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b/>
          <w:b/>
          <w:sz w:val="28"/>
          <w:szCs w:val="32"/>
        </w:rPr>
      </w:pPr>
      <w:r>
        <w:rPr>
          <w:b/>
          <w:sz w:val="28"/>
          <w:szCs w:val="32"/>
        </w:rPr>
        <w:t>Введение</w:t>
      </w:r>
    </w:p>
    <w:p>
      <w:pPr>
        <w:pStyle w:val="Style18"/>
        <w:suppressAutoHyphens w:val="true"/>
        <w:spacing w:lineRule="auto" w:line="360" w:before="0" w:after="0"/>
        <w:ind w:firstLine="709"/>
        <w:jc w:val="both"/>
        <w:rPr>
          <w:b/>
          <w:b/>
          <w:sz w:val="28"/>
          <w:szCs w:val="32"/>
        </w:rPr>
      </w:pPr>
      <w:r>
        <w:rPr>
          <w:b/>
          <w:sz w:val="28"/>
          <w:szCs w:val="32"/>
        </w:rPr>
      </w:r>
    </w:p>
    <w:p>
      <w:pPr>
        <w:pStyle w:val="Style18"/>
        <w:suppressAutoHyphens w:val="true"/>
        <w:spacing w:lineRule="auto" w:line="360" w:before="0" w:after="0"/>
        <w:ind w:firstLine="709"/>
        <w:jc w:val="both"/>
        <w:rPr/>
      </w:pPr>
      <w:r>
        <w:rPr>
          <w:sz w:val="28"/>
          <w:szCs w:val="28"/>
        </w:rPr>
        <w:t>Налоговая система России представлена совокупностью налогов, сборов, пошлин и других видов платежей, взимаемых в установленном порядке с плательщиков – физических и юридических лиц на территории Российской Федерации. Замечу, что бюджетная система любой страны без налогов, как рыба без воды. Следует различать несколько видов налогов. Налоги делятся (по методу их установления ) на:</w:t>
      </w:r>
    </w:p>
    <w:p>
      <w:pPr>
        <w:pStyle w:val="Style18"/>
        <w:numPr>
          <w:ilvl w:val="0"/>
          <w:numId w:val="4"/>
        </w:numPr>
        <w:tabs>
          <w:tab w:val="clear" w:pos="708"/>
          <w:tab w:val="left" w:pos="993" w:leader="none"/>
        </w:tabs>
        <w:suppressAutoHyphens w:val="true"/>
        <w:spacing w:lineRule="auto" w:line="360" w:before="0" w:after="0"/>
        <w:ind w:left="0" w:firstLine="709"/>
        <w:jc w:val="both"/>
        <w:rPr/>
      </w:pPr>
      <w:r>
        <w:rPr>
          <w:sz w:val="28"/>
          <w:szCs w:val="28"/>
        </w:rPr>
        <w:t xml:space="preserve">Прямые косвенные </w:t>
      </w:r>
    </w:p>
    <w:p>
      <w:pPr>
        <w:pStyle w:val="Style18"/>
        <w:tabs>
          <w:tab w:val="clear" w:pos="708"/>
          <w:tab w:val="left" w:pos="993" w:leader="none"/>
        </w:tabs>
        <w:suppressAutoHyphens w:val="true"/>
        <w:spacing w:lineRule="auto" w:line="360" w:before="0" w:after="0"/>
        <w:ind w:firstLine="709"/>
        <w:jc w:val="both"/>
        <w:rPr/>
      </w:pPr>
      <w:r>
        <w:rPr>
          <w:sz w:val="28"/>
          <w:szCs w:val="28"/>
        </w:rPr>
        <w:t xml:space="preserve">Первый вид налога устанавливается непосредственно на доход и имущество физических и юридических лиц. К ним относятся: подоходный налог, налог на прибыль, ресурсные платежи, налог на имущество. Вторые же относятся на товары и услуги, оплачиваемые в цене товара или включенные в тариф: </w:t>
      </w:r>
      <w:r>
        <w:rPr>
          <w:bCs/>
          <w:sz w:val="28"/>
          <w:szCs w:val="28"/>
        </w:rPr>
        <w:t>НДС</w:t>
      </w:r>
      <w:r>
        <w:rPr>
          <w:sz w:val="28"/>
          <w:szCs w:val="28"/>
        </w:rPr>
        <w:t>, акцизы, таможенные пошлины, налог на операции с ценными бумагами и другие. Также различают деление налогов по территориальной принадлежности:</w:t>
      </w:r>
    </w:p>
    <w:p>
      <w:pPr>
        <w:pStyle w:val="Style18"/>
        <w:tabs>
          <w:tab w:val="clear" w:pos="708"/>
          <w:tab w:val="left" w:pos="993" w:leader="none"/>
        </w:tabs>
        <w:suppressAutoHyphens w:val="true"/>
        <w:spacing w:lineRule="auto" w:line="360" w:before="0" w:after="0"/>
        <w:ind w:left="709" w:hanging="0"/>
        <w:jc w:val="both"/>
        <w:rPr/>
      </w:pPr>
      <w:r>
        <w:rPr>
          <w:sz w:val="28"/>
          <w:szCs w:val="28"/>
        </w:rPr>
        <w:t xml:space="preserve">2. </w:t>
        <w:tab/>
        <w:t>Федеральные налоги</w:t>
      </w:r>
    </w:p>
    <w:p>
      <w:pPr>
        <w:pStyle w:val="Style18"/>
        <w:tabs>
          <w:tab w:val="clear" w:pos="708"/>
          <w:tab w:val="left" w:pos="993" w:leader="none"/>
        </w:tabs>
        <w:suppressAutoHyphens w:val="true"/>
        <w:spacing w:lineRule="auto" w:line="360" w:before="0" w:after="0"/>
        <w:ind w:left="709" w:hanging="0"/>
        <w:jc w:val="both"/>
        <w:rPr/>
      </w:pPr>
      <w:r>
        <w:rPr>
          <w:sz w:val="28"/>
          <w:szCs w:val="28"/>
        </w:rPr>
        <w:t>3.</w:t>
        <w:tab/>
        <w:t>Республиканские налоги</w:t>
      </w:r>
    </w:p>
    <w:p>
      <w:pPr>
        <w:pStyle w:val="Style18"/>
        <w:suppressAutoHyphens w:val="true"/>
        <w:spacing w:lineRule="auto" w:line="360" w:before="0" w:after="0"/>
        <w:ind w:firstLine="709"/>
        <w:jc w:val="both"/>
        <w:rPr/>
      </w:pPr>
      <w:r>
        <w:rPr>
          <w:sz w:val="28"/>
          <w:szCs w:val="28"/>
        </w:rPr>
        <w:t xml:space="preserve">Первые взимаются на всей территории РФ (налог на прибыль, </w:t>
      </w:r>
      <w:r>
        <w:rPr>
          <w:bCs/>
          <w:sz w:val="28"/>
          <w:szCs w:val="28"/>
        </w:rPr>
        <w:t>НДС</w:t>
      </w:r>
      <w:r>
        <w:rPr>
          <w:sz w:val="28"/>
          <w:szCs w:val="28"/>
        </w:rPr>
        <w:t>, таможенный тариф, акцизы на отдельные виды товаров и другие). Вторые устанавливаются законодательными актами РФ, взимаются на всей ее территории, но конкретные ставки налогов определяются либо законами республик, входящих в РФ, либо уполномоченными органами краев, областей, автономий и так далее (налог на имущество предприятий, лесной доход, сбор за регистрацию предприятий и другие). Третьи устанавливаются законами и законодательными актами РФ, но объект налогообложения, налогоплательщики, налоговые ставки и порядок зачисления сумм по земельному налогу определяется Земельным кодексом и Законом РФ «О плате за землю». Существует классификация видов налогов по объектам налогообложения:</w:t>
      </w:r>
    </w:p>
    <w:p>
      <w:pPr>
        <w:pStyle w:val="Style18"/>
        <w:numPr>
          <w:ilvl w:val="0"/>
          <w:numId w:val="6"/>
        </w:numPr>
        <w:suppressAutoHyphens w:val="true"/>
        <w:spacing w:lineRule="auto" w:line="360" w:before="0" w:after="0"/>
        <w:ind w:left="0" w:firstLine="709"/>
        <w:jc w:val="both"/>
        <w:rPr>
          <w:sz w:val="28"/>
          <w:szCs w:val="28"/>
        </w:rPr>
      </w:pPr>
      <w:r>
        <w:rPr>
          <w:sz w:val="28"/>
          <w:szCs w:val="28"/>
        </w:rPr>
        <w:t>налоги на имущество</w:t>
      </w:r>
    </w:p>
    <w:p>
      <w:pPr>
        <w:pStyle w:val="Style18"/>
        <w:numPr>
          <w:ilvl w:val="0"/>
          <w:numId w:val="6"/>
        </w:numPr>
        <w:suppressAutoHyphens w:val="true"/>
        <w:spacing w:lineRule="auto" w:line="360" w:before="0" w:after="0"/>
        <w:ind w:left="0" w:firstLine="709"/>
        <w:jc w:val="both"/>
        <w:rPr>
          <w:sz w:val="28"/>
          <w:szCs w:val="28"/>
        </w:rPr>
      </w:pPr>
      <w:r>
        <w:rPr>
          <w:sz w:val="28"/>
          <w:szCs w:val="28"/>
        </w:rPr>
        <w:t>ресурсные налоги (включая земельный налог)</w:t>
      </w:r>
    </w:p>
    <w:p>
      <w:pPr>
        <w:pStyle w:val="Style18"/>
        <w:suppressAutoHyphens w:val="true"/>
        <w:spacing w:lineRule="auto" w:line="360" w:before="0" w:after="0"/>
        <w:ind w:firstLine="709"/>
        <w:jc w:val="both"/>
        <w:rPr>
          <w:sz w:val="28"/>
          <w:szCs w:val="28"/>
        </w:rPr>
      </w:pPr>
      <w:r>
        <w:rPr>
          <w:sz w:val="28"/>
          <w:szCs w:val="28"/>
        </w:rPr>
        <w:t xml:space="preserve">налоги на доход или прибыль 4. налоги с действия (хозяйственные акты, финансовые операции, обороты по реализации) 5. прочие налоги, охватывающие некоторые налоги и разовые сборы. </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8"/>
        <w:suppressAutoHyphens w:val="true"/>
        <w:spacing w:lineRule="auto" w:line="360" w:before="0" w:after="0"/>
        <w:ind w:firstLine="709"/>
        <w:jc w:val="both"/>
        <w:rPr>
          <w:b/>
          <w:b/>
          <w:sz w:val="28"/>
          <w:szCs w:val="32"/>
        </w:rPr>
      </w:pPr>
      <w:r>
        <w:rPr>
          <w:b/>
          <w:sz w:val="28"/>
          <w:szCs w:val="32"/>
        </w:rPr>
        <w:t>Теоретическая часть</w:t>
      </w:r>
    </w:p>
    <w:p>
      <w:pPr>
        <w:pStyle w:val="Style18"/>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Налог на добавленную стоимость</w:t>
      </w:r>
    </w:p>
    <w:p>
      <w:pPr>
        <w:pStyle w:val="Normal"/>
        <w:suppressAutoHyphens w:val="tru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пределяющая роль в налоговой системе Российской Федерации отведена косвенным налогам, к которым относятся: налог на добавленную стоимость, акцизы и таможенная пошлина. Они составляют основную часть доходов бюджета. Такое количество косвенных налогов неизбежно приводит к неоднократному обложению одного и того же объекта и способствует постоянному росту цен на потребительские товары и услуги. Наиболее существенным из косвенных налогов, применяемых в Российской Федерации, является налог на добавленную стоимость. Схема взимания налога на добавленную стоимость (НДС) была предложена французским экономистом М. Лоре в 1954 г. Это самый «молодой» из налогов, формирующих основную часть доходов бюджетов. Во Франции он стал применяться с 1958 г. Однако показатель добавленной стоимости в статистических целях начали использовать гораздо раньше. Например, в США он применялся с 1870 г. для характеристики объемов промышленной продукции. В нашей стране показатель добавленной стоимости использовался в аналитических целях в период нэпа. Применение добавленной стоимости как объекта налогообложения в европейских странах было обусловлено построением общего рынка. При решении задачи развития рыночных отношений в России возникла необходимость реорганизации налога с оборота, действовавшего до 1992 г., который более чем на 80% мобилизовался в бюджет в виде разницы между фиксированными государством розничными и оптовыми ценами. В новых условиях, предполагающих свободное ценообразование на основе спроса и предложения, исключалась возможность формирования бюджета посредством налога с оборота в том его виде, в котором он применялся в СССР. В то же время государство должно иметь стабильный источник доходов бюджета, что и предопределило введение в Российской Федерации с 1 января 1992 г. налога на добавленную стоимость. Тем самым был обеспечен равный подход к вовлечению в процесс формирования бюджета всех хозяйствующих субъектов независимо от организационно-правовых форм и форм собственности. Налог на добавленную стоимость - косвенный налог, влияющий на процесс ценообразования и структуру потребления. В моделях западных экономических систем он выполняет важную роль в регулировании товарного спроса. Переход к косвенному налогообложению в нашей стране обусловлен необходимостью решения следующих задач: </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ации на гармонизацию налоговых систем стран Европ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я стабильного источника доходов бюдж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тизации доходов. Основная функция НДС - фискальная. В среднем НДС формирует 13,5% доходов бюджетов стран, использующих этот налог. Но доля НДС в бюджетах отдельных стран существенно различается. Так, во Франции НДС составляет 45% налоговых поступлений в бюджет, в Нидерландах - 24%, а в России на 2010 год она составляла 29 %. Для функционирования НДС необходимы соответствующая информационная база, а также система учета и контроля. В теории этот налог определяется как форма изъятия в бюджет части добавленной стоимости. Добавленная стоимость создается на всех стадиях производства и обращения и определяется как разница между стоимостью реализованных товаров (работ, услуг) и стоимостью материальных затрат, относимых на издержки производства и обращения. Что необходимо знать по налогу на добавленную стоимость? Об этом поговорим ниже: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93895"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7" r="-7" b="-17"/>
                    <a:stretch>
                      <a:fillRect/>
                    </a:stretch>
                  </pic:blipFill>
                  <pic:spPr bwMode="auto">
                    <a:xfrm>
                      <a:off x="0" y="0"/>
                      <a:ext cx="4493895" cy="1809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1 Налогоплательщики НДС</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налог добавленный стоимость взнос</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Объектом налогообложения является:</w:t>
      </w:r>
      <w:r>
        <w:rPr>
          <w:rFonts w:cs="Times New Roman" w:ascii="Times New Roman" w:hAnsi="Times New Roman"/>
          <w:sz w:val="28"/>
          <w:szCs w:val="28"/>
          <w:lang w:eastAsia="ru-RU"/>
        </w:rPr>
        <w:t xml:space="preserve"> </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товаров (работ, услуг) на территории РФ, а также передача имущественных прав;</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права собственности на товары, результатов выполненных работ, оказание услуг на безвозмездной основе;</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строительно-монтажных работ для собственного потребления;</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з товаров на таможенной территории РФ;</w:t>
      </w:r>
    </w:p>
    <w:p>
      <w:pPr>
        <w:pStyle w:val="Normal"/>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на территорию РФ товаров для собственных нужд, расходы на которые не принимаются к вычету при исчислении налога на прибыль организаций.</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 xml:space="preserve">Налоговые льготы: </w:t>
      </w:r>
      <w:r>
        <w:rPr>
          <w:rFonts w:cs="Times New Roman" w:ascii="Times New Roman" w:hAnsi="Times New Roman"/>
          <w:sz w:val="28"/>
          <w:szCs w:val="28"/>
          <w:lang w:eastAsia="ru-RU"/>
        </w:rPr>
        <w:t xml:space="preserve">Налогоплательщик имеет право уменьшить общую сумму налога на установленные налоговые вычеты. Вычетам подлежат суммы налога, предъявленные налогоплательщику и уплаченные им при приобретении товаров (работ, услуг) на территории РФ либо уплаченные налогоплательщиком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 в отношении: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ов (работ, услуг), приобретаемых для осуществления операций, признаваемых объектами налогооблож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оваров (работ, услуг), приобретаемых для перепродажи. 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 исчисляемая в соответствии со ст. 166 НК РФ.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ые ставки представлены на рисунке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96995" cy="2209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6" r="-12" b="-16"/>
                    <a:stretch>
                      <a:fillRect/>
                    </a:stretch>
                  </pic:blipFill>
                  <pic:spPr bwMode="auto">
                    <a:xfrm>
                      <a:off x="0" y="0"/>
                      <a:ext cx="3896995" cy="2209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унок 1.2. Налоговые ставки НДС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овый период (в т.ч. для налогоплательщиков, исполняющих обязанности налоговых агентов) устанавливается как календарный месяц. 14 октября 2008 года в "Российской газете" N 214 опубликован Федеральный закон от 13.10.2008 N 172-ФЗ "О внесении изменения в статью 174 части второй Налогового кодекса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13.10.2008 года №172-ФЗ внесены изменения в порядок уплаты НДС в бюджет за истекший налоговый период (в пункт 1 статьи 174 НК РФ). Согласно новому порядку НДС уплачивается в бюджет равными долями не позднее 20-го числа каждого из трех месяцев, следующих за истекшим налоговым периодом. Федеральный закон вступил в силу со дня его официального опубликования, то есть с 14 октября 2008 года, и распространяется на уплату налога за налоговые периоды начиная с третьего квартала 2008 года.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Для налогоплательщиков (налоговых агентов) с ежемесячными в течение квартала суммами выручки от реализации то варов (работ, услуг) без учета налога и налога с продаж, не превышающими два миллиона рублей, налоговый период; устанавливается как квартал. Сущность НДС проще всего проиллюстрировать на следующем примере (цифры условные). </w:t>
      </w:r>
    </w:p>
    <w:p>
      <w:pPr>
        <w:pStyle w:val="Normal"/>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i/>
          <w:iCs/>
          <w:sz w:val="28"/>
          <w:szCs w:val="28"/>
          <w:lang w:eastAsia="ru-RU"/>
        </w:rPr>
        <w:t>Сущность НДС</w:t>
      </w:r>
      <w:r>
        <w:rPr>
          <w:rFonts w:cs="Times New Roman" w:ascii="Times New Roman" w:hAnsi="Times New Roman"/>
          <w:i/>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 А занимается заготовкой древесины, которую оно продает предприятию Б за 100 руб. плюс НДС. Предприятие Б обрабатывает полученную древесину и продает ее мебельной фабрике В за 300 руб. плюс НДС. Произведенная мебель продается фабрикой гражданину за 800 руб. плюс НДС. Ставка НДС равна 18%.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условия добавленная стоимость равна: </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А - 100 руб.;</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Б - 200 руб. (300 руб. - 100 руб.);</w:t>
      </w:r>
    </w:p>
    <w:p>
      <w:pPr>
        <w:pStyle w:val="Normal"/>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бельной фабрики В - 500 руб. (800 руб. - 300 руб.).</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ог на добавленную стоимость равен произведению добавленной стоимости на ставку налога: </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А - 1 8 руб. (100 руб. х 1 8%);</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Б - 36 руб. (200 руб. х 1 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у мебельной фабрики В- 90 руб. (500 руб. х 18%). На практике рассчитать добавленную стоимость подобным способом достаточно сложно, поэтому НДС рассчитывается не в один, а в три этапа.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 й этап. Исчисляется так называемый «исходящий НДС», т.е. НДС, начисленный на сумму всей выручки от продаж. Этот налог отражается по кредиту счета 68 «Расчеты по налогам и сборам» (субсчет «НДС»). «Исходящий НДС» с выручки будет равен: </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А - 18 руб. (100 руб. х 18%);</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Б - 54 руб. (300 руб. х 18%);</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бельной фабрики - 144 руб. (800 руб. х 1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й этап. Определяется так называемый «входящий» НДС, т.е. НДС, уплачиваемый поставщикам ресурсов. Этот налог отражается по дебету счета 19 «Налог на добавленную стоимость по приобретенным ценностя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ходящий» НДС с покупок будет равен: </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А - 0 руб.;</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Б - 18 руб. (сумма НДС, указанная в счете от предприятия А);</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мебельной фабрики - 54 руб. (сумма НДС, указанная в счете от предприятия Б).</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й этап. Разница между «исходящим» и «входящим» НДС образует итоговую сумму налога: </w:t>
      </w:r>
    </w:p>
    <w:p>
      <w:pPr>
        <w:pStyle w:val="Normal"/>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А - 18 руб. (18 руб. - 0 руб.);</w:t>
      </w:r>
    </w:p>
    <w:p>
      <w:pPr>
        <w:pStyle w:val="Normal"/>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едприятия Б- 36 руб. (54 руб. - 18 руб.);</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у мебельной фабрики - 90 руб. (144 руб. - 54 руб.). Итак, в самом общем случае предприятие должно начислить НДС на всю сумму, которую оно предполагает получить от покупателей (так называемый «исходящий» НДС). Одновременно оно имеет право уменьшить начисленный налог на суммы «входящего» НДС по сделанным ею самой покупкам. Разница между налогом, начисленным с продаж, и «входящим» налогом по покупкам подлежит уплате в бюджет.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НК РФ не оперирует понятиями «входящего» и «исходящего» НДС, эти термины широко используются в данной главе для облегчения изложения материал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ематично расчет НДС может быть представлен таким образом: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77135" cy="25819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14" r="-15" b="-14"/>
                    <a:stretch>
                      <a:fillRect/>
                    </a:stretch>
                  </pic:blipFill>
                  <pic:spPr bwMode="auto">
                    <a:xfrm>
                      <a:off x="0" y="0"/>
                      <a:ext cx="2477135" cy="258191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ервый взгляд, НДС является примитивным налогом, так как его «формула» состоит всего из двух элементов: «исходящего» и «входящего» НДС. Однако это впечатление обманчиво, так как исчисление обоих элементов регулируется сложными правилами, зачастую непонятными даже для специалистов. </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актическая часть</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Рассчитать НДС, налог на имущество организации, транспортный налог, взносы во внебюджетные фонды. Налог на прибыль. Все расчеты приведены в таблице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8356"/>
        <w:gridCol w:w="999"/>
      </w:tblGrid>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пер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мма</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ыс. руб.</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ступили доходы от реализации продук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на сумму, кроме того 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8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на сумму, кроме того НДС 1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8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доход, не облагаемый НДС</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 от реализации продукции на экспор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8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 доход от реализации продукции, в том числе НДС</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4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Е) доход от перепродажи товаров, в том числе НДС 18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ступила предоплата от покупател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на продукцию в сумме, облагаемую НДС по ставке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6</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на продукцию в сумме, облагаемую НДС по ставке 1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5</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в $ от иностранного покупателя, длительность производительного цикла свыше 6 месяцев</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рочие поступления на расчетный сче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 кредит банка в сумме</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 штрафы, неустойки за нарушение условий хозяйственных договоров от покупателей</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возврат предоплаты, произведенной поставщику сырь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 проценты за предоставление отсрочки платежа на 60дней в сумме</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8</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 проценты за предоставление товарного кредита на сумму 80 тыс. руб. при ставке рефинансирования – 8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тпустило продукции в счет предоплаты, поступившей в предыдущем отчетном периоде</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платило за оприходованные материалы, в том числе НДС 18 %. Полученные материалы израсходованы на производство продукции облагаемой НДС на 97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7</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платило подписку на 1-ое полугодие следующего года в сумме</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9</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риобрело сырья на сумму, в том числе 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6</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еречислило за аренду помещения с 01.01.по 30.06кущего года, в том числе 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7</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лучило и оплатило услуги, связанные с производством и реализацией продукции в сумме. В том числе 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0,8</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0.Перечислило авансовых платежей по налогу на прибыль в налоговом периоде, в том числе по бюджетам в соответствии с действующим законодательством</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1.По состоянию на 01.01. текущего года предприятие имело на своем балансе амортизируемого имущества по остаточной стоимости на сумму ежемесячное начисление амортиз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00</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 На ремонт и обслуживание основных средств, выполняемых сторонними организациями и признаваемых для целей налогообложения, потрачено, в том числе 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6</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 На производство продукции израсходованы материалы на сумму</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 На услуги сторонних организаций и пату за аренду помещений израсходовано, в том числе НДС 18%</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4</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 Учтенная стоимость реализованных покупных тов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 Приобрели и зарегистрировали транспор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гковой автомобиль на дату / лош. силы</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5/12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зовой автомобиль на дату / лош. силы</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02/205</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 Продали и сняли с учета транспортные сред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тобус на дату / лош. силы</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5/19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торную лодку на дату / лош. силы</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3/13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 Ежемесячная заработная плата сотрудников составляет:</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гапова Д.А.</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аращук А.В.</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ибанова К.Л.</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горукова Л.Ю.</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валев Д.Ю.</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епихина С.С.</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ищенкова О.С.</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иколаев А.В.</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Шохина Т.В.</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w:t>
            </w:r>
          </w:p>
        </w:tc>
      </w:tr>
      <w:tr>
        <w:trPr>
          <w:cantSplit w:val="true"/>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Яскевич М.Е.</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r>
    </w:tbl>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С 1 января 2010 года единый социальный налог отменён, вместо него нынешние плательщики налога уплачивают страховые взносы в ПФР, ФСС, федеральный и территориальные ФОМСы, согласно закону № 212-ФЗ от 24.07.2009. Суммарные ставки отчислений с 1 января 2010 года не изменены, а с 1 января 2011 года увеличены ставки отчислений в Пенсионный фонд, Фонд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Статья 5 </w:t>
      </w:r>
      <w:r>
        <w:rPr>
          <w:rFonts w:cs="Times New Roman" w:ascii="Times New Roman" w:hAnsi="Times New Roman"/>
          <w:sz w:val="28"/>
          <w:szCs w:val="28"/>
        </w:rPr>
        <w:t>закона № 212-ФЗ от 24.07.2009</w:t>
      </w:r>
      <w:r>
        <w:rPr>
          <w:rFonts w:cs="Times New Roman" w:ascii="Times New Roman" w:hAnsi="Times New Roman"/>
          <w:bCs/>
          <w:sz w:val="28"/>
          <w:szCs w:val="28"/>
          <w:lang w:eastAsia="ru-RU"/>
        </w:rPr>
        <w:t xml:space="preserve">. Плательщики страховых взнос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ца, производящие выплаты и иные вознаграждения физическим лиц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ндивидуальные предпринимате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изические лица, не признаваемые индивидуальными предпринимателями;…</w:t>
      </w:r>
    </w:p>
    <w:p>
      <w:pPr>
        <w:pStyle w:val="Style18"/>
        <w:suppressAutoHyphens w:val="true"/>
        <w:spacing w:lineRule="auto" w:line="360" w:before="0" w:after="0"/>
        <w:ind w:firstLine="709"/>
        <w:jc w:val="both"/>
        <w:rPr>
          <w:sz w:val="28"/>
          <w:szCs w:val="28"/>
        </w:rPr>
      </w:pPr>
      <w:r>
        <w:rPr>
          <w:sz w:val="28"/>
          <w:szCs w:val="28"/>
        </w:rPr>
        <w:t>Статья 8 закона № 212-ФЗ от 24.07.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лательщиков страховых взносов, указанных в пункте 1 части 1 статьи 5 настоящего Федерального закона, база для начисления страховых взносов в отношении каждого физического лица устанавливается в сумме, не превышающей 415 000 рублей нарастающим итогом с начала расчетного периода. С сумм выплат и иных вознаграждений в пользу физического лица, превышающих 415 000 рублей нарастающим итогом с начала расчетного периода, страховые взносы не взима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тья 12 закона № 212-ФЗ от 24.07.2009. Тарифы страховых взно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ариф страхового взноса - размер страхового взноса на единицу измерения базы для начисления страховых взно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именяются следующие тарифы страховых взно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нсионный фонд Российской Федерации - 26 проц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онд социального страхования Российской Федерации - 2,9 проц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едеральный фонд обязательного медицинского страхования - 2,1 проце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4) территориальные фонды обязательного медицинского страхования - 3 процента. Расходы на заработную плату работникам в год составляю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42+15+33+18+24+26+60+34+50)*12=3852 тыс. р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2в 580$* курс доллара равен 30 рубл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0*30=174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и=2026*2,2%=44,5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тавка для легкового автомобиля мощностью до 100 лошадиных сил включительно равна 5 рублям на 1 лошадиную сил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5)*12/12=5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тавка для грузового автомобиля мощностью свыше 250 лошадиных сил равна 17 руб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5*17*6/12=2167,5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для автобуса с мощность двигателя до 200 лошадиных сил включительно равна 1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10*1/12=166,67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для моторной лодки с мощность двигателя до 100 лошадиных сил включительно равна 10 руб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10*9/12=675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и хотелось бы сказать, что, на мой взгляд, налог на добавленную стоимость является наиболее интересным налогом в сравнении с остальными. Интересна как сама схема исчисления налога, так и система зачета и возмещения. В процессе моей работы я пришла к выводу о том, что НДС может помогать предприятиям в конкурентной борьбе, а может стать основным ценообразующим фактором, что очень неблагоприятно для фирм. Так же уравновешивая косвенное и прямое налогообложение государство, может получать и стабильный доход и дать возможность развиваться бизнесу, что важно для российской экономики. Я считаю, что правильным шагом было снижение налоговой ставки, так как, входя в цену товара, он ее взвинчивает. И основным направлением, которым должно заниматься государство, - это снижение ставки. Осталось еще много не решенных вопросов в обложении НДС, но наша страна развивается, а с ней и все элементы государства, включая и налог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rg.ru/2009/07/28/zakon-dok.html</w:t>
      </w:r>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http://www.nalkod.ru/</w:t>
        </w:r>
      </w:hyperlink>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hsof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http://www.audit-it.ru/</w:t>
        </w:r>
      </w:hyperlink>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og.ru/</w:t>
      </w:r>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http://www.nds-ks.ru/</w:t>
        </w:r>
      </w:hyperlink>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mabico.ru/</w:t>
      </w:r>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http://ru.wikipedia.org/</w:t>
        </w:r>
      </w:hyperlink>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prbuh.systecs.ru/</w:t>
      </w:r>
    </w:p>
    <w:p>
      <w:pPr>
        <w:pStyle w:val="Style17"/>
        <w:numPr>
          <w:ilvl w:val="1"/>
          <w:numId w:val="2"/>
        </w:numPr>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u w:val="none"/>
          </w:rPr>
          <w:t>http://lenta.ru/</w:t>
        </w:r>
      </w:hyperlink>
    </w:p>
    <w:p>
      <w:pPr>
        <w:pStyle w:val="Style17"/>
        <w:tabs>
          <w:tab w:val="clear" w:pos="708"/>
          <w:tab w:val="left" w:pos="284" w:leader="none"/>
          <w:tab w:val="left" w:pos="426" w:leader="none"/>
        </w:tabs>
        <w:suppressAutoHyphens w:val="true"/>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Style15">
    <w:name w:val="Текст выноски Знак"/>
    <w:qFormat/>
    <w:rPr>
      <w:rFonts w:ascii="Tahoma" w:hAnsi="Tahoma" w:cs="Tahoma"/>
      <w:sz w:val="16"/>
      <w:szCs w:val="16"/>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6">
    <w:name w:val="Основной текст Знак"/>
    <w:qFormat/>
    <w:rPr>
      <w:rFonts w:ascii="Arial" w:hAnsi="Arial" w:cs="Arial"/>
      <w:color w:val="343434"/>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 w:hAnsi="Arial" w:cs="Arial"/>
      <w:color w:val="34343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alkod.ru/" TargetMode="External"/><Relationship Id="rId6" Type="http://schemas.openxmlformats.org/officeDocument/2006/relationships/hyperlink" Target="http://www.audit-it.ru/" TargetMode="External"/><Relationship Id="rId7" Type="http://schemas.openxmlformats.org/officeDocument/2006/relationships/hyperlink" Target="http://www.nds-ks.ru/" TargetMode="External"/><Relationship Id="rId8" Type="http://schemas.openxmlformats.org/officeDocument/2006/relationships/hyperlink" Target="http://ru.wikipedia.org/" TargetMode="External"/><Relationship Id="rId9" Type="http://schemas.openxmlformats.org/officeDocument/2006/relationships/hyperlink" Target="http://lenta.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3:00Z</dcterms:created>
  <dc:creator>Андрей</dc:creator>
  <dc:description/>
  <cp:keywords/>
  <dc:language>en-US</dc:language>
  <cp:lastModifiedBy>SYSTEM</cp:lastModifiedBy>
  <dcterms:modified xsi:type="dcterms:W3CDTF">2011-09-03T00:53:00Z</dcterms:modified>
  <cp:revision>2</cp:revision>
  <dc:subject/>
  <dc:title/>
</cp:coreProperties>
</file>