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Анализ ТЗ 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Линейно частотно-манипулированные сигналы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Согласованный фильтр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Моделирование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Создание ЛЧМ–сигнала и пачки состоящей из пяти импульсов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Создание согласованного фильтра и его импульсной характеристики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Прохождение через согласованный фильтр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Создание накопителя и прохождение через него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5 Создание детектора и прохождение через него 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 Создание порогового устройства и анализ полученного результата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Функциональная схема цифрового согласованного обнаружителя сигналов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 назначением любого приемника является выделение (обнаружение) полезного сигнала или его параметров из действующей на входе приемника аддитивной смеси сигнала и помехи (шума). Среди прочих задач можно выделить задачу обнаружения полезного сигнала, она состоит в том, чтобы определить, имеется ли в действующем на входе приемника колебании полезный сигнал или оно образовано только помехой (шумом). Приемник в результате решения этой задачи должен дать ответ типа “да” или “нет”, т.е. имеется ли полезный сигнал или не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наружение, прием и обработка сигналов производится по определенным правилам, а оптимальная решающая схема построения приемного устройства, работающего в условиях различных помех, находится методом теории статистических решений, при заданном критерии качества. Приемник с оконечными устройствами, работающими по определенным правилам, будет выдавать различные решения, одни из которых будут верными (о наличии сигнала в анализируемой смеси), а другие ошибочными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задач обнаружения строят оптимальные приемники, в состав которых входят линейные фильтры, а именно согласованные. Выбор критерия оптимальности определяется решаемой задачей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курсовой работе входными сигналами является пачка, состоящая из линейных частотно – манипулированных (ЛЧМ) сигналов с заданными значением частоты девиац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1 Анализ технического задания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заданию, необходимо спроектировать цифровой согласованный обнаружитель сигналов для пачки, состоящей из пяти ЛЧМ – импульсов с заданным значением частоты девиации, а именно девиация равна 1 МГц, а частота входного сигнала 4 МГц, тогда по теореме Котельникова (частота дискретизации должна быть как минимум в 2 раза больше максимальной частоты сигнала) возьмем частоту дискретизации равной 10 МГц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о организовать согласованный прием каждого импульса, накопление, для этого используем накопитель, и детектирование сжатых сигналов, для этого используем детектор, состоящий из фильтра низких частот и устройства взятия модуля . По заданию должен осуществляться когерентный прием, то есть он происходит при следующих условиях: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ваемые сигналы полностью известны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ал связи имеет известные параметры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ха носит аддитивный характер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хронизация сигналов является идеально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этим условиям и осуществляется когерентный прие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параметры ЛЧМ - сигнала должны быть известны, то примем изначально, что фаза равна нулю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у обнаружителя можно определить следующим образом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99940" cy="13315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5390" r="21846" b="53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- Структурная схема цифрового согласованного обнаружителя сигналов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2 Линейные частотно – манипулированные сигналы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й сигнал изображен на рисунке 2,а, а закон изменения частоты заполнения импульса – на рисунке 2,б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39285" cy="345694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285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 – ЛЧМ – импульс (а) 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частоты его заполнения(б)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гновенную частоту заполнения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можно определить выражением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ab/>
        <w:t>(1)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cs="Times New Roman" w:ascii="Times New Roman" w:hAnsi="Times New Roman"/>
          <w:sz w:val="28"/>
          <w:szCs w:val="28"/>
        </w:rPr>
        <w:tab/>
        <w:t>(2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скорость линейного изменения частоты внутри импульса. Тогда мгновенное значение колебания, представленного на рисунке 2, а, можно записать в виде:</w:t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</w:t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  <w:tab/>
        <w:tab/>
        <w:t xml:space="preserve"> (3)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е полной девиации частоты на длительность импульса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(4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ется основным параметром ЛЧМ – сигнала.[1]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3 Согласованный фильтр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альный по критерию максимума отношения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Ш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</w:t>
        <w:tab/>
        <w:t>(5)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- возможный максимум (пика) сигнал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– период дискретизации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реднеквадратичное (эффективное) значение шума линейный фильтр называется согласованным (СФ) с сигналом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ованный фильтр, являясь линейным, полностью описывается импульсной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СФ(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</w:rPr>
        <w:t xml:space="preserve">) и частотной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СФ(</w:t>
      </w:r>
      <w:r>
        <w:rPr>
          <w:rFonts w:cs="Times New Roman" w:ascii="Times New Roman" w:hAnsi="Times New Roman"/>
          <w:sz w:val="28"/>
          <w:szCs w:val="28"/>
          <w:lang w:val="en-US"/>
        </w:rPr>
        <w:t>ejwt</w:t>
      </w:r>
      <w:r>
        <w:rPr>
          <w:rFonts w:cs="Times New Roman" w:ascii="Times New Roman" w:hAnsi="Times New Roman"/>
          <w:sz w:val="28"/>
          <w:szCs w:val="28"/>
        </w:rPr>
        <w:t>) характеристиками, которые связаны между собой преобразованием Фурье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Ф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T</m:t>
            </m:r>
          </m:sub>
          <m:sup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n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</m:nary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(6)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ульсная характеристика СФ является «зеркальным отражением» согласованного с ним сигнала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Ф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>(7)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 амлитудо – частотная характеристика (АЧХ) определится как модуль частотной: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Ф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w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(8)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фазочастотная характеристика(ФЧХ) как аргумент частотной. [2] </w:t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 Моделирова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елирование будем выполнять в программной среде </w:t>
      </w:r>
      <w:r>
        <w:rPr>
          <w:rFonts w:cs="Times New Roman" w:ascii="Times New Roman" w:hAnsi="Times New Roman"/>
          <w:sz w:val="28"/>
          <w:szCs w:val="28"/>
          <w:lang w:val="en-US"/>
        </w:rPr>
        <w:t>MATLAB</w:t>
      </w:r>
      <w:r>
        <w:rPr>
          <w:rFonts w:cs="Times New Roman" w:ascii="Times New Roman" w:hAnsi="Times New Roman"/>
          <w:sz w:val="28"/>
          <w:szCs w:val="28"/>
        </w:rPr>
        <w:t xml:space="preserve"> 7.0. Для начала необходимо создать один ЛЧМ - сигнал, а затем сформировать из пяти таких импульсов пачку, пропустить через СФ, подать на накопитель для формирования сжатого сигнала, после чего детектировать с помощью детектора. Затеи отправить на пороговое устройство, чтобы определить наличие полезного сигнала и дать решение о том, сигнал был или нет. Рассмотрим каждый из этих этапов более подробно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1 Создание ЛЧМ импульс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ными данными являются частота входного сигнал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0= 4МГц, девиация равна 1 МГц, это значит, что частота линейно изменяется от 3 МГц до 5 МГц. Длительность импульса равна 50 мкс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остроить ЛЧМ – импульс, необходимо определить и построить закон изменения частоты. В результате получаем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8"/>
          <w:szCs w:val="28"/>
        </w:rPr>
        <w:t>, изобразим его: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22495" cy="3295650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2495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 – Закон изменения частоты заполнени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м сам импульс в соответствии с данным законом изменения частоты заполнения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269105" cy="3487420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4 – ЛЧМ – импульс 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сформируем пачку из пяти таких импульсов периодом следования Т=500 мкс и добавим в канал аддитивный шум, так как он необходим для когерентного приема. Получаем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83355" cy="3323590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5 – Изображение шум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96485" cy="3382010"/>
            <wp:effectExtent l="0" t="0" r="0" b="0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6485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6 – ЛЧМ – импульс с шумом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64685" cy="3608705"/>
            <wp:effectExtent l="0" t="0" r="0" b="0"/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68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7 – Пачка из пяти ЛЧМ – импульсов с шумом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идно из рисунка 5, амплитуда шума больше амплитуды сигнала, поэтому отношение С/Ш в данном случае равно 0.0683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2 Создание согласованного фильтра и его импульсной характеристики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интезе исходим из того, что импульсная характеристика согласованного фильтра (СФ) должна представлять собой “зеркальную” копию выделяемого сигнала с обращенным во времени порядком следования отдельных позиций. Получаем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65245" cy="3201035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245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8 – Изображение импульсной характеристики СФ без шум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761740" cy="3030220"/>
            <wp:effectExtent l="0" t="0" r="0" b="0"/>
            <wp:docPr id="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303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9 – Изображение импульсной характеристики СФ с шумо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дальнейшие операции, то есть накопление и детектирование, будем производить при наличии аддитивного шума, изображенного на рисунке 5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4.3 Прохождение через согласованный фильтр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было сказано выше, в канале присутствует шум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601085" cy="2773045"/>
            <wp:effectExtent l="0" t="0" r="0" b="0"/>
            <wp:docPr id="10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277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10 – Реакция СФ на один ЛЧМ – импульс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4 Создание накопителя и прохождение через него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обнаружитель сигнал частотный фильтр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копитель создадим с помощью блоков повторения через период Т=500мкс, таким образом, их будет четыре, так как необходимо получить пачку из пяти импульсов, и с помощью сумматора, который суммирует их и получит сжатый сигнал . После всех этих операций получаем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21380" cy="2790190"/>
            <wp:effectExtent l="0" t="0" r="0" b="0"/>
            <wp:docPr id="11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1 – Сигнал на выходе накопителя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5 Создание детектора и прохождение через него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ыло показано в структурной схеме, детектор состоит из устройства взятия модуля и ФНЧ. Для подавления лепестков сжатого сигнала используем метод взвешивания импульсной характеристики. Новая импульсная характеристика формируется по правилу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' (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</w:rPr>
        <w:t xml:space="preserve">) =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</w:rPr>
        <w:t xml:space="preserve">) *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T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W (nT) - весовая функция или "сглаживающее окно"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т применение различные типы окон, например "окно Хэмминга”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=0.42+0.5*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(2*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+0.08*</w:t>
      </w:r>
      <w:r>
        <w:rPr>
          <w:rFonts w:cs="Times New Roman" w:ascii="Times New Roman" w:hAnsi="Times New Roman"/>
          <w:sz w:val="28"/>
          <w:szCs w:val="28"/>
          <w:lang w:val="en-US"/>
        </w:rPr>
        <w:t>cos</w:t>
      </w:r>
      <w:r>
        <w:rPr>
          <w:rFonts w:cs="Times New Roman" w:ascii="Times New Roman" w:hAnsi="Times New Roman"/>
          <w:sz w:val="28"/>
          <w:szCs w:val="28"/>
        </w:rPr>
        <w:t>(4*</w:t>
      </w:r>
      <w:r>
        <w:rPr>
          <w:rFonts w:cs="Times New Roman" w:ascii="Times New Roman" w:hAnsi="Times New Roman"/>
          <w:sz w:val="28"/>
          <w:szCs w:val="28"/>
          <w:lang w:val="en-US"/>
        </w:rPr>
        <w:t>pi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); с помощью этого окна «взвесим» импульсную характеристику ФНЧ. На выходе детектора получаем следующий сигнал: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420870" cy="3496945"/>
            <wp:effectExtent l="0" t="0" r="0" b="0"/>
            <wp:docPr id="12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2 – Сигнал на выходе детектора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4.6 Создание порогового устройства и анализ полученного результа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рога выбираем экспериментально, возьмем значение порога равным пяти, сравним возможный максимум (пик) полученного сигнала с этим порогом, при этом примем, что если полезный сигнал присутствует, то на выходе порогового устройства выдается прямоугольный импульс с амплитудой 1 на заданном интервале времени. Получаем следующий результа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66640" cy="3725545"/>
            <wp:effectExtent l="0" t="0" r="0" b="0"/>
            <wp:docPr id="13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1748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372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3 – Сигнал на выходе порогового устройств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исунку 13, определяем, что в канале в интервале от 48мкс до 52 мкс присутствует полезный сигна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есь продемонстрирован прием лишь при одном значении С/Ш, использовали это значение, так как оно показывает наиболее реальную ситуацию, когда шум больше сигнала. Таким образом, можно сделать вывод, сто чем больше отношения С/Ш, тем лучше будет прием сигнал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 Функциональная схема цифрового согласованного обнаружителя сигналов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1040</wp:posOffset>
                </wp:positionH>
                <wp:positionV relativeFrom="paragraph">
                  <wp:posOffset>762000</wp:posOffset>
                </wp:positionV>
                <wp:extent cx="4914900" cy="3333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33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pt;margin-top:60pt;width:386.95pt;height:2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01040</wp:posOffset>
                </wp:positionH>
                <wp:positionV relativeFrom="paragraph">
                  <wp:posOffset>1609725</wp:posOffset>
                </wp:positionV>
                <wp:extent cx="5000625" cy="3429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.2pt;margin-top:126.75pt;width:393.7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58415</wp:posOffset>
                </wp:positionH>
                <wp:positionV relativeFrom="paragraph">
                  <wp:posOffset>2609850</wp:posOffset>
                </wp:positionV>
                <wp:extent cx="809625" cy="48577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45pt;margin-top:205.5pt;width:63.7pt;height:3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24965</wp:posOffset>
                </wp:positionH>
                <wp:positionV relativeFrom="paragraph">
                  <wp:posOffset>314325</wp:posOffset>
                </wp:positionV>
                <wp:extent cx="40068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0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7.95pt;margin-top:24.75pt;width:3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25015</wp:posOffset>
                </wp:positionH>
                <wp:positionV relativeFrom="paragraph">
                  <wp:posOffset>314325</wp:posOffset>
                </wp:positionV>
                <wp:extent cx="1270" cy="448310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8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24.75pt;width:0.1pt;height:35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86840</wp:posOffset>
                </wp:positionH>
                <wp:positionV relativeFrom="paragraph">
                  <wp:posOffset>1095375</wp:posOffset>
                </wp:positionV>
                <wp:extent cx="635" cy="51435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2pt;margin-top:8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025015</wp:posOffset>
                </wp:positionH>
                <wp:positionV relativeFrom="paragraph">
                  <wp:posOffset>1095375</wp:posOffset>
                </wp:positionV>
                <wp:extent cx="635" cy="514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45pt;margin-top:8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9">
                <wp:simplePos x="0" y="0"/>
                <wp:positionH relativeFrom="column">
                  <wp:posOffset>2606040</wp:posOffset>
                </wp:positionH>
                <wp:positionV relativeFrom="paragraph">
                  <wp:posOffset>1095375</wp:posOffset>
                </wp:positionV>
                <wp:extent cx="9525" cy="51435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8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6590</wp:posOffset>
                </wp:positionH>
                <wp:positionV relativeFrom="paragraph">
                  <wp:posOffset>1095375</wp:posOffset>
                </wp:positionV>
                <wp:extent cx="635" cy="5143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7pt;margin-top:86.2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25215</wp:posOffset>
                </wp:positionH>
                <wp:positionV relativeFrom="paragraph">
                  <wp:posOffset>1095375</wp:posOffset>
                </wp:positionV>
                <wp:extent cx="635" cy="5143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5pt;margin-top:86.2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72890</wp:posOffset>
                </wp:positionH>
                <wp:positionV relativeFrom="paragraph">
                  <wp:posOffset>1095375</wp:posOffset>
                </wp:positionV>
                <wp:extent cx="635" cy="51435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7pt;margin-top:86.2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30090</wp:posOffset>
                </wp:positionH>
                <wp:positionV relativeFrom="paragraph">
                  <wp:posOffset>1095375</wp:posOffset>
                </wp:positionV>
                <wp:extent cx="635" cy="51435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7pt;margin-top:86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4">
                <wp:simplePos x="0" y="0"/>
                <wp:positionH relativeFrom="column">
                  <wp:posOffset>2977515</wp:posOffset>
                </wp:positionH>
                <wp:positionV relativeFrom="paragraph">
                  <wp:posOffset>1952625</wp:posOffset>
                </wp:positionV>
                <wp:extent cx="9525" cy="6572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15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87040</wp:posOffset>
                </wp:positionH>
                <wp:positionV relativeFrom="paragraph">
                  <wp:posOffset>3095625</wp:posOffset>
                </wp:positionV>
                <wp:extent cx="635" cy="4762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24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46">
                <wp:simplePos x="0" y="0"/>
                <wp:positionH relativeFrom="column">
                  <wp:posOffset>2977515</wp:posOffset>
                </wp:positionH>
                <wp:positionV relativeFrom="paragraph">
                  <wp:posOffset>4067175</wp:posOffset>
                </wp:positionV>
                <wp:extent cx="9525" cy="4286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5pt;margin-top:320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87040</wp:posOffset>
                </wp:positionH>
                <wp:positionV relativeFrom="paragraph">
                  <wp:posOffset>5019675</wp:posOffset>
                </wp:positionV>
                <wp:extent cx="635" cy="4000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39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368040</wp:posOffset>
                </wp:positionH>
                <wp:positionV relativeFrom="paragraph">
                  <wp:posOffset>4724400</wp:posOffset>
                </wp:positionV>
                <wp:extent cx="657225" cy="95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2pt;margin-top:37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665</wp:posOffset>
                </wp:positionH>
                <wp:positionV relativeFrom="paragraph">
                  <wp:posOffset>152400</wp:posOffset>
                </wp:positionV>
                <wp:extent cx="885825" cy="37147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rFonts w:cs="Times New Roman" w:ascii="Times New Roman" w:hAnsi="Times New Roman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(iw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29.25pt;mso-wrap-distance-left:9.05pt;mso-wrap-distance-right:9.05pt;mso-wrap-distance-top:0pt;mso-wrap-distance-bottom:0pt;margin-top:12pt;mso-position-vertical-relative:text;margin-left: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K</w:t>
                      </w:r>
                      <w:r>
                        <w:rPr>
                          <w:rFonts w:cs="Times New Roman" w:ascii="Times New Roman" w:hAnsi="Times New Roman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(iw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48890</wp:posOffset>
                </wp:positionH>
                <wp:positionV relativeFrom="paragraph">
                  <wp:posOffset>3562350</wp:posOffset>
                </wp:positionV>
                <wp:extent cx="828675" cy="51435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ФНЧ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40.5pt;mso-wrap-distance-left:9.05pt;mso-wrap-distance-right:9.05pt;mso-wrap-distance-top:0pt;mso-wrap-distance-bottom:0pt;margin-top:280.5pt;mso-position-vertical-relative:text;margin-left:20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ФНЧ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48890</wp:posOffset>
                </wp:positionH>
                <wp:positionV relativeFrom="paragraph">
                  <wp:posOffset>4486275</wp:posOffset>
                </wp:positionV>
                <wp:extent cx="828675" cy="542925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5pt;height:42.75pt;mso-wrap-distance-left:9.05pt;mso-wrap-distance-right:9.05pt;mso-wrap-distance-top:0pt;mso-wrap-distance-bottom:0pt;margin-top:353.25pt;mso-position-vertical-relative:text;margin-left:20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720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рог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1765</wp:posOffset>
                </wp:positionH>
                <wp:positionV relativeFrom="paragraph">
                  <wp:posOffset>17145</wp:posOffset>
                </wp:positionV>
                <wp:extent cx="362585" cy="229235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62880" cy="229320"/>
                        </a:xfrm>
                        <a:prstGeom prst="bentConnector3">
                          <a:avLst>
                            <a:gd name="adj1" fmla="val 4995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211.95pt;margin-top:1.45pt;width:28.5pt;height:17.95pt;flip:y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53715</wp:posOffset>
                </wp:positionH>
                <wp:positionV relativeFrom="paragraph">
                  <wp:posOffset>17145</wp:posOffset>
                </wp:positionV>
                <wp:extent cx="1270" cy="229235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1.35pt;width:0.05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53715</wp:posOffset>
                </wp:positionH>
                <wp:positionV relativeFrom="paragraph">
                  <wp:posOffset>245745</wp:posOffset>
                </wp:positionV>
                <wp:extent cx="21971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45pt;margin-top:19.35pt;width:17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»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14 - Функциональная схема цифрового согласованного обнаружителя сигналов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выполнения данной курсовой работы был спроектирован цифровой согласованный обнаружитель сигналов, с помощью согласованного фильтра, накопителя, состоящего из блоков повторения через период и сумматора, детектора, состоящего из устройства взятия модуля и ФНЧ, и с помощью порогового устройства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а сформирована пачка из пяти ЛЧМ – импульсов , для этих импульсов были заданны длительность и периодом повторения, а также частота входного сигнала и девиация, была получена импульсная характеристика используемого согласованного фильтра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заданию было необходимо организовать согласованный прием каждого импульса, что и было сделано с помощью среды моделирования </w:t>
      </w:r>
      <w:r>
        <w:rPr>
          <w:rFonts w:cs="Times New Roman" w:ascii="Times New Roman" w:hAnsi="Times New Roman"/>
          <w:sz w:val="28"/>
          <w:szCs w:val="28"/>
          <w:lang w:val="en-US"/>
        </w:rPr>
        <w:t>MATLAB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 1 : Текст написанной программы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caps/>
          <w:sz w:val="28"/>
          <w:szCs w:val="28"/>
        </w:rPr>
      </w:pPr>
      <w:r>
        <w:rPr>
          <w:rFonts w:cs="Courier New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 xml:space="preserve">clc;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clear all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Courier New" w:ascii="Times New Roman" w:hAnsi="Times New Roman"/>
          <w:sz w:val="28"/>
          <w:szCs w:val="28"/>
        </w:rPr>
        <w:t>Fd=10; % Частота дискретизации, МГц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Courier New" w:ascii="Times New Roman" w:hAnsi="Times New Roman"/>
          <w:sz w:val="28"/>
          <w:szCs w:val="28"/>
        </w:rPr>
        <w:t>f0=4; % Частота сигнала, МГц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Courier New" w:ascii="Times New Roman" w:hAnsi="Times New Roman"/>
          <w:sz w:val="28"/>
          <w:szCs w:val="28"/>
        </w:rPr>
        <w:t>t=0:1/Fd:2500; % время в микросекундах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Courier New" w:ascii="Times New Roman" w:hAnsi="Times New Roman"/>
          <w:sz w:val="28"/>
          <w:szCs w:val="28"/>
        </w:rPr>
        <w:t>T=1/Fd; % период дискретизации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f=0.04*t+3;%построим закон изменения частоты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figure (1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plot (t(1:500),f(1:500)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grid on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xlabel('time,microsec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ylabel ('frequency,MegaHz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title('Zakon izmenenyia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 xml:space="preserve">% </w:t>
      </w:r>
      <w:r>
        <w:rPr>
          <w:rFonts w:cs="Courier New" w:ascii="Times New Roman" w:hAnsi="Times New Roman"/>
          <w:sz w:val="28"/>
          <w:szCs w:val="28"/>
        </w:rPr>
        <w:t>создание</w:t>
      </w:r>
      <w:r>
        <w:rPr>
          <w:rFonts w:cs="Courier New" w:ascii="Times New Roman" w:hAnsi="Times New Roman"/>
          <w:sz w:val="28"/>
          <w:szCs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</w:rPr>
        <w:t>шума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 xml:space="preserve">Noise=randn(1,25001);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Courier New" w:ascii="Times New Roman" w:hAnsi="Times New Roman"/>
          <w:sz w:val="28"/>
          <w:szCs w:val="28"/>
        </w:rPr>
        <w:t>figure (2); % вывод на экран изображение шума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plot (t(1:25000),Noise (1:25000)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xlabel ('Time, microsec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ylabel ('Amplitude, V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grid on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title ('Noise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 xml:space="preserve">% % </w:t>
      </w:r>
      <w:r>
        <w:rPr>
          <w:rFonts w:cs="Courier New" w:ascii="Times New Roman" w:hAnsi="Times New Roman"/>
          <w:sz w:val="28"/>
          <w:szCs w:val="28"/>
        </w:rPr>
        <w:t>создание</w:t>
      </w:r>
      <w:r>
        <w:rPr>
          <w:rFonts w:cs="Courier New" w:ascii="Times New Roman" w:hAnsi="Times New Roman"/>
          <w:sz w:val="28"/>
          <w:szCs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</w:rPr>
        <w:t>ЛЧМ</w:t>
      </w:r>
      <w:r>
        <w:rPr>
          <w:rFonts w:cs="Courier New" w:ascii="Times New Roman" w:hAnsi="Times New Roman"/>
          <w:sz w:val="28"/>
          <w:szCs w:val="28"/>
          <w:lang w:val="en-US"/>
        </w:rPr>
        <w:t>-</w:t>
      </w:r>
      <w:r>
        <w:rPr>
          <w:rFonts w:cs="Courier New" w:ascii="Times New Roman" w:hAnsi="Times New Roman"/>
          <w:sz w:val="28"/>
          <w:szCs w:val="28"/>
        </w:rPr>
        <w:t>импульса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  <w:lang w:val="en-US"/>
        </w:rPr>
        <w:t>S=cos(2*pi*(0.04*t+3).*t)+ Noise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% S=cos(2*pi*(0.04*t+3).*t)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figure (3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plot(t(1:500),S(1:500)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grid on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xlabel('time, microsec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ylabel ('amplitude, V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title('Signal')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% создаем соглаcованный фильтр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 xml:space="preserve">for q=1:1:500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h_SF(q)=S(501-q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 xml:space="preserve">figure (4);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plot (t(1:500),h_SF(1:500)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grid on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xlabel('frequency,MegaHz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ylabel ('amplitude, V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title('Impulse haracneristic')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% реакция согласованного фильтра на один ЛЧМ-импульс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ReactionSF1=filter (h_SF,1,S)./(0.5*50*10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 xml:space="preserve">figure (5); % </w:t>
      </w:r>
      <w:r>
        <w:rPr>
          <w:rFonts w:cs="Courier New" w:ascii="Times New Roman" w:hAnsi="Times New Roman"/>
          <w:sz w:val="28"/>
          <w:szCs w:val="28"/>
        </w:rPr>
        <w:t>вывод</w:t>
      </w:r>
      <w:r>
        <w:rPr>
          <w:rFonts w:cs="Courier New" w:ascii="Times New Roman" w:hAnsi="Times New Roman"/>
          <w:sz w:val="28"/>
          <w:szCs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</w:rPr>
        <w:t>на</w:t>
      </w:r>
      <w:r>
        <w:rPr>
          <w:rFonts w:cs="Courier New" w:ascii="Times New Roman" w:hAnsi="Times New Roman"/>
          <w:sz w:val="28"/>
          <w:szCs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</w:rPr>
        <w:t>экран</w:t>
      </w:r>
      <w:r>
        <w:rPr>
          <w:rFonts w:cs="Courier New" w:ascii="Times New Roman" w:hAnsi="Times New Roman"/>
          <w:sz w:val="28"/>
          <w:szCs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</w:rPr>
        <w:t>реакции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plot (t(1:1000),ReactionSF1(1:1000)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grid on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xlabel('time, microsec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ylabel ('amplitude, V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title('Reaction for 1 imp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 xml:space="preserve">% </w:t>
      </w:r>
      <w:r>
        <w:rPr>
          <w:rFonts w:cs="Courier New" w:ascii="Times New Roman" w:hAnsi="Times New Roman"/>
          <w:sz w:val="28"/>
          <w:szCs w:val="28"/>
        </w:rPr>
        <w:t>создание</w:t>
      </w:r>
      <w:r>
        <w:rPr>
          <w:rFonts w:cs="Courier New" w:ascii="Times New Roman" w:hAnsi="Times New Roman"/>
          <w:sz w:val="28"/>
          <w:szCs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</w:rPr>
        <w:t>пачки</w:t>
      </w:r>
      <w:r>
        <w:rPr>
          <w:rFonts w:cs="Courier New" w:ascii="Times New Roman" w:hAnsi="Times New Roman"/>
          <w:sz w:val="28"/>
          <w:szCs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</w:rPr>
        <w:t>из</w:t>
      </w:r>
      <w:r>
        <w:rPr>
          <w:rFonts w:cs="Courier New" w:ascii="Times New Roman" w:hAnsi="Times New Roman"/>
          <w:sz w:val="28"/>
          <w:szCs w:val="28"/>
          <w:lang w:val="en-US"/>
        </w:rPr>
        <w:t xml:space="preserve"> 5 </w:t>
      </w:r>
      <w:r>
        <w:rPr>
          <w:rFonts w:cs="Courier New" w:ascii="Times New Roman" w:hAnsi="Times New Roman"/>
          <w:sz w:val="28"/>
          <w:szCs w:val="28"/>
        </w:rPr>
        <w:t>ЛЧМ</w:t>
      </w:r>
      <w:r>
        <w:rPr>
          <w:rFonts w:cs="Courier New" w:ascii="Times New Roman" w:hAnsi="Times New Roman"/>
          <w:sz w:val="28"/>
          <w:szCs w:val="28"/>
          <w:lang w:val="en-US"/>
        </w:rPr>
        <w:t>-</w:t>
      </w:r>
      <w:r>
        <w:rPr>
          <w:rFonts w:cs="Courier New" w:ascii="Times New Roman" w:hAnsi="Times New Roman"/>
          <w:sz w:val="28"/>
          <w:szCs w:val="28"/>
        </w:rPr>
        <w:t>импульсов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P=zeros(1,25000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for i=1:5000:25000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P(i+1:i+500) = S(1:500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figure(6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 xml:space="preserve">plot(t(1:25000),P(1:25000));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grid on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xlabel('time, microsec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ylabel ('amplitude, V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 xml:space="preserve">% </w:t>
      </w:r>
      <w:r>
        <w:rPr>
          <w:rFonts w:cs="Courier New" w:ascii="Times New Roman" w:hAnsi="Times New Roman"/>
          <w:sz w:val="28"/>
          <w:szCs w:val="28"/>
        </w:rPr>
        <w:t>Вычисляем</w:t>
      </w:r>
      <w:r>
        <w:rPr>
          <w:rFonts w:cs="Courier New" w:ascii="Times New Roman" w:hAnsi="Times New Roman"/>
          <w:sz w:val="28"/>
          <w:szCs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</w:rPr>
        <w:t>уровень</w:t>
      </w:r>
      <w:r>
        <w:rPr>
          <w:rFonts w:cs="Courier New" w:ascii="Times New Roman" w:hAnsi="Times New Roman"/>
          <w:sz w:val="28"/>
          <w:szCs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</w:rPr>
        <w:t>сигнал</w:t>
      </w:r>
      <w:r>
        <w:rPr>
          <w:rFonts w:cs="Courier New" w:ascii="Times New Roman" w:hAnsi="Times New Roman"/>
          <w:sz w:val="28"/>
          <w:szCs w:val="28"/>
          <w:lang w:val="en-US"/>
        </w:rPr>
        <w:t>\</w:t>
      </w:r>
      <w:r>
        <w:rPr>
          <w:rFonts w:cs="Courier New" w:ascii="Times New Roman" w:hAnsi="Times New Roman"/>
          <w:sz w:val="28"/>
          <w:szCs w:val="28"/>
        </w:rPr>
        <w:t>шум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Noise_v_kv = power (Noise,2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z=trapz(t,Noise_v_kv); % вычисление среднеквадратичного значения шума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 xml:space="preserve">P_N=max(abs(P))./sqrt(z);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disp (P_N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% формируем накопитель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for q=1:1:500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for i=1:5000:25000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  <w:lang w:val="en-US"/>
        </w:rPr>
        <w:t>h_1(q) = P((501-q)+i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ReactionSF = filter(h_1,1,P)./(0.5*50*10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figure (7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plot(t(1:25000),ReactionSF(1:25000)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grid on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xlabel ('time, microsec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ylabel ('amplitude, V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title('Reaction for 5 imp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for i = 5000:5000:25000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  <w:lang w:val="en-US"/>
        </w:rPr>
        <w:t>Reaction=ReactionSF(1:1000)+ReactionSF(i+1:i+1000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figure (8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plot(t(1:1000),Reaction(1:1000)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grid on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xlabel ('time, microsec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ylabel ('amplitude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title('On exit of nakopitel')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%</w:t>
      </w:r>
      <w:r>
        <w:rPr>
          <w:rFonts w:cs="Courier New" w:ascii="Times New Roman" w:hAnsi="Times New Roman"/>
          <w:sz w:val="28"/>
          <w:szCs w:val="28"/>
        </w:rPr>
        <w:t>создание</w:t>
      </w:r>
      <w:r>
        <w:rPr>
          <w:rFonts w:cs="Courier New" w:ascii="Times New Roman" w:hAnsi="Times New Roman"/>
          <w:sz w:val="28"/>
          <w:szCs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</w:rPr>
        <w:t>детектора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reaction=abs(Reaction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figure (9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plot(t(1:1000),reaction(1:1000)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%создание ФНЧ, входящего в состав детектора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 xml:space="preserve">N =10;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cs="Courier New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 xml:space="preserve">f1=0.2; f2=0.3;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 xml:space="preserve">f0=(f1+f2)/2;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d1=3; d2=50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n = -(N-1)/2:1:(N-1)/2; %отсчеты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N0=(f2-f1)/2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Hn =sin(f0*2*pi*n)./(n*pi); %задание ИХ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[H,w]=freqz(Hn,1,1024);% АЧХ фильтра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W1=HAMMING(N)'; % применяем окно в качестве взвешивающей функции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 xml:space="preserve">[Hw1,ww1]=freqz(W1,1,1024); % часть характеристики окна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 xml:space="preserve">h1=Hn.*W1;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 xml:space="preserve">[H1,w1]=freqz(h1,1,1024);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  <w:lang w:val="en-US"/>
        </w:rPr>
        <w:t>F_h=filter(h1,1,reaction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figure(10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  <w:lang w:val="en-US"/>
        </w:rPr>
        <w:t>plot(t(1:1000),F_h(1:1000)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grid on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xlabel ('Time, microsec')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ylabel ('Amplitude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title('On exit of detector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</w:rPr>
        <w:t>% пороговое устройство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</w:rPr>
      </w:pPr>
      <w:r>
        <w:rPr>
          <w:rFonts w:cs="Courier New" w:ascii="Times New Roman" w:hAnsi="Times New Roman"/>
          <w:sz w:val="28"/>
          <w:szCs w:val="28"/>
        </w:rPr>
        <w:t>priem=zeros (1, 1000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ourier New" w:ascii="Times New Roman" w:hAnsi="Times New Roman"/>
          <w:sz w:val="28"/>
          <w:szCs w:val="28"/>
        </w:rPr>
        <w:t xml:space="preserve">if max (reaction)&gt; 2; % порог 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ourier New" w:ascii="Times New Roman" w:hAnsi="Times New Roman"/>
          <w:sz w:val="28"/>
          <w:szCs w:val="28"/>
        </w:rPr>
        <w:t>priem(480:520) = 1;% max (vuhod_modul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ourier New" w:ascii="Times New Roman" w:hAnsi="Times New Roman"/>
          <w:sz w:val="28"/>
          <w:szCs w:val="28"/>
        </w:rPr>
        <w:t>disp('сигнал был');% вывод на экран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ourier New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  <w:lang w:val="en-US"/>
        </w:rPr>
        <w:t>figure (11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  <w:lang w:val="en-US"/>
        </w:rPr>
        <w:t>plot(t(1:1000),priem(1:1000)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Courier New" w:ascii="Times New Roman" w:hAnsi="Times New Roman"/>
          <w:sz w:val="28"/>
          <w:szCs w:val="28"/>
          <w:lang w:val="en-US"/>
        </w:rPr>
        <w:t>grid on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xlabel ('Time, microsec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ylabel ('Amplitude, V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sz w:val="28"/>
          <w:szCs w:val="28"/>
          <w:lang w:val="en-US"/>
        </w:rPr>
      </w:pPr>
      <w:r>
        <w:rPr>
          <w:rFonts w:cs="Courier New" w:ascii="Times New Roman" w:hAnsi="Times New Roman"/>
          <w:sz w:val="28"/>
          <w:szCs w:val="28"/>
          <w:lang w:val="en-US"/>
        </w:rPr>
        <w:t>title ('Priem');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Courier New"/>
          <w:color w:val="FFFFFF"/>
          <w:sz w:val="28"/>
          <w:szCs w:val="28"/>
          <w:lang w:val="en-US"/>
        </w:rPr>
      </w:pPr>
      <w:r>
        <w:rPr>
          <w:rFonts w:cs="Courier New" w:ascii="Times New Roman" w:hAnsi="Times New Roman"/>
          <w:color w:val="FFFFFF"/>
          <w:sz w:val="28"/>
          <w:szCs w:val="28"/>
          <w:lang w:val="en-US"/>
        </w:rPr>
      </w:r>
    </w:p>
    <w:sectPr>
      <w:headerReference w:type="default" r:id="rId15"/>
      <w:headerReference w:type="first" r:id="rId1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i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Times New Roman"/>
      <w:lang w:val="en-US"/>
    </w:rPr>
  </w:style>
  <w:style w:type="character" w:styleId="Style16">
    <w:name w:val="Нижний колонтитул Знак"/>
    <w:qFormat/>
    <w:rPr>
      <w:rFonts w:ascii="Calibri" w:hAnsi="Calibri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3T00:19:00Z</dcterms:created>
  <dc:creator>Admin</dc:creator>
  <dc:description/>
  <cp:keywords/>
  <dc:language>en-US</dc:language>
  <cp:lastModifiedBy>SYSTEM</cp:lastModifiedBy>
  <dcterms:modified xsi:type="dcterms:W3CDTF">2011-09-03T00:19:00Z</dcterms:modified>
  <cp:revision>2</cp:revision>
  <dc:subject/>
  <dc:title/>
</cp:coreProperties>
</file>