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ий університет економіки та права</w:t>
      </w:r>
    </w:p>
    <w:p>
      <w:pPr>
        <w:pStyle w:val="Normal"/>
        <w:suppressAutoHyphens w:val="true"/>
        <w:spacing w:lineRule="auto" w:line="360" w:before="0" w:after="0"/>
        <w:ind w:firstLine="709"/>
        <w:jc w:val="center"/>
        <w:rPr/>
      </w:pPr>
      <w:r>
        <w:rPr>
          <w:rFonts w:cs="Times New Roman" w:ascii="Times New Roman" w:hAnsi="Times New Roman"/>
          <w:sz w:val="28"/>
          <w:szCs w:val="28"/>
          <w:lang w:val="uk-UA"/>
        </w:rPr>
        <w:t>Кафедра прав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144"/>
          <w:lang w:val="uk-UA"/>
        </w:rPr>
      </w:pPr>
      <w:r>
        <w:rPr>
          <w:rFonts w:cs="Times New Roman" w:ascii="Times New Roman" w:hAnsi="Times New Roman"/>
          <w:sz w:val="28"/>
          <w:szCs w:val="144"/>
          <w:lang w:val="uk-UA"/>
        </w:rPr>
      </w:r>
    </w:p>
    <w:p>
      <w:pPr>
        <w:pStyle w:val="Normal"/>
        <w:suppressAutoHyphens w:val="true"/>
        <w:spacing w:lineRule="auto" w:line="360" w:before="0" w:after="0"/>
        <w:ind w:firstLine="709"/>
        <w:jc w:val="center"/>
        <w:rPr>
          <w:rFonts w:ascii="Times New Roman" w:hAnsi="Times New Roman" w:cs="Times New Roman"/>
          <w:sz w:val="28"/>
          <w:szCs w:val="144"/>
          <w:lang w:val="uk-UA"/>
        </w:rPr>
      </w:pPr>
      <w:r>
        <w:rPr>
          <w:rFonts w:cs="Times New Roman" w:ascii="Times New Roman" w:hAnsi="Times New Roman"/>
          <w:sz w:val="28"/>
          <w:szCs w:val="144"/>
          <w:lang w:val="uk-UA"/>
        </w:rPr>
      </w:r>
    </w:p>
    <w:p>
      <w:pPr>
        <w:pStyle w:val="Normal"/>
        <w:suppressAutoHyphens w:val="true"/>
        <w:spacing w:lineRule="auto" w:line="360" w:before="0" w:after="0"/>
        <w:ind w:firstLine="709"/>
        <w:jc w:val="center"/>
        <w:rPr>
          <w:rFonts w:ascii="Times New Roman" w:hAnsi="Times New Roman" w:cs="Times New Roman"/>
          <w:sz w:val="28"/>
          <w:szCs w:val="144"/>
          <w:lang w:val="uk-UA"/>
        </w:rPr>
      </w:pPr>
      <w:r>
        <w:rPr>
          <w:rFonts w:cs="Times New Roman" w:ascii="Times New Roman" w:hAnsi="Times New Roman"/>
          <w:sz w:val="28"/>
          <w:szCs w:val="144"/>
          <w:lang w:val="uk-UA"/>
        </w:rPr>
      </w:r>
    </w:p>
    <w:p>
      <w:pPr>
        <w:pStyle w:val="Normal"/>
        <w:suppressAutoHyphens w:val="true"/>
        <w:spacing w:lineRule="auto" w:line="360" w:before="0" w:after="0"/>
        <w:ind w:firstLine="709"/>
        <w:jc w:val="center"/>
        <w:rPr>
          <w:rFonts w:ascii="Times New Roman" w:hAnsi="Times New Roman" w:cs="Times New Roman"/>
          <w:sz w:val="28"/>
          <w:szCs w:val="144"/>
          <w:lang w:val="uk-UA"/>
        </w:rPr>
      </w:pPr>
      <w:r>
        <w:rPr>
          <w:rFonts w:cs="Times New Roman" w:ascii="Times New Roman" w:hAnsi="Times New Roman"/>
          <w:sz w:val="28"/>
          <w:szCs w:val="144"/>
          <w:lang w:val="uk-UA"/>
        </w:rPr>
      </w:r>
    </w:p>
    <w:p>
      <w:pPr>
        <w:pStyle w:val="Normal"/>
        <w:suppressAutoHyphens w:val="true"/>
        <w:spacing w:lineRule="auto" w:line="360" w:before="0" w:after="0"/>
        <w:ind w:firstLine="709"/>
        <w:jc w:val="center"/>
        <w:rPr>
          <w:rFonts w:ascii="Times New Roman" w:hAnsi="Times New Roman" w:cs="Times New Roman"/>
          <w:sz w:val="28"/>
          <w:szCs w:val="144"/>
          <w:lang w:val="uk-UA"/>
        </w:rPr>
      </w:pPr>
      <w:r>
        <w:rPr>
          <w:rFonts w:cs="Times New Roman" w:ascii="Times New Roman" w:hAnsi="Times New Roman"/>
          <w:sz w:val="28"/>
          <w:szCs w:val="144"/>
          <w:lang w:val="uk-UA"/>
        </w:rPr>
      </w:r>
    </w:p>
    <w:p>
      <w:pPr>
        <w:pStyle w:val="Normal"/>
        <w:suppressAutoHyphens w:val="true"/>
        <w:spacing w:lineRule="auto" w:line="360" w:before="0" w:after="0"/>
        <w:ind w:firstLine="709"/>
        <w:jc w:val="center"/>
        <w:rPr>
          <w:rFonts w:ascii="Times New Roman" w:hAnsi="Times New Roman" w:cs="Times New Roman"/>
          <w:sz w:val="28"/>
          <w:szCs w:val="144"/>
          <w:lang w:val="uk-UA"/>
        </w:rPr>
      </w:pPr>
      <w:r>
        <w:rPr>
          <w:rFonts w:cs="Times New Roman" w:ascii="Times New Roman" w:hAnsi="Times New Roman"/>
          <w:sz w:val="28"/>
          <w:szCs w:val="144"/>
          <w:lang w:val="uk-UA"/>
        </w:rPr>
      </w:r>
    </w:p>
    <w:p>
      <w:pPr>
        <w:pStyle w:val="Normal"/>
        <w:suppressAutoHyphens w:val="true"/>
        <w:spacing w:lineRule="auto" w:line="360" w:before="0" w:after="0"/>
        <w:ind w:firstLine="709"/>
        <w:jc w:val="center"/>
        <w:rPr>
          <w:rFonts w:ascii="Times New Roman" w:hAnsi="Times New Roman" w:cs="Times New Roman"/>
          <w:sz w:val="28"/>
          <w:szCs w:val="144"/>
          <w:lang w:val="uk-UA"/>
        </w:rPr>
      </w:pPr>
      <w:r>
        <w:rPr>
          <w:rFonts w:cs="Times New Roman" w:ascii="Times New Roman" w:hAnsi="Times New Roman"/>
          <w:sz w:val="28"/>
          <w:szCs w:val="144"/>
          <w:lang w:val="uk-UA"/>
        </w:rPr>
      </w:r>
    </w:p>
    <w:p>
      <w:pPr>
        <w:pStyle w:val="Normal"/>
        <w:suppressAutoHyphens w:val="true"/>
        <w:spacing w:lineRule="auto" w:line="360" w:before="0" w:after="0"/>
        <w:ind w:firstLine="709"/>
        <w:jc w:val="center"/>
        <w:rPr>
          <w:rFonts w:ascii="Times New Roman" w:hAnsi="Times New Roman" w:cs="Times New Roman"/>
          <w:sz w:val="28"/>
          <w:szCs w:val="144"/>
          <w:lang w:val="uk-UA"/>
        </w:rPr>
      </w:pPr>
      <w:r>
        <w:rPr>
          <w:rFonts w:cs="Times New Roman" w:ascii="Times New Roman" w:hAnsi="Times New Roman"/>
          <w:sz w:val="28"/>
          <w:szCs w:val="144"/>
          <w:lang w:val="uk-UA"/>
        </w:rPr>
        <w:t>Курсова робот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5" w:leader="none"/>
        </w:tabs>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 дисципліни: </w:t>
      </w:r>
      <w:r>
        <w:rPr>
          <w:rFonts w:cs="Times New Roman" w:ascii="Times New Roman" w:hAnsi="Times New Roman"/>
          <w:sz w:val="28"/>
          <w:szCs w:val="36"/>
          <w:lang w:val="uk-UA"/>
        </w:rPr>
        <w:t>Трудове право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тему: </w:t>
      </w:r>
      <w:r>
        <w:rPr>
          <w:rFonts w:cs="Times New Roman" w:ascii="Times New Roman" w:hAnsi="Times New Roman"/>
          <w:sz w:val="28"/>
          <w:szCs w:val="44"/>
          <w:lang w:val="uk-UA"/>
        </w:rPr>
        <w:t>Трудовий договір, його види, форма, зміст</w:t>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Дніпропетровськ</w:t>
      </w:r>
    </w:p>
    <w:p>
      <w:pPr>
        <w:pStyle w:val="Normal"/>
        <w:suppressAutoHyphens w:val="true"/>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t>2011р.</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36"/>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Дана курсова робота розкриває тему ,, Трудовий договір, його види, форма, зміст”. </w:t>
      </w:r>
    </w:p>
    <w:p>
      <w:pPr>
        <w:pStyle w:val="TextBody"/>
        <w:suppressAutoHyphens w:val="true"/>
        <w:spacing w:lineRule="auto" w:line="360"/>
        <w:ind w:firstLine="709"/>
        <w:jc w:val="both"/>
        <w:rPr/>
      </w:pPr>
      <w:r>
        <w:rPr/>
        <w:t>Право на працю є основним конституційним правом громадян України. Воно проголошене ст. 43 Конституції України, визначається за кожною людиною і становить собою можливість заробляти на життя працєю, яку людина вільно обирає або на яку погоджується [1, ст.43КУ].</w:t>
      </w:r>
    </w:p>
    <w:p>
      <w:pPr>
        <w:pStyle w:val="TextBody"/>
        <w:suppressAutoHyphens w:val="true"/>
        <w:spacing w:lineRule="auto" w:line="360"/>
        <w:ind w:firstLine="709"/>
        <w:jc w:val="both"/>
        <w:rPr/>
      </w:pPr>
      <w:r>
        <w:rPr/>
        <w:t>Право на працю реалізується різними шляхами. Одні громадяни займаються індивідуально-трудовою діяльністю, інші – створюють або влаштовуються в кооперативні чи акціонерні товариства. Переважно більшість громадян влаштовуються на роботу шляхом укладення трудового договору як наймані працівники на підприємства, незалежно від їх форм власності.</w:t>
      </w:r>
    </w:p>
    <w:p>
      <w:pPr>
        <w:pStyle w:val="TextBody"/>
        <w:suppressAutoHyphens w:val="true"/>
        <w:spacing w:lineRule="auto" w:line="360"/>
        <w:ind w:firstLine="709"/>
        <w:jc w:val="both"/>
        <w:rPr/>
      </w:pPr>
      <w:r>
        <w:rPr/>
        <w:t>Для реального здійснення цього права держава створює певні умови, гарантує рівні можливості у виборі професії та роду трудової діяльності, реалізує програми створення робочих місць, професійно-технічного навчання, підготовки і перепідготовки працівників відповідно до суспільних потреб.</w:t>
      </w:r>
    </w:p>
    <w:p>
      <w:pPr>
        <w:pStyle w:val="TextBody"/>
        <w:tabs>
          <w:tab w:val="clear" w:pos="708"/>
          <w:tab w:val="left" w:pos="284" w:leader="none"/>
        </w:tabs>
        <w:suppressAutoHyphens w:val="true"/>
        <w:spacing w:lineRule="auto" w:line="360"/>
        <w:ind w:firstLine="709"/>
        <w:jc w:val="both"/>
        <w:rPr/>
      </w:pPr>
      <w:r>
        <w:rPr/>
        <w:t>Влаштування на роботу є одним із життєвих рішень, що доводиться приймати майже кожній людині хоча б один раз у житті. І від того, наскільки вибір робити є вдалим, залежить зміст життя конкретної людини. Але це не означає, що проблема вибору професії та місця робити носить особливий характер. У вирішення цієї проблеми зацікавлене також суспільство, оскільки чим повніше використовуються особливості та знання кожного працівника, тим вище ефективність праці, більше простору для подальшого розвитку особи. З другого боку, чим швидше зайняті всі робочі місця здібними працівниками, тим вище суспільна продуктивність праці.</w:t>
      </w:r>
    </w:p>
    <w:p>
      <w:pPr>
        <w:pStyle w:val="TextBody"/>
        <w:suppressAutoHyphens w:val="true"/>
        <w:spacing w:lineRule="auto" w:line="360"/>
        <w:ind w:firstLine="709"/>
        <w:jc w:val="both"/>
        <w:rPr/>
      </w:pPr>
      <w:r>
        <w:rPr/>
        <w:t>Переважна більшість громадян влаштовуються на роботу, укладаючи трудовий договір. Термін ,,договір” має багато значень, що передбачається різними нормами цивільного, трудового, земельного, міжнародного права. Кожна з цих та інших галузей права розглядає договір як різновид угод, що визначаються природою відносин, які становлять предмет регулювання цієї чи іншої галузі права. Як юридичний факт договір належить до числа правомірних дій, які спрямовуються його учасниками на виникнення, змінення або припинення правових відносин. Будь-який договір є угодою не менш як між двома сторонами. В той же час деякі договори можуть бути багатосторонніми угодами.</w:t>
      </w:r>
    </w:p>
    <w:p>
      <w:pPr>
        <w:pStyle w:val="TextBody"/>
        <w:suppressAutoHyphens w:val="true"/>
        <w:spacing w:lineRule="auto" w:line="360"/>
        <w:ind w:firstLine="709"/>
        <w:jc w:val="both"/>
        <w:rPr/>
      </w:pPr>
      <w:r>
        <w:rPr/>
        <w:t>В остаточній редакції ст. 21 КЗпП України 1971 р. дає легальне визначення поняття трудового договору як угоди між працівником і власником підприємства або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у, а власник підприємства, установи, організації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або угодою сторін [2, ст.21 КЗпП].</w:t>
      </w:r>
    </w:p>
    <w:p>
      <w:pPr>
        <w:pStyle w:val="TextBody"/>
        <w:suppressAutoHyphens w:val="true"/>
        <w:spacing w:lineRule="auto" w:line="360"/>
        <w:ind w:firstLine="709"/>
        <w:jc w:val="both"/>
        <w:rPr/>
      </w:pPr>
      <w:r>
        <w:rPr/>
        <w:t>Працівник має право реалізувати свої здібності до продуктивної і творчої праці шляхом укладення трудового договору на одному або одночасно на декількох підприємствах.</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ацівник укладає трудовий договір з власником тоді, коли останній безпосередньо управляє, але не можна погодитись з тим, що уповноважений власником орган на управління майном і виробничим процесом виступає стороною трудового договору, особливо тоді, коли праця застосовується на засобах виробництва державної власності. Влаштовуючись на роботу, працівник укладає трудовий договір не з державою як власником і не з уповноваженою службовою особою, що управляє підприємством, яке само перебуває з власником у відносинах найму поряд з іншими найманими</w:t>
      </w:r>
      <w:r>
        <w:rPr>
          <w:lang w:val="uk-UA"/>
        </w:rPr>
        <w:t xml:space="preserve"> </w:t>
      </w:r>
      <w:r>
        <w:rPr>
          <w:rFonts w:cs="Times New Roman" w:ascii="Times New Roman" w:hAnsi="Times New Roman"/>
          <w:sz w:val="28"/>
          <w:lang w:val="uk-UA"/>
        </w:rPr>
        <w:t xml:space="preserve">працівниками, а із створюваним власником підприємством як юридичною особою. </w:t>
        <w:tab/>
      </w:r>
      <w:r>
        <w:rPr>
          <w:lang w:val="uk-UA"/>
        </w:rPr>
        <w:t xml:space="preserve"> </w:t>
      </w:r>
      <w:r>
        <w:rPr>
          <w:rFonts w:cs="Times New Roman" w:ascii="Times New Roman" w:hAnsi="Times New Roman"/>
          <w:sz w:val="28"/>
          <w:lang w:val="uk-UA"/>
        </w:rPr>
        <w:t>Трудовий договір впливає на динаміку трудових відносин, породжуючи їх, змінюючи чи припиняючи. Він визначає і обсяг кореспондуючих прав та обов’язків сторін (виконувати роботу, виплачувати заробітну плату), регулює поведінку сторін при здійсненні трудових відносин( дотримуватись правил внутрішнього розпорядку, забезпечувати належні умови праці).</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а допомогою погодженого з власником або уповноваженим ним органом волевиявлення і самозобов’язання працівника абстрактні права і обов’язки, що випливають з права на працю, перетворюються у конкретні права і обов’язки з трудових відносин між працівником і власником підприємства або уповноваженим ним органом чи фізичною особою </w:t>
      </w:r>
      <w:r>
        <w:rPr>
          <w:rFonts w:cs="Times New Roman" w:ascii="Times New Roman" w:hAnsi="Times New Roman"/>
          <w:sz w:val="28"/>
          <w:szCs w:val="28"/>
          <w:lang w:val="uk-UA"/>
        </w:rPr>
        <w:t xml:space="preserve">[12, с.228-229].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ою даної курсової роботи є визначення та розкриття поняття трудового договору на сучасному етапі розвитку,та розкриття суті форми та змісту трудового договор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няттю та видам трудового договору приділяється багато уваги, наприклад такі автори, як Д.О. Карпенко, Ю.В. Бабаскін, Н.Б. Болотяна, П.Д. Пилипенко, В.І. Прокопенко та інші.</w:t>
      </w:r>
    </w:p>
    <w:p>
      <w:pPr>
        <w:pStyle w:val="Normal"/>
        <w:shd w:fill="FFFFFF" w:val="clear"/>
        <w:tabs>
          <w:tab w:val="clear" w:pos="708"/>
          <w:tab w:val="left" w:pos="7230" w:leader="none"/>
        </w:tabs>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і питання я розглядала по окремим главам.</w:t>
      </w:r>
    </w:p>
    <w:p>
      <w:pPr>
        <w:pStyle w:val="Normal"/>
        <w:shd w:fill="FFFFFF" w:val="clear"/>
        <w:tabs>
          <w:tab w:val="clear" w:pos="708"/>
          <w:tab w:val="left" w:pos="7230" w:leader="none"/>
        </w:tabs>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В першій главі я розкрила поняття, сторони, зміст та форму трудового договору.</w:t>
      </w:r>
    </w:p>
    <w:p>
      <w:pPr>
        <w:pStyle w:val="Normal"/>
        <w:shd w:fill="FFFFFF" w:val="clear"/>
        <w:tabs>
          <w:tab w:val="clear" w:pos="708"/>
          <w:tab w:val="left" w:pos="7230" w:leader="none"/>
        </w:tabs>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другій главі я дала характеристику кожному із видів трудового договору.</w:t>
      </w:r>
    </w:p>
    <w:p>
      <w:pPr>
        <w:pStyle w:val="Normal"/>
        <w:shd w:fill="FFFFFF" w:val="clear"/>
        <w:tabs>
          <w:tab w:val="clear" w:pos="708"/>
          <w:tab w:val="left" w:pos="7230" w:leader="none"/>
        </w:tabs>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Також в даній курсовій роботі я вирішила дві задачі, за допомогою різних джерел трудового права. Для написання курсової роботи я використала наукову, навчальну літературу, а також періодичні видання.</w:t>
      </w:r>
    </w:p>
    <w:p>
      <w:pPr>
        <w:pStyle w:val="Normal"/>
        <w:shd w:fill="FFFFFF" w:val="clear"/>
        <w:tabs>
          <w:tab w:val="clear" w:pos="708"/>
          <w:tab w:val="left" w:pos="7230" w:leader="none"/>
        </w:tabs>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Дана курсова робота складається з вступу, двох глав, задач, висновку та списку використаної літератури.</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лава 1. Загальні положення про трудовий договір</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left="709" w:hanging="0"/>
        <w:jc w:val="both"/>
        <w:rPr/>
      </w:pPr>
      <w:r>
        <w:rPr>
          <w:rFonts w:cs="Times New Roman" w:ascii="Times New Roman" w:hAnsi="Times New Roman"/>
          <w:b/>
          <w:sz w:val="28"/>
          <w:szCs w:val="28"/>
          <w:lang w:val="uk-UA"/>
        </w:rPr>
        <w:t>1.1 Поняття про трудовий договір</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удовий договір є основним інститутом у системі трудового права. Він розглядається також як підстава виникнення трудових правовідносин і водночас як форма залучення до праці. Трудовий договір широко використовується в усіх країнах з ринковою економікою для найму робочої сил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За юридичною природою трудовий договір це угода про працю між роботодавцем і найманим працівником. Ця основна його ознака характерна для всіх видів трудового договору. Трудовий договір — універсальна модель найму. Праця токаря, керівника підприємства, моряка, артиста, службовця здійснюється за трудовим договором. На підставі трудового договору працівник здає в найм власнику засобів виробництва (роботодавцю) свою здатність до праці [4, С. 64-65].</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Потрібно підкреслити, що з точки зору права нема різниці чи працює особа за трудовим договором на державному підприємстві, в установі, у колективному господарстві, чи у фізичної особи. Всі наймані працівники мають однаковий правовий статус, і будь - який роботодавець зобов'язаний дотримуватись усіх правил і гарантій щодо них, передбачених трудовим законодавств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конкретний юридичний факт, з яким закон пов'язує виникнення трудових правовідносин відповідно до ст. 21 КЗпП України, трудовий договір — це угода між працівником і власником підприємства, установи, організації,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у, а власник, уповноважений ним орган чи фізична особа зобов'язується виплачувати працівникові заробітну плату і забезпечувати необхідні для виконання роботи умови праці, передбачені законодавством про працю, колективним договором і угодою сторі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бачимо, трудовий договір виражається у взаємних зобов'язаннях сторін. Суть цієї зобов'язальної угоди полягає у тому, що працівник бере на себе зобов'язання працювати на роботодавця в обмін на заробітну плату, обов'язок виплати якої роботодавцем гарантується державою.</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Основними характерними ознаками сучасного трудового договору вважаються насамперед: добровільність, відплатність та рівність сторін. Щоправда про рівність сторін у традиційному розумінні цього слова говорити не доводиться. Сторони вважаються рівними і незалежними фактично тільки на стадії укладення трудового договору. Тут що працівник (особа, яка наймається на роботу), що роботодавець мають право самостійно обирати собі контрагентів майбутнього трудового договору та висувати умови, які кожний з них вважає за потрібне відобразити у змісті договор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Після укладення трудового договору працівник потрапляє під дисциплінарну залежність від роботодавця. Він зобов'язаний виконувати усі вказівки останнього, якщо це необхідно для здійснення роботи, обумовленої трудовим договором. При порушенні працівником своїх зобов'язань за договором роботодавець має право застосовувати щодо нього дисциплінарні санкції. Однак сама ця залежність чи підпорядкованість працівника роботодавцю зумовлена не державно-правовими приписами, а існує внаслідок взятих ним на себе добровільно зобов'язань дотримуватись правил внутрішнього розпорядку. Більше того, ця дисциплінарна залежність працівника компенсується для нього безумовним правом достроково розірвати трудовий договір, укладений на невизначений строк, тоді як аналогічні права роботодавця законодавством обмежені. Тому, коли підкреслюється рівність сторін трудового договору, то тим самим наголошується на їх рівноправності як учасників трудових правовідносин, наділених взаємними правами і обов'язками за фактом підписання трудового договор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Ознака рівності сторін трудового договору є дуже близькою або навіть похідною від такої його ознаки, як добровільніс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eastAsia="ru-RU"/>
        </w:rPr>
        <w:t>Трудовий договір — це результат добровільного волевиявлення його сторін. Не можна примусити працівника укласти трудовий договір, так само, як і роботодавця зобов'язати найняти ту чи іншу особу на роботу. Інакше це буде вже не трудовий договір.</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Щодо такої ознаки трудового договору, як оплатність, то вона зумовлена передусім його цивільно-правовою природою, як договору купівлі-продажу (найму) робочої сили. Навіть зі змісту легального визначення трудового договору, що подається у ст. 21 КЗпП України, де зазначено обов'язок роботодавця виплачувати працівникові заробітну плату, можна прийти до висновку про оплатний характер цієї зобов'язальної угоди [11, с. 154-160].</w:t>
      </w:r>
      <w:r>
        <w:rPr>
          <w:rFonts w:cs="Times New Roman" w:ascii="Times New Roman" w:hAnsi="Times New Roman"/>
          <w:sz w:val="28"/>
          <w:szCs w:val="24"/>
          <w:lang w:val="uk-UA"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uppressAutoHyphens w:val="true"/>
        <w:spacing w:lineRule="auto" w:line="360" w:before="0" w:after="0"/>
        <w:ind w:left="709" w:hanging="0"/>
        <w:jc w:val="both"/>
        <w:rPr/>
      </w:pPr>
      <w:r>
        <w:rPr>
          <w:rFonts w:cs="Times New Roman" w:ascii="Times New Roman" w:hAnsi="Times New Roman"/>
          <w:b/>
          <w:sz w:val="28"/>
          <w:szCs w:val="28"/>
          <w:lang w:val="uk-UA" w:eastAsia="ru-RU"/>
        </w:rPr>
        <w:t>1.2 Сторони трудового договору</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оронами трудового договору виступають працівник і роботодавець.</w:t>
      </w:r>
    </w:p>
    <w:p>
      <w:pPr>
        <w:pStyle w:val="Normal"/>
        <w:suppressAutoHyphens w:val="true"/>
        <w:spacing w:lineRule="auto" w:line="360" w:before="0" w:after="0"/>
        <w:ind w:firstLine="709"/>
        <w:jc w:val="both"/>
        <w:rPr/>
      </w:pPr>
      <w:r>
        <w:rPr>
          <w:rFonts w:cs="Times New Roman" w:ascii="Times New Roman" w:hAnsi="Times New Roman"/>
          <w:bCs/>
          <w:sz w:val="28"/>
          <w:szCs w:val="28"/>
          <w:lang w:val="uk-UA" w:eastAsia="ru-RU"/>
        </w:rPr>
        <w:t xml:space="preserve">Найманий </w:t>
      </w:r>
      <w:r>
        <w:rPr>
          <w:rFonts w:cs="Times New Roman" w:ascii="Times New Roman" w:hAnsi="Times New Roman"/>
          <w:sz w:val="28"/>
          <w:szCs w:val="28"/>
          <w:lang w:val="uk-UA" w:eastAsia="ru-RU"/>
        </w:rPr>
        <w:t xml:space="preserve">працівник. ст. 21 КЗпП не містить терміна "найманий працівник", однак у більш сучасних законодавчих актах про працю цей термін застосовується. Більше того, саме визнання трудящого найманим працівником є відправним положенням для вироблення ринкової моделі трудового права, спрямованого значною своєю частиною на захист прав працівників у процесі здійснення найманої праці. У ст. 1 Закону України "Про порядок вирішення колективних трудових спорів (конфліктів)" від 3 березня 1998 р. № 137/98-ВР дано визначення "найманий працівник", під яким розуміється фізична особа, яка працює за трудовим договором на підприємстві, в установі та організації, в їх об'єднаннях або у фізичних осіб, які використовують найману працю.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Законодавство встановлює загальні та спеціальні вимоги до особи, яка бажає укласти трудовий договір. Ці вимоги можуть стосуватися наявності певної освіти, стажу роботи, стану здоров'я, наявності громадянства тощо. Загальні вимоги переважно встановлено у КЗпП, а спеціальні — у спеціальних нормативно-правових актах. Водночас КЗпП містить особливі положення щодо застосування праці неповнолітніх та жінок.</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тороні </w:t>
      </w:r>
      <w:r>
        <w:rPr>
          <w:rFonts w:cs="Times New Roman" w:ascii="Times New Roman" w:hAnsi="Times New Roman"/>
          <w:bCs/>
          <w:sz w:val="28"/>
          <w:szCs w:val="28"/>
          <w:lang w:val="uk-UA" w:eastAsia="ru-RU"/>
        </w:rPr>
        <w:t xml:space="preserve">роботодавця </w:t>
      </w:r>
      <w:r>
        <w:rPr>
          <w:rFonts w:cs="Times New Roman" w:ascii="Times New Roman" w:hAnsi="Times New Roman"/>
          <w:sz w:val="28"/>
          <w:szCs w:val="28"/>
          <w:lang w:val="uk-UA" w:eastAsia="ru-RU"/>
        </w:rPr>
        <w:t>згідно зі ст. 21 КЗпП виступає власник або уповноважений ним орган чи фізична особа. Під роботодавцем розуміється фізична або юридична особ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стороні роботодавця можуть виступати громадські організації. Релігійна організація має право приймати на роботу громадян, умови праці встановлюються за угодою між релігійною організацією і працівником та визначаються трудовим договором, і який укладається у письмовій формі й підлягає обов'язковій реєстрації. У такому ж порядку реєструються умови оплати праці священнослужителів, церковнослужителів та осіб, котрі працюють у релігійних організаціях на виборних посадах. На громадян, котрі працюють у релігійних організаціях за трудовим договором, поширюються трудове законодавство, соціальне страхування і забезпечення нарівні з працівниками державних і громадських підприємств, установ і організаці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Будь-який громадянин як фізична особа (ст. 21 КЗпП) має право використовувати найману працю і виступати роботодавцем, для чого не потрібно реєстрації його як підприємця. Трудовий договір у такому разі укладається обов'язково у письмовій формі й підлягає реєстрації у державній службі зайнятост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 xml:space="preserve">Слід розрізняти роботодавця як сторону трудового договору і керівника підприємства, який є уповноваженим органом такої юридичної особи та укладає трудові договори з громадянами. У разі </w:t>
      </w:r>
      <w:r>
        <w:rPr>
          <w:rFonts w:cs="Times New Roman" w:ascii="Times New Roman" w:hAnsi="Times New Roman"/>
          <w:bCs/>
          <w:sz w:val="28"/>
          <w:szCs w:val="28"/>
          <w:lang w:val="uk-UA" w:eastAsia="ru-RU"/>
        </w:rPr>
        <w:t xml:space="preserve">звернення </w:t>
      </w:r>
      <w:r>
        <w:rPr>
          <w:rFonts w:cs="Times New Roman" w:ascii="Times New Roman" w:hAnsi="Times New Roman"/>
          <w:sz w:val="28"/>
          <w:szCs w:val="28"/>
          <w:lang w:val="uk-UA" w:eastAsia="ru-RU"/>
        </w:rPr>
        <w:t>працівника до суду за захистом порушених трудових прав позов вчиняється до юридичної особи, а не до керівника підприємства. Керівник також є найманим працівником і особисто не відповідає за майновими зобов'язаннями юридичної особи перед іншими суб'єктами, в тому числі й у трудових правовідносинах. Якщо буде встановлено вину керівника підприємства, наприклад у незаконному звільненні, то він, у свою чергу, буде відповідати перед юридичною особою, з якою укладено трудовий договір.</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У всіх випадках роботодавець зобов'язаний забезпечити найманому працівникові умови праці, їх безпеку, а також соціально-трудові гарантії, що передбачені законодавством, а у разі заподіяння шкоди працівникові в зв'язку з виконанням ним трудових обов'язків роботодавець несе майнову відповідальність перед працівником. За шкоду, заподіяну здоров'ю працівника при виконанні ним своїх трудових обов'язків, відповідальність за чинним законодавством несе не безпосередній роботодавець, а Фонд соціального страхування від нещасних випадків на виробництві і професійних захворюван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Роботодавець також несе майнову відповідальність перед іншими фізичними та юридичними особами за шкоду, заподіяну його працівником при виконанні останнім трудових обов'язк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свою чергу працівник несе матеріальну відповідальність за шкоду, заподіяну роботодавцеві [ 9, с. 211-213].</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uppressAutoHyphens w:val="true"/>
        <w:autoSpaceDE w:val="false"/>
        <w:spacing w:lineRule="auto" w:line="360" w:before="0" w:after="0"/>
        <w:ind w:left="709" w:hanging="0"/>
        <w:jc w:val="both"/>
        <w:rPr/>
      </w:pPr>
      <w:r>
        <w:rPr>
          <w:rFonts w:cs="Times New Roman" w:ascii="Times New Roman" w:hAnsi="Times New Roman"/>
          <w:b/>
          <w:sz w:val="28"/>
          <w:szCs w:val="28"/>
          <w:lang w:val="uk-UA" w:eastAsia="ru-RU"/>
        </w:rPr>
        <w:t>1.3 Зміст трудового договору</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Сукупність умов, які визначають взаємні права і обов'язки сторін, становлять зміст трудового договору. Такі умови можуть визначатись законодавчими або іншими нормативними актами і встановлювати, наприклад, мінімальний розмір заробітної плати, мінімальну тривалість трудової відпустки, максимальну тривалість робочого часу тощо. Одночасно значна кількість умов трудового договору визначається сторонами трудового договору при його укладенн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Умови трудового договору можуть бути обов'язковими (їх ще називають необхідними) і факультативними (додатковими). Обов'язковими (необхідними) умовами вважаються такі, без яких трудовий договір не може бути визнано укладеним. До них слід віднести взаємне волевиявлення сторін про прийняття — влаштування працівника на роботу, визначення трудової функції працівника, встановлення моменту початку виконання робот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Громадяни добровільно обирають види діяльності, які не заборонені законодавством, у тому числі й не пов'язані з виконанням оплачуваної роботи, а також професію, місце роботи відповідно до своїх здібностей. Примушення до праці в будь-якій формі не допускається. Добровільна незайнятість громадян не є підставою для притягнення їх до адміністративної чи кримінальної відповідальност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года про прийняття — влаштування на роботу є проявом вольового характеру трудового договору. Без волевиявлення працівника, бажаючого влаштуватися на роботу, і роботодавця, якому необхідний працівник для, виконання певної роботи, трудові правовідносини виникнути не можуть.</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lang w:val="uk-UA" w:eastAsia="ru-RU"/>
        </w:rPr>
        <w:t xml:space="preserve">Робота, </w:t>
      </w:r>
      <w:r>
        <w:rPr>
          <w:rFonts w:cs="Times New Roman" w:ascii="Times New Roman" w:hAnsi="Times New Roman"/>
          <w:sz w:val="28"/>
          <w:szCs w:val="28"/>
          <w:lang w:val="uk-UA" w:eastAsia="ru-RU"/>
        </w:rPr>
        <w:t>яку виконуватиме працівник, коло його трудових повноважень і обов'язків прийнято називати трудовою функцією, її встановлення є виключною компетенцію сторін. При укладенні трудового договору вони визначають професію, спеціальність, кваліфікацію або посад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lang w:val="uk-UA" w:eastAsia="ru-RU"/>
        </w:rPr>
        <w:t xml:space="preserve">Професія </w:t>
      </w:r>
      <w:r>
        <w:rPr>
          <w:rFonts w:cs="Times New Roman" w:ascii="Times New Roman" w:hAnsi="Times New Roman"/>
          <w:sz w:val="28"/>
          <w:szCs w:val="28"/>
          <w:lang w:val="uk-UA" w:eastAsia="ru-RU"/>
        </w:rPr>
        <w:t>є широкою сферою трудової діяльності, що відображає галузевий або родовий поділ праці, в якій працівник може застосовувати свої трудові здібності відповідно до наявних у нього знань, навичок та вміння. Виконання роботи певної професії вимагає спеціалізації професійних навичок або знань за якимось визначеним профілем. Тому виконувана робота однієї професії може мати різні спеціальност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lang w:val="uk-UA" w:eastAsia="ru-RU"/>
        </w:rPr>
        <w:t xml:space="preserve">Спеціальність </w:t>
      </w:r>
      <w:r>
        <w:rPr>
          <w:rFonts w:cs="Times New Roman" w:ascii="Times New Roman" w:hAnsi="Times New Roman"/>
          <w:sz w:val="28"/>
          <w:szCs w:val="28"/>
          <w:lang w:val="uk-UA" w:eastAsia="ru-RU"/>
        </w:rPr>
        <w:t>є частиною трудової діяльності в межах певної професії, що найбільш глибоко та всебічно опанована працівником. Спеціальність є основною ознакою, що характеризує трудову функцію працівника, оскільки вона містить у собі спеціалізацію працюючих за професіями із специфікою роботи в умовах певного виду діяльності. Однак сама по собі спеціальність працівника не завжди визначає ту конкретну роботу, для виконання якої він був найнятий. Необхідно враховувати також кваліфікацію працівник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Кваліфікація </w:t>
      </w:r>
      <w:r>
        <w:rPr>
          <w:rFonts w:cs="Times New Roman" w:ascii="Times New Roman" w:hAnsi="Times New Roman"/>
          <w:sz w:val="28"/>
          <w:szCs w:val="28"/>
          <w:lang w:val="uk-UA" w:eastAsia="ru-RU"/>
        </w:rPr>
        <w:t xml:space="preserve">— це рівень теоретичних та практичних знань за відповідною професією і спеціальністю, який відповідає тарифному розряду, класу, </w:t>
      </w:r>
      <w:r>
        <w:rPr>
          <w:rFonts w:cs="Times New Roman" w:ascii="Times New Roman" w:hAnsi="Times New Roman"/>
          <w:bCs/>
          <w:sz w:val="28"/>
          <w:szCs w:val="28"/>
          <w:lang w:val="uk-UA" w:eastAsia="ru-RU"/>
        </w:rPr>
        <w:t xml:space="preserve">категорії, вченому ступеню </w:t>
      </w:r>
      <w:r>
        <w:rPr>
          <w:rFonts w:cs="Times New Roman" w:ascii="Times New Roman" w:hAnsi="Times New Roman"/>
          <w:sz w:val="28"/>
          <w:szCs w:val="28"/>
          <w:lang w:val="uk-UA" w:eastAsia="ru-RU"/>
        </w:rPr>
        <w:t xml:space="preserve">тощо. Кваліфікаційний розряд дозволяє </w:t>
      </w:r>
      <w:r>
        <w:rPr>
          <w:rFonts w:cs="Times New Roman" w:ascii="Times New Roman" w:hAnsi="Times New Roman"/>
          <w:bCs/>
          <w:sz w:val="28"/>
          <w:szCs w:val="28"/>
          <w:lang w:val="uk-UA" w:eastAsia="ru-RU"/>
        </w:rPr>
        <w:t xml:space="preserve">власнику або уповноваженому ним </w:t>
      </w:r>
      <w:r>
        <w:rPr>
          <w:rFonts w:cs="Times New Roman" w:ascii="Times New Roman" w:hAnsi="Times New Roman"/>
          <w:sz w:val="28"/>
          <w:szCs w:val="28"/>
          <w:lang w:val="uk-UA" w:eastAsia="ru-RU"/>
        </w:rPr>
        <w:t xml:space="preserve">органу доручати працівнику </w:t>
      </w:r>
      <w:r>
        <w:rPr>
          <w:rFonts w:cs="Times New Roman" w:ascii="Times New Roman" w:hAnsi="Times New Roman"/>
          <w:bCs/>
          <w:sz w:val="28"/>
          <w:szCs w:val="28"/>
          <w:lang w:val="uk-UA" w:eastAsia="ru-RU"/>
        </w:rPr>
        <w:t>роботу відповідної складност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 xml:space="preserve">У той же час присвоєний </w:t>
      </w:r>
      <w:r>
        <w:rPr>
          <w:rFonts w:cs="Times New Roman" w:ascii="Times New Roman" w:hAnsi="Times New Roman"/>
          <w:bCs/>
          <w:sz w:val="28"/>
          <w:szCs w:val="28"/>
          <w:lang w:val="uk-UA" w:eastAsia="ru-RU"/>
        </w:rPr>
        <w:t xml:space="preserve">працівникові розряд, клас або </w:t>
      </w:r>
      <w:r>
        <w:rPr>
          <w:rFonts w:cs="Times New Roman" w:ascii="Times New Roman" w:hAnsi="Times New Roman"/>
          <w:sz w:val="28"/>
          <w:szCs w:val="28"/>
          <w:lang w:val="uk-UA" w:eastAsia="ru-RU"/>
        </w:rPr>
        <w:t xml:space="preserve">категорія визначає обсяг деяких </w:t>
      </w:r>
      <w:r>
        <w:rPr>
          <w:rFonts w:cs="Times New Roman" w:ascii="Times New Roman" w:hAnsi="Times New Roman"/>
          <w:bCs/>
          <w:sz w:val="28"/>
          <w:szCs w:val="28"/>
          <w:lang w:val="uk-UA" w:eastAsia="ru-RU"/>
        </w:rPr>
        <w:t xml:space="preserve">істотних правомочностей працівника </w:t>
      </w:r>
      <w:r>
        <w:rPr>
          <w:rFonts w:cs="Times New Roman" w:ascii="Times New Roman" w:hAnsi="Times New Roman"/>
          <w:sz w:val="28"/>
          <w:szCs w:val="28"/>
          <w:lang w:val="uk-UA" w:eastAsia="ru-RU"/>
        </w:rPr>
        <w:t xml:space="preserve">— таких, як розмір тарифної </w:t>
      </w:r>
      <w:r>
        <w:rPr>
          <w:rFonts w:cs="Times New Roman" w:ascii="Times New Roman" w:hAnsi="Times New Roman"/>
          <w:bCs/>
          <w:sz w:val="28"/>
          <w:szCs w:val="28"/>
          <w:lang w:val="uk-UA" w:eastAsia="ru-RU"/>
        </w:rPr>
        <w:t xml:space="preserve">ставки. Коло трудових обов'язків </w:t>
      </w:r>
      <w:r>
        <w:rPr>
          <w:rFonts w:cs="Times New Roman" w:ascii="Times New Roman" w:hAnsi="Times New Roman"/>
          <w:sz w:val="28"/>
          <w:szCs w:val="28"/>
          <w:lang w:val="uk-UA" w:eastAsia="ru-RU"/>
        </w:rPr>
        <w:t xml:space="preserve">працівника та їх кваліфікаційні </w:t>
      </w:r>
      <w:r>
        <w:rPr>
          <w:rFonts w:cs="Times New Roman" w:ascii="Times New Roman" w:hAnsi="Times New Roman"/>
          <w:bCs/>
          <w:sz w:val="28"/>
          <w:szCs w:val="28"/>
          <w:lang w:val="uk-UA" w:eastAsia="ru-RU"/>
        </w:rPr>
        <w:t xml:space="preserve">характеристики містяться в </w:t>
      </w:r>
      <w:r>
        <w:rPr>
          <w:rFonts w:cs="Times New Roman" w:ascii="Times New Roman" w:hAnsi="Times New Roman"/>
          <w:sz w:val="28"/>
          <w:szCs w:val="28"/>
          <w:lang w:val="uk-UA" w:eastAsia="ru-RU"/>
        </w:rPr>
        <w:t xml:space="preserve">тарифно-кваліфікаційних довідниках та </w:t>
      </w:r>
      <w:r>
        <w:rPr>
          <w:rFonts w:cs="Times New Roman" w:ascii="Times New Roman" w:hAnsi="Times New Roman"/>
          <w:bCs/>
          <w:sz w:val="28"/>
          <w:szCs w:val="28"/>
          <w:lang w:val="uk-UA" w:eastAsia="ru-RU"/>
        </w:rPr>
        <w:t xml:space="preserve">в деяких нормативних </w:t>
      </w:r>
      <w:r>
        <w:rPr>
          <w:rFonts w:cs="Times New Roman" w:ascii="Times New Roman" w:hAnsi="Times New Roman"/>
          <w:sz w:val="28"/>
          <w:szCs w:val="28"/>
          <w:lang w:val="uk-UA" w:eastAsia="ru-RU"/>
        </w:rPr>
        <w:t>акта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 xml:space="preserve">Конкретний зміст, обсяг та порядок </w:t>
      </w:r>
      <w:r>
        <w:rPr>
          <w:rFonts w:cs="Times New Roman" w:ascii="Times New Roman" w:hAnsi="Times New Roman"/>
          <w:bCs/>
          <w:sz w:val="28"/>
          <w:szCs w:val="28"/>
          <w:lang w:val="uk-UA" w:eastAsia="ru-RU"/>
        </w:rPr>
        <w:t xml:space="preserve">виконання роботи на </w:t>
      </w:r>
      <w:r>
        <w:rPr>
          <w:rFonts w:cs="Times New Roman" w:ascii="Times New Roman" w:hAnsi="Times New Roman"/>
          <w:sz w:val="28"/>
          <w:szCs w:val="28"/>
          <w:lang w:val="uk-UA" w:eastAsia="ru-RU"/>
        </w:rPr>
        <w:t xml:space="preserve">конкретному робочому місці встановлюються </w:t>
      </w:r>
      <w:r>
        <w:rPr>
          <w:rFonts w:cs="Times New Roman" w:ascii="Times New Roman" w:hAnsi="Times New Roman"/>
          <w:bCs/>
          <w:sz w:val="28"/>
          <w:szCs w:val="28"/>
          <w:lang w:val="uk-UA" w:eastAsia="ru-RU"/>
        </w:rPr>
        <w:t xml:space="preserve">на підприємстві </w:t>
      </w:r>
      <w:r>
        <w:rPr>
          <w:rFonts w:cs="Times New Roman" w:ascii="Times New Roman" w:hAnsi="Times New Roman"/>
          <w:sz w:val="28"/>
          <w:szCs w:val="28"/>
          <w:lang w:val="uk-UA" w:eastAsia="ru-RU"/>
        </w:rPr>
        <w:t xml:space="preserve">технологічними картками, робочими інструкціями та </w:t>
      </w:r>
      <w:r>
        <w:rPr>
          <w:rFonts w:cs="Times New Roman" w:ascii="Times New Roman" w:hAnsi="Times New Roman"/>
          <w:bCs/>
          <w:sz w:val="28"/>
          <w:szCs w:val="28"/>
          <w:lang w:val="uk-UA" w:eastAsia="ru-RU"/>
        </w:rPr>
        <w:t xml:space="preserve">іншими </w:t>
      </w:r>
      <w:r>
        <w:rPr>
          <w:rFonts w:cs="Times New Roman" w:ascii="Times New Roman" w:hAnsi="Times New Roman"/>
          <w:sz w:val="28"/>
          <w:szCs w:val="28"/>
          <w:lang w:val="uk-UA" w:eastAsia="ru-RU"/>
        </w:rPr>
        <w:t>нормативними актами, в тому числі локальни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удова функція службовців визначається найменуванням посад, які передбачені структурою і штатним розписом державного органу чи підприємства, установи, організації.</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 xml:space="preserve">Посада </w:t>
      </w:r>
      <w:r>
        <w:rPr>
          <w:rFonts w:cs="Times New Roman" w:ascii="Times New Roman" w:hAnsi="Times New Roman"/>
          <w:sz w:val="28"/>
          <w:szCs w:val="28"/>
          <w:lang w:val="uk-UA" w:eastAsia="ru-RU"/>
        </w:rPr>
        <w:t xml:space="preserve">характеризується певним колом службових обов'язків, повноважень і відповідальністю, що настає в разі невиконання обов'язків. У найменуванні посади знаходить свій вираз поділ праці, що склався у певній галузі, на підприємстві чи </w:t>
      </w:r>
      <w:r>
        <w:rPr>
          <w:rFonts w:cs="Times New Roman" w:ascii="Times New Roman" w:hAnsi="Times New Roman"/>
          <w:bCs/>
          <w:sz w:val="28"/>
          <w:szCs w:val="28"/>
          <w:lang w:val="uk-UA" w:eastAsia="ru-RU"/>
        </w:rPr>
        <w:t xml:space="preserve">в </w:t>
      </w:r>
      <w:r>
        <w:rPr>
          <w:rFonts w:cs="Times New Roman" w:ascii="Times New Roman" w:hAnsi="Times New Roman"/>
          <w:sz w:val="28"/>
          <w:szCs w:val="28"/>
          <w:lang w:val="uk-UA" w:eastAsia="ru-RU"/>
        </w:rPr>
        <w:t xml:space="preserve">установі.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рудові обов'язки службовців конкретизуються в посадових інструкціях, що розробляються та затверджуються на підприємствах за погодженням з профспілковим органом на основі галузевих посадових інструкцій і положень про відділи та служби підприємства, галузевих кваліфікаційних характеристиках, положеннях про окремі категорії працівників.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це роботи, як правило, визначається місцем знаходження підприємства як сторони трудового договору. Залежно від структурної організації підприємства працівник може бути використаний на роботі в будь-якому структурному підрозділі. Але коли структурні підрозділи знаходяться поза межами певної адміністративно-територіальної одиниці, де укладався трудовий договір, то місце роботи обов'язково повинно бути конкретизовани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Істотне значення для здійснення трудових відносин має час початку виконання роботи. Саме з цього моменту фактично розпочинається реалізація громадянином права на працю. У більшості випадків початок роботи настає зразу ж після укладення трудового договору. Але сторони можуть домовитись і про більш пізніший час початку роботи, що може бути викликано необхідністю оформлення звільнення з попереднього місця роботи, переїздом з іншої місцевості, перевезенням сім'ї та майна тощо. Для педагогічних працівників час початку виконання роботи може бути пов'язаний з початком навчального року, початком занять. Факультативні умови є додатковими. їх відсутність не свідчить про неповний зміст трудового договору. Але коли сторони побажали їх встановити і включили в трудовий договір, вони є обов'язковими для сторін за умови, що вони не суперечать законодавству і нормативним угодам. Невиконання факультативних умов може призвести до трудового спору та їх захисту з боку держав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До додаткових умов слід віднести угоду про надання жилої площі, забезпечення дитини працівника місцем в дошкільному закладі, що є на підприємстві, встановлення випробувального строку при прийомі на робот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 xml:space="preserve">До факультативних умов трудового договору необхідно віднести й строк дії трудового договору. Переважно трудові договори укладаються на невизначений строк. У разі, коли трудові відносини не можуть встановлюватись на невизначений строк з урахуванням характеру наступної роботи, або умов її виконання, або інтересів працівника, то можуть укладатись строкові трудові договори. Вони укладаються на строк, обумовлений сторонами, або на час виконання певної роботи.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Якщо умови трудового договору, передбачені сторонами, погіршують становище працівника порівняно з чинним законодавством, то такі умови є недійсними (ст. 9 КЗпП), Наголошуємо, що недійсними є умови, а не сам трудовий договір. Умова, що погіршує становище працівника, приводиться у відповідність із законодавством, і трудовий договір продовжує діяти з умовами, що відповідають законодавству про працю [12, с.233-236].</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uppressAutoHyphens w:val="true"/>
        <w:autoSpaceDE w:val="false"/>
        <w:spacing w:lineRule="auto" w:line="360" w:before="0" w:after="0"/>
        <w:ind w:left="709" w:hanging="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4 Форми трудового договору</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трудового договору законодавством передбачено, як правило, письмову форм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Стаття 24 КЗпП України подає перелік випадків, коли додержання письмової форми трудового договору є обов'язкови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и організованому наборі працівникі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и укладенні трудового договору про роботу в районах з особливими природними, географічними і геологічними умовами та умовами підвищеного ризику для здоров'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и укладенні контракт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 випадках, коли працівник наполягає на укладенні трудового договору у письмовій форм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ри укладенні трудового договору </w:t>
      </w:r>
      <w:r>
        <w:rPr>
          <w:rFonts w:cs="Times New Roman" w:ascii="Times New Roman" w:hAnsi="Times New Roman"/>
          <w:iCs/>
          <w:sz w:val="28"/>
          <w:szCs w:val="28"/>
          <w:lang w:val="uk-UA" w:eastAsia="ru-RU"/>
        </w:rPr>
        <w:t xml:space="preserve">:\ </w:t>
      </w:r>
      <w:r>
        <w:rPr>
          <w:rFonts w:cs="Times New Roman" w:ascii="Times New Roman" w:hAnsi="Times New Roman"/>
          <w:sz w:val="28"/>
          <w:szCs w:val="28"/>
          <w:lang w:val="uk-UA" w:eastAsia="ru-RU"/>
        </w:rPr>
        <w:t>неповнолітні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и укладенні трудового договору з фізичною особою;</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 інших випадках, передбачених законодавством України. Організований набір проводиться органами державної служби зайнятості, які укладають договори, що передбачають умови переселення громадян, а також за дорученням роботодавців підписують трудові договори. Особливістю цих договорів є те, що вони укладаються фактично через посередника - орган зайнятості, який виступає від імені роботодавц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 укладенні трудового договору про роботу в районах з особливими природними, географічними і геологічними умовами підвищеного ризику для здоров'я необхідно керуватися. Списком виробництв, робіт, професій і посад працівників, робота н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підвищеного ризику для здоров'я, що дає право на щорічну додаткову відпустку за особливий характер праці, затверджено постановою Кабінету Міністрів України від 17 листопада 1997 р.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1290.</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Трудовий договір обов'язково укладається в письмовій формі також в інших випадках, передбачених законодавством. Зокрема, укладення трудового договору у письмовій формі передбачено для працівників, робота яких пов'язана з державною таємницею, з громадянами, які працюють у релігійних організаціях; з громадянами, які проходять альтернативну (невійськову) службу; які залучаються до оплачуваних громадських робіт; працюють на умовах трудового договору у фермерському господарстві тощо [10, с.40-41].</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лава 2. Види трудового договору</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У законодавстві про працю розрізняють загальну правову модель трудового договору і її модифікації в залежності від терміну, особливостей характеру роботи, що виконується, кількості трудових функцій, що виконуються, порядку виникнення трудових правовідносин та ін.</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Ст. 21 КЗпП передбачає види трудового договору в залежності від терміну [5, С 49-52].</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1 Трудовий договір на невизначений строк (безстроковий)</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lang w:val="uk-UA" w:eastAsia="ru-RU"/>
        </w:rPr>
        <w:t xml:space="preserve">Трудовий договір на невизначений строк (безстроковий) – це договір, в якому не указується дата і строк його закінчення. </w:t>
      </w:r>
      <w:r>
        <w:rPr>
          <w:rFonts w:cs="Times New Roman" w:ascii="Times New Roman" w:hAnsi="Times New Roman"/>
          <w:sz w:val="28"/>
          <w:szCs w:val="28"/>
          <w:lang w:val="uk-UA" w:eastAsia="ru-RU"/>
        </w:rPr>
        <w:t>Це звичайний трудовий договір між роботодавцем і найманим працівником. Він укладається у всіх випадках, якщо законодавством не передбачені спеціальні норми для конкретного виду робіт або категорій працівників. Такий договір закінчує свій строк дії, волевиявленням одного із сторін або за рішенням суду [8, с.182].</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2 Строковий трудовий договір</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роковий трудовий договір заключається на визначений строк за згодою сторін, а також може заключаться як при прийомі на роботу, так і в наслідок якщо є для цього певні обставини для перезаключення.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Укладаючи такий трудовий договір, працівник бере на себе зобов'язання працювати на підприємстві протягом конкретного терміну. Такий трудовий договір може укладатися на будь-який строк, визначений за взаємною згодою сторін. Цей термін може бути визначений або певним часовим (календарним) відрізком, або ж закінчення договору зумовлюється настанням конкретного юридичного факту, наприклад, виходом на роботу жінки, що перебувала у відпустці по догляду за дитиною, чи поверненням працівника, що був обраний на виборну посаду, тощ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оковий трудовий договір буває:</w:t>
      </w:r>
    </w:p>
    <w:p>
      <w:pPr>
        <w:pStyle w:val="Normal"/>
        <w:numPr>
          <w:ilvl w:val="0"/>
          <w:numId w:val="2"/>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удовий договір на визначний строк (тимчасові і сезоні роботи);</w:t>
      </w:r>
    </w:p>
    <w:p>
      <w:pPr>
        <w:pStyle w:val="Normal"/>
        <w:numPr>
          <w:ilvl w:val="0"/>
          <w:numId w:val="2"/>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удовий договір на час виконання певної роботи;</w:t>
      </w:r>
    </w:p>
    <w:p>
      <w:pPr>
        <w:pStyle w:val="Normal"/>
        <w:numPr>
          <w:ilvl w:val="0"/>
          <w:numId w:val="2"/>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акт. [11, 187].</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2.1 Трудовий договір про тимчасову і сезону робот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имчасовий трудовий договір - це договір, за яким працівники, яких прийнято на роботу на строк до двох місяців, для заміщення тимчасово відсутніх працівників, за якими зберігається їх місце роботи (посада), - до чотирьох місяців.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iCs/>
          <w:sz w:val="28"/>
          <w:szCs w:val="28"/>
          <w:lang w:val="uk-UA" w:eastAsia="ru-RU"/>
        </w:rPr>
        <w:t xml:space="preserve">Тимчасовий трудовий договір </w:t>
      </w:r>
      <w:r>
        <w:rPr>
          <w:rFonts w:cs="Times New Roman" w:ascii="Times New Roman" w:hAnsi="Times New Roman"/>
          <w:sz w:val="28"/>
          <w:szCs w:val="28"/>
          <w:lang w:val="uk-UA" w:eastAsia="ru-RU"/>
        </w:rPr>
        <w:t xml:space="preserve">специфічний в тому, що: 1) може укладатися на будь-якому підприємстві; 2) може укладатися на строк не більше двох місяців і як виняток до чотирьох місяців для заміщення тимчасово відсутнього працівника, за яким зберігається місце роботи (посада) відповідно до чинного законодавства; 3) має передбачені законодавством відповідні гарантії: а) не встановлюється випробування при прийнятті на роботу; б) виникає право на відпустку; в) при перевищенні двох чи чотирьох місяців переходить у безстроковий трудовий договір, при звільненні після закінчення строку (два чи чотири місяці) і знов прийняття на те саме підприємство після перерви, що не перевищує одного тижня, якщо при цьому строк його роботи до і після перерви загалом відповідно перевищує два або чотири місяці; 4) розірвання трудового договору з ініціативи власника допускається лише у випадках: припинення роботи на строк більше одного тижня з причин виробничого характеру чи скорочення роботи на підприємстві; б) нез'явлення працівника на роботу більше двох тижнів підряд внаслідок тимчасової непрацездатності; в) невиконання працівником без поважних причин обов'язків, покладених на нього трудовим договором чи правилами внутрішнього трудового розпорядку.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оформленні трудового договору з тимчасовим працівником в наказі чи розпорядженні про прийняття на роботу обов’язково повинно бути зазначено, що даний працівник приймається на тимчасову роботу, або вказується строк роботи [7, с.259-260].</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 xml:space="preserve">Сезонними вважаються роботи, які внаслідок природних і кліматичних умов виконуються протягом певного періоду року – сезону, що не перевищує шести місяців.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iCs/>
          <w:sz w:val="28"/>
          <w:szCs w:val="28"/>
          <w:lang w:val="uk-UA" w:eastAsia="ru-RU"/>
        </w:rPr>
        <w:t xml:space="preserve">Сезонний трудовий </w:t>
      </w:r>
      <w:r>
        <w:rPr>
          <w:rFonts w:cs="Times New Roman" w:ascii="Times New Roman" w:hAnsi="Times New Roman"/>
          <w:iCs/>
          <w:sz w:val="28"/>
          <w:szCs w:val="28"/>
          <w:lang w:val="uk-UA" w:eastAsia="ru-RU"/>
        </w:rPr>
        <w:t xml:space="preserve">договір </w:t>
      </w:r>
      <w:r>
        <w:rPr>
          <w:rFonts w:cs="Times New Roman" w:ascii="Times New Roman" w:hAnsi="Times New Roman"/>
          <w:sz w:val="28"/>
          <w:szCs w:val="28"/>
          <w:lang w:val="uk-UA" w:eastAsia="ru-RU"/>
        </w:rPr>
        <w:t>на відміну від тимчасового характеризується такими особливостями: 1) укладається тільки на підприємствах, в установах, організаціях, на яких мають місце види робіт, що визначені Списком сезонних робіт і сезонних галузей, затвердженим Постановою Кабінету Міністрів України від 28 березня 1997 року № 278; 2) сезонний трудовий договір є тільки строковим, що не може перевищувати шести місяців; 3) переважне право на участь в сезонних роботах, згідно з Положенням про порядок організації сезонних робіт, затвердженим Постановою Кабінету Міністрів України від 27 квітня 1998 року № 578, мають працівники, що зареєстровані як безробітні; 4) до сезонних галузей віднесеш лісова промисловість і лісове господарство, торф’яна промисловість, сільське господарство, передбачені галузі промисловості, санаторно-курортні заклади і заклади відпочинку, транспортно-дорожній комплекс. В коленій зазначеній галузі визначаються відповідні види робіт, що вважаються сезонними. Виконання робіт, які не визначені як сезонні, хоча б робота і виконувалась в межах шести місяців, не може вважатися сезонни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Особи, які приймаються на сезонні роботи, мають бути попередженні про це при укладанні трудового договору, про що зазначається у наказі чи розпорядженні [11, 188].</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2.2 Трудовий договір на час виконання певної робо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рудовий договір на час виконання певної роботи є різновидом строкового трудового договору. Він відрізняється від договору, укладеного на визначений строк, лише за формальними ознаками: сторони домовляються не про конкретну дату закінчення договору чи про певний строк, а про те, що даний договір укладається на час виконання певної роботи [3, С.17].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2.3 Контракт – особливий вид трудового договор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iCs/>
          <w:sz w:val="28"/>
          <w:szCs w:val="28"/>
          <w:lang w:val="uk-UA" w:eastAsia="ru-RU"/>
        </w:rPr>
        <w:t xml:space="preserve">Трудовий контракт </w:t>
      </w:r>
      <w:r>
        <w:rPr>
          <w:rFonts w:cs="Times New Roman" w:ascii="Times New Roman" w:hAnsi="Times New Roman"/>
          <w:sz w:val="28"/>
          <w:szCs w:val="28"/>
          <w:lang w:val="uk-UA" w:eastAsia="ru-RU"/>
        </w:rPr>
        <w:t xml:space="preserve">є порівняно новим правовим явищем, породженим сучасним соціально-економічним розвитком трудових відносин. Проте в чинному законодавстві України про працю і серед науковців не вироблено єдиного підходу щодо належності його до трудового договору. Так, у ч.3 ст. 23 КЗпП України закріплено, що трудовий контракт є особливою формою трудового договору. А серед науковців трудовий контракт визначається як особливий вид трудового договору, що стверджується і специфічними його ознаками, зокрема, трудовий контракт має чотири найхарактерніші ознаки: 1) форма трудового контракту тільки письмова і законодавством вироблено як типові форми контракту, так і зразки контрактів з окремими працівниками;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трудовий контракт укладається на конкретний строк — не менш як на один рік і не більше 5 років, а в організаціях із статусом «національний» не більше 7 років; 3) специфіку змісту трудового контракту (основні трудові права й обов'язки сторін, робочий час, оплата праці, відповідальність, зміни, припинення, розірвання, вирішення спорів тощо); 4) обмежену сферу застосування трудового контракту, який після внесення змін до ч.3 ст. 21 КЗпП Законом України «Про внесення змін до Кодексу законів про працю України» від 24 грудня 1999 року № 1356-ХІV укладається тільки у випадках, передбачених Законами України, тобто ніякими іншими нормативно-правовими актами не може впроваджуватись [6, с. 244 -246].</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акт може містити положення щодо основної та додаткової заробітної плати, інших заохочувальних та компенсаційних виплат. Закінчення строку, на який було укладено контракт, є лише однією з підстав для припинення існуючих на його основі трудових правовідносин. Контракт може бути розірваний і достроково за наявності інших підстав, визначених чинним законодавством (статті 36, 37, 39, 40, 41 КЗпП). У ч.3 ст.21 КЗпП передбачено, що за угодою сторін у самому контракті можуть передбачатися умови розірвання договору, в тому числі достроково [11,с.192-193].</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3 Трудовий договір з трудящим - мігрантом</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У зв'язку з активними міграційними процесами, діяльністю спільних підприємств досить значне поширення отримала практика укладення трудових договорів з іноземними громадяна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При працевлаштуванні іноземних громадян потрібно мати на увазі наступне. Згідно із ст. 2 Закону України "Про правовий статус іноземців" іноземці мають такі ж права і свободи і несуть ті ж обов'язки, що і громадяни України, якщо інше не передбачено Конституцією та іншими законами України, а також міжнародними договорами Україн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Порядок оформлення іноземцям та особам без громадянства дозволу на працевлаштування в Україні, затверджений постановою Кабінету Міністрів України від 1 листопада 1999 р. №2028 , передбачає, що дозвіл на працевлаштування оформляється іноземному громадянинові або особі без громадянства, які мають намір займатися в Україні трудовою діяльністю, за умови, що в країні (регіоні) відсутні працівники, які можуть виконувати цей вид роботи, або є достатні обґрунтування доцільності використання праці іноземних фахівців, якщо інше не передбачено міжнародними договорами України. Дозвіл видається Державним центром зайнятості Міністерства праці і соціальної політики України або, за його дорученням, обласними центрами зайнятост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Це положення розповсюджується також на іноземних громадян, які будуть проходити професійне навчання або підвищувати кваліфікацію із залученням їх до роботи (стажування), направлених закордонними роботодавцями в Україну для виконання певного об'єму робіт або послуг на основі контрактів, укладених між українськими й іноземними суб'єктами господарської діяльності. Дозвіл на працевлаштування є основою для видачі іноземному громадянинові візи на в'їзд в Україн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звіл на працевлаштування не потрібний іноземним громадянам, які постійно проживають в Україні, та іншим іноземцям у випадках, передбачених законами та Міжнародними договорами Україн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Дозвіл, як правило, видається на один рік. Він може бути продовжений, але максимальний термін безперервного перебування іноземця в Україні на підставі дозволів на працевлаштування не може перевищувати 4 роки. Після перерви не менше 6 місяців процедура може бути повторен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Трудова діяльність працівника оформляється трудовим договором (контрактом), який вручається працівнику до виїзду на роботу. У трудовому договорі (контракті) повинні міститися всі основні реквізити роботодавця і працівника, професійні вимоги до працівника, відомості про зміст роботи, умови праці та її оплату, тривалість робочого дня і відпочинку, умови мешкання, а також термін дії трудового договору, умови його розірвання, порядок відшкодування транспортних витрат. Якщо трудовий договір розірвано в зв'язку з ліквідацією або реорганізацією підприємства (установи, організації), скороченням чисельності, або штату, працівників, то на працівника-мігранта розповсюджуються всі пільги і компенсації відповідно до законодавства сторони працевлаштування. У такому випадку працівник підлягає поверненню у бік виїзду за рахунок коштів роботодавця. Трудовий договір (контракт) не може передаватися від одного роботодавця (наймача) до іншого.</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Трудящі-мігранти мають право на соціальне страхування і соціальне забезпечення (крім пенсійного, яке регулюється спеціальною Угодою в рамках СНД від 13 березня 1992 р. і двосторонніми угодами) законодавством сторони працевлаштуванн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Трудовий стаж, в тому числі на пільгових умовах і за спеціальністю, взаємно визнається сторона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У разі остаточного виїзду трудящого-мігранта з сторони працевлаштування роботодавець (наймач) видає йому довідку або інший документ, який містить дані про тривалість роботи і заробітну плату помісячно [12, с.195-198].</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4 Трудовий договір про сумісництво та суміщення професій (посад)</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умісництво — це виконання працівником, крім своєї основної роботи, іншої регулярно оплачуваної на умовах трудового договору роботи у вільний від основної роботи час як на тому ж підприємстві, в установі, організації, так і на іншому або у фізичної особи. Виходячи із зазначеного, необхідно звернути увагу на найхарактерніші риси трудового договору про роботу за сумісництвом. По-перше, це наявність іншого (додаткового) другого трудового договору. По-друге, це інша, регулярно оплачувана робота, що виконується, як правило, на іншому підприємстві, тобто за межами основного місця роботи. По-третє, це робота у вільний від основної роботи час на тому ж підприємстві або на іншому, або у фізичної особи. По-четверте, робота за сумісництвом може виконуватись не на одному, а на кількох (двох, трьох і більше) підприємствах, в установах, організаціях чи у фізичних осіб. По-п'яте, наявність законодавчо визначеного переліку робіт, які не є сумісництвом. По-шосте, обмежується робота за сумісництвом лише на державних підприємствах, в установах, організаціях з чітким визначенням тривалості роботи за сумісництвом, що не може перевищувати чотирьох годин на день і повного робочого дня у вихідний день, а загальна тривалість роботи за сумісництвом протягом місяця не може перевищувати половини місячної норми робочого часу, встановленого колективним договором або за домовленістю сторін трудового договору.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Оплата праці здійснюється за фактично виконану роботу без урахування винагороди за основним місцем роботи. Відпустка за суміщуваною роботою надається й оплачується працівникові одночасно з відпусткою за основним місцем роботи. Звільнення працівника з ініціативи власника з суміщуваної роботи здійснюється з підстав, передбачених чинним трудовим законодавством, без виплати вихідної допомоги. Запис до трудової книжки, що знаходиться за основним місцем роботи, про роботу за сумісництвом, здійснюється тільки за згодою працівника, а трудові спори сумісників розглядаються в загальному порядку, визначеному чинним законодавством України про працю [7, с.263-264].</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Cs/>
          <w:sz w:val="28"/>
          <w:szCs w:val="28"/>
          <w:lang w:val="uk-UA" w:eastAsia="ru-RU"/>
        </w:rPr>
        <w:t xml:space="preserve">Суміщенням професій </w:t>
      </w:r>
      <w:r>
        <w:rPr>
          <w:rFonts w:cs="Times New Roman" w:ascii="Times New Roman" w:hAnsi="Times New Roman"/>
          <w:sz w:val="28"/>
          <w:szCs w:val="28"/>
          <w:lang w:val="uk-UA" w:eastAsia="ru-RU"/>
        </w:rPr>
        <w:t>(посад) вважається виконання роботи по декількох професіях (спеціальностях) на одному і тому ж підприємстві чи організації протягом робочого дня нормальної тривалост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Робота по декількох професіях (спеціальностях) може бути дозволена власником або уповноваженим ним органом на підприємствах усіх галузей народного господарства, де кількість видів робіт, необхідних для виробництва, більше професій, внаслідок чого працівник недостатньо завантажений роботою протягом нормальної тривалості робочого часу.</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Для застосування суміщення професій обмежень не встановлено. Необхідно лише одержати згоду працівника, що може бути обумовлено як при прийнятті на роботу, так і під час робо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при сумісництві працівник укладає два або більше трудових договорів: за основною і суміщуваною роботами. В разі суміщення професій укладається один трудовий договір.</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Крім того, робота за сумісництвом виконується працівником понад нормальну тривалість робочого часу, у вільний від основної роботи час. При суміщенні професій (посад) робота виконується в межах нормальної тривалості робочого часу [12, с.247].</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5 Трудовий договір про надомну роботу</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складі населення, що не зайняте в суспільному виробництві, є категорії осіб, які за сімейними обставинами чи за станом здоров'я не можуть працювати навіть на умовах неповного робочого дня, але мають потребу в праці з економічних та моральних причин. Організаційною формою їх зайнятості може бути </w:t>
      </w:r>
      <w:r>
        <w:rPr>
          <w:rFonts w:cs="Times New Roman" w:ascii="Times New Roman" w:hAnsi="Times New Roman"/>
          <w:bCs/>
          <w:sz w:val="28"/>
          <w:szCs w:val="28"/>
          <w:lang w:val="uk-UA" w:eastAsia="ru-RU"/>
        </w:rPr>
        <w:t>надомна прац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омники укладають з підприємством чи організацією письмовий договір. На цих працівників повністю поширюється колективний договір, який діє на підприємстві чи в організації. Держава надає особам, зайнятим працею в порядку надомництва, всі соціальні права, якими користуються громадяни, що працюють у звичайних умова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Разом з тим надомна праця має значні особливості порівняно із звичайними формами трудової діяльності. Вона становить особливу форму суспільної організації праці, для якої створені специфічні умови, відсутні в інших формах організації праці. Надомники можуть виконувати виробничі завдання не тільки самостійно, а й за участю членів сім'ї, з матеріалів, що надані підприємством за місцем роботи або придбані за кошти підприєм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омники працюють у вільному режимі без регламентації початку і закінчення роботи, часу відпочинку. Ця особливість праці дозволяє надомним працівникам поєднувати продуктивну працю з веденням домашнього господарства, вихованням дітей, реально встановлювати режим праці та відпочинку. Ці специфічні умови організації праці в надомних умовах дозволяють вважати її самостійним видом трудової діяльності з особливостями укладення і припинення трудового договору, режиму робочого часу і часу відпочинку, охорони праці тощо. Надомництво виступає як додаткова форма зайнятості і має важливе економічне значення [12, с.249-250].</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6 Трудовий договір з молодим спеціалістом</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 xml:space="preserve">Ще одним видом трудового договору вважається </w:t>
      </w:r>
      <w:r>
        <w:rPr>
          <w:rFonts w:cs="Times New Roman" w:ascii="Times New Roman" w:hAnsi="Times New Roman"/>
          <w:iCs/>
          <w:sz w:val="28"/>
          <w:szCs w:val="28"/>
          <w:lang w:val="uk-UA" w:eastAsia="ru-RU"/>
        </w:rPr>
        <w:t xml:space="preserve">договір з молодими фахівцями. </w:t>
      </w:r>
      <w:r>
        <w:rPr>
          <w:rFonts w:cs="Times New Roman" w:ascii="Times New Roman" w:hAnsi="Times New Roman"/>
          <w:sz w:val="28"/>
          <w:szCs w:val="28"/>
          <w:lang w:val="uk-UA" w:eastAsia="ru-RU"/>
        </w:rPr>
        <w:t>Особливості укладення трудового договору з цією категорією регулюються як КЗпП України, так і спеціальним законодавством. Зокрема, Законом України «Про сприяння соціальному становленню та розвитку молоді в Україні» від 5 лютого 1993 р. № 2998-ХІІ встановлено гарантії надання роботи за фахом на період не менше трьох років тим молодим спеціалістам — випускникам державних вищих навчальних закладів та професійно-технічних училищ, потреба в яких раніше була заявлена підприємствам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Випускники вищих навчальних закладів, яким присвоєно кваліфікацію спеціаліста і які працевлаштовані на підставі направлення на роботу, вважаються молодими фахівцями протягом трьох років, а випускники професійного навчально-виховного закладу — протягом двох років з моменту укладення ними трудового договору із замовником, який раніше заявив про свою потребу у молодому спеціалістов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Особи, зараховані до навчального закладу на навчання за державним замовленням, укладають з керівником вищого навчального закладу угоду, за якою вони зобов'язуються глибоко оволодіти професією та відпрацювати у замовника не менше трьох років.</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Керівництво вищого навчального закладу не пізніше ніж за рік до закінчення навчання пропонує випускнику посаду відповідно до укладеної угоди і оформляє картку працевлаштування випускника, один примірник якої зберігається у навчальному закладі, а другий — надсилається замовникові. Замовник не пізніше як за два місяці до закінчення навчання на підставі одержаної картки працевлаштування підтверджує можливість працевлаштування випускника. Оформлене замовником або вищим навчальним закладом направлення на роботу є підставою для укладення трудового договору міме молодим спеціалістом і замовником. Якщо з випускником не укладено цільовий договір або якщо навчальний заклад не вирішив питання про працевлаштування випускника, то на його письмове прохання видається довідка про можливість самостійного працевлаштуванн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Молодий фахівець зобов'язаний прибути до місця призначення в термін, вказаний у направленні на роботу. У випадку неприбуття молодого спеціаліста за направленням або відмови без поважної причини приступити до роботи за призначенням, він зобов'язаний відшкодувати до державного бюджету вартість навчання та компенсувати замовникові всі втра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ушення замовником обов'язку прийняти на роботу молодого фахівця згідно з направленням потрібно розглядати як необґрунтовану відмову у прийнятті на роботу, що тягне за собою обов'язок компенсувати витрати, пов'язані з переїздом молодого фахівця і членів його сім'ї до місця роботи за направленням і повернення до постійного місця проживання [11, с. 204-206].</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sz w:val="28"/>
          <w:szCs w:val="28"/>
          <w:lang w:val="uk-UA" w:eastAsia="ru-RU"/>
        </w:rPr>
        <w:t xml:space="preserve">2.7 Трудовий договір з неповнолітніми працівниками </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 xml:space="preserve">Чимало особливостей існує при укладенні </w:t>
      </w:r>
      <w:r>
        <w:rPr>
          <w:rFonts w:cs="Times New Roman" w:ascii="Times New Roman" w:hAnsi="Times New Roman"/>
          <w:iCs/>
          <w:sz w:val="28"/>
          <w:szCs w:val="28"/>
          <w:lang w:val="uk-UA" w:eastAsia="ru-RU"/>
        </w:rPr>
        <w:t xml:space="preserve">трудового договору з неповнолітніми працівниками. </w:t>
      </w:r>
      <w:r>
        <w:rPr>
          <w:rFonts w:cs="Times New Roman" w:ascii="Times New Roman" w:hAnsi="Times New Roman"/>
          <w:sz w:val="28"/>
          <w:szCs w:val="28"/>
          <w:lang w:val="uk-UA" w:eastAsia="ru-RU"/>
        </w:rPr>
        <w:t>Переважно вони зводяться до забезпечення цій категорії осіб додаткових гаранті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За загальним правилом ст. 187 КЗпП України неповнолітні у трудових правовідносинах прирівнюються у правах до повнолітніх, а в галузі охорони праці, робочого часу, відпусток та деяких інших умов праці користуються пільгами, встановленими законодавством Україн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Законом визначено, що трудовий договір з неповнолітніми може укладатися по досягненні ними 16 років. Особи молодше 16 років можуть укладати трудовий договір за згодою одного з батьків або особи, яка їх замінює: усиновителів, піклувальників. Така згода обов'язково повинна бути виражена у письмовій формі. Усі неповнолітні приймаються на роботу лише після попереднього медичного огляд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онодавство забороняє укладення трудового договору з неповнолітніми про роботу з важкими, шкідливими чи небезпечним^ умовами праці, а також, на підземних роботах.</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До роботи, що потребує підіймання та переміщення важких речей, допускаються неповнолітні, які не мають медичних протипоказань, про що засвідчується у відповідному лікарському свідоцтв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Неповнолітнім забороняється працювати у нічний час, а також у вихідні та святкові дні. Крім того, як уже зазначалося, згідно зі ст. 24 КЗпП України трудовий договір з неповнолітніми обов'язково укладається в письмовій формі [11, с. 206].</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8 Трудовий договір з інвалідом</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 xml:space="preserve">Деякі особливості мають </w:t>
      </w:r>
      <w:r>
        <w:rPr>
          <w:rFonts w:cs="Times New Roman" w:ascii="Times New Roman" w:hAnsi="Times New Roman"/>
          <w:iCs/>
          <w:sz w:val="28"/>
          <w:szCs w:val="28"/>
          <w:lang w:val="uk-UA" w:eastAsia="ru-RU"/>
        </w:rPr>
        <w:t>трудові договори, що укладаються з інвалідами.</w:t>
      </w:r>
      <w:r>
        <w:rPr>
          <w:rFonts w:cs="Times New Roman" w:ascii="Times New Roman" w:hAnsi="Times New Roman"/>
          <w:sz w:val="28"/>
          <w:szCs w:val="28"/>
          <w:lang w:val="uk-UA" w:eastAsia="ru-RU"/>
        </w:rPr>
        <w:t xml:space="preserve"> Підбір робочого місця для інваліда здійснюється переважно на підприємстві, де настала інвалідність, незалежно від її причини. При цьому обов'язково враховуються побажання інваліда, наявні в нього професійні навички та знання, а також рекомендації медико-соціальних експертних комісій.</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 xml:space="preserve">Для працевлаштування інвалідів підприємствами встановлюються нормативи робочих місць. Вони визначаються для всіх підприємств у розмірі не менше чотирьох відсотків від загальної чисельності працюючих. На тих підприємствах, де працює 15—25 осіб, встановлюється норматив у межах одного </w:t>
      </w:r>
      <w:r>
        <w:rPr>
          <w:rFonts w:cs="Times New Roman" w:ascii="Times New Roman" w:hAnsi="Times New Roman"/>
          <w:iCs/>
          <w:sz w:val="28"/>
          <w:szCs w:val="28"/>
          <w:lang w:val="uk-UA" w:eastAsia="ru-RU"/>
        </w:rPr>
        <w:t xml:space="preserve">робочого </w:t>
      </w:r>
      <w:r>
        <w:rPr>
          <w:rFonts w:cs="Times New Roman" w:ascii="Times New Roman" w:hAnsi="Times New Roman"/>
          <w:sz w:val="28"/>
          <w:szCs w:val="28"/>
          <w:lang w:val="uk-UA" w:eastAsia="ru-RU"/>
        </w:rPr>
        <w:t>місця. Спеціалізоване місце інваліда обладнується спеціальними технічними оснащеннями і пристроями для праці інваліда з урахуванням рекомендацій медико-соціальної експертної комісії. Воно може бути створене як на виробництві, так і вдома. Таке робоче місце має бути атестоване спеціальною комісією, до складу якої, крім представників роботодавця, входять представники органів медико-соціальних експертиз, органів нагляду за охороною праці і громадських організацій інвалідів [6, с. 256-258].</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FFFFFF"/>
          <w:sz w:val="28"/>
          <w:szCs w:val="32"/>
          <w:lang w:val="uk-UA" w:eastAsia="ru-RU"/>
        </w:rPr>
      </w:pPr>
      <w:r>
        <w:rPr>
          <w:rFonts w:cs="Times New Roman" w:ascii="Times New Roman" w:hAnsi="Times New Roman"/>
          <w:color w:val="FFFFFF"/>
          <w:sz w:val="28"/>
          <w:szCs w:val="32"/>
          <w:lang w:val="uk-UA" w:eastAsia="ru-RU"/>
        </w:rPr>
        <w:t>трудовий договір контракт робот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32"/>
          <w:lang w:val="uk-UA" w:eastAsia="ru-RU"/>
        </w:rPr>
      </w:pPr>
      <w:r>
        <w:rPr>
          <w:rFonts w:cs="Times New Roman" w:ascii="Times New Roman" w:hAnsi="Times New Roman"/>
          <w:b/>
          <w:sz w:val="28"/>
          <w:szCs w:val="32"/>
          <w:lang w:val="uk-UA" w:eastAsia="ru-RU"/>
        </w:rPr>
        <w:t>Задача №1</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Слюсар годинникового заводу Ковтун був звільнений 1 лютого п.5 ст.40 КЗпП України після 4-х місяців відсутності на роботі у зв'язку з захворюванням на туберкульоз. Після одужання, в червні місяці того ж року, він звернувся до власника годинникового заводу про поновлення на роботі, але в поновленні було відмовлено на тій підставі, що на його місце прийня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рончук, яка в даний час с вагітна. Чи підлягає поновленню на роботі слюсар Ковтун?</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 xml:space="preserve">Згідно п.5ст.40КЗпП України встановлюється загальний термін тимчасової непрацездатності, який дає право роботодавцю розірвати трудовий договір у разі відсутності працівника понад чотири місяці підряд. У цей термін не враховується відпустка по вагітності та пологах. Спеціальний термін тимчасової непрацездатності залежить від виду захворювання. Зокрема, при захворюванні на туберкульоз працівник може бути звільнений з роботи, якщо він продовжує лікуватися протягом десяти місяців підряд. Отже, не можна розривати трудовий договір, якщо працівник приступив до роботи, хоча його непрацездатність і продовжувалася більше чотирьох місяців. В даному випадку Ковтун після одужання приступив до роботи в червні місяці того ж року і він не може бути звільнений, оскільки до його виду хвороби є спеціальний термін (10місяців).Закон України ,,Про охорону праці” встановлює обов’язок роботодавця зберігати за цими особами місце роботи до відновлення працездатності. Отже, Ковтун підлягає поновленню на роботі за посадою слюсаря. А щодо вагітної Мирончук, то вона не може працювати за посадою слюсаря, оскільки вона є вагітною. Згідно ст.178 КЗпП України вагітним жінкам відповідно до медичного висновку знижується норма виробітку або вони переводяться на іншу роботу, яка є легшою і виключає вплив несприятливих виробничих факторів, із збереженням середнього заробітку за попередньою роботою.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зробити такий виснов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юсар Ковтун підлягає поновленню на роботі за посадою слюсаря, а Мирончук, яка є вагітною підлягає переведенню на легшу роботу, оскільки вона є вагітною.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32"/>
          <w:lang w:val="uk-UA" w:eastAsia="ru-RU"/>
        </w:rPr>
      </w:pPr>
      <w:r>
        <w:rPr>
          <w:rFonts w:cs="Times New Roman" w:ascii="Times New Roman" w:hAnsi="Times New Roman"/>
          <w:b/>
          <w:sz w:val="28"/>
          <w:szCs w:val="32"/>
          <w:lang w:val="uk-UA" w:eastAsia="ru-RU"/>
        </w:rPr>
        <w:t>Задача №2</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На мале підприємство "Протон" було прийнято Кожушко В. і Юрчук К. електриками, а Вовченко У. бухгалтером на умовах трудового договору. Електрикам власник малого підприємства самостійно встановив почасову оплату праці, а бухгалтеру - підрядну оплату праці. Всі працівники не погодилися з таким порядком встановлення систем оплати праці. Як встановлюється оплата праці службовців? Ким встановлюється відповідна система оплати праці? В які строки виплачується заробітна плата?</w:t>
      </w:r>
      <w:r>
        <w:rPr>
          <w:rFonts w:cs="Times New Roman" w:ascii="Times New Roman" w:hAnsi="Times New Roman"/>
          <w:sz w:val="28"/>
          <w:szCs w:val="32"/>
          <w:lang w:val="uk-UA" w:eastAsia="ru-RU"/>
        </w:rPr>
        <w:t xml:space="preserve">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32"/>
          <w:lang w:val="uk-UA" w:eastAsia="ru-RU"/>
        </w:rPr>
      </w:pPr>
      <w:r>
        <w:rPr>
          <w:rFonts w:cs="Times New Roman" w:ascii="Times New Roman" w:hAnsi="Times New Roman"/>
          <w:sz w:val="28"/>
          <w:szCs w:val="28"/>
          <w:lang w:val="uk-UA"/>
        </w:rPr>
        <w:t>Посилаючись на закон, дайте відповідь на запита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ст.94 КЗпП України заробітна плата – це винагорода, обчислена, як правило в грошовому виразі, яку власник або уповноважений ним орган виплачує працівникові за виконану ним робот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одинна система оплати праці становить розмір заробітної плати працівника в залежності від відпрацьованого ним часу. Ця система оплати широко застосовується для оплати праці спеціалістів і керівників, тобто тих категорій працівників, працю яких неможливо обчислити одиницями виготовленої продукції. За рахунок беруться годинні або місячні тарифні ставк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Підрядна система оплати праці передбачає оплату виробленої продукції за підрядними розцінками. Підрядна розцінка розраховується виходячи з тарифної ставки і встановленої норми праці.</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гідно задачі, можна сказати, що власник малого підприємства щодо електриків Кожушко В. і Юрчук К.- встановив правильну оплату праці - почасову, а щодо бухгалтера Вовченко У.,то це не правильно встановлена оплата праці. Робітник Вовченко У., який має працювати за посадою бухгалтера, не може отримувати підрядну оплату праці, оскільки ця оплата є за кількість виробленої продукції за підрядними розцінками. Отже, щодо бухгалтера, то власник малого підприємства повинен встановити тарифну ставку.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рифна ставка – це розмір винагороди за просту працю, виконану за одиницю часу. А розмір тарифної ставки визначається підприємством самостійно у колективному договорі.</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eastAsia="ru-RU"/>
        </w:rPr>
        <w:t>Конкретні розміри тарифних ставок (окладів) і підрядних розцінок робітникам, посадових окладів службовцям, а також надбавок, доплат, премій, і винагород встановлюється власником або уповноваженим ним органом, згідно з ч.3ст.97 КЗпП. Отже, вибір погодинної чи підрядної чи тарифної системи оплати праці проводиться роботодавцем за погодженням з виборним органом первинної профспілкової організації (профспілковим представник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гідно ст.. 115КЗпП заробітна плата виплачується працівником регулярно в робочі дні у строки, встановлені колективним договором, але не рідше двох разів на місяць через проміжок часу, що не перевищує шістнадцяти календарних днів.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можна зробити такі висновки:</w:t>
      </w:r>
    </w:p>
    <w:p>
      <w:pPr>
        <w:pStyle w:val="Normal"/>
        <w:numPr>
          <w:ilvl w:val="0"/>
          <w:numId w:val="3"/>
        </w:numPr>
        <w:shd w:fill="FFFFFF" w:val="clear"/>
        <w:suppressAutoHyphens w:val="true"/>
        <w:autoSpaceDE w:val="false"/>
        <w:spacing w:lineRule="auto" w:line="360" w:before="0" w:after="0"/>
        <w:ind w:left="0" w:firstLine="709"/>
        <w:jc w:val="both"/>
        <w:rPr/>
      </w:pPr>
      <w:r>
        <w:rPr>
          <w:rFonts w:cs="Times New Roman" w:ascii="Times New Roman" w:hAnsi="Times New Roman"/>
          <w:sz w:val="28"/>
          <w:szCs w:val="28"/>
          <w:lang w:val="uk-UA" w:eastAsia="ru-RU"/>
        </w:rPr>
        <w:t>власник малого підприємства не правильно встановив оплату праці щодо бухгалтера Вовченко У.;</w:t>
      </w:r>
    </w:p>
    <w:p>
      <w:pPr>
        <w:pStyle w:val="Normal"/>
        <w:numPr>
          <w:ilvl w:val="0"/>
          <w:numId w:val="3"/>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лата праці службовців встановлюється власником або уповноваженим ним органом;</w:t>
      </w:r>
    </w:p>
    <w:p>
      <w:pPr>
        <w:pStyle w:val="Normal"/>
        <w:numPr>
          <w:ilvl w:val="0"/>
          <w:numId w:val="3"/>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на система оплата праці встановлюється власником;</w:t>
      </w:r>
    </w:p>
    <w:p>
      <w:pPr>
        <w:pStyle w:val="Normal"/>
        <w:numPr>
          <w:ilvl w:val="0"/>
          <w:numId w:val="3"/>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робітна плата виплачується регулярно в робочі дні у строки, не рідше двох разів на місяць через певний проміжок часу.</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36"/>
          <w:lang w:val="uk-UA" w:eastAsia="ru-RU"/>
        </w:rPr>
      </w:pPr>
      <w:r>
        <w:rPr>
          <w:rFonts w:cs="Times New Roman" w:ascii="Times New Roman" w:hAnsi="Times New Roman"/>
          <w:b/>
          <w:sz w:val="28"/>
          <w:szCs w:val="36"/>
          <w:lang w:val="uk-UA" w:eastAsia="ru-RU"/>
        </w:rPr>
        <w:t>Висновок</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36"/>
          <w:lang w:val="uk-UA" w:eastAsia="ru-RU"/>
        </w:rPr>
      </w:pPr>
      <w:r>
        <w:rPr>
          <w:rFonts w:cs="Times New Roman" w:ascii="Times New Roman" w:hAnsi="Times New Roman"/>
          <w:b/>
          <w:sz w:val="28"/>
          <w:szCs w:val="36"/>
          <w:lang w:val="uk-UA" w:eastAsia="ru-RU"/>
        </w:rPr>
      </w:r>
    </w:p>
    <w:p>
      <w:pPr>
        <w:pStyle w:val="Normal"/>
        <w:numPr>
          <w:ilvl w:val="0"/>
          <w:numId w:val="1"/>
        </w:numPr>
        <w:shd w:fill="FFFFFF" w:val="clear"/>
        <w:suppressAutoHyphens w:val="true"/>
        <w:autoSpaceDE w:val="false"/>
        <w:spacing w:lineRule="auto" w:line="360" w:before="0" w:after="0"/>
        <w:ind w:left="0" w:firstLine="709"/>
        <w:jc w:val="both"/>
        <w:rPr/>
      </w:pPr>
      <w:r>
        <w:rPr>
          <w:rFonts w:cs="Times New Roman" w:ascii="Times New Roman" w:hAnsi="Times New Roman"/>
          <w:sz w:val="28"/>
          <w:szCs w:val="28"/>
          <w:lang w:val="uk-UA" w:eastAsia="ru-RU"/>
        </w:rPr>
        <w:t>Трудовий договір — це угода між працівником і власником підприємства, установи, організації, уповноваженим ним органом чи фізичною особою, за якою працівник зобов'язується виконувати роботу, визначену цією угодою, з підляганням внутрішньому трудовому розпорядку, а власник, уповноважений ним орган чи фізична особа зобов'язується виплачувати працівникові заробітну плату і забезпечувати необхідні для виконання роботи умови праці, передбачені законодавством про працю, колективним договором і угодою сторін.</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оронами трудового договору виступають працівник і роботодавець.</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мови трудового договору можуть бути обов'язковими (їх ще називають необхідними) і факультативними (додатковими).</w:t>
      </w:r>
    </w:p>
    <w:p>
      <w:pPr>
        <w:pStyle w:val="Normal"/>
        <w:numPr>
          <w:ilvl w:val="0"/>
          <w:numId w:val="1"/>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bCs/>
          <w:sz w:val="28"/>
          <w:szCs w:val="28"/>
          <w:lang w:val="uk-UA" w:eastAsia="ru-RU"/>
        </w:rPr>
        <w:t>Трудовий договір на невизначений строк (безстроковий) – це договір, в якому не указується дата і строк його закінчення.</w:t>
      </w:r>
    </w:p>
    <w:p>
      <w:pPr>
        <w:pStyle w:val="Normal"/>
        <w:numPr>
          <w:ilvl w:val="0"/>
          <w:numId w:val="1"/>
        </w:numPr>
        <w:shd w:fill="FFFFFF" w:val="clear"/>
        <w:suppressAutoHyphens w:val="true"/>
        <w:autoSpaceDE w:val="false"/>
        <w:spacing w:lineRule="auto" w:line="360" w:before="0" w:after="0"/>
        <w:ind w:left="0" w:firstLine="709"/>
        <w:jc w:val="both"/>
        <w:rPr/>
      </w:pPr>
      <w:r>
        <w:rPr>
          <w:rFonts w:cs="Times New Roman" w:ascii="Times New Roman" w:hAnsi="Times New Roman"/>
          <w:sz w:val="28"/>
          <w:szCs w:val="28"/>
          <w:lang w:val="uk-UA" w:eastAsia="ru-RU"/>
        </w:rPr>
        <w:t xml:space="preserve">Строковий трудовий договір заключається на визначений строк за згодою сторін, а також може заключаться як при прийомі на роботу, так і в наслідок якщо є для цього певні обставини для перезаключення. </w:t>
      </w:r>
    </w:p>
    <w:p>
      <w:pPr>
        <w:pStyle w:val="Normal"/>
        <w:numPr>
          <w:ilvl w:val="0"/>
          <w:numId w:val="1"/>
        </w:numPr>
        <w:shd w:fill="FFFFFF" w:val="clear"/>
        <w:suppressAutoHyphens w:val="true"/>
        <w:autoSpaceDE w:val="false"/>
        <w:spacing w:lineRule="auto" w:line="360" w:before="0" w:after="0"/>
        <w:ind w:left="0" w:firstLine="709"/>
        <w:jc w:val="both"/>
        <w:rPr/>
      </w:pPr>
      <w:r>
        <w:rPr>
          <w:rFonts w:cs="Times New Roman" w:ascii="Times New Roman" w:hAnsi="Times New Roman"/>
          <w:sz w:val="28"/>
          <w:szCs w:val="28"/>
          <w:lang w:val="uk-UA" w:eastAsia="ru-RU"/>
        </w:rPr>
        <w:t xml:space="preserve">Тимчасовий трудовий договір - це договір, за яким працівники, яких прийнято на роботу на строк до двох місяців, для заміщення тимчасово відсутніх працівників, за якими зберігається їх місце роботи (посада), - до чотирьох місяців. </w:t>
      </w:r>
    </w:p>
    <w:p>
      <w:pPr>
        <w:pStyle w:val="Normal"/>
        <w:numPr>
          <w:ilvl w:val="0"/>
          <w:numId w:val="1"/>
        </w:numPr>
        <w:shd w:fill="FFFFFF" w:val="clear"/>
        <w:suppressAutoHyphens w:val="true"/>
        <w:autoSpaceDE w:val="false"/>
        <w:spacing w:lineRule="auto" w:line="360" w:before="0" w:after="0"/>
        <w:ind w:left="0" w:firstLine="709"/>
        <w:jc w:val="both"/>
        <w:rPr/>
      </w:pPr>
      <w:r>
        <w:rPr>
          <w:rFonts w:cs="Times New Roman" w:ascii="Times New Roman" w:hAnsi="Times New Roman"/>
          <w:sz w:val="28"/>
          <w:szCs w:val="28"/>
          <w:lang w:val="uk-UA" w:eastAsia="ru-RU"/>
        </w:rPr>
        <w:t xml:space="preserve">Сезонними вважаються роботи, які внаслідок природних і кліматичних умов виконуються протягом певного періоду року – сезону, що не перевищує шести місяців. </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акт — це двостороння угода, що вимагає згоди працівника. </w:t>
      </w:r>
      <w:r>
        <w:br w:type="page"/>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40"/>
          <w:lang w:val="uk-UA"/>
        </w:rPr>
      </w:pPr>
      <w:r>
        <w:rPr>
          <w:rFonts w:cs="Times New Roman" w:ascii="Times New Roman" w:hAnsi="Times New Roman"/>
          <w:b/>
          <w:sz w:val="28"/>
          <w:szCs w:val="40"/>
          <w:lang w:val="uk-UA"/>
        </w:rPr>
        <w:t>Список використаної літератури</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numPr>
          <w:ilvl w:val="0"/>
          <w:numId w:val="4"/>
        </w:numPr>
        <w:tabs>
          <w:tab w:val="clear" w:pos="708"/>
          <w:tab w:val="left" w:pos="284"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Прийнята на п’ятій сесії ВРУ 28 червня 1996р. – із змінами, внесеними згідно із Законом№2222-IV від 08.12.2004р. К.: Велес, 2007р.</w:t>
      </w:r>
    </w:p>
    <w:p>
      <w:pPr>
        <w:pStyle w:val="Normal"/>
        <w:numPr>
          <w:ilvl w:val="0"/>
          <w:numId w:val="4"/>
        </w:numPr>
        <w:tabs>
          <w:tab w:val="clear" w:pos="708"/>
          <w:tab w:val="left" w:pos="284" w:leader="none"/>
        </w:tabs>
        <w:suppressAutoHyphens w:val="true"/>
        <w:spacing w:lineRule="auto" w:line="360" w:before="0" w:after="0"/>
        <w:ind w:left="0" w:hanging="0"/>
        <w:rPr/>
      </w:pPr>
      <w:r>
        <w:rPr>
          <w:rFonts w:cs="Times New Roman" w:ascii="Times New Roman" w:hAnsi="Times New Roman"/>
          <w:sz w:val="28"/>
          <w:szCs w:val="28"/>
          <w:lang w:val="uk-UA"/>
        </w:rPr>
        <w:t xml:space="preserve">Кодекс законів про працю України: Чинне законодавство зі змінами та доповненнями станом на 15 квітня 2007р.: (Відповідає офіц.. текстові КЗпП від 10.12.1971р.).- К.: Вид. ПАЛИВОДА А.В., 2007р. </w:t>
      </w:r>
    </w:p>
    <w:p>
      <w:pPr>
        <w:pStyle w:val="Normal"/>
        <w:numPr>
          <w:ilvl w:val="0"/>
          <w:numId w:val="4"/>
        </w:numPr>
        <w:tabs>
          <w:tab w:val="clear" w:pos="708"/>
          <w:tab w:val="left" w:pos="284" w:leader="none"/>
        </w:tabs>
        <w:suppressAutoHyphens w:val="true"/>
        <w:spacing w:lineRule="auto" w:line="360" w:before="0" w:after="0"/>
        <w:ind w:left="0" w:hanging="0"/>
        <w:rPr/>
      </w:pPr>
      <w:r>
        <w:rPr>
          <w:rFonts w:cs="Times New Roman" w:ascii="Times New Roman" w:hAnsi="Times New Roman"/>
          <w:sz w:val="28"/>
          <w:szCs w:val="28"/>
          <w:lang w:val="uk-UA"/>
        </w:rPr>
        <w:t>Андрєєва Є. Особливості укладання строкового трудового договору// Праця і Закон. Видається за сприяння Міністерства праці та соціальної політики України., 2007, №11(95) . – С. 16-19.</w:t>
      </w:r>
    </w:p>
    <w:p>
      <w:pPr>
        <w:pStyle w:val="Normal"/>
        <w:numPr>
          <w:ilvl w:val="0"/>
          <w:numId w:val="4"/>
        </w:numPr>
        <w:tabs>
          <w:tab w:val="clear" w:pos="708"/>
          <w:tab w:val="left" w:pos="284"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етьманцева Н. Новація умов трудового договору// Юридична Україна. Вид. Юрінком Інтер., 2007, №3. – С. 64-69.</w:t>
      </w:r>
    </w:p>
    <w:p>
      <w:pPr>
        <w:pStyle w:val="Normal"/>
        <w:numPr>
          <w:ilvl w:val="0"/>
          <w:numId w:val="4"/>
        </w:numPr>
        <w:tabs>
          <w:tab w:val="clear" w:pos="708"/>
          <w:tab w:val="left" w:pos="284"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Сільченко С.О. Трансформація строкового трудового договору у безстроковий – важлива гарантія права працівників на стабільну зайнятість// Трудове право України. Вид. української асоціації фахівців трудового права., 2007, №1(2). – С. 48-53.</w:t>
      </w:r>
    </w:p>
    <w:p>
      <w:pPr>
        <w:pStyle w:val="Normal"/>
        <w:numPr>
          <w:ilvl w:val="0"/>
          <w:numId w:val="4"/>
        </w:numPr>
        <w:tabs>
          <w:tab w:val="clear" w:pos="708"/>
          <w:tab w:val="left" w:pos="284"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Основи трудового права: Навчальний посібник/ Карпенко Д.О. – К.:. Вид. А.С.К., 2003. – 656с. </w:t>
      </w:r>
    </w:p>
    <w:p>
      <w:pPr>
        <w:pStyle w:val="Normal"/>
        <w:numPr>
          <w:ilvl w:val="0"/>
          <w:numId w:val="4"/>
        </w:numPr>
        <w:tabs>
          <w:tab w:val="clear" w:pos="708"/>
          <w:tab w:val="left" w:pos="284"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Трудове право України: Академ. курс: Підручник/ А.Ю. Бабаскін, Ю.В. Баранюк, С.В. Дріжчана та ін.,; За заг. ред. Н.М. Хуторян. – К.: Видатництво А.С.К., 2004. – 608с.</w:t>
      </w:r>
    </w:p>
    <w:p>
      <w:pPr>
        <w:pStyle w:val="Normal"/>
        <w:numPr>
          <w:ilvl w:val="0"/>
          <w:numId w:val="4"/>
        </w:numPr>
        <w:tabs>
          <w:tab w:val="clear" w:pos="708"/>
          <w:tab w:val="left" w:pos="284"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Трудове право України: Підручник/ За ред. Н.Б. Болотіної, Г.І. Чанишевої. – 2-ге вид.,стер. – К.: Т-во ,,Знання” КОО, 2001. – 564с. (Вища освіта ХХІ століття).</w:t>
      </w:r>
    </w:p>
    <w:p>
      <w:pPr>
        <w:pStyle w:val="Normal"/>
        <w:numPr>
          <w:ilvl w:val="0"/>
          <w:numId w:val="4"/>
        </w:numPr>
        <w:tabs>
          <w:tab w:val="clear" w:pos="708"/>
          <w:tab w:val="left" w:pos="284" w:leader="none"/>
        </w:tabs>
        <w:suppressAutoHyphens w:val="true"/>
        <w:spacing w:lineRule="auto" w:line="360" w:before="0" w:after="0"/>
        <w:ind w:left="0" w:hanging="0"/>
        <w:rPr/>
      </w:pPr>
      <w:r>
        <w:rPr>
          <w:rFonts w:cs="Times New Roman" w:ascii="Times New Roman" w:hAnsi="Times New Roman"/>
          <w:sz w:val="28"/>
          <w:szCs w:val="28"/>
          <w:lang w:val="uk-UA"/>
        </w:rPr>
        <w:t>Трудове право України: Підручник/ За ред. Н.В. Болотіної. – 4-те вид., К.: Вікар, 2006. – 725с. Трудове право України: Навч. посібник/ За ред. П.Д. Пилипенка. – К.: Істина, 2005. – 208с.</w:t>
      </w:r>
    </w:p>
    <w:p>
      <w:pPr>
        <w:pStyle w:val="Normal"/>
        <w:numPr>
          <w:ilvl w:val="0"/>
          <w:numId w:val="4"/>
        </w:numPr>
        <w:tabs>
          <w:tab w:val="clear" w:pos="708"/>
          <w:tab w:val="left" w:pos="284"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рудове право України: Академ курс: Підручн. для студен. вищ. навч. закл./ П.Д. Пилипенко, З.Я. Козак, та ін.; за заг. ред. П.Д. Пилипенка. – 3- тє вид., перероб. і доп. – К.: Видавничий Дім ,,Ін Юре”, 2007. – 536с. </w:t>
      </w:r>
    </w:p>
    <w:p>
      <w:pPr>
        <w:pStyle w:val="Normal"/>
        <w:numPr>
          <w:ilvl w:val="0"/>
          <w:numId w:val="4"/>
        </w:numPr>
        <w:tabs>
          <w:tab w:val="clear" w:pos="708"/>
          <w:tab w:val="left" w:pos="284"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рудове право України: Підручник/ Прокопенко В.І. – Видання третє, перероб. та допов. – Х.: Консум, 2002. – 528с. </w:t>
      </w:r>
    </w:p>
    <w:p>
      <w:pPr>
        <w:pStyle w:val="Normal"/>
        <w:tabs>
          <w:tab w:val="clear" w:pos="708"/>
          <w:tab w:val="left" w:pos="284" w:leader="none"/>
        </w:tabs>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lang w:val="uk-UA"/>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tLeast" w:line="240"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18:00Z</dcterms:created>
  <dc:creator>User</dc:creator>
  <dc:description/>
  <cp:keywords/>
  <dc:language>en-US</dc:language>
  <cp:lastModifiedBy>SYSTEM</cp:lastModifiedBy>
  <cp:lastPrinted>2008-04-14T18:24:00Z</cp:lastPrinted>
  <dcterms:modified xsi:type="dcterms:W3CDTF">2011-09-03T00:18:00Z</dcterms:modified>
  <cp:revision>2</cp:revision>
  <dc:subject/>
  <dc:title/>
</cp:coreProperties>
</file>