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3.wmf" ContentType="image/x-wmf"/>
  <Override PartName="/word/media/image6.wmf" ContentType="image/x-wmf"/>
  <Override PartName="/word/media/image29.wmf" ContentType="image/x-wmf"/>
  <Override PartName="/word/media/image3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widowControl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</w:rPr>
        <w:t>Тема: "Типовой алгоритм синтеза комбинированной САУ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1"/>
          <w:rFonts w:cs="Times New Roman;Times"/>
          <w:bCs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11"/>
          <w:rFonts w:ascii="Times New Roman;Times" w:hAnsi="Times New Roman;Times" w:cs="Times New Roman;Times"/>
          <w:bCs/>
          <w:color w:val="000000"/>
          <w:sz w:val="28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мышленные объекты управления (</w:t>
      </w:r>
      <w:r>
        <w:rPr>
          <w:bCs/>
          <w:color w:val="000000"/>
          <w:sz w:val="28"/>
        </w:rPr>
        <w:t xml:space="preserve">ОУ), </w:t>
      </w:r>
      <w:r>
        <w:rPr>
          <w:color w:val="000000"/>
          <w:sz w:val="28"/>
        </w:rPr>
        <w:t>как правило, представляют собой сложные агрегаты со многими входными и выходными величинами, характеризующими технологический процесс. Зависимости выходных величин от входных, как правило, нелинейные, и изменение одной из них приводит к изменению других. Таким образом, создается сложная система взаимозависимостей, которую трудно, а подчас и невозможно строго математически опис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нство промышленных объектов описываются передаточными функциями, имеющими большое время запаздывания τ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 большие постоянные времени Т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вестно, что чем больше время запаздывания, тем труднее управлять объектом. Качество регулирования в будущей САУ зависит от отношения τ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/ Т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. Чем оно больше, тем труднее управлять, поэтому при описании объекта (τ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/ Т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)≤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большинства объектов τ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/ Т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так велико, что удовлетворяющее нас качество в системе в одноконтурной САУ получить практически невозможно. В этом случае нужно усложнить закон регулирования. На практике идут не на усложнение закона регулирования, а на усложнение структуры СА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в практике автоматизации непрерывных производственных процессов применяются следующие виды многоконтурных схем: каскадные системы, комбинированные САУ и многосвязные системы. Расчет оптимальных параметров управляющих устройств перечисленных многоконтурных систем является довольно сложной задачей. Для упрощения на практике определяют лишь приближенные значения этих пара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ка приближенных расчетов основана на предположении о возможности расчета отдельных контуров системы независимо друг от друга. Для этих целей, исходная структурная схема управления подвергается различным структурным преобразованиям с тем, чтобы выделить отдельные контуры с различными частотами и рассчитывать их обычными методами независимо друг от друга, тем самым получают более сложный алгоритм управления комбинацией ограниченного числа типовых П -, ПИ-, ПИД законов регу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бинированные системы регулирования рекомендуется строить, если на систему действуют значительные внешние возмущения и если представляется возможность выделить и измерить главные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стема содержит минимум два контура регулирования. Разомкнутый контур с преобразователем </w:t>
      </w:r>
      <w:r>
        <w:rPr>
          <w:color w:val="000000"/>
          <w:sz w:val="28"/>
        </w:rPr>
        <w:object w:dxaOrig="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8pt" filled="f" o:ole="">
            <v:imagedata r:id="rId3" o:title=""/>
          </v:shape>
          <o:OLEObject Type="Embed" ProgID="" ShapeID="ole_rId2" DrawAspect="Content" ObjectID="_1641303368" r:id="rId2"/>
        </w:object>
      </w:r>
      <w:r>
        <w:rPr>
          <w:color w:val="000000"/>
          <w:sz w:val="28"/>
        </w:rPr>
        <w:t xml:space="preserve"> служит для компенсации основного возмущения (или возмущений)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; замкнутый контур с регулятором </w:t>
      </w:r>
      <w:r>
        <w:rPr>
          <w:color w:val="000000"/>
          <w:sz w:val="28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1253047806" r:id="rId4"/>
        </w:object>
      </w:r>
      <w:r>
        <w:rPr>
          <w:color w:val="000000"/>
          <w:sz w:val="28"/>
        </w:rPr>
        <w:t xml:space="preserve"> окончательно корректирует процесс, отрабатывая ошибки компенсации первого контура и другие неучтенные возмущения, многие из которых практически не могут быть контролируемыми (помехи). Комбинированное управление сочетает в себе два принципа регулирования: регулирование «по возмущению» и регулирование «по отклонению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олучение математической модели ОУ в форме передаточных функций по управляющему и возмущающему каналам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 w:val="false"/>
          <w:i w:val="false"/>
          <w:iCs w:val="false"/>
          <w:color w:val="000000"/>
          <w:sz w:val="28"/>
        </w:rPr>
      </w:pPr>
      <w:r>
        <w:rPr>
          <w:rFonts w:cs="Times New Roman;Times" w:ascii="Times New Roman;Times" w:hAnsi="Times New Roman;Times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iCs w:val="false"/>
          <w:color w:val="000000"/>
        </w:rPr>
        <w:t>1.1 Аппроксимация переходной характеристики объекта по управляющему каналу</w:t>
      </w:r>
    </w:p>
    <w:p>
      <w:pPr>
        <w:pStyle w:val="TextBody"/>
        <w:spacing w:lineRule="auto" w:line="360"/>
        <w:ind w:firstLine="709"/>
        <w:jc w:val="both"/>
        <w:rPr>
          <w:rFonts w:ascii="Times New Roman;Times" w:hAnsi="Times New Roman;Times" w:cs="Times New Roman;Times"/>
          <w:b w:val="false"/>
          <w:b w:val="false"/>
          <w:i/>
          <w:i/>
          <w:iCs/>
          <w:color w:val="000000"/>
          <w:sz w:val="28"/>
        </w:rPr>
      </w:pPr>
      <w:r>
        <w:rPr>
          <w:rFonts w:cs="Times New Roman;Times"/>
          <w:b w:val="false"/>
          <w:i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Экспериментальным точкам строится экспериментальная характеристика переходного процесса. Исследуемый объект – двухканальный (канал: </w:t>
      </w:r>
      <w:r>
        <w:rPr>
          <w:b w:val="false"/>
          <w:color w:val="000000"/>
          <w:sz w:val="28"/>
          <w:lang w:val="en-US"/>
        </w:rPr>
        <w:t>u</w:t>
      </w:r>
      <w:r>
        <w:rPr>
          <w:b w:val="false"/>
          <w:color w:val="000000"/>
          <w:sz w:val="28"/>
        </w:rPr>
        <w:t>-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 xml:space="preserve"> и канал: f-y) по каналу регулирования (</w:t>
      </w:r>
      <w:r>
        <w:rPr>
          <w:b w:val="false"/>
          <w:color w:val="000000"/>
          <w:sz w:val="28"/>
          <w:lang w:val="en-US"/>
        </w:rPr>
        <w:t>u</w:t>
      </w:r>
      <w:r>
        <w:rPr>
          <w:b w:val="false"/>
          <w:color w:val="000000"/>
          <w:sz w:val="28"/>
        </w:rPr>
        <w:t>-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>) является объектом с самовыравниванием (рис. 2). Объекты с самовыравниванием аппроксимируют передаточными функциями с введением звена запаздыва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82265" cy="216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Рис. 2. Переходная характеристика ОУ с самовыравниванием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object w:dxaOrig="2060" w:dyaOrig="1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pt;height:51pt" filled="f" o:ole="">
            <v:imagedata r:id="rId8" o:title=""/>
          </v:shape>
          <o:OLEObject Type="Embed" ProgID="" ShapeID="ole_rId7" DrawAspect="Content" ObjectID="_2349750" r:id="rId7"/>
        </w:object>
      </w:r>
      <w:r>
        <w:rPr>
          <w:b w:val="false"/>
          <w:color w:val="000000"/>
          <w:sz w:val="28"/>
        </w:rPr>
        <w:t>,</w:t>
        <w:tab/>
        <w:tab/>
        <w:tab/>
        <w:tab/>
        <w:tab/>
        <w:tab/>
        <w:t>(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</w:rPr>
      </w:pPr>
      <w:r>
        <w:rPr>
          <w:rStyle w:val="InternetLink"/>
          <w:color w:val="FFFFFF"/>
          <w:sz w:val="28"/>
          <w:u w:val="none"/>
        </w:rPr>
        <w:t>автоматический управление аппроксимация кана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д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К</w:t>
      </w:r>
      <w:r>
        <w:rPr>
          <w:b w:val="false"/>
          <w:color w:val="000000"/>
          <w:sz w:val="28"/>
          <w:vertAlign w:val="subscript"/>
        </w:rPr>
        <w:t>об</w:t>
      </w:r>
      <w:r>
        <w:rPr>
          <w:b w:val="false"/>
          <w:color w:val="000000"/>
          <w:sz w:val="28"/>
        </w:rPr>
        <w:t xml:space="preserve"> – коэффициент передач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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</w:rPr>
        <w:t>время запаздыва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Т</w:t>
      </w:r>
      <w:r>
        <w:rPr>
          <w:b w:val="false"/>
          <w:color w:val="000000"/>
          <w:sz w:val="28"/>
          <w:vertAlign w:val="subscript"/>
        </w:rPr>
        <w:t>о</w:t>
      </w:r>
      <w:r>
        <w:rPr>
          <w:b w:val="false"/>
          <w:color w:val="000000"/>
          <w:sz w:val="28"/>
        </w:rPr>
        <w:t xml:space="preserve"> – постоянная времен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остейшим частным случаем оператора (1.1), имеющим в инженерной практике наибольшее применение, является передаточная функция вида:</w:t>
      </w:r>
    </w:p>
    <w:p>
      <w:pPr>
        <w:pStyle w:val="TextBody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3261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object w:dxaOrig="192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pt;height:36pt" filled="f" o:ole="">
            <v:imagedata r:id="rId10" o:title=""/>
          </v:shape>
          <o:OLEObject Type="Embed" ProgID="" ShapeID="ole_rId9" DrawAspect="Content" ObjectID="_423516893" r:id="rId9"/>
        </w:object>
      </w:r>
      <w:r>
        <w:rPr>
          <w:b w:val="false"/>
          <w:color w:val="000000"/>
          <w:sz w:val="28"/>
        </w:rPr>
        <w:t>.</w:t>
        <w:tab/>
        <w:tab/>
        <w:tab/>
        <w:tab/>
        <w:tab/>
        <w:tab/>
        <w:t>(1.2)</w:t>
      </w:r>
    </w:p>
    <w:p>
      <w:pPr>
        <w:pStyle w:val="TextBody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Для определения параметров объекта по управляющему каналу проведём касательную к экспериментальной переходной характеристике в точке перегиба, которая имеет координатами (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 xml:space="preserve">;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(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>)). Далее определяем параметры передаточной функции по управляющему каналу (приложение 1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К</w:t>
      </w:r>
      <w:r>
        <w:rPr>
          <w:b w:val="false"/>
          <w:color w:val="000000"/>
          <w:sz w:val="28"/>
          <w:vertAlign w:val="subscript"/>
        </w:rPr>
        <w:t>об</w:t>
      </w:r>
      <w:r>
        <w:rPr>
          <w:b w:val="false"/>
          <w:color w:val="000000"/>
          <w:sz w:val="28"/>
        </w:rPr>
        <w:t xml:space="preserve"> =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уст</w:t>
      </w:r>
      <w:r>
        <w:rPr>
          <w:b w:val="false"/>
          <w:color w:val="000000"/>
          <w:sz w:val="28"/>
        </w:rPr>
        <w:t xml:space="preserve"> = 0,55;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</w:t>
      </w:r>
      <w:r>
        <w:rPr>
          <w:b w:val="false"/>
          <w:color w:val="000000"/>
          <w:sz w:val="28"/>
          <w:vertAlign w:val="subscript"/>
        </w:rPr>
        <w:t>о</w:t>
      </w:r>
      <w:r>
        <w:rPr>
          <w:b w:val="false"/>
          <w:color w:val="000000"/>
          <w:sz w:val="28"/>
        </w:rPr>
        <w:t xml:space="preserve"> = 1,9с; Т</w:t>
      </w:r>
      <w:r>
        <w:rPr>
          <w:b w:val="false"/>
          <w:color w:val="000000"/>
          <w:sz w:val="28"/>
          <w:vertAlign w:val="subscript"/>
        </w:rPr>
        <w:t>о</w:t>
      </w:r>
      <w:r>
        <w:rPr>
          <w:b w:val="false"/>
          <w:color w:val="000000"/>
          <w:sz w:val="28"/>
        </w:rPr>
        <w:t xml:space="preserve"> = 10,5с;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(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 xml:space="preserve">) = 0,12;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 xml:space="preserve"> = 4с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Подставляя эти параметры в формулу (1.2), получаем первую математическую модель ОУ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</w:r>
      <m:oMath xmlns:m="http://schemas.openxmlformats.org/officeDocument/2006/math"/>
      <w:r>
        <w:rPr>
          <w:b w:val="false"/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9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олее точную аппроксимацию переходной функции ОУ дает передаточная функция вид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ё оригинал имеет вид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438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9pt;height:38pt" filled="f" o:ole="">
            <v:imagedata r:id="rId12" o:title=""/>
          </v:shape>
          <o:OLEObject Type="Embed" ProgID="" ShapeID="ole_rId11" DrawAspect="Content" ObjectID="_1045361380" r:id="rId11"/>
        </w:object>
      </w:r>
      <w:r>
        <w:rPr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>(1.4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Задача математического описания в этом случае заключается в поиске таких Т</w:t>
      </w:r>
      <w:r>
        <w:rPr>
          <w:b w:val="false"/>
          <w:bCs/>
          <w:color w:val="000000"/>
          <w:sz w:val="28"/>
          <w:vertAlign w:val="subscript"/>
        </w:rPr>
        <w:t>а1</w:t>
      </w:r>
      <w:r>
        <w:rPr>
          <w:b w:val="false"/>
          <w:bCs/>
          <w:color w:val="000000"/>
          <w:sz w:val="28"/>
        </w:rPr>
        <w:t>, Т</w:t>
      </w:r>
      <w:r>
        <w:rPr>
          <w:b w:val="false"/>
          <w:bCs/>
          <w:color w:val="000000"/>
          <w:sz w:val="28"/>
          <w:vertAlign w:val="subscript"/>
        </w:rPr>
        <w:t>а2</w:t>
      </w:r>
      <w:r>
        <w:rPr>
          <w:b w:val="false"/>
          <w:bCs/>
          <w:color w:val="000000"/>
          <w:sz w:val="28"/>
        </w:rPr>
        <w:t xml:space="preserve"> и </w:t>
      </w:r>
      <w:r>
        <w:rPr>
          <w:b w:val="false"/>
          <w:bCs/>
          <w:color w:val="000000"/>
          <w:sz w:val="28"/>
        </w:rPr>
        <w:object w:dxaOrig="2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8pt" filled="f" o:ole="">
            <v:imagedata r:id="rId14" o:title=""/>
          </v:shape>
          <o:OLEObject Type="Embed" ProgID="" ShapeID="ole_rId13" DrawAspect="Content" ObjectID="_921699247" r:id="rId13"/>
        </w:object>
      </w:r>
      <w:r>
        <w:rPr>
          <w:b w:val="false"/>
          <w:bCs/>
          <w:color w:val="000000"/>
          <w:sz w:val="28"/>
        </w:rPr>
        <w:t>, при которых кривая (1.4) максимально приближается к истинной экспериментальной кривой. Записывая аналитические выражения критерия приближения, получаем уравнения для выбора этих параметров. Для упрощения расчётов, в литературе предложена номограмм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1365" cy="217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Рис. 3. Номограмма для определения параметров передаточных функци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1"/>
        <w:rPr/>
      </w:pPr>
      <w:r>
        <w:rPr>
          <w:color w:val="000000"/>
          <w:sz w:val="28"/>
        </w:rPr>
        <w:t xml:space="preserve">По номограмме (рис. 3.) можно найти </w:t>
      </w:r>
      <w:r>
        <w:rPr>
          <w:color w:val="000000"/>
          <w:sz w:val="28"/>
        </w:rPr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147110339" r:id="rId16"/>
        </w:objec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object w:dxaOrig="3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8pt" filled="f" o:ole="">
            <v:imagedata r:id="rId19" o:title=""/>
          </v:shape>
          <o:OLEObject Type="Embed" ProgID="" ShapeID="ole_rId18" DrawAspect="Content" ObjectID="_806696554" r:id="rId18"/>
        </w:object>
      </w:r>
      <w:r>
        <w:rPr>
          <w:color w:val="000000"/>
          <w:sz w:val="28"/>
        </w:rPr>
        <w:t xml:space="preserve">по известным </w:t>
      </w:r>
      <w:r>
        <w:rPr>
          <w:color w:val="000000"/>
          <w:sz w:val="2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539274245" r:id="rId20"/>
        </w:objec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1366186789" r:id="rId22"/>
        </w:object>
      </w:r>
      <w:r>
        <w:rPr>
          <w:color w:val="000000"/>
          <w:sz w:val="28"/>
        </w:rPr>
        <w:t xml:space="preserve">. По известному значению </w:t>
      </w:r>
      <w:r>
        <w:rPr>
          <w:color w:val="000000"/>
          <w:sz w:val="28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437336461" r:id="rId24"/>
        </w:object>
      </w:r>
      <w:r>
        <w:rPr>
          <w:color w:val="000000"/>
          <w:sz w:val="28"/>
        </w:rPr>
        <w:t xml:space="preserve"> находим значение </w:t>
      </w:r>
      <w:r>
        <w:rPr>
          <w:color w:val="00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</w:rPr>
        <w:t xml:space="preserve">, после чего определяем </w:t>
      </w:r>
      <w:r>
        <w:rPr>
          <w:color w:val="00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color w:val="000000"/>
          <w:sz w:val="28"/>
        </w:rPr>
        <w:t xml:space="preserve"> и,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дставляя рассчитанные значения в формулу (1.3), получаем вторую математическую модель ОУ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тью модель определяем по методу Лукас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color w:val="000000"/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b w:val="false"/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аким образом, получили третью математическую модель ОУ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алее с помощью программы «СС» на ЭВМ строим переходные процессы полученных функций и наносим их на график с экспериментальной характеристикой (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м погрешности аппроксимации полученных передаточных функций по интегральному критерию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object w:dxaOrig="2620" w:dyaOrig="1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pt;height:72pt" filled="f" o:ole="">
            <v:imagedata r:id="rId27" o:title=""/>
          </v:shape>
          <o:OLEObject Type="Embed" ProgID="" ShapeID="ole_rId26" DrawAspect="Content" ObjectID="_1308048369" r:id="rId26"/>
        </w:objec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6pt" filled="f" o:ole="">
            <v:imagedata r:id="rId29" o:title=""/>
          </v:shape>
          <o:OLEObject Type="Embed" ProgID="" ShapeID="ole_rId28" DrawAspect="Content" ObjectID="_94173077" r:id="rId28"/>
        </w:object>
      </w:r>
      <w:r>
        <w:rPr>
          <w:color w:val="000000"/>
          <w:sz w:val="28"/>
        </w:rPr>
        <w:t>- аппроксимирующая переходная характерис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5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8pt" filled="f" o:ole="">
            <v:imagedata r:id="rId31" o:title=""/>
          </v:shape>
          <o:OLEObject Type="Embed" ProgID="" ShapeID="ole_rId30" DrawAspect="Content" ObjectID="_511938660" r:id="rId30"/>
        </w:object>
      </w:r>
      <w:r>
        <w:rPr>
          <w:color w:val="000000"/>
          <w:sz w:val="28"/>
        </w:rPr>
        <w:t>- заданная переходная характерис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м передаточную функцию, имеющую наименьшую погрешность аппроксим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1.5)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Cs w:val="false"/>
          <w:color w:val="000000"/>
          <w:sz w:val="28"/>
        </w:rPr>
      </w:pPr>
      <w:r>
        <w:rPr>
          <w:rFonts w:cs="Times New Roman;Times" w:ascii="Times New Roman;Times" w:hAnsi="Times New Roman;Times"/>
          <w:b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iCs w:val="false"/>
          <w:color w:val="000000"/>
        </w:rPr>
        <w:t>1.2 Аппроксимация переходной характеристики объекта по возмущающему каналу</w:t>
      </w:r>
    </w:p>
    <w:p>
      <w:pPr>
        <w:pStyle w:val="TextBody"/>
        <w:spacing w:lineRule="auto" w:line="360"/>
        <w:ind w:firstLine="709"/>
        <w:jc w:val="both"/>
        <w:rPr>
          <w:rFonts w:ascii="Times New Roman;Times" w:hAnsi="Times New Roman;Times" w:cs="Times New Roman;Times"/>
          <w:b w:val="false"/>
          <w:b w:val="false"/>
          <w:i/>
          <w:i/>
          <w:iCs/>
          <w:color w:val="000000"/>
          <w:sz w:val="28"/>
        </w:rPr>
      </w:pPr>
      <w:r>
        <w:rPr>
          <w:rFonts w:cs="Times New Roman;Times"/>
          <w:b w:val="false"/>
          <w:i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Исследуемый объект по возмущающему каналу также является объектом с самовыравниванием (рис. 2.). Поэтому первая аппроксимирующая передаточная функция примет форму оператора (1.1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Проведём касательную к экспериментальной переходной характеристике в точке перегиба с координатами (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 xml:space="preserve">;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(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>)) (приложение 2.). Определим параметры передаточной функции:</w:t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К</w:t>
      </w:r>
      <w:r>
        <w:rPr>
          <w:b w:val="false"/>
          <w:color w:val="000000"/>
          <w:sz w:val="28"/>
          <w:vertAlign w:val="subscript"/>
        </w:rPr>
        <w:t>об</w:t>
      </w:r>
      <w:r>
        <w:rPr>
          <w:b w:val="false"/>
          <w:color w:val="000000"/>
          <w:sz w:val="28"/>
        </w:rPr>
        <w:t xml:space="preserve"> =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уст</w:t>
      </w:r>
      <w:r>
        <w:rPr>
          <w:b w:val="false"/>
          <w:color w:val="000000"/>
          <w:sz w:val="28"/>
        </w:rPr>
        <w:t xml:space="preserve"> = 0,28;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</w:t>
      </w:r>
      <w:r>
        <w:rPr>
          <w:b w:val="false"/>
          <w:color w:val="000000"/>
          <w:sz w:val="28"/>
          <w:vertAlign w:val="subscript"/>
        </w:rPr>
        <w:t>о</w:t>
      </w:r>
      <w:r>
        <w:rPr>
          <w:b w:val="false"/>
          <w:color w:val="000000"/>
          <w:sz w:val="28"/>
        </w:rPr>
        <w:t xml:space="preserve"> = 3,1с; Т</w:t>
      </w:r>
      <w:r>
        <w:rPr>
          <w:b w:val="false"/>
          <w:color w:val="000000"/>
          <w:sz w:val="28"/>
          <w:vertAlign w:val="subscript"/>
        </w:rPr>
        <w:t>о</w:t>
      </w:r>
      <w:r>
        <w:rPr>
          <w:b w:val="false"/>
          <w:color w:val="000000"/>
          <w:sz w:val="28"/>
        </w:rPr>
        <w:t xml:space="preserve"> = 9с;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(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 xml:space="preserve">) = 0,06;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п</w:t>
      </w:r>
      <w:r>
        <w:rPr>
          <w:b w:val="false"/>
          <w:color w:val="000000"/>
          <w:sz w:val="28"/>
        </w:rPr>
        <w:t xml:space="preserve"> = 5с</w:t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лучили передаточную функцию первой модели для возмущающего канала:</w:t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  <w:r>
        <w:br w:type="page"/>
      </w:r>
    </w:p>
    <w:p>
      <w:pPr>
        <w:pStyle w:val="TextBody"/>
        <w:shd w:fill="FFFFFF" w:val="clear"/>
        <w:spacing w:lineRule="auto" w:line="360"/>
        <w:ind w:firstLine="709"/>
        <w:jc w:val="both"/>
        <w:rPr/>
      </w:pPr>
      <w:r>
        <w:rPr/>
        <w:t>Далее для нахождения передаточной функции второй модели (1.3) как и в предыдущем пункте по номограмме (рис. 3)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дставляя рассчитанные значения в формулу (1.3), получаем вторую математическую модель ОУ:</w:t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ля нахождения передаточной функции по методу Лукаса определяем следующие коэффициенты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</m:oMath>
      <w:r>
        <w:rPr>
          <w:b w:val="false"/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аким образом, получили третью передаточную функцию для возмущающего канала:</w:t>
      </w:r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погрешности аппроксимации по интегральному критер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5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5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5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ше представленные расчёты показывают, что наименьшую погрешность аппроксимации даёт третья модель, следовательно, она наилучшим образом аппроксимирует экспериментальную характеристи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ыбор ПИ-алгоритма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показателя оптимальности АСР принимается минимум интеграла от квадрата ошибки системы при действии на объект наиболее тяжелого ступенчатого возмущения по регулирующему каналу (интегральный квадратичный критерий) с учетом добавочного ограничения на запас устойчивости системы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20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37pt" filled="f" o:ole="">
            <v:imagedata r:id="rId33" o:title=""/>
          </v:shape>
          <o:OLEObject Type="Embed" ProgID="" ShapeID="ole_rId32" DrawAspect="Content" ObjectID="_1094376431" r:id="rId32"/>
        </w:object>
      </w:r>
      <w:r>
        <w:rPr>
          <w:color w:val="000000"/>
          <w:sz w:val="28"/>
        </w:rPr>
        <w:t>.</w:t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ой критерий допускает значительное перерегулирование </w:t>
      </w:r>
      <w:r>
        <w:rPr>
          <w:color w:val="00000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8"/>
        </w:rPr>
        <w:t xml:space="preserve"> и увеличивает время регулирования, но он обеспечивает наименьшее максимальное динамическое отклонение регулируем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актических расчётах запас устойчивости удобно характеризовать показателем колебательность системы М, значение которого в САУ, имеющих интеграл в алгоритме управления, совпадает с максимумом амплитудно-частотной характеристики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</w:rPr>
        <w:tab/>
        <w:tab/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резонансная частота, на которой А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() имеет макси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максимум не превышал некоторой заданной величины М, амплитудно-фазовая характеристика (АФХ) разомкнутой системы W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>(j) не должна заходить внутрь «запретной» области ограниченной окружностью, центр u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и радиус R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которой определяется через М формулами (2.3) и (2.4), (рис. 4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>.</w:t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046730" cy="197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/>
      </w:pPr>
      <w:r>
        <w:rPr>
          <w:bCs/>
          <w:color w:val="000000"/>
          <w:sz w:val="28"/>
        </w:rPr>
        <w:t>Рис. 4. Определение центра и радиуса окружности, соответствующей заданному показателю колебательности М</w:t>
      </w:r>
    </w:p>
    <w:p>
      <w:pPr>
        <w:pStyle w:val="23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же W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>(j) касается указанной окружности, то это означает, что САУ находится на границе заданного запаса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рактике чаще всего принимают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color w:val="000000"/>
          <w:sz w:val="28"/>
        </w:rPr>
        <w:t xml:space="preserve">. При этом в САУ перерегулирование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30%, максимальное отклонение регулируемого параметра при внутренних возмущениях (возмущениях по регулирующему воздействию) не превышает 10%.</w:t>
      </w:r>
    </w:p>
    <w:p>
      <w:pPr>
        <w:pStyle w:val="24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 помощью программы «СС» рассчитываем и строим АФХ объекта по передаточной функции (1.5) (приложение 3). Результаты расчёта приведены в таблице 2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аб</w:t>
      </w:r>
      <w:r>
        <w:rPr/>
        <w:t>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9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5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0,45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9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9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7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8,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1,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0,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0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0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79,6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9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0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5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09</w:t>
            </w:r>
          </w:p>
        </w:tc>
        <w:tc>
          <w:tcPr>
            <w:tcW w:w="4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4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79,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99,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56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00,7</w:t>
            </w:r>
          </w:p>
        </w:tc>
        <w:tc>
          <w:tcPr>
            <w:tcW w:w="4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 xml:space="preserve">Также по передаточной функции (1.5) находим АЧХ, ФЧХ и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, которые находятся по комплексному коэффициенту усиления (2.5), который получается из передаточной функции путем замены р на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</m:oMath>
      <w:r>
        <w:rPr>
          <w:color w:val="000000"/>
          <w:sz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счет параметров ПИ-регулятора по параметрам объекта по регулирующему каналу графоаналитическим метод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ем ПИ-алгоритм управления, передаточная функция которого имеет вид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e>
        </m:d>
      </m:oMath>
      <w:r>
        <w:rPr>
          <w:color w:val="000000"/>
          <w:sz w:val="28"/>
          <w:szCs w:val="24"/>
        </w:rPr>
        <w:t>,</w:t>
        <w:tab/>
        <w:tab/>
        <w:tab/>
        <w:t xml:space="preserve"> </w:t>
        <w:tab/>
        <w:t>(3.1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 параметрами, подлежащими определению, являются коэффициент усиления К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и постоянная интегрирования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, для этого используем графоаналитический мето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. По АФХ объекта W</w:t>
      </w:r>
      <w:r>
        <w:rPr>
          <w:color w:val="000000"/>
          <w:sz w:val="28"/>
          <w:szCs w:val="24"/>
          <w:vertAlign w:val="subscript"/>
        </w:rPr>
        <w:t>об</w:t>
      </w:r>
      <w:r>
        <w:rPr>
          <w:color w:val="000000"/>
          <w:sz w:val="28"/>
          <w:szCs w:val="24"/>
          <w:vertAlign w:val="superscript"/>
        </w:rPr>
        <w:t xml:space="preserve">u-y </w:t>
      </w:r>
      <w:r>
        <w:rPr>
          <w:color w:val="000000"/>
          <w:sz w:val="28"/>
          <w:szCs w:val="24"/>
        </w:rPr>
        <w:t>(jω) строим семейство характеристик разомкнутой системы W</w:t>
      </w:r>
      <w:r>
        <w:rPr>
          <w:color w:val="000000"/>
          <w:sz w:val="28"/>
          <w:szCs w:val="24"/>
          <w:vertAlign w:val="subscript"/>
        </w:rPr>
        <w:t>раз</w:t>
      </w:r>
      <w:r>
        <w:rPr>
          <w:color w:val="000000"/>
          <w:sz w:val="28"/>
          <w:szCs w:val="24"/>
        </w:rPr>
        <w:t>(jω) для К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 1 и нескольких фиксированных значений постоянной интегрирования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этого сначала строим несколько векторов характеристики объекта W</w:t>
      </w:r>
      <w:r>
        <w:rPr>
          <w:color w:val="000000"/>
          <w:sz w:val="28"/>
          <w:szCs w:val="24"/>
          <w:vertAlign w:val="subscript"/>
        </w:rPr>
        <w:t>об</w:t>
      </w:r>
      <w:r>
        <w:rPr>
          <w:color w:val="000000"/>
          <w:sz w:val="28"/>
          <w:szCs w:val="24"/>
          <w:vertAlign w:val="superscript"/>
        </w:rPr>
        <w:t xml:space="preserve">u-y </w:t>
      </w:r>
      <w:r>
        <w:rPr>
          <w:color w:val="000000"/>
          <w:sz w:val="28"/>
          <w:szCs w:val="24"/>
        </w:rPr>
        <w:t xml:space="preserve">(jω), например, векторы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 для частоты ω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 для ω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и т.д. (приложение 3). К их концам надо пристроить векторы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,…,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, повернутые по отношению к векторам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,…,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 на угол 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. Длина векторов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,…, </w:t>
      </w:r>
      <w:r>
        <w:rPr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color w:val="000000"/>
          <w:sz w:val="28"/>
          <w:szCs w:val="24"/>
        </w:rPr>
        <w:t xml:space="preserve"> выбирается из соотношения </w:t>
      </w:r>
      <w:r>
        <w:rPr>
          <w:color w:val="000000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4"/>
        </w:rPr>
        <w:t xml:space="preserve"> (где в числителе </w:t>
      </w:r>
      <w:r>
        <w:rPr>
          <w:color w:val="000000"/>
          <w:sz w:val="28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  <w:r>
        <w:rPr>
          <w:color w:val="000000"/>
          <w:sz w:val="28"/>
          <w:szCs w:val="24"/>
        </w:rPr>
        <w:t xml:space="preserve"> – длина вектора АФХ объекта для определённого значения частоты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</w:rPr>
        <w:t>, которую можно измерить непосредственно в миллиметрах; в знаменателе – произведение указанной частоты на фиксированное значение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). Через полученные точки 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…, С</w:t>
      </w:r>
      <w:r>
        <w:rPr>
          <w:color w:val="000000"/>
          <w:sz w:val="28"/>
          <w:szCs w:val="24"/>
          <w:vertAlign w:val="subscript"/>
        </w:rPr>
        <w:t>n</w:t>
      </w:r>
      <w:r>
        <w:rPr>
          <w:color w:val="000000"/>
          <w:sz w:val="28"/>
          <w:szCs w:val="24"/>
        </w:rPr>
        <w:t xml:space="preserve"> проводим плавную кривую, которая является характеристикой W</w:t>
      </w:r>
      <w:r>
        <w:rPr>
          <w:color w:val="000000"/>
          <w:sz w:val="28"/>
          <w:szCs w:val="24"/>
          <w:vertAlign w:val="subscript"/>
        </w:rPr>
        <w:t>раз1</w:t>
      </w:r>
      <w:r>
        <w:rPr>
          <w:color w:val="000000"/>
          <w:sz w:val="28"/>
          <w:szCs w:val="24"/>
        </w:rPr>
        <w:t>(jω) для выбранного значения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ерез полученные точки 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…, С</w:t>
      </w:r>
      <w:r>
        <w:rPr>
          <w:color w:val="000000"/>
          <w:sz w:val="28"/>
          <w:szCs w:val="24"/>
          <w:vertAlign w:val="subscript"/>
        </w:rPr>
        <w:t>n</w:t>
      </w:r>
      <w:r>
        <w:rPr>
          <w:color w:val="000000"/>
          <w:sz w:val="28"/>
          <w:szCs w:val="24"/>
        </w:rPr>
        <w:t xml:space="preserve"> проводим плавную кривую, которая является характеристикой W</w:t>
      </w:r>
      <w:r>
        <w:rPr>
          <w:color w:val="000000"/>
          <w:sz w:val="28"/>
          <w:szCs w:val="24"/>
          <w:vertAlign w:val="subscript"/>
        </w:rPr>
        <w:t>раз1</w:t>
      </w:r>
      <w:r>
        <w:rPr>
          <w:color w:val="000000"/>
          <w:sz w:val="28"/>
          <w:szCs w:val="24"/>
        </w:rPr>
        <w:t>(jω) для выбранного значения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налогичные построения проводим для других значений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. В итоге получаем семейство характеристик W</w:t>
      </w:r>
      <w:r>
        <w:rPr>
          <w:color w:val="000000"/>
          <w:sz w:val="28"/>
          <w:szCs w:val="24"/>
          <w:vertAlign w:val="subscript"/>
        </w:rPr>
        <w:t>раз</w:t>
      </w:r>
      <w:r>
        <w:rPr>
          <w:color w:val="000000"/>
          <w:sz w:val="28"/>
          <w:szCs w:val="24"/>
        </w:rPr>
        <w:t xml:space="preserve"> (jω) для различных значений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2. Из начала координат проводим прямую ОЕ под углом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</w:rPr>
        <w:t>, характеризующим запас устойчивости по фазе и определяемым как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4"/>
        </w:rPr>
        <w:t>.</w:t>
        <w:tab/>
        <w:tab/>
        <w:tab/>
        <w:t>(3.2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 С помощью циркуля вычерчиваем окружности с центром на отрицательной вещественной полуоси, каждая из которых касается одновременно как прямой ОЕ, так и одной из характеристик W</w:t>
      </w:r>
      <w:r>
        <w:rPr>
          <w:color w:val="000000"/>
          <w:sz w:val="28"/>
          <w:szCs w:val="24"/>
          <w:vertAlign w:val="subscript"/>
        </w:rPr>
        <w:t>раз1</w:t>
      </w:r>
      <w:r>
        <w:rPr>
          <w:color w:val="000000"/>
          <w:sz w:val="28"/>
          <w:szCs w:val="24"/>
        </w:rPr>
        <w:t>(jω) (центр каждой окружности и ее радиус находим подбором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Отношение требуемого радиуса 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, определяемого по формуле (2.3), к полученному в каждом отдельном случае значению r</w:t>
      </w:r>
      <w:r>
        <w:rPr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</w:rPr>
        <w:t xml:space="preserve"> показывает, во сколько раз нужно изменить единичный коэффициент передачи регулятора (К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1), чтобы каждая характеристика W</w:t>
      </w:r>
      <w:r>
        <w:rPr>
          <w:color w:val="000000"/>
          <w:sz w:val="28"/>
          <w:szCs w:val="24"/>
          <w:vertAlign w:val="subscript"/>
        </w:rPr>
        <w:t>раз1</w:t>
      </w:r>
      <w:r>
        <w:rPr>
          <w:color w:val="000000"/>
          <w:sz w:val="28"/>
          <w:szCs w:val="24"/>
        </w:rPr>
        <w:t>(jω) касалась окружности с заданным М, т.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object w:dxaOrig="2520" w:dyaOrig="18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3.7pt;height:99.35pt" filled="f" o:ole="">
            <v:imagedata r:id="rId36" o:title=""/>
          </v:shape>
          <o:OLEObject Type="Embed" ProgID="" ShapeID="ole_rId35" DrawAspect="Content" ObjectID="_1235856724" r:id="rId35"/>
        </w:object>
      </w:r>
      <w:r>
        <w:rPr>
          <w:color w:val="000000"/>
          <w:sz w:val="28"/>
          <w:szCs w:val="24"/>
        </w:rPr>
        <w:t>.</w:t>
        <w:tab/>
        <w:tab/>
        <w:tab/>
        <w:tab/>
        <w:t>(3.3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вычисления К</w:t>
      </w:r>
      <w:r>
        <w:rPr>
          <w:color w:val="000000"/>
          <w:sz w:val="28"/>
          <w:szCs w:val="24"/>
          <w:vertAlign w:val="subscript"/>
        </w:rPr>
        <w:t>р. пред</w:t>
      </w:r>
      <w:r>
        <w:rPr>
          <w:color w:val="000000"/>
          <w:sz w:val="28"/>
          <w:szCs w:val="24"/>
        </w:rPr>
        <w:t xml:space="preserve"> использована формула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4"/>
        </w:rPr>
        <w:t>,</w:t>
        <w:tab/>
        <w:tab/>
        <w:tab/>
        <w:tab/>
        <w:tab/>
        <w:t>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– радиус, определяемый по формуле (2.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 – радиус окружности, находящийся методом подбора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результаты вычислений представлены в таблице 3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27"/>
        <w:gridCol w:w="1826"/>
        <w:gridCol w:w="1826"/>
        <w:gridCol w:w="1826"/>
      </w:tblGrid>
      <w:tr>
        <w:trPr>
          <w:cantSplit w:val="true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. В результате в плоскости варьируемых параметров алгоритма К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и 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 строится граница области заданного запаса устойчивости (приложение 3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аксимум отношения К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/Т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>, определяющего оптимальную настройку регулятора при низкочастотных возмущениях, соответствует точке пересечения касательной с границей заданного запаса устойчивости, проведённой через начало координат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ередаточная функция регулятора, после определения координат точки А (К</w:t>
      </w:r>
      <w:r>
        <w:rPr>
          <w:color w:val="000000"/>
          <w:sz w:val="28"/>
          <w:szCs w:val="24"/>
          <w:vertAlign w:val="subscript"/>
        </w:rPr>
        <w:t xml:space="preserve">р.опт </w:t>
      </w:r>
      <w:r>
        <w:rPr>
          <w:color w:val="000000"/>
          <w:sz w:val="28"/>
          <w:szCs w:val="24"/>
        </w:rPr>
        <w:t>= 4,5 и Т</w:t>
      </w:r>
      <w:r>
        <w:rPr>
          <w:color w:val="000000"/>
          <w:sz w:val="28"/>
          <w:szCs w:val="24"/>
          <w:vertAlign w:val="subscript"/>
        </w:rPr>
        <w:t xml:space="preserve">и опт </w:t>
      </w:r>
      <w:r>
        <w:rPr>
          <w:color w:val="000000"/>
          <w:sz w:val="28"/>
          <w:szCs w:val="24"/>
        </w:rPr>
        <w:t>= 6,55),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1"/>
          <w:rFonts w:cs="Times New Roman;Times"/>
          <w:bCs/>
          <w:color w:val="000000"/>
          <w:sz w:val="28"/>
          <w:szCs w:val="32"/>
        </w:rPr>
        <w:t>4. Расчет параметров ПИ-регулятора частотным методом на ЭВМ</w:t>
      </w:r>
    </w:p>
    <w:p>
      <w:pPr>
        <w:pStyle w:val="Normal"/>
        <w:spacing w:lineRule="auto" w:line="360"/>
        <w:ind w:firstLine="709"/>
        <w:jc w:val="both"/>
        <w:rPr>
          <w:rStyle w:val="11"/>
          <w:rFonts w:ascii="Times New Roman;Times" w:hAnsi="Times New Roman;Times" w:cs="Times New Roman;Times"/>
          <w:bCs/>
          <w:color w:val="000000"/>
          <w:sz w:val="28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нову метода положено представление о том, что минимум интеграла от квадратичной ошибки при единичной ступени по управляющему каналу соответствуют оптимальные параметры ПИ-алгоритма [5], отвечающег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7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5pt;height:36pt" filled="f" o:ole="">
            <v:imagedata r:id="rId38" o:title=""/>
          </v:shape>
          <o:OLEObject Type="Embed" ProgID="" ShapeID="ole_rId37" DrawAspect="Content" ObjectID="_370935297" r:id="rId3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20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0pt;height:36pt" filled="f" o:ole="">
            <v:imagedata r:id="rId40" o:title=""/>
          </v:shape>
          <o:OLEObject Type="Embed" ProgID="" ShapeID="ole_rId39" DrawAspect="Content" ObjectID="_831489434" r:id="rId3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счете оптимальных параметров </w:t>
      </w:r>
      <w:r>
        <w:rPr>
          <w:color w:val="000000"/>
          <w:sz w:val="28"/>
        </w:rPr>
        <w:object w:dxaOrig="3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9pt" filled="f" o:ole="">
            <v:imagedata r:id="rId42" o:title=""/>
          </v:shape>
          <o:OLEObject Type="Embed" ProgID="" ShapeID="ole_rId41" DrawAspect="Content" ObjectID="_2012220216" r:id="rId41"/>
        </w:objec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object w:dxaOrig="2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8pt" filled="f" o:ole="">
            <v:imagedata r:id="rId44" o:title=""/>
          </v:shape>
          <o:OLEObject Type="Embed" ProgID="" ShapeID="ole_rId43" DrawAspect="Content" ObjectID="_1380149075" r:id="rId43"/>
        </w:object>
      </w:r>
      <w:r>
        <w:rPr>
          <w:color w:val="000000"/>
          <w:sz w:val="28"/>
        </w:rPr>
        <w:t>используются следующие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292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6pt;height:36pt" filled="f" o:ole="">
            <v:imagedata r:id="rId46" o:title=""/>
          </v:shape>
          <o:OLEObject Type="Embed" ProgID="" ShapeID="ole_rId45" DrawAspect="Content" ObjectID="_1024956848" r:id="rId45"/>
        </w:object>
      </w:r>
      <w:r>
        <w:rPr>
          <w:color w:val="000000"/>
          <w:sz w:val="28"/>
        </w:rPr>
        <w:t>,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192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6pt;height:35pt" filled="f" o:ole="">
            <v:imagedata r:id="rId48" o:title=""/>
          </v:shape>
          <o:OLEObject Type="Embed" ProgID="" ShapeID="ole_rId47" DrawAspect="Content" ObjectID="_680140194" r:id="rId47"/>
        </w:object>
      </w:r>
      <w:r>
        <w:rPr>
          <w:color w:val="000000"/>
          <w:sz w:val="28"/>
        </w:rPr>
        <w:t>. (4.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object w:dxaOrig="5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6pt" filled="f" o:ole="">
            <v:imagedata r:id="rId50" o:title=""/>
          </v:shape>
          <o:OLEObject Type="Embed" ProgID="" ShapeID="ole_rId49" DrawAspect="Content" ObjectID="_1907373417" r:id="rId49"/>
        </w:objec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усиления по амплитуде объек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1379561102" r:id="rId51"/>
        </w:objec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угол, заключенный между вектором АФХ объекта и отрицательной мнимой полуо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числение требуемых значений </w:t>
      </w:r>
      <w:r>
        <w:rPr>
          <w:color w:val="000000"/>
          <w:sz w:val="28"/>
        </w:rPr>
        <w:object w:dxaOrig="3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pt;height:19pt" filled="f" o:ole="">
            <v:imagedata r:id="rId54" o:title=""/>
          </v:shape>
          <o:OLEObject Type="Embed" ProgID="" ShapeID="ole_rId53" DrawAspect="Content" ObjectID="_626315168" r:id="rId53"/>
        </w:objec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object w:dxaOrig="2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8pt" filled="f" o:ole="">
            <v:imagedata r:id="rId56" o:title=""/>
          </v:shape>
          <o:OLEObject Type="Embed" ProgID="" ShapeID="ole_rId55" DrawAspect="Content" ObjectID="_589742852" r:id="rId55"/>
        </w:object>
      </w:r>
      <w:r>
        <w:rPr>
          <w:color w:val="000000"/>
          <w:sz w:val="28"/>
        </w:rPr>
        <w:t xml:space="preserve"> сводится к поиску такого значения </w:t>
      </w:r>
      <w:r>
        <w:rPr>
          <w:color w:val="000000"/>
          <w:sz w:val="28"/>
        </w:rPr>
        <w:object w:dxaOrig="24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1pt" filled="f" o:ole="">
            <v:imagedata r:id="rId58" o:title=""/>
          </v:shape>
          <o:OLEObject Type="Embed" ProgID="" ShapeID="ole_rId57" DrawAspect="Content" ObjectID="_857704756" r:id="rId57"/>
        </w:object>
      </w:r>
      <w:r>
        <w:rPr>
          <w:color w:val="000000"/>
          <w:sz w:val="28"/>
        </w:rPr>
        <w:t xml:space="preserve">, при котором </w:t>
      </w:r>
      <w:r>
        <w:rPr>
          <w:color w:val="000000"/>
          <w:sz w:val="28"/>
        </w:rPr>
        <w:object w:dxaOrig="116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8pt;height:36pt" filled="f" o:ole="">
            <v:imagedata r:id="rId60" o:title=""/>
          </v:shape>
          <o:OLEObject Type="Embed" ProgID="" ShapeID="ole_rId59" DrawAspect="Content" ObjectID="_934582130" r:id="rId59"/>
        </w:objec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object w:dxaOrig="17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8pt;height:19pt" filled="f" o:ole="">
            <v:imagedata r:id="rId62" o:title=""/>
          </v:shape>
          <o:OLEObject Type="Embed" ProgID="" ShapeID="ole_rId61" DrawAspect="Content" ObjectID="_48110134" r:id="rId61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350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5pt;height:33pt" filled="f" o:ole="">
            <v:imagedata r:id="rId64" o:title=""/>
          </v:shape>
          <o:OLEObject Type="Embed" ProgID="" ShapeID="ole_rId63" DrawAspect="Content" ObjectID="_892871424" r:id="rId63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араметров регулятора выполняем на П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помощью прикладного пакета программ «СС» по АФХ объекта управления по регулирующему каналу определяем частоты </w:t>
      </w:r>
      <w:r>
        <w:rPr>
          <w:color w:val="000000"/>
          <w:sz w:val="28"/>
        </w:rPr>
        <w:object w:dxaOrig="3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18pt" filled="f" o:ole="">
            <v:imagedata r:id="rId66" o:title=""/>
          </v:shape>
          <o:OLEObject Type="Embed" ProgID="" ShapeID="ole_rId65" DrawAspect="Content" ObjectID="_1084097364" r:id="rId65"/>
        </w:objec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object w:dxaOrig="3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8pt" filled="f" o:ole="">
            <v:imagedata r:id="rId68" o:title=""/>
          </v:shape>
          <o:OLEObject Type="Embed" ProgID="" ShapeID="ole_rId67" DrawAspect="Content" ObjectID="_776160119" r:id="rId67"/>
        </w:objec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eqAr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в программе «</w:t>
      </w:r>
      <w:r>
        <w:rPr>
          <w:color w:val="000000"/>
          <w:sz w:val="28"/>
          <w:lang w:val="en-US"/>
        </w:rPr>
        <w:t>Reguls</w:t>
      </w:r>
      <w:r>
        <w:rPr>
          <w:color w:val="000000"/>
          <w:sz w:val="28"/>
        </w:rPr>
        <w:t>» определяем коэффициент усиления и постоянную времени для регуля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 регуля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остроение переходных процессов в системе по задающему воздействию при двух вариантах настройки регу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заданием для проверки правильности выполненных расчётов нужно построить переходные процессы в САУ по задающему воздействию. Расчет переходных характеристик проведем на ПЭВМ частотным методом, суть которого приведена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ервом этапе по заданной на ЭВМ передаточной функции замкнутой системы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(р) рассчитывается вещественная частотная характеристика замкнутой системы. Для этого в выражение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(р) подставляют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  <w:r>
        <w:rPr>
          <w:color w:val="000000"/>
          <w:sz w:val="28"/>
        </w:rPr>
        <w:t xml:space="preserve"> и, меняя частоту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 от 0 до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 xml:space="preserve">, вычисляют вещественную часть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 = 0;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…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.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кольку практически невозможно вычислить (5.1) для всего диапазона частот от 0 до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 xml:space="preserve">, приходится ограничиться некоторой максимальной частотой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, которая выбирается таким образом, чтобы пр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вещественная частотная характеристика принимала пренебрежимо малые значения, например менее 5% от начального значения Р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(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торой этап расчёта заключается в получении переходного процесса по найденной на первом этапе Р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</w:rPr>
        <w:t xml:space="preserve">) в диапазоне 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. Для этого используется известное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</w:rPr>
        <w:t xml:space="preserve"> 0. 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теграл (5.2) вычисляется приближённым (численным) методом для ряда значений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: от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0 до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. Максимальное значение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выбирают таким образом, чтобы к моменту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переходный процесс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практически законч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двух найденных регуляторов необходимо выбрать тот, который обеспечивает системе наилучшие показатели качества, для этого необходимо рассчитать и построить переходные процессы в системе по задающему воздействию. Запишем передаточную функцию системы по зада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w:rPr>
                  <w:rFonts w:ascii="Cambria Math" w:hAnsi="Cambria Math"/>
                </w:rPr>
                <m:t xml:space="preserve">g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  <w:t>Расчет и построение необходимых процессов производится в программе «СС». Переходный процесс в системе по задающему воздействию при настройках регулятора, найденных графоаналитически (приложение 3), представлен в приложении 4, рис. а), а при настройках регулятора, найденных на ЭВМ – в приложении 4, рис. 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Определим показатели качества системы при настройках регулятора, найденных графоаналитическим методом (приложение. 4, рис. 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Установившееся рассогласование (статическая ошибк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ремя регу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аксимальное перерегулир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Колебатель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тепень затух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 настройках регулятора, найденных частотным методом на ЭВМ (приложение 4, рис. б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татическая ошиб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ремя регу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Перерегулир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Колебательно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тепень затух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авнив полученные значения, можно сделать вывод о том, что регулятор, вычисленный частотным методом на ЭВМ, является более подходящим, т. к. он обеспечивает системе наилучшие показатели качества – система более устойчива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1"/>
          <w:rFonts w:cs="Times New Roman;Times"/>
          <w:bCs/>
          <w:color w:val="000000"/>
          <w:sz w:val="28"/>
          <w:szCs w:val="32"/>
        </w:rPr>
        <w:t>6. Получение передаточной функции физически реализуемого компенсатора, обеспечивающего наилучшую компенсацию возмущения</w:t>
      </w:r>
    </w:p>
    <w:p>
      <w:pPr>
        <w:pStyle w:val="33"/>
        <w:jc w:val="both"/>
        <w:rPr>
          <w:rStyle w:val="11"/>
          <w:rFonts w:ascii="Times New Roman;Times" w:hAnsi="Times New Roman;Times" w:cs="Times New Roman;Times"/>
          <w:bCs/>
          <w:color w:val="000000"/>
          <w:sz w:val="28"/>
          <w:szCs w:val="32"/>
        </w:rPr>
      </w:pPr>
      <w:r>
        <w:rPr/>
      </w:r>
    </w:p>
    <w:p>
      <w:pPr>
        <w:pStyle w:val="33"/>
        <w:jc w:val="both"/>
        <w:rPr>
          <w:color w:val="000000"/>
          <w:sz w:val="28"/>
        </w:rPr>
      </w:pPr>
      <w:r>
        <w:rPr>
          <w:color w:val="000000"/>
          <w:sz w:val="28"/>
        </w:rPr>
        <w:t>Одной из главных целей синтеза автоматической системы является обеспечение требуемой точности в установившихся и переходных режимах. Точность систем в установившихся режимах можно улучшить, увеличивая порядок астатизма и коэффициент разомкнутого контура. Но при этом, как правило, уменьшается запас устойчивости, увеличивается колебательность и, как следствие, ухудшается точность системы в переходных процессах. Эффективным средством устранения противоречия между условиями точности в установившихся и переходных режимах служит компенсация внешних воздействий путём осуществления инвариантности (независимости одной физической величины от друг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вариантность в автоматических системах достигается при помощи управления по возмущению: управляющее воздействие формируется в зависимости от изменений возмущающе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им схему комбинированной системы (рис. 1). Уравнение такой системы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+</w:t>
      </w:r>
      <w:r>
        <w:rPr>
          <w:color w:val="000000"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,</w:t>
        <w:tab/>
        <w:tab/>
        <w:t>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ередаточная функция системы по задающему воздейств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ередаточная функция системы по возмущ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яемая величина не зависит от возмущения, если передаточная функция по возмущению равна нулю. А это возможно, если равен нулю её числитель. Отсюда условие инвариантности стабилизируемой величины по отношению к возмущ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передаточную функцию компенсирующего устр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  <w:tab/>
        <w:tab/>
        <w:tab/>
        <w:tab/>
        <w:tab/>
        <w:t>(6.2)</w:t>
      </w:r>
    </w:p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  <w:t>Подставляя в формулу (6.2) найденные ранее передаточные функции объекта по различным каналам и регулятора, получаем передаточную функцию компенсирующего устр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запаздывание можно разложи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4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3)</w:t>
      </w:r>
    </w:p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  <w:t>Для удобства практической реализации компенсатора используется типовой физически реализуемый компенсатор, передаточная функция которого име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прос при этом сводится к поиску таких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, при которых выражение (6.4) максимально приближается к (6.3). Делается это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sup>
                    </m:sSubSup>
                  </m:e>
                </m:nary>
              </m:e>
            </m:nary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eqArr>
      </m:oMath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эффициент усиления в формуле (6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 – постоянная времени регулятор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формулам разложения дробно-рациональных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ая передаточная функция физически реализуемого компенсатор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пределение показателей качества в системе по возмущающему воздейст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строения переходной характеристики по возмущающему воздействию запишем передаточную функцию по возмущ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и построение данного переходного процесса выполняется в программе «СС», он показан в приложении 4, рис. 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ределяем показатели качества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татическая ошиб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ремя регу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Перерегулир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1"/>
        <w:rPr/>
      </w:pPr>
      <w:r>
        <w:rPr>
          <w:color w:val="000000"/>
          <w:sz w:val="28"/>
          <w:szCs w:val="24"/>
        </w:rPr>
        <w:t>Качество управления считается удовлетворительным, если перерегулирование не превышает 30–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Колебательно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тепень затух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тенсивность затухания колебаний в системе считается удовлетворительной, если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Вывод:</w:t>
      </w:r>
      <w:r>
        <w:rPr>
          <w:color w:val="000000"/>
          <w:sz w:val="28"/>
        </w:rPr>
        <w:t xml:space="preserve"> Оценив переходные процессы по возмущающему воздействию, можно сделать вывод, что построенная система автоматического управления является работоспособной и имеет показатели качества на хороше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Составление структурной схемы САУ с НЦУ и запись алгоритма цифрового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ценнейших функциональных преимуществ НЦУ является возможность точной реализации алгоритмов управления любой сложности. Однако в настоящее время большинство систем НЦУ являются цифровыми копиями традиционных аналоговых систем, поэтому все реальные системы НЦУ базируются на применении классических ПИ- и ПИД-алгоритмов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стема автоматического регулирования с НЦУ (рис. 5) содержит объект управления и автоматический регулятор (очерчен штриховой линией). Роль последнего выполняет ЭВМ снабжённая рядом устройств, для преобразования сигналов из аналоговой формы в цифровую (АЦП), а также из цифровой формы в аналоговую (ЦАП). На рисунке 5 аналоговые сигналы обозначены как функции времени y(t), g(t)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(t). Соответствующие цифровые сигналы отличаются от них не только формой представления величин, но и дискретным характером изменения во времени. Изменения значений цифровых сигналов производится в моменты времени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</w:rPr>
        <w:t xml:space="preserve"> где Т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– интервал дискретности; i = 0, 1, 2,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ифровые сигналы обозначены на схеме как переменные с индексами y[n], g[n]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[n], причём y[n] = y(nT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); g[n] = g(nТ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[n] =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(nТ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). Интервал дискретности Т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выбирается из условия: Т</w:t>
      </w:r>
      <w:r>
        <w:rPr>
          <w:color w:val="000000"/>
          <w:sz w:val="28"/>
          <w:vertAlign w:val="subscript"/>
        </w:rPr>
        <w:t xml:space="preserve">д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0,1, где Т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– постоянная времени интегрирования непрерывного регулятора. В нашем случае: Т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5,52/10 = 0,552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6540</wp:posOffset>
                </wp:positionH>
                <wp:positionV relativeFrom="paragraph">
                  <wp:posOffset>122555</wp:posOffset>
                </wp:positionV>
                <wp:extent cx="5029200" cy="187960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79560"/>
                          <a:chOff x="0" y="0"/>
                          <a:chExt cx="5029200" cy="1879560"/>
                        </a:xfrm>
                      </wpg:grpSpPr>
                      <wps:wsp>
                        <wps:cNvSpPr txBox="1"/>
                        <wps:spPr>
                          <a:xfrm>
                            <a:off x="550440" y="7815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2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815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7815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0"/>
                            <a:ext cx="546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15138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72000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4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64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64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64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2329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2329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32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696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147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96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6966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748320" y="851400"/>
                            <a:ext cx="61524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9.65pt;width:395.95pt;height:148pt" coordorigin="404,193" coordsize="7919,2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1;top:142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;Times" w:hAnsi="Times New Roman;Times" w:eastAsia="Times New Roman;Times" w:cs="Times New Roman;Times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8;top:142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;Times" w:hAnsi="Times New Roman;Times" w:eastAsia="Times New Roman;Times" w:cs="Times New Roman;Times"/>
                            <w:color w:val="auto"/>
                            <w:lang w:val="ru-RU" w:bidi="ar-SA"/>
                          </w:rPr>
                          <w:t>В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5;top:142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;Times" w:hAnsi="Times New Roman;Times" w:eastAsia="Times New Roman;Times" w:cs="Times New Roman;Times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1;top:193;width:8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ascii="Times New Roman;Times" w:hAnsi="Times New Roman;Times" w:eastAsia="Times New Roman;Times" w:cs="Times New Roman;Times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5;top:257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;Times" w:hAnsi="Times New Roman;Times" w:eastAsia="Times New Roman;Times" w:cs="Times New Roman;Times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44;top:1327;width:129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32,1712" to="2707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2,1712" to="4147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2,1712" to="6019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6,1712" to="8323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,1712" to="1267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4,193" to="6764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2,560" to="6739,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0,560" to="4147,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0,560" to="3140,14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0,2865" to="4147,2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0,2000" to="3140,2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8,1712" to="7748,2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2,2865" to="7747,28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7;top:1534;width:968;height:446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53415</wp:posOffset>
                </wp:positionH>
                <wp:positionV relativeFrom="paragraph">
                  <wp:posOffset>9525</wp:posOffset>
                </wp:positionV>
                <wp:extent cx="2657475" cy="2076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7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45pt;margin-top:0.75pt;width:209.2pt;height:163.4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58515</wp:posOffset>
                </wp:positionH>
                <wp:positionV relativeFrom="paragraph">
                  <wp:posOffset>85725</wp:posOffset>
                </wp:positionV>
                <wp:extent cx="942975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енс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5pt;mso-wrap-distance-left:9.05pt;mso-wrap-distance-right:9.05pt;mso-wrap-distance-top:0pt;mso-wrap-distance-bottom:0pt;margin-top:6.7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на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53865</wp:posOffset>
                </wp:positionH>
                <wp:positionV relativeFrom="paragraph">
                  <wp:posOffset>51435</wp:posOffset>
                </wp:positionV>
                <wp:extent cx="400050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25pt;mso-wrap-distance-left:9.05pt;mso-wrap-distance-right:9.05pt;mso-wrap-distance-top:0pt;mso-wrap-distance-bottom:0pt;margin-top:4.05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39290</wp:posOffset>
                </wp:positionH>
                <wp:positionV relativeFrom="paragraph">
                  <wp:posOffset>7620</wp:posOffset>
                </wp:positionV>
                <wp:extent cx="4572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[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.6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[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91965</wp:posOffset>
                </wp:positionH>
                <wp:positionV relativeFrom="paragraph">
                  <wp:posOffset>59055</wp:posOffset>
                </wp:positionV>
                <wp:extent cx="361950" cy="238125"/>
                <wp:effectExtent l="1270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4.65pt" to="366.4pt,23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419100" cy="3327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6.2pt;mso-wrap-distance-left:9.05pt;mso-wrap-distance-right:9.05pt;mso-wrap-distance-top:0pt;mso-wrap-distance-bottom:0pt;margin-top:2.4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10640</wp:posOffset>
                </wp:positionH>
                <wp:positionV relativeFrom="paragraph">
                  <wp:posOffset>40005</wp:posOffset>
                </wp:positionV>
                <wp:extent cx="446405" cy="371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[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25pt;mso-wrap-distance-left:9.05pt;mso-wrap-distance-right:9.05pt;mso-wrap-distance-top:0pt;mso-wrap-distance-bottom:0pt;margin-top:3.1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[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06625</wp:posOffset>
                </wp:positionH>
                <wp:positionV relativeFrom="paragraph">
                  <wp:posOffset>48895</wp:posOffset>
                </wp:positionV>
                <wp:extent cx="476250" cy="2863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[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5pt;mso-wrap-distance-left:9.05pt;mso-wrap-distance-right:9.05pt;mso-wrap-distance-top:0pt;mso-wrap-distance-bottom:0pt;margin-top:3.85pt;mso-position-vertical-relative:text;margin-left:1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[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48990</wp:posOffset>
                </wp:positionH>
                <wp:positionV relativeFrom="paragraph">
                  <wp:posOffset>59055</wp:posOffset>
                </wp:positionV>
                <wp:extent cx="438150" cy="3054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05pt;mso-wrap-distance-left:9.05pt;mso-wrap-distance-right:9.05pt;mso-wrap-distance-top:0pt;mso-wrap-distance-bottom:0pt;margin-top:4.65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91405</wp:posOffset>
                </wp:positionH>
                <wp:positionV relativeFrom="paragraph">
                  <wp:posOffset>59690</wp:posOffset>
                </wp:positionV>
                <wp:extent cx="448310" cy="2660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0.95pt;mso-wrap-distance-left:9.05pt;mso-wrap-distance-right:9.05pt;mso-wrap-distance-top:0pt;mso-wrap-distance-bottom:0pt;margin-top:4.7pt;mso-position-vertical-relative:text;margin-left:3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67890</wp:posOffset>
                </wp:positionH>
                <wp:positionV relativeFrom="paragraph">
                  <wp:posOffset>215265</wp:posOffset>
                </wp:positionV>
                <wp:extent cx="0" cy="304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6.95pt" to="170.7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67890</wp:posOffset>
                </wp:positionH>
                <wp:positionV relativeFrom="paragraph">
                  <wp:posOffset>238125</wp:posOffset>
                </wp:positionV>
                <wp:extent cx="0" cy="7715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8.75pt" to="170.7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05915</wp:posOffset>
                </wp:positionH>
                <wp:positionV relativeFrom="paragraph">
                  <wp:posOffset>57150</wp:posOffset>
                </wp:positionV>
                <wp:extent cx="447040" cy="266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[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1pt;mso-wrap-distance-left:9.05pt;mso-wrap-distance-right:9.05pt;mso-wrap-distance-top:0pt;mso-wrap-distance-bottom:0pt;margin-top:4.5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[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53765</wp:posOffset>
                </wp:positionH>
                <wp:positionV relativeFrom="paragraph">
                  <wp:posOffset>228600</wp:posOffset>
                </wp:positionV>
                <wp:extent cx="1466850" cy="561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ая отрицате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4.25pt;mso-wrap-distance-left:9.05pt;mso-wrap-distance-right:9.05pt;mso-wrap-distance-top:0pt;mso-wrap-distance-bottom:0pt;margin-top:18pt;mso-position-vertical-relative:text;margin-left:2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ая отрицательна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93420</wp:posOffset>
                </wp:positionH>
                <wp:positionV relativeFrom="paragraph">
                  <wp:posOffset>241935</wp:posOffset>
                </wp:positionV>
                <wp:extent cx="1638300" cy="3238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ифровой регуля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.5pt;mso-wrap-distance-left:9.05pt;mso-wrap-distance-right:9.05pt;mso-wrap-distance-top:0pt;mso-wrap-distance-bottom:0pt;margin-top:19.05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ифровой 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63315</wp:posOffset>
                </wp:positionH>
                <wp:positionV relativeFrom="paragraph">
                  <wp:posOffset>30480</wp:posOffset>
                </wp:positionV>
                <wp:extent cx="981075" cy="3810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устрой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гнал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2.4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устройств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гн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67890</wp:posOffset>
                </wp:positionH>
                <wp:positionV relativeFrom="paragraph">
                  <wp:posOffset>11430</wp:posOffset>
                </wp:positionV>
                <wp:extent cx="15335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0.9pt" to="291.4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 5. Структурная схема системы Н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ы ЭВМ, осуществляющий автоматическое регулирование, может быть получен из уже найденного закона регулирования непрерывного регуля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за исходный ПИ-зако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</w:rPr>
        <w:tab/>
        <w:tab/>
        <w:tab/>
        <w:tab/>
        <w:t>(8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t) – регулирующее воздействие на объе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>(t) – сигнал ошиб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>(t) = g(t) – y(t); К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и Т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– параметры настройки непрерывного ПИ-регуля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на непрерывных сигналов цифровыми, взятыми в дискретные моменты, может быть проведена по следующе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]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]; </w:t>
      </w:r>
      <w:r>
        <w:rPr>
          <w:color w:val="000000"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есь и ниже для удобства записи 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n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]=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];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-закон регулирования в цифровой форм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ab/>
        <w:tab/>
        <w:tab/>
        <w:tab/>
        <w:t>(8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ее удобна для реализации на ЭВМ другая, так называемая скоростная форма этого алгоритма. Для её получения запишем значение 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на предыдущем интервале дискре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/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тая его из предыдущего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подстановки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 xml:space="preserve">[n] = g[n] – y[n];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>[n-1] = g[n] – y [n-1]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в значения всех постоянных коэффициентов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ab/>
        <w:t>(8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ы ЭВМ, осуществляющий компенсацию возмущающего воздействия, может быть получен на основании передаточной функции компенсатора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ть, например, сигнал компенсатора 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(t) подаётся на вход объекта (вместе с сигналом регулирования 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 и пусть передаточная функция компенс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>.</w:t>
        <w:tab/>
        <w:tab/>
        <w:tab/>
        <w:tab/>
        <w:t>(8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соответствующее операторное выражени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в дифференциальной форме записываетс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к цифровым сигналам, взятым в дискретные моменты времени, может быть проведён по следующей схе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ерехода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в значения всех постоянных коэффициентов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/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color w:val="000000"/>
          <w:sz w:val="28"/>
        </w:rPr>
        <w:tab/>
        <w:tab/>
        <w:t xml:space="preserve"> (8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кончательно управляющее воздействие цифрового регулятора с компенсацией возмущений получают суммированием регулирующего 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t) и компенсирующего 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(t) воздейст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ab/>
        <w:tab/>
        <w:tab/>
        <w:tab/>
        <w:tab/>
        <w:t>(8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eqArr>
      </m:oMath>
      <w:r>
        <w:rPr>
          <w:color w:val="000000"/>
          <w:sz w:val="28"/>
        </w:rPr>
        <w:tab/>
        <w:tab/>
        <w:t>(8.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строение САУ с использованием методов нечёткой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остроить САУ с использованием методов нечёткой логики (фаззи-логики), оставив регулятор Р чётким, а компенсатор К выполнить нечёт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диционный подход к синтезу САУ основывается на том, что модель ОУ заранее известна и задана либо в виде экспериментальных переходных характеристик, либо в виде передаточных функций отдельных каналов объекта. При известной цели управления алгоритм функционирования управляющего устройства (УУ) в этом случае однозначно предопределяется самой моделью и целью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на практике при автоматизации сложных технологических процессов, в том числе и процессов горно-обогатительного производства, получить математическую модель, достаточно полно отражающую реальные процессы в объекте, практически невозможно. Поэтому большинство реально действующих в промышленности автоматических систем управления сложными процессами создано, как правило, с использованием не только методов классической теории управления, но и с использованием методов экспериментального уточнения параметров системы, т.е. так называемой «настройкой системы на объек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на смену этим методам приходят новые методы создания алгоритмов управления, выполненные на основе так называемой нечёткой логики (фаззи-логики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 w:val="false"/>
          <w:i w:val="false"/>
          <w:iCs w:val="false"/>
          <w:color w:val="000000"/>
          <w:sz w:val="28"/>
        </w:rPr>
      </w:pPr>
      <w:r>
        <w:rPr>
          <w:rFonts w:cs="Times New Roman;Times" w:ascii="Times New Roman;Times" w:hAnsi="Times New Roman;Times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i w:val="false"/>
          <w:iCs w:val="false"/>
          <w:color w:val="000000"/>
        </w:rPr>
        <w:t>9.1 Структурная схема комбинированной САУ с нечётким компенсаторо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обходимо составить структурную схему САУ с нечётким компенсатором, подав на него сигналы возмущения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и его производной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9610</wp:posOffset>
                </wp:positionH>
                <wp:positionV relativeFrom="paragraph">
                  <wp:posOffset>4064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2pt" to="54.3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 рисунке 6 представлена структурная схема комбинированной системы регулирования с </w:t>
      </w:r>
      <w:r>
        <w:rPr>
          <w:color w:val="000000"/>
          <w:sz w:val="28"/>
          <w:lang w:val="en-US"/>
        </w:rPr>
        <w:t>Fuzzy</w:t>
      </w:r>
      <w:r>
        <w:rPr>
          <w:color w:val="000000"/>
          <w:sz w:val="28"/>
        </w:rPr>
        <w:t>-компенсат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445" cy="703580"/>
                <wp:effectExtent l="3429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.3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57140" cy="161163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75615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7pt;mso-wrap-distance-left:9.05pt;mso-wrap-distance-right:9.05pt;mso-wrap-distance-top:0pt;mso-wrap-distance-bottom:0pt;margin-top:3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475615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7pt;mso-wrap-distance-left:9.05pt;mso-wrap-distance-right:9.05pt;mso-wrap-distance-top:0pt;mso-wrap-distance-bottom:0pt;margin-top:6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228600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5pt;margin-top:12.3pt;width:17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8"/>
          <w:szCs w:val="20"/>
        </w:rPr>
        <w:t xml:space="preserve">Рис. 7. Структурная схема САУ с </w:t>
      </w:r>
      <w:r>
        <w:rPr>
          <w:bCs/>
          <w:color w:val="000000"/>
          <w:sz w:val="28"/>
          <w:szCs w:val="20"/>
          <w:lang w:val="en-US"/>
        </w:rPr>
        <w:t>Fuzzy</w:t>
      </w:r>
      <w:r>
        <w:rPr>
          <w:bCs/>
          <w:color w:val="000000"/>
          <w:sz w:val="28"/>
          <w:szCs w:val="20"/>
        </w:rPr>
        <w:t>-компенсатором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uzzy</w:t>
      </w:r>
      <w:r>
        <w:rPr>
          <w:color w:val="000000"/>
          <w:sz w:val="28"/>
        </w:rPr>
        <w:t xml:space="preserve">-компенсатор содержит три основных блока: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блок фаззификации БФ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блок нечеткого вывода БНВ (блок принятия решений)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блок дефаззификации БД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я информация о стратегии управления заложена в базе знаний в виде правил условного логического вывода: Если…. тогда… Эти правила получаются за счет тщательного изучения ОУ и цели его управления путем анкетного опроса экспертов (технологи-операторы, специалисты по автомат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нтральным звеном является БНВ, в котором нечеткая информация о возмущен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его производной) формирует нечеткое множеств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ется инференц-процедура, в результате которой объединяются выводы нечетких правил, и результатом этого объединения является усеченное множество управляющих воз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Ф преобразует конкретное измеренное значение возмущения с помощью некоторой функции принадлежности в нечеткое множество. В БДФ происходит обратный процесс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 w:val="false"/>
          <w:i w:val="false"/>
          <w:iCs w:val="false"/>
          <w:color w:val="000000"/>
          <w:sz w:val="28"/>
        </w:rPr>
      </w:pPr>
      <w:r>
        <w:rPr>
          <w:rFonts w:cs="Times New Roman;Times" w:ascii="Times New Roman;Times" w:hAnsi="Times New Roman;Times"/>
          <w:i w:val="false"/>
          <w:iCs w:val="false"/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iCs w:val="false"/>
          <w:color w:val="000000"/>
        </w:rPr>
        <w:t>9.2 Расчёт управляющего воздействия нечёткого компенсатора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</w:rPr>
      </w:pPr>
      <w:r>
        <w:rPr>
          <w:rFonts w:cs="Times New Roman;Times"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обходимо рассчитать компенсирующее воздействие нечёткого компенсатор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для случая, когда 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</w:rPr>
        <w:t xml:space="preserve"> = 0,2 и 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</w:rPr>
        <w:t xml:space="preserve"> = 0,1. Упрощённый алгоритм нечёткого управления представлен следующими двумя прави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авило №1: Если 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</w:rPr>
        <w:t xml:space="preserve"> = ПБ ИЛИ 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</w:rPr>
        <w:t xml:space="preserve"> = ПН, тогд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П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авило №2: Если 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</w:rPr>
        <w:t xml:space="preserve"> = ОБ И 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</w:rPr>
        <w:t xml:space="preserve"> = ПН, тогд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П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uzzy</w:t>
      </w:r>
      <w:r>
        <w:rPr>
          <w:color w:val="000000"/>
          <w:sz w:val="28"/>
        </w:rPr>
        <w:t>-логика осуществляется в 3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I</w:t>
      </w:r>
      <w:r>
        <w:rPr>
          <w:i/>
          <w:iCs/>
          <w:color w:val="000000"/>
          <w:sz w:val="28"/>
        </w:rPr>
        <w:t xml:space="preserve"> этап – фаззификац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аззификация осуществляет переход от четких измеренных значений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’ к нечеткому множеству значений входа. Этот переход осуществляется с помощью функций принадлежности. Каждому значению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ставится в соответствие определенное значение функции принадлежности. После этого начинается </w:t>
      </w:r>
      <w:r>
        <w:rPr>
          <w:i/>
          <w:iCs/>
          <w:color w:val="000000"/>
          <w:sz w:val="28"/>
          <w:lang w:val="en-US"/>
        </w:rPr>
        <w:t>II</w:t>
      </w:r>
      <w:r>
        <w:rPr>
          <w:i/>
          <w:iCs/>
          <w:color w:val="000000"/>
          <w:sz w:val="28"/>
        </w:rPr>
        <w:t xml:space="preserve"> этап – разработке нечетких правил.</w:t>
      </w:r>
    </w:p>
    <w:p>
      <w:pPr>
        <w:pStyle w:val="34"/>
        <w:ind w:firstLine="709"/>
        <w:rPr>
          <w:color w:val="000000"/>
          <w:sz w:val="28"/>
        </w:rPr>
      </w:pPr>
      <w:r>
        <w:rPr>
          <w:color w:val="000000"/>
          <w:sz w:val="28"/>
        </w:rPr>
        <w:t>Вычисление этих правил состоит из двух процедур: сначала рассчитывается все в части Если, а потом в части Тог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ылка «ЕСЛИ», первого правила, содержащая внутри себя союз «ИЛИ» даёт значение функции принадлежности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, соответствующее логической конъю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>{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ПБ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,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ПН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</w:rPr>
        <w:t xml:space="preserve">)} = 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 {0,4; 0,8} =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>{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,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ПН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</w:rPr>
        <w:t xml:space="preserve">)} = 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 {0,4; 0,2} = 0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в соответствии с композиционным правилом Мамда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>{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,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>)}</w:t>
        <w:tab/>
        <w:tab/>
        <w:tab/>
        <w:tab/>
        <w:tab/>
        <w:t>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) – ФП, характеризующа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лингвистическое значение управляющего воздейств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– прави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– вектор вход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ожно определить результирующие функции принадлежности, характеризующие импликации правил 1 и 2 (приложение 5.), где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perscript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функции принадлежности, характеризующие фаззи-множества управляющих воздействий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. Так как функции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</w:rPr>
        <w:t>1,2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) принимают конкретные значения, меньшие единицы, то результатам импликации соответствуют «усечённые» функции принадлежности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perscript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приложение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полняя процедуру фаззи-объединения функций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perscript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агрегирование) получаем результирующую функцию принадлежности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 (приложение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лючительным этапом </w:t>
      </w:r>
      <w:r>
        <w:rPr>
          <w:color w:val="000000"/>
          <w:sz w:val="28"/>
          <w:lang w:val="en-US"/>
        </w:rPr>
        <w:t>Fuzzy</w:t>
      </w:r>
      <w:r>
        <w:rPr>
          <w:color w:val="000000"/>
          <w:sz w:val="28"/>
        </w:rPr>
        <w:t xml:space="preserve">-логики является </w:t>
      </w:r>
      <w:r>
        <w:rPr>
          <w:i/>
          <w:iCs/>
          <w:color w:val="000000"/>
          <w:sz w:val="28"/>
        </w:rPr>
        <w:t>дефаззификация</w:t>
      </w:r>
      <w:r>
        <w:rPr>
          <w:color w:val="000000"/>
          <w:sz w:val="28"/>
        </w:rPr>
        <w:t xml:space="preserve">, которая сводится к определению точного значения управляющего воздействия </w:t>
      </w:r>
      <w:r>
        <w:rPr>
          <w:b/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по нечеткому множеству. Она выполняется чаще всего по методу центра тяжести, согласно которому для непрерывной функции искомое значение управляющего воздействия определяется как абсцисса центра тяжести площади фигуры, образованной этой функцией и осью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object w:dxaOrig="1620" w:dyaOrig="8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44pt" filled="f" o:ole="">
            <v:imagedata r:id="rId73" o:title=""/>
          </v:shape>
          <o:OLEObject Type="Embed" ProgID="" ShapeID="ole_rId72" DrawAspect="Content" ObjectID="_1533691503" r:id="rId72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ктике широко используется упрощённая формула, в которой интеграл заменяется суммой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/>
          </m:sSup>
          <m:r>
            <w:rPr>
              <w:rFonts w:ascii="Cambria Math" w:hAnsi="Cambria Math"/>
            </w:rPr>
            <m:t xml:space="preserve">≈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абсцисса среднего (центрального) значения выходного множества (управляющих воздейств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vertAlign w:val="subscript"/>
          <w:lang w:val="en-US"/>
        </w:rPr>
        <w:t>pi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) – функция принадлежности – высота отсечения – выходного множества (управляющих воздействий).</w:t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работе выполнен синтез комбинированной САУ техническим объектом, заданным в форме экспериментальных переходных характеристик. Произведен выбор математической модели объекта управления в форме передаточных функций по управляющему и возмущающему каналам, выбран ПИ алгоритм управления и произведен расчет параметров ПИ-регулятора графоаналитическим методом. Рассчитан физически реализуемый компенсатор, обеспечивающий компенсацию возмущений. Построены кривые переходных процессов в системе и определены показатели качества. Осуществлен переход од аналогового (непрерывного) регулятора к НЦУ. Построена САУ с использованием методов нечёткой логики. Рассчитано компенсирующее воздействие нечёткого компенсатора.</w:t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ой литературы</w:t>
      </w:r>
    </w:p>
    <w:p>
      <w:pPr>
        <w:pStyle w:val="TextBodyIndent"/>
        <w:suppressAutoHyphens w:val="false"/>
        <w:spacing w:lineRule="auto" w:line="360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p>
      <w:pPr>
        <w:pStyle w:val="TextBodyIndent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  <w:t>Теория автоматического управления. Расчёт САУ горного производства с использованием ЭВМ: Метод, указания для студентов спец. 2105 / ЛГИ Сост.: В.И. Златкин, С.В. Стороженко. Л., 1991 г. 46 с.</w:t>
      </w:r>
    </w:p>
    <w:p>
      <w:pPr>
        <w:pStyle w:val="TextBodyIndent"/>
        <w:suppressAutoHyphens w:val="false"/>
        <w:spacing w:lineRule="auto" w:line="360"/>
        <w:ind w:hanging="0"/>
        <w:jc w:val="both"/>
        <w:rPr/>
      </w:pPr>
      <w:r>
        <w:rPr>
          <w:b w:val="false"/>
          <w:color w:val="000000"/>
          <w:sz w:val="28"/>
          <w:u w:val="none"/>
          <w:lang w:val="ru-RU"/>
        </w:rPr>
        <w:t>2. Лукас В.А. Основы теории автоматического управления. Л.: Недра, 1977 г. 376</w:t>
      </w:r>
      <w:r>
        <w:rPr>
          <w:b w:val="false"/>
          <w:color w:val="000000"/>
          <w:sz w:val="28"/>
          <w:u w:val="none"/>
        </w:rPr>
        <w:t> </w:t>
      </w:r>
      <w:r>
        <w:rPr>
          <w:b w:val="false"/>
          <w:color w:val="000000"/>
          <w:sz w:val="28"/>
          <w:u w:val="none"/>
          <w:lang w:val="ru-RU"/>
        </w:rPr>
        <w:t>с.</w:t>
      </w:r>
    </w:p>
    <w:p>
      <w:pPr>
        <w:pStyle w:val="TextBodyIndent"/>
        <w:suppressAutoHyphens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  <w:t>3. Медведев Р.Б., Бондарь Ю.Д., Романенко В.Д. АСУ в металлургии. М.: Металлургия, 1987 г. 253 с.</w:t>
      </w:r>
    </w:p>
    <w:p>
      <w:pPr>
        <w:pStyle w:val="TextBodyIndent"/>
        <w:suppressAutoHyphens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  <w:t>4. Марюта А.Н., Качан Ю.Г., Бунько В.А. Автоматическое управление технологическими процессами обогатительных фабрик. М.: Недра, 1983 г. 248 с.</w:t>
      </w:r>
    </w:p>
    <w:p>
      <w:pPr>
        <w:pStyle w:val="TextBodyIndent"/>
        <w:suppressAutoHyphens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  <w:t>5. Теория автоматического управления: Программа, методические указания, контрольные задания и задания к курсовой работе / ЛГИ Сост.: В.И. Златкин, С.В. Стороженко. СПб, 1992 г. 40 с.</w:t>
      </w:r>
    </w:p>
    <w:p>
      <w:pPr>
        <w:pStyle w:val="TextBodyIndent"/>
        <w:suppressAutoHyphens w:val="false"/>
        <w:spacing w:lineRule="auto" w:line="360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4536" w:leader="underscore"/>
        <w:tab w:val="left" w:pos="4820" w:leader="none"/>
        <w:tab w:val="left" w:pos="6237" w:leader="underscore"/>
        <w:tab w:val="left" w:pos="6663" w:leader="none"/>
        <w:tab w:val="left" w:pos="8931" w:leader="underscore"/>
      </w:tabs>
      <w:ind w:left="426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Bookman Old Style" w:hAnsi="Bookman Old Style" w:cs="Bookman Old Style"/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Times New Roman;Times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" w:cs="Times New Roman;Times"/>
    </w:rPr>
  </w:style>
  <w:style w:type="character" w:styleId="Style6">
    <w:name w:val="Нижний колонтитул Знак"/>
    <w:qFormat/>
    <w:rPr>
      <w:rFonts w:cs="Times New Roman;Times"/>
      <w:sz w:val="24"/>
      <w:szCs w:val="24"/>
    </w:rPr>
  </w:style>
  <w:style w:type="character" w:styleId="Style7">
    <w:name w:val="Основной текст Знак"/>
    <w:qFormat/>
    <w:rPr>
      <w:rFonts w:cs="Times New Roman;Times"/>
      <w:sz w:val="24"/>
      <w:szCs w:val="24"/>
    </w:rPr>
  </w:style>
  <w:style w:type="character" w:styleId="21">
    <w:name w:val="Основной текст 2 Знак"/>
    <w:qFormat/>
    <w:rPr>
      <w:rFonts w:cs="Times New Roman;Times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"/>
      <w:sz w:val="16"/>
      <w:szCs w:val="16"/>
    </w:rPr>
  </w:style>
  <w:style w:type="character" w:styleId="Style8">
    <w:name w:val="Основной текст с отступом Знак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9">
    <w:name w:val="Верхний колонтитул Знак"/>
    <w:qFormat/>
    <w:rPr>
      <w:rFonts w:cs="Times New Roman;Times"/>
      <w:sz w:val="24"/>
      <w:szCs w:val="24"/>
    </w:rPr>
  </w:style>
  <w:style w:type="character" w:styleId="32">
    <w:name w:val="Основной текст 3 Знак"/>
    <w:qFormat/>
    <w:rPr>
      <w:rFonts w:cs="Times New Roman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Подпись рсунков"/>
    <w:basedOn w:val="Normal"/>
    <w:qFormat/>
    <w:pPr>
      <w:jc w:val="center"/>
    </w:pPr>
    <w:rPr/>
  </w:style>
  <w:style w:type="paragraph" w:styleId="1">
    <w:name w:val="Абзац 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right"/>
    </w:pPr>
    <w:rPr>
      <w:rFonts w:ascii="Times New Roman;Times" w:hAnsi="Times New Roman;Times" w:eastAsia="Times New Roman;Times" w:cs="Times New Roman;Times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480"/>
      <w:ind w:firstLine="709"/>
      <w:jc w:val="center"/>
    </w:pPr>
    <w:rPr>
      <w:b/>
      <w:szCs w:val="20"/>
      <w:u w:val="singl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5.wmf"/><Relationship Id="rId71" Type="http://schemas.openxmlformats.org/officeDocument/2006/relationships/image" Target="media/image36.png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15:00Z</dcterms:created>
  <dc:creator>Лили</dc:creator>
  <dc:description/>
  <cp:keywords/>
  <dc:language>en-US</dc:language>
  <cp:lastModifiedBy>SYSTEM</cp:lastModifiedBy>
  <cp:lastPrinted>2004-10-31T21:34:00Z</cp:lastPrinted>
  <dcterms:modified xsi:type="dcterms:W3CDTF">2011-09-03T00:15:00Z</dcterms:modified>
  <cp:revision>2</cp:revision>
  <dc:subject/>
  <dc:title>Министерств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