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Возможность использования карбонатно-кремнистых пород в качестве активных минеральных добавок при производстве силикатного кирпич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А. Г. Чигарев, А. П. Поддубный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Воронежский государственный университет, Научно-производственная фирма «Геос», г. Белгород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е энергозатраты при производстве силикатного кирпича побуждают к поискам способов снизить энергоемкость процесса. Разработки научно-производственной фирмы «Геос», подтвержденные лабораторными испытаниями, позволяют существенно снизить энергоемкость процесса изготовления силикатного кирпича за счет использования карбонатно-кремнистой минеральной доба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ючевые слова: энергоемкость, силикатный кирпич, минеральная добавка. </w:t>
      </w:r>
      <w:r>
        <w:rPr>
          <w:lang w:val="en-US"/>
        </w:rPr>
        <w:t xml:space="preserve">Abstract. The big power inputs by manufacture of a silicate brick induce to searches of ways to lower power consumption of process. The workings out of research-and-production </w:t>
      </w:r>
      <w:r>
        <w:rPr/>
        <w:t>ё</w:t>
      </w:r>
      <w:r>
        <w:rPr>
          <w:lang w:val="en-US"/>
        </w:rPr>
        <w:t xml:space="preserve"> rm “Geos” con</w:t>
      </w:r>
      <w:r>
        <w:rPr/>
        <w:t>ё</w:t>
      </w:r>
      <w:r>
        <w:rPr>
          <w:lang w:val="en-US"/>
        </w:rPr>
        <w:t xml:space="preserve"> rmed with laboratory researches, allow to lower essentially power consumption of process of manufacturing of a silicate brick, at the expense of use of the karbonatno-siliceous mineral additive. </w:t>
      </w:r>
      <w:r>
        <w:rPr/>
        <w:t>Key words: power consumption, a silicate brick, the mineral additive © Чигарев А. Г., Поддубный А. П., 2010 Производство силикатного кирпича сопровождается высокой энергоемкостью технологического процесса, предопределенного необходимостью измельчения 15 % песка (от всего объема шихты) до крупности менее 0, 08 мм. Такое измельчение осуществляется для получения максимального количества кварцевых частиц с поверхностью, покрытой аморфным кремнием – стеклофазой, которая при автоклавировании активно взаимодействует с известью для образования низкоосновных гидросиликатов кальция термолитового тип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ями МИСИ, НИИСМИ, НИПИСиликатобетон показано, что при измельчении различного минерального силикатного сырья для одного уровня удельной поверхности (150–170 м2/кг) наблюдается широкий диапазон образования стеклофазы. В частности, установлено, что минимальное ее количество (при производстве вяжущего) характерно для кварцевого песка. По мере увеличения в минеральном сырье аморфного кремнезема (туфы различного состава, опока) активность вяжущего возрастает (табл. 1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ведение в шихту вяжущей смеси минерального сырья с высоким содержанием аморфного кремнезема будет способствовать снижению энергозатрат на 20–30 % за счет повышения удельной поверхности извести и активной минеральной добавки в вяжущем при снижении удельной поверхности кварцевого песка и одновременном увеличении активности вяжущего. Более того, имеется возможность при доведении активности вяжущего до нормы снизить расход извести на 15–20 %, обеспечив сохранение показателей прочности производимого силикатного кирпич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казанное положение подтверждается результатами лабораторных испытаний, выполненных научно-производственной фирмой «Геос» в лаборатории силикатного завода Лебединского ГОКа. В качестве активной минеральной добавки были использованы карбонатно-кремнистые породы, добытые на Хворостянском месторождении в Губкинском райо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ологические испытания по вводу активной минеральной добавки в состав вяжущего осуществлялись путем приготовления отдельных компонентов шихты в соответствии с требованиями к вяжущему по крупности измельчения и влажности. Для шихты использовалась известь Белгородского комбината строительных материалов с активностью 79, 63 %. Используемая известь измельчалась до состояния пушонки, а песок (сеноманского возраста) Лебединского карьера – до крупности с получением остатка на сите 0, 8 не менее 8 %, как и добавка измельчалась до крупности с остатком на сите 0, 08 менее 8 %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алонное вяжущее составлялось из расчета 40 % извести, 60 % песка и влажности смеси 8, 0 %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тивность вяжущего составляла 35, 28 %. При этом возможны три вариа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риант 1. Активность вяжущего 34, 16 %. Состав вяжущего: известь 38 %, песок 60 % и активная добавка 2 %, влажность смеси 7, 5. Снижение расхода извести на 5 %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риант 2. Активность вяжущего 33, 6 %. Состав вяжущего: известь 36 %, песок 60 % и активная добавка 4 %, влажность смеси 6, 5 %. Снижение расхода извести на 10 %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риант 3. Активность вяжущего 28 %. Состав вяжущего: известь 34 %, песок 60 % и активная добавка 6 %. Влажность смеси 7, 8 %. Снижение расхода извести на 15 %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еси тщательно перемешивались, подвергались гашению и формованию при усилии 10 кг/см2. Опытные образцы прошли цикл автоклавирования в условиях промышленного производства. Результаты испытаний представлены в табл. 2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следствие, приведенные результаты показывают на потенциальные возможности дальнейшего снижения расхода извести в вяжущем силикатного кирпича за счет снижения его прочности до уровня этал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отметить, что при совместном измельчении мягких и твердых компонентов шихты энергозатраты перераспределяются на переизмельчение более слабого материала. Поскольку карбонатно-кремнистая порода по прочностным показателям близка к комовой извести, то в этом случае при совместном помоле с песком энергия будет направлена на переизмельчение извести и активной минеральной добавки, что существенно повысит активность их взаимодействия между соб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ведение в шихту в качестве минеральной добавки карбонатно-кремнистого сырья, широко распространенного в корах выветривания сантонских пород Белгородской и Курской областей, позволяет существенно снизить энергозатраты на производство силикатного кирпича [2]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248275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248275" cy="158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Хавкин Л. М. Технология силикатного кирпича / Л. М. Хавкин. – М. : Стройиздат, 1982. – С. 4; ГОСТ 379-95 Кирпич и камни силикатные. Технические условия. – М. : МНТК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Оценка опоковидных мергелей Поддубенского участка Хворостянского месторождения для производства минеральной добавки, с подсчетом запасов : отчет НПФ «Геос», г. Белгород, 2003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estnik.vs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0:00Z</dcterms:created>
  <dc:creator>User</dc:creator>
  <dc:description/>
  <cp:keywords/>
  <dc:language>en-US</dc:language>
  <cp:lastModifiedBy>Mage</cp:lastModifiedBy>
  <dcterms:modified xsi:type="dcterms:W3CDTF">2011-10-09T12:40:00Z</dcterms:modified>
  <cp:revision>2</cp:revision>
  <dc:subject/>
  <dc:title>Возможность использования карбонатно-кремнистых пород в качестве активных минеральных добавок при производстве силикатного кирпича</dc:title>
</cp:coreProperties>
</file>