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Экология информационной среды </w:t>
      </w:r>
    </w:p>
    <w:p>
      <w:pPr>
        <w:pStyle w:val="Normal"/>
        <w:spacing w:before="120" w:after="0"/>
        <w:ind w:firstLine="567"/>
        <w:jc w:val="both"/>
        <w:rPr/>
      </w:pPr>
      <w:r>
        <w:rPr/>
        <w:t>В современной цивилизации фактор информации играет все большую роль. Мы только сейчас начинаем понимать, какое огромное значение имеют информационные связи и взаимодействия как в нашем организме, так и в окружающем нас мире. Все это дает основание говорить о необходимости учета информационной среды, образованной миллиардами информационных связей как человеческого сообщества, так и естественных экологических систем. Важно подчеркнуть, что эти связи образуют новую системную целостность, не сводимую к сумме отдельных элементов. Об этом говорилось еще в глубокой древности в Индийской и Тибетской тантрической традиции.</w:t>
      </w:r>
    </w:p>
    <w:p>
      <w:pPr>
        <w:pStyle w:val="Normal"/>
        <w:spacing w:before="120" w:after="0"/>
        <w:ind w:firstLine="567"/>
        <w:jc w:val="both"/>
        <w:rPr/>
      </w:pPr>
      <w:r>
        <w:rPr/>
        <w:t>Важнейшим компонентом информационной среды является человеческая психика, дух, сознание. Современные научные исследования, связанные с изучением процессов саморегуляции в сложных нелинейных системах, качественно изменили наши представления о природе физической реальности окружающего нас мира. Оказалось, что как в развитии, нормальном функционировании отдельного живого организма, так и биосферы в целом определяющую роль играют слабые информационные связи, взаимодействия. Именно они, а не перемещения огромных энергий и масс, определяют, в конечном счете, адаптивные возможности биосферы планеты.</w:t>
      </w:r>
    </w:p>
    <w:p>
      <w:pPr>
        <w:pStyle w:val="Normal"/>
        <w:spacing w:before="120" w:after="0"/>
        <w:ind w:firstLine="567"/>
        <w:jc w:val="both"/>
        <w:rPr/>
      </w:pPr>
      <w:r>
        <w:rPr/>
        <w:t>Доказательством того, какую важную роль играют информационные объекты в материальной жизни людей, могут быть компьютерные вирусы. Хотя это чисто информационные «сущности», не имеющие телесной оболочки, они способны принести огромный материальный вред, вплоть до разрушения компьютерного «железа».</w:t>
      </w:r>
    </w:p>
    <w:p>
      <w:pPr>
        <w:pStyle w:val="Normal"/>
        <w:spacing w:before="120" w:after="0"/>
        <w:ind w:firstLine="567"/>
        <w:jc w:val="both"/>
        <w:rPr/>
      </w:pPr>
      <w:r>
        <w:rPr/>
        <w:t>Таким образом, с позиций современной науки, сохранение и нормальное функционирование нашей планеты в первую очередь определяется иерархией сложнейших информационных связей. В этом отношении биосфера земли — что-то вроде гигантского суперкомпьютера, от успешного функционирования которого и зависит сбалансированность и самовосстановление экологических систем в разных уголках нашей планеты. И, наоборот, сбои в его работе, нарастание хаоса приводят к деструктивным процессам в биосфере, резкому увеличению энтропии (3). По всей видимости, отголосками подобных представлений являются разнообразные мифы о духах природы, тонкоматериальных мирах шаманов.</w:t>
      </w:r>
    </w:p>
    <w:p>
      <w:pPr>
        <w:pStyle w:val="Normal"/>
        <w:spacing w:before="120" w:after="0"/>
        <w:ind w:firstLine="567"/>
        <w:jc w:val="both"/>
        <w:rPr/>
      </w:pPr>
      <w:r>
        <w:rPr/>
        <w:t>В Европейской культуре одним из первых эту проблему поставили В.Вернадский, выдвинувший идею ноосферы — единой информационной среды нашей планеты, Пьер Тейяр де Шарден, К.Юнг, А.Кестлер.</w:t>
      </w:r>
    </w:p>
    <w:p>
      <w:pPr>
        <w:pStyle w:val="Normal"/>
        <w:spacing w:before="120" w:after="0"/>
        <w:ind w:firstLine="567"/>
        <w:jc w:val="both"/>
        <w:rPr/>
      </w:pPr>
      <w:r>
        <w:rPr/>
        <w:t>С этой точки зрения очень большое прикладное значение имеет изучение различных информационных каналов, позволяющих влиять на механизмы самоорганизации биосферы, способствовать снижению хаоса. Один из подобных каналов известен с глубокой древности и используется уже много тысячелетий — это так называемые места силы. Именно в них обычно располагались древние храмы и святилища, зарождались древние цивилизации и религии. Как показывают современные исследования, они обычно находятся в особых областях, отмеченных геологическими аномалиями, необычными геофизическими полями.</w:t>
      </w:r>
    </w:p>
    <w:p>
      <w:pPr>
        <w:pStyle w:val="Normal"/>
        <w:spacing w:before="120" w:after="0"/>
        <w:ind w:firstLine="567"/>
        <w:jc w:val="both"/>
        <w:rPr/>
      </w:pPr>
      <w:r>
        <w:rPr/>
        <w:t>Большинство человеческих культур, начиная от шаманистических традиций до великих цивилизаций древности, связывало подобные места с возможностью общения с высшими планами нашей вселенной, достижения с их помощью гармонии человека и природы. Согласно подобным представлениям различные культовые сооружения, построенные в этих местах, играли огромную роль в благополучии соответствующего сообщества, позволяли гармонизировать отношения человека и природы. Это каменные круги и лабиринты, ступы, пагоды, мантровые колеса, часовни и т.д.</w:t>
      </w:r>
    </w:p>
    <w:p>
      <w:pPr>
        <w:pStyle w:val="Normal"/>
        <w:spacing w:before="120" w:after="0"/>
        <w:ind w:firstLine="567"/>
        <w:jc w:val="both"/>
        <w:rPr/>
      </w:pPr>
      <w:r>
        <w:rPr/>
        <w:t>Такие места силы рассматривались в древности как своеобразные акупунктурные точки Земли, регулирующие процессы планетарного гомеостаза. С современной точки зрения это не лишено смысла. Как показали исследования неравновесных отрытых систем (а именно к ним относится биосфера Земли), в них имеются определенные области, чрезвычайно чувствительные к внешним воздействиям и способные очень сильно влиять на работу системы в целом. По-видимому, именно подобные точки и были открыты в глубокой древности как места силы. Нет нужды говорить, сколь огромное значение для нашей цивилизации может иметь осмысленное использование подобных информационных каналов для восстановления нормального функционирования биосферы планеты, борьбы с катастрофически нарастающим хаосом.</w:t>
      </w:r>
    </w:p>
    <w:p>
      <w:pPr>
        <w:pStyle w:val="Normal"/>
        <w:spacing w:before="120" w:after="0"/>
        <w:ind w:firstLine="567"/>
        <w:jc w:val="both"/>
        <w:rPr/>
      </w:pPr>
      <w:r>
        <w:rPr/>
        <w:t>Важно подчеркнуть, что восприятие нашей планеты как единого организма, разработка информационных каналов взаимодействия с ним занимали громадное место и в древних цивилизациях нашей планеты. Если посмотреть с современной точки зрения на разнообразные магические и религиозные обряды, практиковавшиеся с глубокой древности, то мы ясно увидим, что они представляли собой, прежде всего, информационные воздействия как на биосферу планеты, так и на коллективное бессознательное древних этносов. Это и различные жертвоприношения, и шаманские камлания и т.д. Причем в сознании наших предков такие обряды воспринимались как необходимое условие выживания и сохранения природной среды.</w:t>
      </w:r>
    </w:p>
    <w:p>
      <w:pPr>
        <w:pStyle w:val="Normal"/>
        <w:spacing w:before="120" w:after="0"/>
        <w:ind w:firstLine="567"/>
        <w:jc w:val="both"/>
        <w:rPr/>
      </w:pPr>
      <w:r>
        <w:rPr/>
        <w:t>Разнообразные формы древней магии и были направлены на поддержание гармоничных отношений между материальным миром и ноосферой. Это осуществлялось не только с помощью магических и религиозных обрядов, но и за счет использования древних инструментов и приборов. Часть из них сохранилась и до наших дней, это разнообразные мегалитические сооружения: кельтские каменные круги и стоячие камни, лабиринты, пирамиды и многие другие. К сожалению, многое из древних традиций утрачено, но нет сомнений, что роль этих устройств в поддержании равновесия жизни на земле огромна, и в наши кризисные времена важно восстановить утраченное знание. Эта нелегкая задача, безусловно, требует усилий людей из разных стран.</w:t>
      </w:r>
    </w:p>
    <w:p>
      <w:pPr>
        <w:pStyle w:val="Normal"/>
        <w:spacing w:before="120" w:after="0"/>
        <w:ind w:firstLine="567"/>
        <w:jc w:val="both"/>
        <w:rPr/>
      </w:pPr>
      <w:r>
        <w:rPr/>
        <w:t>С этой целью несколько лет назад возник международный проект, участниками которого являются ученые и просто заинтересованные люди из разных стран: России, Латвии, Казахстана, Польши, США, Шотландии. В рамках проекта были организованы многочисленные экспедиции в различные уголки нашей планеты.</w:t>
      </w:r>
    </w:p>
    <w:p>
      <w:pPr>
        <w:pStyle w:val="Normal"/>
        <w:spacing w:before="120" w:after="0"/>
        <w:jc w:val="center"/>
        <w:rPr>
          <w:b/>
          <w:b/>
          <w:sz w:val="28"/>
        </w:rPr>
      </w:pPr>
      <w:r>
        <w:rPr>
          <w:b/>
          <w:sz w:val="28"/>
        </w:rPr>
        <w:t>Современная наука и древние технологии гармонизации информационной среды</w:t>
      </w:r>
    </w:p>
    <w:p>
      <w:pPr>
        <w:pStyle w:val="Normal"/>
        <w:spacing w:before="120" w:after="0"/>
        <w:ind w:firstLine="567"/>
        <w:jc w:val="both"/>
        <w:rPr/>
      </w:pPr>
      <w:r>
        <w:rPr/>
        <w:t>Одной из наиболее распространенных в древности мегалитических «конструкций», по-видимому, игравших экологическую роль, являются лабиринты. Их сохранилось на земле огромное множество, наиболее известные из них находятся в Скандинавии, на Соловецких островах, в Дагестане, Северной и Южной Америке и других уголках нашей планеты. Однако только сейчас мы начинаем понимать, как работают эти древние сооружения.</w:t>
      </w:r>
    </w:p>
    <w:p>
      <w:pPr>
        <w:pStyle w:val="Normal"/>
        <w:spacing w:before="120" w:after="0"/>
        <w:ind w:firstLine="567"/>
        <w:jc w:val="both"/>
        <w:rPr/>
      </w:pPr>
      <w:r>
        <w:rPr/>
        <w:t>Согласно современной нелинейной физике и теории хаоса определенные геометрические формы играют очень большую роль в нашем мире, являются универсальным языком вселенной. Их можно встретить и в живой, и в неживой природе. Это и снежинки, и морозные узоры на стекле, разнообразные формы раковин, цветов растений. Причем, несмотря на невероятное разнообразие окружающего нас мира, базовый набор элементов таких естественных орнаментов достаточно невелик и встречается на всех уровнях организации нашей вселенной, от геометрической структуры молекул до формы галактик. Это спирали, звезды, кресты, свастики и т.д. (4). Эти же геометрические формы были хорошо известны и в древней мистической традиции, что было показано в работах Карла Юнга (5). Это разнообразные мандалы и янтры, магические знаки и орнаменты.</w:t>
      </w:r>
    </w:p>
    <w:p>
      <w:pPr>
        <w:pStyle w:val="Normal"/>
        <w:spacing w:before="120" w:after="0"/>
        <w:ind w:firstLine="567"/>
        <w:jc w:val="both"/>
        <w:rPr/>
      </w:pPr>
      <w:r>
        <w:rPr/>
        <w:t>Очень важно подчеркнуть, что по своему действию подобные геометрические формы напоминают центр кристаллизации — маленький кристаллик, который вызывает мгновенную кристаллизацию насыщенного хаотического раствора. Только в данном случае они служат «зародышами» упорядоченности, организуя и структурируя вокруг себя пространство и время. Таким образом, они являются своеобразными центрами упорядоченности, противодействуя нарастанию хаоса. Бесконечно повторяясь на всех уровнях организации нашего мира, они образуют своеобразный каркас, «скелет» нашего мира. Именно благодаря ему из аморфной материи возникает бесконечное разнообразие форм.</w:t>
      </w:r>
    </w:p>
    <w:p>
      <w:pPr>
        <w:pStyle w:val="Normal"/>
        <w:spacing w:before="120" w:after="0"/>
        <w:ind w:firstLine="567"/>
        <w:jc w:val="both"/>
        <w:rPr/>
      </w:pPr>
      <w:r>
        <w:rPr/>
        <w:t>И, наоборот, разрушение такого информационного каркаса приводит к лавинообразному росту хаоса (энтропии), резкому уменьшения разнообразия, креативности, постепенной деградации всех форм жизни и биосферы-ноосферы в целом. Ну а то, что в наше время (Кали югу) хаос нарастает, видно по многочисленным экологическим и социальным катастрофам, резкой активизации потребительского отношения к жизни, животного начала, росту наркомании, преступности, коррупции.</w:t>
      </w:r>
    </w:p>
    <w:p>
      <w:pPr>
        <w:pStyle w:val="Normal"/>
        <w:spacing w:before="120" w:after="0"/>
        <w:ind w:firstLine="567"/>
        <w:jc w:val="both"/>
        <w:rPr/>
      </w:pPr>
      <w:r>
        <w:rPr/>
        <w:t>Естественно, упорядочивающий эффект архетипических форм очень сильно зависит от их расположения. С этой точки зрения древние места силы — своеобразные энергетические центры нашей планеты — заслуживают особого внимания. Сильнейшие энергетические и информационные потоки, проходящие через подобные зоны, многократно усиливают упорядочивающий эффект архетипических форм, переносят их в другие области планеты, «тиражируют» их снова и снова. Это и позволяет создать своеобразный Ноосферный «скелет», поддерживать его устойчивость, противодействуя нарастанию хаоса.</w:t>
      </w:r>
    </w:p>
    <w:p>
      <w:pPr>
        <w:pStyle w:val="Normal"/>
        <w:spacing w:before="120" w:after="0"/>
        <w:ind w:firstLine="567"/>
        <w:jc w:val="both"/>
        <w:rPr/>
      </w:pPr>
      <w:r>
        <w:rPr/>
        <w:t>Об этой особой роли планетарных мест силы было хорошо известно с глубокой древности. Именно в них располагались древние мегалитические сооружения, строились храмы, ступы, пагоды, размещались мантровые колеса и флаги. Естественно чтобы эффект архетипической формы был максимален, необходимо было ее инициировать и поддерживать в активном состоянии с помощью специальных ритуалов и обрядов (6).</w:t>
      </w:r>
    </w:p>
    <w:p>
      <w:pPr>
        <w:pStyle w:val="Normal"/>
        <w:spacing w:before="120" w:after="0"/>
        <w:ind w:firstLine="567"/>
        <w:jc w:val="both"/>
        <w:rPr/>
      </w:pPr>
      <w:r>
        <w:rPr/>
        <w:t>К одной из древнейших архетипических форм относятся и лабиринты. Даже сейчас каменные лабиринты или их изображения можно встретить в самых различных уголках нашей планеты. Ну, а в древности они, по-видимому, образовывали гигантскую сеть, покрывавшую всю поверхность Земли. Вместе с каменными кругами они и образовывали древнейшую систему, противодействующую нарастанию хаоса, поддерживающую экологию ноосферы-биосферы, гармонизирующую взаимодействие плотного (материального) и тонкоматериального (информационного) миров.</w:t>
      </w:r>
    </w:p>
    <w:p>
      <w:pPr>
        <w:pStyle w:val="Normal"/>
        <w:spacing w:before="120" w:after="0"/>
        <w:ind w:firstLine="567"/>
        <w:jc w:val="both"/>
        <w:rPr/>
      </w:pPr>
      <w:r>
        <w:rPr/>
        <w:t>Нетрудно увидеть, что они представляют собой особую разновидность мандалы. Возможно, одна из причин современного социального и экологического кризиса в том, что эта сеть лабиринтов почти разрушена. И задача нашего проекта в том, чтобы понять, как работала эта древняя экологическая система, и восстановить её в обновленном виде, опираясь на древние и современные технолог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wdocto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9:00Z</dcterms:created>
  <dc:creator>User</dc:creator>
  <dc:description/>
  <cp:keywords/>
  <dc:language>en-US</dc:language>
  <cp:lastModifiedBy>Mage</cp:lastModifiedBy>
  <dcterms:modified xsi:type="dcterms:W3CDTF">2011-10-09T12:39:00Z</dcterms:modified>
  <cp:revision>2</cp:revision>
  <dc:subject/>
  <dc:title>Экология информационной среды </dc:title>
</cp:coreProperties>
</file>