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28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Расчет поляризованности и плотности связанного заряда.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М.И. Векслер, Г.Г. Зегря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е задачи могут быть решены как с привлечением теоремы Гаусса, так и посредством интегрирования уравнения Пуассона. Уравнение Пуассона более удобно, если где-либо (т.е. на каких-либо поверхностях) требуется обеспечить наперед заданные величины потенциала. Теорема Гаусса дает преимущество, если в задаче заданы только заряды. Если потенциал уже задан формулой, то </w:t>
      </w:r>
      <w:r>
        <w:rPr/>
        <w:drawing>
          <wp:inline distT="0" distB="0" distL="0" distR="0">
            <wp:extent cx="774065" cy="247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145" r="-4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 далее просто используется уравнение Максвелла для нахождения заряд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дача. φ(r) = ar3+b внутри шара радиуса R проницаемости ε. Найти ρ, ρ ', σ '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шение: Поле направлено радиально от центра шара; внутри оно равно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3950"/>
        <w:gridCol w:w="153"/>
        <w:gridCol w:w="4633"/>
        <w:gridCol w:w="902"/>
      </w:tblGrid>
      <w:tr>
        <w:trPr/>
        <w:tc>
          <w:tcPr>
            <w:tcW w:w="395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2449830" cy="3429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05" r="-1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983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4633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а вне шара не потребуется для решения. (Но, в принципе, его можно найти как Er = Q/(4πε0r2) после нахождения ρ и полного заряда </w:t>
      </w:r>
      <w:r>
        <w:rPr/>
        <w:drawing>
          <wp:inline distT="0" distB="0" distL="0" distR="0">
            <wp:extent cx="1543050" cy="469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. Плотность заряда ρ получаем из уравнения Максвелла: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3739"/>
        <w:gridCol w:w="280"/>
        <w:gridCol w:w="4650"/>
        <w:gridCol w:w="969"/>
      </w:tblGrid>
      <w:tr>
        <w:trPr/>
        <w:tc>
          <w:tcPr>
            <w:tcW w:w="3739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ρ(r)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 </w:t>
            </w:r>
            <w:r>
              <w:rPr/>
              <w:t xml:space="preserve">= </w:t>
            </w:r>
          </w:p>
        </w:tc>
        <w:tc>
          <w:tcPr>
            <w:tcW w:w="465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2419350" cy="3549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02" r="-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350" cy="354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3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 </w:t>
            </w:r>
            <w:r>
              <w:rPr/>
              <w:t xml:space="preserve">= </w:t>
            </w:r>
          </w:p>
        </w:tc>
        <w:tc>
          <w:tcPr>
            <w:tcW w:w="465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2686050" cy="3549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02" r="-13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0" cy="354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Для нахождения ρ ' и σ ' потребуется поляризованность внутри шара: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3790"/>
        <w:gridCol w:w="153"/>
        <w:gridCol w:w="4713"/>
        <w:gridCol w:w="982"/>
      </w:tblGrid>
      <w:tr>
        <w:trPr/>
        <w:tc>
          <w:tcPr>
            <w:tcW w:w="379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Pr = ε0(ε–1)Er = –3aε0(ε–1)r2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4713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Связанные заряды равны: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7436"/>
        <w:gridCol w:w="153"/>
        <w:gridCol w:w="1881"/>
        <w:gridCol w:w="168"/>
      </w:tblGrid>
      <w:tr>
        <w:trPr/>
        <w:tc>
          <w:tcPr>
            <w:tcW w:w="7436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4705350" cy="3549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02" r="-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0" cy="354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1881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3790"/>
        <w:gridCol w:w="153"/>
        <w:gridCol w:w="4713"/>
        <w:gridCol w:w="982"/>
      </w:tblGrid>
      <w:tr>
        <w:trPr/>
        <w:tc>
          <w:tcPr>
            <w:tcW w:w="379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σ '|r = R = Pr|r = R– = –3aε0(ε–1)r2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4713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Задача. Пластина толщины 2a проницаемости ε заряжена как ρ = α x2. Положив φ|x = 0 = 0, написать φ(x), найти ρ ' и σ '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шение: Хотя использование уравнения Пуассона при решении данной задачи вполне возможно, более удобным представляется применение теоремы Гаусса к цилиндрической поверхности, занимающей область (–∞... x) вдоль оси x. Таким способом аналогичная задача рассматривалась ранее для случая ε = 1. Изменения требуются в момент перехода от Dx к Ex в области –a&lt;x&lt;a: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8363"/>
        <w:gridCol w:w="153"/>
        <w:gridCol w:w="954"/>
        <w:gridCol w:w="168"/>
      </w:tblGrid>
      <w:tr>
        <w:trPr/>
        <w:tc>
          <w:tcPr>
            <w:tcW w:w="8363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5310505" cy="3810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95" r="-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1050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Теперь можно найти φ c учетом условия φ|x = 0 = 0, применяя формулу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3790"/>
        <w:gridCol w:w="153"/>
        <w:gridCol w:w="4713"/>
        <w:gridCol w:w="982"/>
      </w:tblGrid>
      <w:tr>
        <w:trPr/>
        <w:tc>
          <w:tcPr>
            <w:tcW w:w="379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1581150" cy="4381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" t="-82" r="-2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4713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верную для любого x (и больше, и меньше нуля). Соответственно, для каждого из трех участков, на которых найдено Ex, получаем: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2765"/>
        <w:gridCol w:w="281"/>
        <w:gridCol w:w="6424"/>
        <w:gridCol w:w="168"/>
      </w:tblGrid>
      <w:tr>
        <w:trPr/>
        <w:tc>
          <w:tcPr>
            <w:tcW w:w="2765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φ(x)</w:t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 </w:t>
            </w:r>
            <w:r>
              <w:rPr/>
              <w:t xml:space="preserve">= </w:t>
            </w:r>
          </w:p>
        </w:tc>
        <w:tc>
          <w:tcPr>
            <w:tcW w:w="6424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2687955" cy="43878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82" r="-1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795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 </w:t>
            </w:r>
            <w:r>
              <w:rPr/>
              <w:t xml:space="preserve">= </w:t>
            </w:r>
          </w:p>
        </w:tc>
        <w:tc>
          <w:tcPr>
            <w:tcW w:w="6424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3510915" cy="43878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82" r="-10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091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 </w:t>
            </w:r>
            <w:r>
              <w:rPr/>
              <w:t xml:space="preserve">= </w:t>
            </w:r>
          </w:p>
        </w:tc>
        <w:tc>
          <w:tcPr>
            <w:tcW w:w="6424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4059555" cy="43878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80" r="-9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955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Для вычисления плотностей связанного заряда нам не нужен потенциал, но требуется поляризованность внутри пластины (вне она, естественно, равна нулю):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5462"/>
        <w:gridCol w:w="154"/>
        <w:gridCol w:w="3854"/>
        <w:gridCol w:w="168"/>
      </w:tblGrid>
      <w:tr>
        <w:trPr/>
        <w:tc>
          <w:tcPr>
            <w:tcW w:w="5462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3429000" cy="38354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90" r="-10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0" cy="383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Величины ρ ' и σ ' равны: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3790"/>
        <w:gridCol w:w="153"/>
        <w:gridCol w:w="4713"/>
        <w:gridCol w:w="982"/>
      </w:tblGrid>
      <w:tr>
        <w:trPr/>
        <w:tc>
          <w:tcPr>
            <w:tcW w:w="379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2112010" cy="35623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7" t="-97" r="-17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2010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4713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3739"/>
        <w:gridCol w:w="280"/>
        <w:gridCol w:w="4650"/>
        <w:gridCol w:w="969"/>
      </w:tblGrid>
      <w:tr>
        <w:trPr/>
        <w:tc>
          <w:tcPr>
            <w:tcW w:w="3739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σ '|x = –a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 </w:t>
            </w:r>
            <w:r>
              <w:rPr/>
              <w:t xml:space="preserve">= </w:t>
            </w:r>
          </w:p>
        </w:tc>
        <w:tc>
          <w:tcPr>
            <w:tcW w:w="465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1892300" cy="35623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9" t="-100" r="-19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0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39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σ '|x = a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 </w:t>
            </w:r>
            <w:r>
              <w:rPr/>
              <w:t xml:space="preserve">= </w:t>
            </w:r>
          </w:p>
        </w:tc>
        <w:tc>
          <w:tcPr>
            <w:tcW w:w="465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1645920" cy="35623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100" r="-22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Получилось что σ '|x = –a = σ '|x = a, что вполне естественно, ввиду симметрии системы относительно плоскости x = 0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дача. В плоский конденсатор при а) поддерживаемом постоянным напряжении б) неизменном заряде обкладок - параллельно обкладкам ввели пластину с проницаемостью ε, которая заняла η-ю часть зазора. Найти σ ' на гранях пластины. Изначально поле составляло E0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вет: a) </w:t>
      </w:r>
      <w:r>
        <w:rPr/>
        <w:drawing>
          <wp:inline distT="0" distB="0" distL="0" distR="0">
            <wp:extent cx="1124585" cy="3835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" t="-92" r="-3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740410" cy="273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8" t="-1266" r="-48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б) </w:t>
      </w:r>
      <w:r>
        <w:rPr/>
        <w:drawing>
          <wp:inline distT="0" distB="0" distL="0" distR="0">
            <wp:extent cx="1179195" cy="3289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108" r="-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19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римечание: в процессе решения удобно временно ввести расстояние между обкладками d и разность потенциалов U (для "а") или заряд обкладки σ (для "б"). Естественно, введенные U (σ) должны быть согласованы с известным E0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дача. Внутри заземленного цилиндра радиуса R - равномерно заряженный (ρ0) диэлектрик ε = 1+α r. Найти φ(r), ρ', σ'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шение: Применяем уравнение Пуассона, так как у нас есть требование на потенциал: φ|r = R = 0: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3739"/>
        <w:gridCol w:w="280"/>
        <w:gridCol w:w="4650"/>
        <w:gridCol w:w="969"/>
      </w:tblGrid>
      <w:tr>
        <w:trPr/>
        <w:tc>
          <w:tcPr>
            <w:tcW w:w="3739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1014730" cy="32893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5" t="-102" r="-3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4730" cy="32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 </w:t>
            </w:r>
            <w:r>
              <w:rPr/>
              <w:t xml:space="preserve">= </w:t>
            </w:r>
          </w:p>
        </w:tc>
        <w:tc>
          <w:tcPr>
            <w:tcW w:w="465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932180" cy="32893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8" t="-102" r="-3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32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39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932180" cy="32893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8" t="-102" r="-3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32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 </w:t>
            </w:r>
            <w:r>
              <w:rPr/>
              <w:t xml:space="preserve">= </w:t>
            </w:r>
          </w:p>
        </w:tc>
        <w:tc>
          <w:tcPr>
            <w:tcW w:w="465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356235" cy="32893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0" t="-108" r="-10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35" cy="32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39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603250" cy="32893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7" t="-105" r="-5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32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 </w:t>
            </w:r>
            <w:r>
              <w:rPr/>
              <w:t xml:space="preserve">= </w:t>
            </w:r>
          </w:p>
        </w:tc>
        <w:tc>
          <w:tcPr>
            <w:tcW w:w="465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713105" cy="41148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0" t="-84" r="-5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41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39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191770" cy="32893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72" t="-105" r="-17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70" cy="32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 </w:t>
            </w:r>
            <w:r>
              <w:rPr/>
              <w:t xml:space="preserve">= </w:t>
            </w:r>
          </w:p>
        </w:tc>
        <w:tc>
          <w:tcPr>
            <w:tcW w:w="465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2797810" cy="35623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3" t="-97" r="-13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7810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Здесь A = 0, так как иначе поле, то есть –dφ/dr, оказывается неограниченным в точке r = 0. Потенциал находим интегрированием dφ/dr в пределах от R до r: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3305"/>
        <w:gridCol w:w="281"/>
        <w:gridCol w:w="5517"/>
        <w:gridCol w:w="535"/>
      </w:tblGrid>
      <w:tr>
        <w:trPr/>
        <w:tc>
          <w:tcPr>
            <w:tcW w:w="3305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φ</w:t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 </w:t>
            </w:r>
            <w:r>
              <w:rPr/>
              <w:t xml:space="preserve">= </w:t>
            </w:r>
          </w:p>
        </w:tc>
        <w:tc>
          <w:tcPr>
            <w:tcW w:w="5517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1837690" cy="46609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0" t="-77" r="-20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769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0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 </w:t>
            </w:r>
            <w:r>
              <w:rPr/>
              <w:t xml:space="preserve">= </w:t>
            </w:r>
          </w:p>
        </w:tc>
        <w:tc>
          <w:tcPr>
            <w:tcW w:w="5517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3099435" cy="46609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" t="-77" r="-12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943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0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 </w:t>
            </w:r>
            <w:r>
              <w:rPr/>
              <w:t xml:space="preserve">= </w:t>
            </w:r>
          </w:p>
        </w:tc>
        <w:tc>
          <w:tcPr>
            <w:tcW w:w="5517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1673225" cy="35623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1" t="-100" r="-21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3225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Найдем еще поляризованность: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4591"/>
        <w:gridCol w:w="167"/>
        <w:gridCol w:w="4302"/>
        <w:gridCol w:w="578"/>
      </w:tblGrid>
      <w:tr>
        <w:trPr/>
        <w:tc>
          <w:tcPr>
            <w:tcW w:w="4591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2496185" cy="38354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4" t="-88" r="-14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6185" cy="383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430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Теперь получаем связанный поверхностный заряд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3942"/>
        <w:gridCol w:w="167"/>
        <w:gridCol w:w="4627"/>
        <w:gridCol w:w="902"/>
      </w:tblGrid>
      <w:tr>
        <w:trPr/>
        <w:tc>
          <w:tcPr>
            <w:tcW w:w="3942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2084705" cy="38354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7" t="-88" r="-1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4705" cy="383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462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и связанный объемный заряд: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6991"/>
        <w:gridCol w:w="167"/>
        <w:gridCol w:w="2298"/>
        <w:gridCol w:w="182"/>
      </w:tblGrid>
      <w:tr>
        <w:trPr/>
        <w:tc>
          <w:tcPr>
            <w:tcW w:w="6991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4032250" cy="38354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9" t="-90" r="-9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0" cy="383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2298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Задача. Внутри заземленного шара радиуса R - равномерно заряженный (ρ0) диэлектрик ε = 1+α r. Найти φ(r), ρ', σ'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вет: </w:t>
      </w:r>
      <w:r>
        <w:rPr/>
        <w:drawing>
          <wp:inline distT="0" distB="0" distL="0" distR="0">
            <wp:extent cx="2331720" cy="43878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82" r="-1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740410" cy="2730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8" t="-1266" r="-48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57400" cy="43878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" t="-82" r="-1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98905" cy="38354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6" t="-88" r="-2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И.Е. Иродов, Задачи по общей физике, 3-е изд., М.: Издательство БИНОМ, 1998. - 448 с.; или 2-е изд., М.: Наука, 1988. - 416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В.В. Батыгин, И.Н. Топтыгин, Сборник задач по электродинамике (под ред. М.М. Бредова), 2-е изд., М.: Наука, 1970. - 503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Л.Д. Ландау, Е.М. Лифшиц, Теоретическая физика. т.8 Электродинамика сплошных сред, 2-е изд., М.: Наука, 1992. - 661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edu.ioffe.ru/r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17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39:00Z</dcterms:created>
  <dc:creator>User</dc:creator>
  <dc:description/>
  <cp:keywords/>
  <dc:language>en-US</dc:language>
  <cp:lastModifiedBy>Mage</cp:lastModifiedBy>
  <dcterms:modified xsi:type="dcterms:W3CDTF">2011-10-09T12:39:00Z</dcterms:modified>
  <cp:revision>2</cp:revision>
  <dc:subject/>
  <dc:title>Расчет поляризованности и плотности связанного заряда</dc:title>
</cp:coreProperties>
</file>