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Языки и символы культуры 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 xml:space="preserve">Пархоменко И.Т., Радугин А.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Языком культуры в широком смысле этого понятия называются те средства, знаки, символы, тексты, которые позволяют людям вступать в коммуникативные связи друг с другом, ориентироваться в пространстве культуры. Язык культуры — это универсальная форма осмысления реальности, в которую организуются все вновь возникающие или уже существующие представления, восприятия, понятия, образы и другие подобного рода смысловые конструкции (носители смысла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Язык фиксирует значимые для человека представления, его отношения к ним. В сфере социального взаимодействия язык выступает в качестве медиатора, проводника, посредника, средства, позволяющего придавать интерсубъективное, культурное значение субъективному, индивидуальному опыту, транслировать социально-значимые представления, придавать таким представлениям общезначимый, разделяемый смыс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амая серьезная проблема коммуникации заключена в переводе смыслов с одного языка на другой, каждый из которых имеет множество семантических и грамматических особенностей. В культурологии эта проблема эффективности культурного диалога как на «вертикали», т. е. между культурами разных эпох, так и по «горизонтали», т. е. диалога разных культур, существующих одновременно, между собой, осмысливается как проблема понимания. Термин «понимание» используется в двух смыслах как фактор интеллектуальный, познавательный, но и как сопереживание, в чувствование. Сложность понимания обусловлена тем, что восприятие и поведение детерминированы стереотипами — идеологическими, национальными, сословными, половыми, сформированными у человека с детства. Понимание апперцептивно, т. е. новая информация ассимилируется путем соотнесения с тем, что уже известно, новое знание и новый опыт включаются в систему знания, уже имеющегося, на этой основе происходит отбор, обогащение и классификация материал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новной структурной единицей языка культуры, с точки зрения семиотики, являются знаковые системы. Знак — это материальный предмет (явление, событие), выступающий в качестве объективного заместителя некоторого другого предмета, свойства или отношения и используемый для приобретения, хранения, переработки и передачи сообщений (информации, знаний). Это овеществленный носитель образа предмета, ограниченный его функциональным предназначением. Наличие знака делает возможной передачу информации по техническим каналам связи и ее разнообразную — математическую, статистическую, логическую — обработк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юбой язык культуры имеет природные предпосылки формирования, но сам не является природным явлением. Он формируется во взаимодействиях и коммуникациях совместно живущих людей. Он возникает тогда, когда индивидуальные представления не просто обретают внешнее выражение, но когда такие выражения в коммуникативных процессах приобретают статус разделяемых знаковых единиц, а их использование перестает быть произвольным и подчиняется определенным, установленным, конвенциональным, обязательным правилам. Язык формируется там, где знак осознанно отделяется от представления и начинает функционировать как репрезент (представитель) этого представления, его выразител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наки, составляющие каждого из языков культуры и предназначенные для выражения представлений и переживаний, различаются как по своему происхождению, так и степени подобия того, что они представляют. Исследователи культуры выделяют 5 основных знаковых систем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тественные, функциональные, конвенциальные, вербальные, системы запис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I. Под естественными знаками понимаются вещи и явления природы в том случае, когда они указываются на какие-то иные предметы или явления и рассматриваются в качестве носителя информации о них. Чаще всего естественные знаки являются принадлежностью, свойством, частью какого-то целого и поэтому дают информацию о последнем. Естественные языки — это знаки-признаки, например, дым — знак огн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II. Функциональные знаки — это также знаки-признаки. Но в отличие от естественных знаков, связь функциональных знаков с тем, на что они указывают, обусловлена не их объективными свойствами, а теми функциями, которые они выполняют. Как правило, это вещи и явления, имеющие непосредственное прагматическое предназначение, но включенные в человеческую деятельность помимо своих непосредственных функций, они еще получают знаковую функцию, т. е. дают какую-то информацию о вещах и явлениях. К функциональным знакам, например, можно отнести производственную технику, поскольку любой механизм или деталь может выступать как знак, который имеет информацию обо всей технической системе, элементом которой он является и т. д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III. Если для естественных и функциональных знаков знаковая функция является побочной и выполняется ими как бы «по совместительству», то для конвенциональных это функция является основной. Конвенциональные знаки являются знаками в полном смысле этого слова. Их значения задаются не предметами и процессами, о которых они информируют, а соглашениями между людьми. Различают 4 типа конвенциональных знаков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) сигналы, извещающие или предупреждающие людей. Например, цвета светофора, «зебра» на пешеходной дорожке, флажковая сигнализация на флоте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) индексы — условные обозначения каких-либо предметов или, ситуаций, имеющие компактный легко обозримый вид и применяемый для того, чтобы выделить эти предметы или ситуации из ряда других. Например, показания приборов, картографические знаки, различного рода условные значки в схемах, графиках, профессионально-деловых текстах и т. д.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) образы строятся на сходстве, подобии с тем, что они обозначают. Это сходство может носить внешний или внутренний, содержательный характер, полном или частичном совпадении идей и ассоциаций, которые вызывают образ и изображаемое. Например, знаки-рисунки, обозначающие пешеходные переходы, эскалаторы и т. д.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4) символы — материальные или идеацнальные. Культурные объекты, выступающие в коммуникативном или трансляционном процессе как знаки, которые им просто указывают на обозначаемый объект, но выражают его смысл, т. е. в наглядно-образной форме передают абстрактные идеи или понятия, связанные с этим объектом. Наиболее простыми формами символов являются эмблемы, гербы, ордена, знамена и т. д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ряду с отдельными конвенциональными знаками, вводимыми по тому или иному поводу, в ходе развития культуры возникают разнообразные системы конвенциональных знаков. Например, геральдика, система знаков дорожного движения, церемониальные системы, связанные с выполнением различного рода обрядности (свадебная, похоронная. праздничная, религиозно-культовая, вступление в должность — коронация, инаугурация и т. д.). Можно сказать, что каждая область социокультурной жизни имеет свою символическую систем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IV. Важнейшей знаковой системой являются вербальные знаковые системы — разговорные языки. Любой естественный язык — это исторически сложившаяся знаковая система, образующая основу всей культуры того или иного народа, говорящего на данном языке. Эта система складывается на основе психофизиологических возможностей, заложенных в биологической природе человека (устройство мозга, гортани, органов слуха и т. д.). Однако язык имеет социальную природу. Он формируется и развивается людьми только благодаря их совместной деятельности и общ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амая главная особенность вербальной системы состоит в ее специфической структурной организации. Вербальная система представляет собой полиструктурную, разветвленную, иерархическую, многоуровневую организацию знаков. Базисной структурной единицей является слово, которое, в свою очередь, внутренне структурировано (корень, суффикс, приставка, окончание и т. д.). Слова объединяются во фразы, предложения, высказывания. Из последних складываются текст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тественный язык — это открытая знаковая система. Он, в отличие от искусственных формализованных языков, способен к неограниченному развитию. Эта особенность языка имеет большое значение для изучения культуры. История развития культуры отражается в истории развития языка. Новые явления в жизни людей, открытия в науке и технике запечатлеваются словами, пополняют словарный запас языка — лексику. Вместе с тем уходят из употребления или изменяют значение и стилевую окраску слова, связанные с уходящими в прошлое условиями жизни. Особенно сильное влияние на эволюцию естественного языка оказывают общественные преобразования в стране. Однако, несмотря на подвижность, основной словарный фонд — лексическое «ядро» языка — сохраняется веками. Таким образом, язык в своей основе остается одним и тем же в течение столетий, и это является основой взаимопонимания поколений, сохранения опыта прошлого в культур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V. На относительно высокой стадии развития человеческой культуры формируются знаковые системы записи: письмо (система записи естественного языка), нотная грамота, способы записи танца и т. д. Особенностью знаковых систем этого типа является то. что они возникают на базе других знаковых систем оазговорного языка, музыки, танца и вторичны по отношению к ним. Изобретение знаковых систем записи — одно из величайших достижений человеческой культуры. Особенно большую роль в истории культуры сыграло появление и развитие письма. Без письма невозможно было бы развитие науки, техники, права и т. д. Появление письма ознаменовало начало цивилиза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азовым знаком письма является не слово, как в разговорном языке, а объективная и более абстрактная единица —- буква. Количество базисных знаков в системе существенно уменьшается и становится обозримым. Это ведет к коренному изменению в логике использования знаковой системы. Становятся возможными качественно новые способы обработки, восприятия и передачи информа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пись создает возможность искусственно увеличить словарный состав языка. С возникновением письменности начинают складываться зыковые нормы и правила. Это дает возможность создание нормированного литературного языка, обогащения и совершенствования способов выражения мысли, на основе записи снимаются временные и пространственные границы общения. Письменность открыла путь к тиражированию знаков — книгопечатани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им из важных направлений развития систем записи является создание искусственных, формальных языков, играющих большую роль в современной науке и техник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интетической обобщенной формой языка культуры является текст. В современной интерпретации культурологии текст не сводим к речевому акту или совокупности письменно зафиксированных высказываний. Текст — это все, что искусственно сделано человеком (вещи, ритуалы, художественные произведения, книги, танцы и т. д.). Текст — это совокупность знаковых систем, наделенная определенным значением. Таким образом, всякое явление культуры есть сочиненный людьми с помощью знаковых систем текст. С этой точки зрения, образно выражаясь, текст — это «плоть и кровь» культуры, а сама культура может быть интерпретирована так совокупность, определенная система текстов. Поэтому познание культуры означает познание текс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кст выступает как главный носитель информации, и для познания того или иного культурного явления необходимо навлечь эту информацию. Это значит, что требуется определить степень достоверности, содержащейся з нем информации и увидеть за ним ту "подлинную реальность", которую он обозначает. Это осуществляется на основе научных методов исследов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анный текст сопоставляется с другими текстами, оценивается в свете исторических данных. На этой основе анализируется его место и значение в культуре и т. д. Все это дает возможность объяснить к объективно оценить его содержание. Таким образом достигается объективное познание-текста как исторического фак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ко каждый текст многозначен. В нем, помимо объективной, научно фиксируемой информации, заложены тайные субъективные смыслы, выражающие особенности видения мира автора текста, психологические мотивы его создания и т. д. Познание своеобразия культуры, носителем которой является автор текста, невозможно объективными методами. Оно достигается на основе герменевтических процедур «понимания». Герменевтика исходит из предпосылки, что никакая читательская интерпретация текста в принципе не может совпадать с авторской. И не только потому, что читатель и автор — разные, неповторимые личности, существенное значение здесь имеет различие культурных контекстов, в которых воспроизводится данный текст. Текст, попадая в новый историко-культурный контекст, пополняется новым смыслом, отличным от того, какой он имел во время его создания. Таким образом, понимание произведений культуры меняется от эпохи к эпохе. Оно никогда не может быть окончательным, «единственно верным». Тексты живут в истории, и в диалоге с ними новые поколения осмысливают их содержание заново в поисках ответа на вопросы, которые ставит перед ними жизнь. Таким образом, благодаря объективации в текстах, культурные ценности не умирают, потому что они все время обогащаются новым смыслом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countries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37:00Z</dcterms:created>
  <dc:creator>User</dc:creator>
  <dc:description/>
  <cp:keywords/>
  <dc:language>en-US</dc:language>
  <cp:lastModifiedBy>Mage</cp:lastModifiedBy>
  <dcterms:modified xsi:type="dcterms:W3CDTF">2011-10-09T12:37:00Z</dcterms:modified>
  <cp:revision>2</cp:revision>
  <dc:subject/>
  <dc:title>Языки и символы культуры </dc:title>
</cp:coreProperties>
</file>