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занятие плавание динамика физиологическая</w:t>
      </w:r>
    </w:p>
    <w:p>
      <w:pPr>
        <w:pStyle w:val="Defaul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Глава 1. Обзор литературы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Анатомо-физиологические особенности детей старшего дошкольного возраста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1.2 Влияние занятий плаванием на здоровье детей</w:t>
      </w:r>
    </w:p>
    <w:p>
      <w:pPr>
        <w:pStyle w:val="Default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Глава 2. Цель, задачи, материалы и методы исследования</w:t>
      </w:r>
    </w:p>
    <w:p>
      <w:pPr>
        <w:pStyle w:val="Default"/>
        <w:spacing w:lineRule="auto" w:line="360"/>
        <w:rPr>
          <w:sz w:val="28"/>
          <w:szCs w:val="32"/>
        </w:rPr>
      </w:pPr>
      <w:r>
        <w:rPr>
          <w:sz w:val="28"/>
          <w:szCs w:val="28"/>
        </w:rPr>
        <w:t>2.1 Цель и задачи исследования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2.2 Организация исследования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2.3 Общая характеристика обследованных лиц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2.4 Характеристика методик исследования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1 Антропометрические исследования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2 Методы оценки физиологических функций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3 Методы оценки физических качеств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4 Педагогический эксперимент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Характеристика занятий плаванием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Методы статистической обработки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Характеристика динамики физиологических качеств детей старшего дошкольного возраста в процессе занятий плаванием (результаты собственных исследований)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произошло существенное снижение показателей здоровья, физического развития и двигательной подготовленности детей. Это связано с ухудшением социально-экономических условий жизни, ухудшением оздоровительной и воспитательной работы с дошкольниками, плохой экологией и пр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нами остро стоят проблемы здоровья подрастающего поколения, воспитания у детей потребности в здоровом образе жизни. Эти проблемы неоднократно обсуждались специалистами различных сфер деятель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приоритетными должны быть средства физической культуры и спор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других видов спорта, на мой взгляд, плавание сочетает в себе возможность гармоничного развития организма, выраженную оздоровительную направленность, важное прикладное значение, эмоциональную притягательность водной сред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старшие дошкольник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: влияние занятий плаванием на физиологические качества и физиологические функции старших дошкольник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1. Обзор литературы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1.1 Анатомо-физиологические особенности детей старшего дошкольного возраста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7 лет жизни ребенка характеризуются интенсивным развитием всех органов и систе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координирует деятельность всех органов и систем, обеспечивает эффективное приспособление организма к изменениям окружающей среды, формирует целенаправленное поведение. Нервная система обеспечивает связь частей организма в единое целое. Она осуществляет координацию всех висцеральных процессов, протекающих в организме, которые, в свою очередь, влияют на деятельность нервной системы. В период дошкольного детства интенсивно развиваются функции всех органов, включая и кору головного мозга, высшую нервную деятельность. Этому сопутствует одновременное развитие психики детей. Постепенно формируются эмоции, ощущения, восприятия, память, внимание, мышление, речь (Прищепа И.М. 2006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нтогенеза головной мозг развивается неравномерно. В пренатальном периоде, прежде всего, формируются отделы, которые отвечают за функционирование жизненно важных органов (продолговатый мозг, ядра среднего и промежуточного мозга). К концу внутриутробного периода развиваются первичные проекционные поля. К моменту рождения структуры мозга позволяют осуществлять жизненно важные функции (дыхание, жевание, глотание) и простейшие реакции на внешние раздражители. Таким образом, осуществляется принцип минимального и достаточного обеспечения функций. В постнатальном периоде продолжается интенсивное развитие мозга, в особенности коры больших полушар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толщины коры происходит на первом году жизни, а затем постепенно замедляетс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оля прекращают расти к 3 годам, а ассоциативные — в 7 ле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шаяся впервые месяцы жизни дифференцировка вставочных нейронов заканчивается в 3-6 лет. Полное развитие вставочных нейронов в ассоциативных областях отмечается в 14-летнем возраст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коры в онтогенезе выделяют следующие этапы. Первый год характеризуется увеличением размеров нервных клеток, дифференцировкой вставочных нейронов, увеличением аксонов и дендритов. К 3 годам образуются нейронные группировки, включающие различные типы нейронов. В 5-6 лет продолжается дифференцировка и специализация нервных клеток и усиливается межнейрональная интеграция в определенных областях кор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и формируются проекционные отделы, обеспечивающие контакты с внешним миром с момента рождения. Затем созревают ассоциативные области, ответственные за психическую деятельность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аждого последующего уровня необходимо полное созревание предыдущего. Этот принцип развития мозга в онтогенезе JI.С. Выготский назвал «снизу вверх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функции у новорожденного не сформированы. Впервые месяцы после рождения движения хаотичны, непроизвольн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4—5 месяцам жизни созревают полосатое тело и ядра двигательных анализаторов в коре. В это время появляются простые направленные движения, хотя до двух лет они остаются неустойчивыми и нечеткими. Целенаправленные движения появляются к 3 годам. К этому времени формируется двигательный нервный центр, полная же дифференциация его заканчивается к 7—10 года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 новорожденных отличается незрелостью. Характерной ее особенностью впервые годы жизни ребенка являются повышенная возбудимость, непостоянство вегетативных реакций, значительная их выраженность. У детей, особенно грудного возраста, наблюдается неустойчивость показателей вегетативных функций, например частоты дыхания и пульса. Устойчивость их начинает развиваться на втором году жизни ребенка. Впервые годы жизни главную роль в регуляции функций внутренних органов играет симпатический отдел вегетативной нервной системы. Парасимпатический отдел включается в рефлекторные реакции с 3-го месяца жизни. К 3 годам тонус парасимпатических нервов становится более выраженным. Однако преобладающее влияние симпатической нервной системы сохраняется до 7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бъем сердца от периода новорожденности до 16-летнего возраста увеличивается в 3—3,5 раза. Растет сердце наиболее быстро в течение первых двух лет жизни, затем в 5—9 лет и в период полового созревания. К 2 годам линейные размеры сердца увеличиваются в 1,5 раза, к 7 годам — в 2 раза. Рост сердца в длину идет быстрее, чем в ширину (длина удваивается к 5—6 годам, а ширина — к 8—10 годам). В течение первого года жизни рост предсердий обычно опережает увеличение желудочков. С двухлетнего возраста развитие и предсердий, и желудочков происходит примерно одинаково, а после 10 лет желудочки растут быстрее, чем предсердия. Масса сердца удваивается к концу первого года жизни, утраивается — к 2—3 годам, к 6 годам возрастает в 5 раз, а к 15 годам увеличивается в 10 раз по сравнению с периодом новорожденности. (</w:t>
      </w:r>
      <w:r>
        <w:rPr>
          <w:rFonts w:cs="Times New Roman" w:ascii="Times New Roman" w:hAnsi="Times New Roman"/>
          <w:sz w:val="28"/>
          <w:szCs w:val="28"/>
        </w:rPr>
        <w:t>Сапин, М.Р., Сивоглазов В.И, 2002г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объемная скорость кровотока на единицу массы тела в 2 раза больше, чем у взрослых. При этом кровяное давление у детей намного ниже. Так, у 6-летнего ребенка систолическое давление составляет 95-105мм рт. ст. Тонус сосудов у детей постоянный и не регулируется функциональными потребностями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вого года жизни человека кости растут медленно. До 7 лет рост увеличивается и становится максимальным после 11 лет. В это время формируется окончательный рельеф кости и костномозговые полости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онтогенеза на 6-11-й неделе эмбрионального развития начинают формироваться суставы. К моменту рождения они анатомически сформированы, хотя эпифизы костей, входящие в состав сустава, состоят из хрящевой ткани. Энхондральное окостенение начинается в течение 1-2-го года жизни и заканчивается в юношеском возрасте. У детей 2—3 лет в связи с активной двигательной деятельностью связки и суставы формируются наиболее активно. Подвижность суставов максимальна в 3-8-летнем возрасте, а окончательно формирование ее заканчивается в 13—16 лет. В возрасте 6—10 лет происходит усложнение всех составных частей сустава, которое заканчивается в 13-16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очник в процессе индивидуального развития закладывается у 2-недельного эмбриона в виде хорды, и ее остатки сохраняются у ребенка до 7-летне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позвоночные диски у детей относительно толще, чем у взрослых. С возрастом диски теряют эластичность, студенистое ядро между позвонками уменьшается в размерах и толщина дисков становится ме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звоночник имеет два вида изгибов: лордоз и кифоз. Лордоз обращен выпуклостью вперед (шейный, поясничный), кифоз — выпуклостью назад (грудной, крестцовый)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 плода позвоночник имеет форму дуги, у новорожденного он почти прямой. Когда ребенок начинает держать голову (3 месяца), возникает шейный лордоз, садиться (6 месяцев) — грудной кифоз. В 9—12 месяцев ребенок начинает стоять и формируется поясничный лордоз, а вместе с ним и крестцовый кифоз. Окончательное развитие изгибов позвоночника завершается к 7 го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дная клетка у новорожденного имеет пирамидальную форму, ребра лежат почти горизонтально. С ростом грудной клетки у ребенка изменяется и ее форма. До 7 лет грудная клетка удлиненная, к 15 годам ее поперечный размер увеличивается, окончательная форма достигается к 17—20 годам. Процессы окостенения в скелете грудной клетки начинаются на 8-й неделе внутриутробного развития. Головки ребер срастаются с телом в 18—25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 конечностей (кроме ключицы), как и весь скелет, в онтогенезе проходят три стадии. У новорожденных эпифизы хрящевые, их окостенение заканчивается в течение 5-10 лет. Сращение эпифизов с диафизами происходит после 15—18 лет, причем у девочек на 1—2 года раньше, чем у мальчиков. Процесс окостенения в костях конечностей начинается в различные сроки и имеет неодинаковую продолжительность. В ключице он начинается на 6-й неделе эмбрионального развития и к моменту рождения полностью заканчивается. Предплюсна окостеневает с 3 месяцев до 5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ладенческого периода характерны наибольшие скорость роста тела в длину и темп нарастания массы. Рост увеличивается на 50 %, а масса тела утраивается. В дальнейшем до пубертатного периода таких темпов роста не наблюдается. Ежегодная прибавка массы тела составляет 1,5-2,0 кг, роста — 4-5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е 5-7 лет имеет место полу - ростовой скачок — увеличение скорости роста тела в длину. В это время конечности растут быстрее, чем туловище. После завершения полу - ростового скачка и до пубертатного периода темпы роста длины и массы тела самые низкие. В это время ребенок вытягивается, уменьшается количество подкожного жира. Пропорции тела ребенка уже приближаются к пропорциям взрослого, хотя ноги у него короче. Абсолютные размеры черепа соответствуют таковым взрос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ышц во время внутриутробного периода начинается с синтеза миозина и актина в 5-недельном возрасте. Мышечные волокна у новорожденных в 5 раз тоньше, чем у взрослых, поперечная исчерченность их выражена слабо. (</w:t>
      </w:r>
      <w:r>
        <w:rPr>
          <w:rFonts w:cs="Times New Roman" w:ascii="Times New Roman" w:hAnsi="Times New Roman"/>
          <w:sz w:val="28"/>
          <w:szCs w:val="28"/>
        </w:rPr>
        <w:t>Сапин, М.Р., Сивоглазов В.И, 200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3 до 6 лет формируются три типа мышечных волокон, которые отличаются метаболизмом и сократительными свойствами. Возрастают сила и быстрота движений, в беге появляется фаза полета, увеличиваются ловкость и гибкость. В конце полу - ростового скачка созревают нервные центры, управляющие мышечной координацией. В это время происходит дальнейшее развитие мышц рук, и формируются тонкие координационные способности (способность к письм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5 годам более интенсивно развиваются разгибатели, и увеличивается их тонус, что свойственно взрослому челове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число миофибрилл в мышечном волокне увеличивается в 15—20 раз. Во всех мышцах интенсивно растут сухожилия, продолжает разрастаться соединительная ткань. Для ребенка 3—6 лет характерны генерализованные физиологические реакции, т.е. на слабые и внешние воздействия организм реагирует активацией различных физиологических систем. Этот способ неэкономичен, сопровождается быстрым исчерпыванием резервов и не может обеспечивать нормальное функционирование в течение длительного времени. Таким образом, в организме нет функциональных возможностей для длительного поддержания устойчивых состояний, что проявляется быстрым утомлением при физических нагрузках. Ребенок 6-7 лет способен выдерживать небольшую физическую нагрузку не более 5—7 мин. Еще менее устойчивы дети этого возраста к статическим физическим нагруз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школьном возрасте скелетные мышцы ребенка существенно меняются, обеспечивая высокую подвижность и неутомляемость. Во всех органах и системах происходят морфофункциональные преобразования, создающие благоприятные условия для осуществления больших объемов мышечной работы. Только к этому возрасту морфофункциональное развитие мышц обеспечивает длительное поддержание работоспособности. Динамика работоспособности в младшем школьном возрасте отражает повышающуюся надежность функционирования организма ребенка. Объем выполняемой работы у детей 7-10 лет увеличивается в 4 раза. Дети в этом возрасте уже в состоянии длительно, устойчиво поддерживать функциональную активность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натальном периоде органы дыхания плода практически не функционируют, а необходимый для жизни кислород он получает через плаценту. С первым вдохом новорожденного легкие расправляются, и устанавливается ритмическое дыхание, частота которого колеблется от 40 до 60 в минуту. Механизм первого вдоха связан с действием на нервные клетки дыхательного центра углекислого газа, растворенного в крови. При рождении ребенка его концентрация повышается вследствие нарушения плацентарного кровообращения. Накапливающийся в крови углекислый газ действует гуморально непосредственно на нервные клетки дыхательного центра и рефлекторно через хеморецепторы кровеносных сосудов. В результате активизируется дыхательный центр и включается механизм дыхания. (Прищепа М.Н. 2006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система ребенка первого года жизни имеет существенные особенности. Дыхание младенца частое (до 50—60 дыхательных движений в минуту), что обеспечивает высокий уровень легочной вентиляции. В период с 1 года до 3 лет по мере роста грудной клетки и развития межреберных мышц дыхание становится грудобрюшным. Частота его уменьшается до 35—40 циклов в минуту. В возрасте 6—7 лет происходит интенсивный рост ребер и изменяется их положение. Более длинные ребра меняют форму грудной клетки — ее передняя часть опускается вниз. Межреберные мышцы начинают играть ведущую роль в организации вдоха и выдоха. Резервный объем заметно увеличивается, что создает благоприятные условия для работы легких, особенно при физической нагрузке. В младшем школьном возрасте происходит дальнейшее увеличение дыхательных объемов, что расширяет резервные возможности организма в условиях физической нагрузки и адаптации. В подростковом и юношеском возрасте продолжается развитие легких, жизненная емкость приближается к уровню таковой у взрослых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лияние занятий плаванием на здоровье детей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- способ передвижения в воде, это циклическое движение, оказывающее всестороннее воздействие на организм ребенка. Специфические особенности плавания связаны с двигательной активностью в водной среде. При этом организм человека подвергается двойному воздействию: физическим упражнениям и водной среде. Воздействие воды на организм начинается с кожи. Вода очищает ее, улучшая тем самым ее дыхание  и питание. (Кузнецова М.Н. 200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воды препятствует выполнению вдоха, а при выдохе в воду приходится преодолевать  ее сопротивление, что приводит к повышенной нагрузке на дыхательную мускулатуру. При плавании вырабатывается новый автоматизм дыхания. При этом увеличивается легочная вентиляция и жизненная емкость легких. (</w:t>
      </w:r>
      <w:r>
        <w:rPr>
          <w:rFonts w:eastAsia="Times-Roman;MS Mincho" w:cs="Times New Roman" w:ascii="Times New Roman" w:hAnsi="Times New Roman"/>
          <w:sz w:val="28"/>
          <w:szCs w:val="28"/>
        </w:rPr>
        <w:t>Осокина Т.И., Тимофеева Е.А., Богина Т.Л. 1991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отности и давления воды существенное влияние на организм оказывает ее теплоемкость. Когда человек находится в воде, его организм излучает тепла на 50-80% больше, чем на воздухе. Благодаря этому у него повышается обмен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вание благоприятно влияет на сердечно - сосудистую систему. В результате занятий плаванием снижается систолическое давление, повышается эластичность сосудов, увеличивается ударный объем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вании человек находится в состоянии невесомости, что разгружает опорно-двигательный аппарат от давления на него веса тела – это создает условия для формирования правильной осанки, отсутствует опасность травмирования опорно-двигательного аппарата. (Кузнецова М.Н. 200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мягко обтекая тело, массируя находящиеся в коже и мышцах нервные окончания, благоприятно воздействует  на центральную нервную систему, успокаивает, снимает утомление. После плавания ребенок лучше засыпает, крепче спит, улучшаются внимание и пам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лавание является эффективным средством закаливания, повышения устойчивости к простудным заболеваниям и воздействию низких температур. (</w:t>
      </w:r>
      <w:r>
        <w:rPr>
          <w:rFonts w:eastAsia="Times-Roman;MS Mincho" w:cs="Times New Roman" w:ascii="Times New Roman" w:hAnsi="Times New Roman"/>
          <w:sz w:val="28"/>
          <w:szCs w:val="28"/>
        </w:rPr>
        <w:t>Махнева М.Д. 2004г.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 - предполагается, что занятия плавания влияют на сердечно - сосудистую, дыхательную системы организма детей старшего дошкольного возрас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2. Цель, задачи, материалы и методы исследова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Цель и задачи исследова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выявить влияние двухмесячного цикла занятий плаванием на состояние функций и качеств организма старших дошкольник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авнить параметры функций организма детей, занимающихся и не занимающихся плавание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ить динамику физиологических параметров организма детей в результате одного занятия в бассейн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ить динамику физиологических функций организма детей за двухмесячный период занятий плавание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рганизация исследова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эксперимент проводился на базе детского сада №120 г. Санкт-Петербурга, с согласия заведующего и родителей. Помогали в проведении эксперимента: преподаватель физической культуры Татаринова О.О. Исследования проводились в период с 1.10.2010 по 25.12.2010 Обследования детей проводились с 10 до 11 часов утра. Проводила Толстых Юлия Николаевн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бщая характеристика обследованных лиц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эксперимент проведён с участием детей старшего дошкольного возраста. Дети были разделены на 2 группы:</w:t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нимающихся плаванием.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 не занимающихся плаванием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проводились раз в неделю продолжительностью два с половиной месяца. Обследованные дети не имели заболеваний и патологий в развит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Характеристика методик исследова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оздействия занятий плаванием на детей старшего дошкольного возраста использовались следующие методы исследования: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исследования: рост, вес, окружность грудной клетки, окружность головы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методические исследования: артериальное давление и частота сердечных сокращений, проба Штанге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ние физического состояния (тест на быстроту, координацию, силу, выносливость, гибкость)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дагогический эксперимен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.1 Антропометрические исследовани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я проводились при помощи тщательно проверенных измерительных приборов: весов, ростомера, сантиметровой л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роста (длины тела) осуществлялось с помощью вертикального ростомера.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змерения: ребенок вставал босыми ногами на площадку ростомера спиной к шкале, тело выпрямлено, руки свободно опущены, колени разогнуты, стопы плотно сдвинуты. Голова устанавливалась в положении, при котором нижний край глазницы и верхний край наружного слухового прохода находились в одной горизонтальной плоскости (линии). Измеряемый касался шкалы тремя точками: межлопаточной областью спины, областью крестца и пятками. Подвижная планка ростомера плотно, но без надавливания прижималась к голове до соприкосновения с верхушечной точкой, после чего ребенок спускался с площадки ростомера и снимались показ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ассы тела проводились без верхней одежды, утром, до завтрака. Дети взвешивались на напольных электронных весах. Во время взвешивания ребенок стоял неподвижно на середине площадки весов. Показания записывали в килограммах с точностью до 0.1 к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ружность грудной клетки измерялась в состоянии покоя (паузы дыхания) при свободно опущенных руках. Для этого использовалась сантиметровая лента. Лента накладывалась сзади под углом лопаток, а спереди под сосками так, чтобы она прикрывала нижние сегменты околососковых кружк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окружности головы производилась через наиболее выступающие точки затылочного бугра и надбровные дуги. Для этого также использовалась сантиметровая лен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показатели физического развития детей старшего дошкольного возраста представлены в таблице 2.1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Средние показатели физического развития детей 6 лет (Пономарев С.А.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14"/>
        <w:gridCol w:w="1914"/>
        <w:gridCol w:w="1914"/>
        <w:gridCol w:w="1524"/>
      </w:tblGrid>
      <w:tr>
        <w:trPr/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й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см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кг)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(см)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ы (с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 клетки (см)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 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 – 24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- 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 – 23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.2 Методы оценки физиологических функций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физиологических функций применялись измерения артериального давления (АД) и частоты сердечных сокращений(ЧСС) до и после занятий плаванием. Для этого применялся электронный тонометр на запястье. Ребенок садился на стул, опираясь на спинку стула, ноги не скрещены, на запястье одевался тонометр. Рука сгибалась в локтевом суставе, запястье поднималось на уровне сердца. Полученные данные АД и ЧСС вносились в протоко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дыхательной системы применялась Проба Штанге с задержкой дыхания на вдохе. Проба проводилась в начале и в конце исследования. После 2-3 глубоких вдохов-выдохов ребенок задерживал дыхание на глубоком вдохе на максимальное для него время. Время замерялось секундомером. Результаты оценивались на основании таблицы 2.2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 Продолжительность задержки дыхания </w:t>
      </w:r>
      <w:r>
        <w:rPr/>
        <w:t>(с) на вдохе у детей 6 лет (проба Штанге) (Потапчук А.А. 2007г.)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90"/>
        <w:gridCol w:w="2517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 Методы оценки физических качеств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Развитие физических качеств оценивается по динамике показателей силы, выносливости, гибкости, ловкости, быстроты. </w:t>
      </w:r>
      <w:r>
        <w:rPr>
          <w:sz w:val="28"/>
          <w:szCs w:val="28"/>
        </w:rPr>
        <w:t xml:space="preserve">Для определения параметров физических качеств были использованы стандартные нормативы на уроке физической культуры. Для этого использовались: беговая дорожка, прыжковая яма с песком, теннисные мячи для метания, гимнастическая скамейка, рулетка для измерения, секундомер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ловкости применялись и челночный бег 5х6 метров. В забеге принимали участие один-два человека. Перед началом бега на линию старта для каждого кладут два кубика. По команде «На старт» дети выходили к линии старта. По команде «Внимание» они наклонялись и брали по одному кубику. По команде «Марш» бежали к финишу, клали кубик на линию, не останавливаясь, возвращались за вторым кубиком и также переносили его на линию финиша. Бросать кубики запрещается. Секундомер включали по команде «Марш» и выключали в момент, когда кубик касался пола. Результат фиксируется с точностью до 0,1с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быстроты применялся бег на 30 метров.</w:t>
      </w:r>
      <w:r>
        <w:rPr>
          <w:sz w:val="28"/>
        </w:rPr>
        <w:t xml:space="preserve"> </w:t>
      </w:r>
      <w:r>
        <w:rPr>
          <w:sz w:val="28"/>
          <w:szCs w:val="28"/>
        </w:rPr>
        <w:t>Выполняется с высокого старта. В забеге принимали участие два-три человека. По команде «На старт» дети подходили к линии старта и занимали исходное положение. По команде «Внимание» наклонялись вперед и по команде «Марш» бежали к линии финиша по своей дорожке. Время определялось с помощью секундомера с точностью до 0,1с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но-силовые способности определялись по прыжкам в длину с места и с разбега.</w:t>
      </w:r>
      <w:r>
        <w:rPr>
          <w:sz w:val="28"/>
        </w:rPr>
        <w:t xml:space="preserve"> </w:t>
      </w:r>
      <w:r>
        <w:rPr>
          <w:sz w:val="28"/>
          <w:szCs w:val="28"/>
        </w:rPr>
        <w:t>На площадке в прыжковой яме проводилась линия и перпендикулярно к ней закреплялась рулетку. Ребенок становился около линии, не касаясь ее носками, затем отводил руки назад, сгибая ноги в коленях и, оттолкнувшись обеими ногами, делал резкий взмах руками вперед и прыгал вдоль разметки. Расстояние измерялось по линии до пятки ноги, стоящей сзади. Давались три попытки, лучший результат записывался. Для прыжка с разбега ребенок отходил от намеченной линии на несколько метров, разбегался и отталкиваясь ногой прыгал вдоль разметки. Давались также три попытки и лучший результат фиксировался.</w:t>
      </w:r>
    </w:p>
    <w:p>
      <w:pPr>
        <w:pStyle w:val="Default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Для оценки </w:t>
      </w:r>
      <w:r>
        <w:rPr>
          <w:rStyle w:val="Emphasis"/>
          <w:i w:val="false"/>
          <w:sz w:val="28"/>
          <w:szCs w:val="28"/>
        </w:rPr>
        <w:t xml:space="preserve">гибкости </w:t>
      </w:r>
      <w:r>
        <w:rPr>
          <w:rStyle w:val="Applestylespan"/>
          <w:sz w:val="28"/>
          <w:szCs w:val="28"/>
        </w:rPr>
        <w:t>использовался тест на наклон туловища вперед, стоя на гимнастической скамейке.</w:t>
      </w:r>
      <w:r>
        <w:rPr>
          <w:rStyle w:val="Applestylespan"/>
          <w:sz w:val="28"/>
          <w:szCs w:val="14"/>
        </w:rPr>
        <w:t xml:space="preserve"> </w:t>
      </w:r>
      <w:r>
        <w:rPr>
          <w:rStyle w:val="Applestylespan"/>
          <w:sz w:val="28"/>
          <w:szCs w:val="28"/>
        </w:rPr>
        <w:t>Упражнение выполняется на гимнастической скамейке высотой 20—25см, к которой прикрепляется специальная измерительная линейка.</w:t>
      </w:r>
      <w:r>
        <w:rPr>
          <w:sz w:val="28"/>
          <w:szCs w:val="14"/>
        </w:rPr>
        <w:t xml:space="preserve"> </w:t>
      </w:r>
      <w:r>
        <w:rPr>
          <w:rStyle w:val="Applestylespan"/>
          <w:sz w:val="28"/>
          <w:szCs w:val="28"/>
        </w:rPr>
        <w:t>Ребенок вставал на скамейку так, чтобы кончики пальцев ног были вровень с краем скамейки. По команде он наклонялся вперед, не сгибая колен, стараясь коснуться кончиками пальцев края скамейки, и фиксировал это положение в течение 5 секунд. Этот показатель считается нормой. Если ребенок не смог удержаться в этом положении 5 секунд или не дотянулся до края скамейки, не сгибая при этом коленей, — результат считался неудовлетворительным.</w:t>
      </w:r>
    </w:p>
    <w:p>
      <w:pPr>
        <w:pStyle w:val="Default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Для оценки координационных способностей применялись метание мяча в цель из пяти попыток. Ребенку с расстояния двух метров предлагалось попасть в щит с нарисованным кругом теннисным мячом из пяти попыток. Фиксировалось количество попаданий в нарисованный круг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естирование физической подготовленности детей проводил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инструктор по физической культуре.</w:t>
      </w:r>
    </w:p>
    <w:p>
      <w:pPr>
        <w:pStyle w:val="Default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4.4 Педагогический эксперимент</w:t>
      </w:r>
    </w:p>
    <w:p>
      <w:pPr>
        <w:pStyle w:val="Default"/>
        <w:spacing w:lineRule="auto" w:line="360"/>
        <w:ind w:firstLine="709"/>
        <w:jc w:val="both"/>
        <w:rPr>
          <w:rStyle w:val="Applestylespan"/>
          <w:color w:val="1D1D18"/>
          <w:sz w:val="28"/>
          <w:szCs w:val="28"/>
        </w:rPr>
      </w:pPr>
      <w:r>
        <w:rPr>
          <w:rStyle w:val="Applestylespan"/>
          <w:color w:val="1D1D18"/>
          <w:sz w:val="28"/>
          <w:szCs w:val="28"/>
        </w:rPr>
        <w:t xml:space="preserve">Педагогический эксперимент требует обоснования рабочей гипотезы, разработки исследуемого вопроса, составления детального плана проведения эксперимента, строгого соблюдения намеченного плана, точной фиксации результатов, тщательного анализа полученных данных, формулировки окончательных выводов. </w:t>
      </w:r>
      <w:r>
        <w:rPr>
          <w:rStyle w:val="Applestylespan"/>
          <w:iCs/>
          <w:color w:val="1D1D18"/>
          <w:sz w:val="28"/>
          <w:szCs w:val="28"/>
        </w:rPr>
        <w:t>Научной гипотезе</w:t>
      </w:r>
      <w:r>
        <w:rPr>
          <w:rStyle w:val="Applestylespan"/>
          <w:color w:val="1D1D18"/>
          <w:sz w:val="28"/>
          <w:szCs w:val="28"/>
        </w:rPr>
        <w:t>, т. е. предположению, подвергающемуся опытной проверке, принадлежит определяющая роль. Эксперимент замышляется и проводится для того, чтобы проверить возникшую гипотезу.</w:t>
      </w:r>
    </w:p>
    <w:p>
      <w:pPr>
        <w:pStyle w:val="Default"/>
        <w:spacing w:lineRule="auto" w:line="360"/>
        <w:ind w:firstLine="709"/>
        <w:jc w:val="both"/>
        <w:rPr>
          <w:rStyle w:val="Applestylespan"/>
          <w:color w:val="1D1D18"/>
          <w:sz w:val="28"/>
          <w:szCs w:val="28"/>
        </w:rPr>
      </w:pPr>
      <w:r>
        <w:rPr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Характеристика занятий плава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лаванием проводились по утвержденной программе «Детство» в бассейне размером 2х3м. Продолжительность каждого занятия 30 минут. Во время занятий дети осваивали согласно утвержденной программе обще развивающие упражнения, подводящие упражнения, разучивали различные стили плав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Методы статистической обработки данных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полученных данных использовалась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ая обработка. Для этого применялись персональный </w:t>
      </w:r>
      <w:r>
        <w:rPr>
          <w:rStyle w:val="Applestylespan"/>
          <w:color w:val="1D1D18"/>
          <w:sz w:val="28"/>
          <w:szCs w:val="28"/>
        </w:rPr>
        <w:t>компьютер и программа Microsoft Excel. Рассчитывались средняя</w:t>
      </w:r>
      <w:r>
        <w:rPr>
          <w:sz w:val="28"/>
          <w:szCs w:val="28"/>
        </w:rPr>
        <w:t xml:space="preserve"> арифметическая и ошибка среднего знач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3. Характеристика динамики физиологических качеств детей старшего дошкольного возраста в процессе занятий плаванием (результаты собственных исследований)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Мною был проведен педагогический эксперимент с участием 20 мальчиков и девочек в возрасте 6 лет. Различными методами исследования были измерены и обработаны показатели, влияющие на физиологические функции детей. В начале и конце исследования были измерены антропометрические данные. Эти данные представлены в таблице 3.1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Антропометрические показатели детей в начале и конце исследования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93"/>
        <w:gridCol w:w="826"/>
        <w:gridCol w:w="693"/>
        <w:gridCol w:w="828"/>
        <w:gridCol w:w="965"/>
        <w:gridCol w:w="1382"/>
        <w:gridCol w:w="967"/>
        <w:gridCol w:w="1243"/>
      </w:tblGrid>
      <w:tr>
        <w:trPr>
          <w:trHeight w:val="285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, единица измерения</w:t>
            </w:r>
          </w:p>
        </w:tc>
      </w:tr>
      <w:tr>
        <w:trPr>
          <w:trHeight w:val="555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ост (см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сса (кг)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ружность головы (см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ружность грудной клетки (см)</w:t>
            </w:r>
          </w:p>
        </w:tc>
      </w:tr>
      <w:tr>
        <w:trPr>
          <w:trHeight w:val="30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</w:tr>
      <w:tr>
        <w:trPr>
          <w:trHeight w:val="30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е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т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15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из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ан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ирил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рте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ша М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н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реж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ади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ш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Юл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ль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юб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е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м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кси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ш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ша П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едставлены показатели роста, массы, окружности головы и груди до и после исследования. Динамика средних показателей представлена в таблице 3.2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2 </w:t>
      </w:r>
      <w:r>
        <w:rPr/>
        <w:t>Динамика средних антропометрических показателей за два месяц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2552"/>
        <w:gridCol w:w="1984"/>
      </w:tblGrid>
      <w:tr>
        <w:trPr>
          <w:trHeight w:val="300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, 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 занималис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нимались</w:t>
            </w:r>
          </w:p>
        </w:tc>
      </w:tr>
      <w:tr>
        <w:trPr>
          <w:trHeight w:val="315" w:hRule="atLeast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ост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76±1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.06±0.74</w:t>
            </w:r>
          </w:p>
        </w:tc>
      </w:tr>
      <w:tr>
        <w:trPr>
          <w:trHeight w:val="285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.06±1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.34±0.72</w:t>
            </w:r>
          </w:p>
        </w:tc>
      </w:tr>
      <w:tr>
        <w:trPr>
          <w:trHeight w:val="285" w:hRule="atLeast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сса (к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22±0.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58±0.51</w:t>
            </w:r>
          </w:p>
        </w:tc>
      </w:tr>
      <w:tr>
        <w:trPr>
          <w:trHeight w:val="285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30±0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41±0.50</w:t>
            </w:r>
          </w:p>
        </w:tc>
      </w:tr>
      <w:tr>
        <w:trPr>
          <w:trHeight w:val="285" w:hRule="atLeast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ружность головы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.44±0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.78±0.36</w:t>
            </w:r>
          </w:p>
        </w:tc>
      </w:tr>
      <w:tr>
        <w:trPr>
          <w:trHeight w:val="285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.44±0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.78±0.36</w:t>
            </w:r>
          </w:p>
        </w:tc>
      </w:tr>
      <w:tr>
        <w:trPr>
          <w:trHeight w:val="285" w:hRule="atLeast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ружность грудной клетки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.67±0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.00±0.73</w:t>
            </w:r>
          </w:p>
        </w:tc>
      </w:tr>
      <w:tr>
        <w:trPr>
          <w:trHeight w:val="285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.89±0.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.67±0.71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исследования показали, что дети обоих групп соответствуют нормам развития для своего возраста. В таблице видно, что средний рост не занимающейся группы увеличился за период исследования на 0.3см, а рост занимающейся группы на 0.28см. Это говорит о том, что занятия плаванием никак не повлияли на динамику рос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ела не занимающейся группы за период исследования увеличилась на 0.08 кг, а масса тела занимающейся группы уменьшилась на 0.17кг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Окружность головы за период исследования никак не изменилась. Окружность грудной клетки в группе не занимающихся плаванием увеличилась на 0.22см, а в группе занимающихся увеличилась на 0.67с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получены данные показателей физических качеств в начале и конце педагогического эксперимента. Динамика индивидуальных физических показателей представлена в приложении 1. Динамика средних показателей представлена в таблице 3.3.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 Динамика средних показателей физических данных за весь период исследования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30"/>
        <w:gridCol w:w="1772"/>
        <w:gridCol w:w="1498"/>
        <w:gridCol w:w="1621"/>
      </w:tblGrid>
      <w:tr>
        <w:trPr>
          <w:trHeight w:val="3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, 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 занималис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нимались</w:t>
            </w:r>
          </w:p>
        </w:tc>
      </w:tr>
      <w:tr>
        <w:trPr>
          <w:trHeight w:val="3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</w:tr>
      <w:tr>
        <w:trPr>
          <w:trHeight w:val="48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ибкость (см)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2±1.29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4±1.2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56±1.17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22±1.04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елночный бег 5х6 м (с)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06±0.19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04±0.1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87±0.49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27±0.46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ыжки в длину с места (см)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.78±4.4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.33±4.0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.89±3.75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.89±3.49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ыжки в длину с разбега (см)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.00±7.61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.89±6.81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.67±8.30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.33±7.76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тание в ц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кол-во попаданий)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8±0.22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0±0.3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7±0.58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4±0.50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ег 30 м(с)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3±0.24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23±0,21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36±0.13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6±0.11</w:t>
            </w:r>
          </w:p>
        </w:tc>
      </w:tr>
      <w:tr>
        <w:trPr>
          <w:trHeight w:val="48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среднее значение гибкости в группе не занимающихся  увеличилась на 0.22см, а в группе занимающихся плаванием увеличилась на 0.56с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челночного бега в первой группе уменьшились на 0.02с, а во второй группе на 0.60с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ыжков в длину с места в группе не занимающихся плаванием увеличились на 0.53см, а в группе занимающихся на 2см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ыжков в длину с разбега в первой группе увеличились на 0.89см, а во второй группе на 4.66см. Показатели метания в цель в среднем в первой группе увеличились на 0.22, а во второй группе на 0.77. Бег на 30 м в первой группе улучшился на 0.07с, а во второй на 0.2с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и АД измерялись до и после каждого занятия плаванием. Динамика этих физиологических показателей за одно занятие плаванием по каждому ребенку  представлена в таблице 3.4</w:t>
      </w:r>
      <w:r>
        <w:br w:type="page"/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4 Динамика индивидуальных физиологических показателей </w:t>
      </w:r>
      <w:r>
        <w:rPr/>
        <w:t>за одно занятие плаванием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64"/>
        <w:gridCol w:w="1134"/>
        <w:gridCol w:w="850"/>
        <w:gridCol w:w="1276"/>
        <w:gridCol w:w="1134"/>
        <w:gridCol w:w="1276"/>
      </w:tblGrid>
      <w:tr>
        <w:trPr>
          <w:trHeight w:val="30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. Единица измерений</w:t>
            </w:r>
          </w:p>
        </w:tc>
      </w:tr>
      <w:tr>
        <w:trPr>
          <w:trHeight w:val="585" w:hRule="atLeast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СС (ми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вление систолическ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мм.рт.с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вление диастолическ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мм.рт.ст)</w:t>
            </w:r>
          </w:p>
        </w:tc>
      </w:tr>
      <w:tr>
        <w:trPr>
          <w:trHeight w:val="300" w:hRule="atLeast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л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ь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б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м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ш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ша П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видно, что ЧСС у 6 детей понизилась после занятий, а у 4 детей повысилась. Систолическое давление у трех детей повысилось, у 6 понизилось, а у одного осталось неизменным. Диастолическое – у 7 детей понизилось, у троих – повысилось. Средние значения по ЧСС и АД за одно занятие представлены в таблице 3.5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5 </w:t>
      </w:r>
      <w:r>
        <w:rPr/>
        <w:t>Динамика средних физиологических показателей за одно занятие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98"/>
        <w:gridCol w:w="2304"/>
        <w:gridCol w:w="1993"/>
      </w:tblGrid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СС (уд/ мин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 ± 4,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2 ± 4,26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олическое (мм.рт.ст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9 ± 3,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1 ± 2,7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столическое (мм.рт.ст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9 ± 2,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67 ± 2,01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видно, что ЧСС за одно занятие в среднем увеличивалась на 16.55уд/мин, систолическое давление на 7.78мм.рт.ст, а диастолическое на 5.22мм.рт.ст. Эти показатели находятся в зоне значимости, что говорит о том, что они изменились в ходе занятий плаванием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следования дыхательной системы была взята проба Штанге в начале и конце всего периода. Средние показатели этой пробы представлены в таблице 3.6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6 Динамика средних показателей пробы Штанге за весь период исследования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90"/>
        <w:gridCol w:w="2659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исследования (с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исследования(с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нималис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7±2.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3±2.25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лис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2±2.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7±3.07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следует, что в первой группе показатель пробы увеличился на 2.67с, а во второй на 7.44с, что значительно выше чем в перво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и АД за весь период исследования на каждого ребенка показаны в приложении 2, а вот средние значения по этим данным представлены в таблице 3.7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7 Динамика средних показателей ЧСС и АД по каждому ребенку и по всей группе за весь период исследовани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60"/>
        <w:gridCol w:w="1240"/>
        <w:gridCol w:w="1398"/>
        <w:gridCol w:w="1331"/>
        <w:gridCol w:w="1417"/>
        <w:gridCol w:w="1134"/>
      </w:tblGrid>
      <w:tr>
        <w:trPr>
          <w:trHeight w:val="30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, единица измерения</w:t>
            </w:r>
          </w:p>
        </w:tc>
      </w:tr>
      <w:tr>
        <w:trPr>
          <w:trHeight w:val="30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СС (уд/мин)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вление систолическ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мм.рт.ст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вление диастолическ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мм.рт.ст)</w:t>
            </w:r>
          </w:p>
        </w:tc>
      </w:tr>
      <w:tr>
        <w:trPr>
          <w:trHeight w:val="30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</w:tr>
      <w:tr>
        <w:trPr>
          <w:trHeight w:val="345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ш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57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Юл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7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8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ль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4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7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43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юб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57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е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7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29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м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7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43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кси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4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1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86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ш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2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71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ша П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2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29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еднее и ошиб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2.9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.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3.7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.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1.4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.4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1.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.2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1.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±0.75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й таблице можно сказать, что ЧСС за весь период исследования до и после занятий увеличилась на 5.37уд/мин. Показатель систолического давления уменьшился на 2.48мм.рт.ст, а диастолического на 1.15мм.рт.с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ходе педагогического эксперимента сравнивались две группы детей по антропометрическим, физическим и физиологическим показателям. Группы не занимающихся плаванием и занимающихся плавание. Было выявлено, что эти группы имели между собой не значительные различия по средним показателям функций организма. Все дети соответствовали показателям возрастных норм. За период исследования произошли изменения в антропометрических показателях обоих групп. Рост в первой группе в среднем увеличился на 0.3см, а во второй на 0.28см. Масса тела в первой группе увеличилась на 0.36кг, а во второй группе уменьшилась на 0.17кг. Окружность головы никак не изменилась. Окружность грудной клетки в первой группе выросла на 0.22см, а во второй на 0.67см. Физические показатели также изменились: в группе занимающихся увеличились показатели гибкости, скоростно-силовые, быстроты и ловкости больше чем в перво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ивая динамику физиологических параметров организма за одно занятие плавания в ходе исследования, было выявлено, что ЧСС за одно занятие в среднем увеличивалась на 16.55уд/мин, систолическое давление уменьшилось на 7.78мм.рт.ст, а диастолическое на 5.22мм.рт.ст. Это доказывает, что даже одно занятие плаванием влияет на физиологические показател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3. Оценивая динамику физиологических параметров организма за двухмесячный период, было выявлено что ЧСС за весь период исследования до и после занятий тоже увеличилась на 5.37уд/мин, показатель систолического давления уменьшился на 2.48мм.рт.ст, а диастолического на 1.15мм.рт.ст. Так же было выявлено, что в первой группе показатель пробы Штанге увеличился на 2.67с, а во второй на 7.44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полученных данных, можно сказать, что наша гипотеза верна, занятия плаванием влияют на сердечно - сосудистую и дыхательную системы старших дошкольников.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Кенеман А.В., Хухлаева Д.В. Теория и методика физического воспитания детей дошкольного возраста. Учебное пособие для студентов педагогических институтов по специальности «Дошкольная педагогика и психология». – М.:Просвещение, 1972г.- 271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Кузнецова М.Н. Система мероприятий по оздоровлению детей в ДОУ:практическое пособие/М.Н.Кузнецова. – М.: Айрис-пресс, 2007г. – 112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Лапицкая Е.М., Физкультура для детей/Е.М. Лапицкая; под редакцией:М.М. Безруких. – М.: Эксмо, 2009г. – 176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Махнева М.Д. Здоровый ребенок: рекомендации по работе в детском саду и начальной школе: Методическое пособие. – М.: АРКТИ, 2004г. – 264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Осокина Т.И., Тимофеева Е.А., Богина Т.Л. Обучение плаванию в детском возрасте. – М. : Просвещение, 1991г. -159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Понамарев С.А. Растите малышей здоровыми (физическое воспитание детей от 3 до 6 лет). – М.: Советский спорт, 1989г.- 48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Потапчук А.А. Диагностика развития ребенка. – СПб.: Речь, 2007г. – 154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Потапчук А.А., Суслова Г.А., Виноградова Л.П. , Киселева Е.С. программа коррекции деформаций опорно-двигательного аппарата у дошкольников «Правильная осанка». – СПб.: г.- 53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щепа, И.М. Возрастная анатомия и физиология : учеб. пособие / И.М. Прищепа. — Минск: Новое знание, 2006г. —416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пин, М.Р., Сивоглазов В.И. </w:t>
      </w:r>
      <w:r>
        <w:rPr>
          <w:rFonts w:eastAsia="Times-Roman;MS Mincho"/>
          <w:sz w:val="28"/>
          <w:szCs w:val="28"/>
        </w:rPr>
        <w:t>Анатомия и физиология человека (с возрастными особенностями детского организма): Учеб. пособие для студ. сред. пед. учеб. заведений. — 3-е изд.,стереотип. — М.: Издательский центр «Академия»,2002г. — 448с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Филиппова С.О. Педагогический и медицинский контроль здоровья дошкольников в процессе занятий физическими упражнениями: Методические рекомендации./ С.О. Филиппова- СПб.: Изд-во РГПУ им. Герцена, 2000г. – 53с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Якубович М.А. Коррекция двигательных и речевых нарушений методами физического воспитания: пособие для учителя/М.А. Якубович, О.В. Преснова.- М.: Гуманитарное издательство ВЛАДОС, 2006г.- 287с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инамика индивидуальных физических качеств у обследованных лиц за период обследования с 1.10.2010 - 20.12.2010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18"/>
        <w:gridCol w:w="880"/>
        <w:gridCol w:w="566"/>
        <w:gridCol w:w="726"/>
        <w:gridCol w:w="516"/>
        <w:gridCol w:w="726"/>
        <w:gridCol w:w="516"/>
        <w:gridCol w:w="726"/>
        <w:gridCol w:w="418"/>
        <w:gridCol w:w="761"/>
        <w:gridCol w:w="494"/>
        <w:gridCol w:w="855"/>
      </w:tblGrid>
      <w:tr>
        <w:trPr>
          <w:trHeight w:val="30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, единица измерения</w:t>
            </w:r>
          </w:p>
        </w:tc>
      </w:tr>
      <w:tr>
        <w:trPr>
          <w:trHeight w:val="149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ибкость (см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елн. Бег 5*6 (сек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ыжки в длину с места (см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ыжки с разбега (см)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тние в цел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ег 30 м (сек)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е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т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из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ан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ирилл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рте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ша М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н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реж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ади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483" w:hRule="atLeast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ш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Юл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ль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юб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е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м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кси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аш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ша П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985"/>
        <w:gridCol w:w="850"/>
        <w:gridCol w:w="516"/>
        <w:gridCol w:w="993"/>
        <w:gridCol w:w="850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и АД, ЧСС за весь период исследования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/Им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Маш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Юл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Иль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Люб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Тим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Макси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Ник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Даш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Лер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льс (Саша П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занят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ль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стол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</w:tr>
    </w:tbl>
    <w:p>
      <w:pPr>
        <w:pStyle w:val="Default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52:00Z</dcterms:created>
  <dc:creator>Джон</dc:creator>
  <dc:description/>
  <cp:keywords/>
  <dc:language>en-US</dc:language>
  <cp:lastModifiedBy>SYSTEM</cp:lastModifiedBy>
  <dcterms:modified xsi:type="dcterms:W3CDTF">2011-09-02T23:52:00Z</dcterms:modified>
  <cp:revision>2</cp:revision>
  <dc:subject/>
  <dc:title/>
</cp:coreProperties>
</file>