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ий филиа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ский институт культуры и искус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СК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: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тоды теле-аудио коммуникаций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и 4-го курс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зур Полины Сергеевны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 200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передачи «Ледниковый период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визионное шоу «ледниковый период» является одним из самых успешных проектов первого канала. Эта передача с успехом идет уже не один сезон и имеет уже ряд постоянных зрителей. Факторами успеха, по моему мнению, являются и узнаваемые ведущие, у которых всегда надуется доброе и остроумное слово для участников, и возросший интерес к фигурному катанию, и возможность увидеть своих кумиров с совершенно новой стороны, и само отношение к проекту участников, и возможность самому участвовать в развитии ситуации. Кроме всего прочего данное шоу отличается красочностью и зрелищностью, звуковые и световые решения всегда яркие, разнообразные. Костюмы героев – неординарные и очень интерес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то, что моно в крице сообщить об устройстве данного ш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евая аудитория</w:t>
      </w:r>
      <w:r>
        <w:rPr>
          <w:sz w:val="28"/>
          <w:szCs w:val="28"/>
        </w:rPr>
        <w:t xml:space="preserve"> – различный возрастной спектр населения, так как передача идет в вечернем эфире в расчете на самую широкую аудиторию, представляет собой различные интересы разных возраст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дея</w:t>
      </w:r>
      <w:r>
        <w:rPr>
          <w:sz w:val="28"/>
          <w:szCs w:val="28"/>
        </w:rPr>
        <w:t xml:space="preserve"> проекта связана с государственной политикой направленной на развитие интереса к спорту. К участию в этой передаче приглашаются известные, узнаваемые люди, популярные актеры, певицы и спортсмены, что делает передачу интересной для большой массы людей. При просмотре данного шоу возникает желание учиться катанию на конь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дущие</w:t>
      </w:r>
      <w:r>
        <w:rPr>
          <w:sz w:val="28"/>
          <w:szCs w:val="28"/>
        </w:rPr>
        <w:t xml:space="preserve"> этой передачи придерживаются имиджи простых, понятных, немного забавных и неуклюжих людей. Внешний вид всегда изменяется, привнося что-то новое, создавая элемент неожид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бор.</w:t>
      </w:r>
      <w:r>
        <w:rPr>
          <w:sz w:val="28"/>
          <w:szCs w:val="28"/>
        </w:rPr>
        <w:t xml:space="preserve"> Так как участники данного проекта – звезды, то отбора, как такового не существует. Главное условие участия – узнаваемость. Звездам отправляются предложения на участие, а согласится или нет – они решают 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рактивность.</w:t>
      </w:r>
      <w:r>
        <w:rPr>
          <w:sz w:val="28"/>
          <w:szCs w:val="28"/>
        </w:rPr>
        <w:t xml:space="preserve"> Данное шоу носит элемент интерактивности, так как участники оцениваются не только конкурсным жюри, но и телезрителями с помощью интерактивного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ход за рамки телешоу.</w:t>
      </w:r>
      <w:r>
        <w:rPr>
          <w:sz w:val="28"/>
          <w:szCs w:val="28"/>
        </w:rPr>
        <w:t xml:space="preserve"> Отметки о достижениях и трудностях героев данной телепередачи публикуются в еженедельной газете. Иногда появляются заметки о жизни и достижении участников и ведущих в различных глянцевых изда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онсорами</w:t>
      </w:r>
      <w:r>
        <w:rPr>
          <w:sz w:val="28"/>
          <w:szCs w:val="28"/>
        </w:rPr>
        <w:t xml:space="preserve"> данного проекта являются: московский банк, биологически активные добавки, и изготовитель кондитерских изделий. Данная реклама является скрытой, никто не говорит, что эти компании вложили деньги в организацию проекта, но упоминания о предоставляемых услугах и продукции постоянно мелькают на эк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теле-проект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азвлекательное телевизионное шоу телепрограм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предлагаю создать на региональном телевиденье реалити шоу о буднях и труде мастеров салона красоты. С зарисовками жизни, комментариями и самим процессом производства. Допусти, это будет проект по обучению мастера с выплатой денежного приза и трудоустройством в престижном салоне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участников будет производиться только из работающих мастеров получивших специальное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ь и обучаться конкурсанты будут в замкнутом помещении, к ним будут приходить мастера и обучать их производственному мастерству, основам коммуникации и развивать образность мышления. По результатам оценочной комиссии и интерактивного голосования один из них будет отчисл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роект может оплачиваться салоном или серией салонов красоты. Он не является дорогостоящим, так как не требует специального оборудования, сложной аппаратуры и декораций. Солон мажет частично профинансировать его из тех средств, что ежемесячно тратит на рекламу сво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считаю, что данный проект моет быть интересен, так как сами по себе мастера очень занимательны как личности – это люди с выраженной харизмой, не похожие друг на друга, обладающие творческим потенциалом. К тому же всегда увлекательно увидеть «кухню». Ну и, в конце концов, люди смотрят такие проекты, как «Дом-2», «Полный фешен с Сергеем Зверевым», «Блондинка в шоколаде»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может быть интересен молодым людям и подрост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может поднять престиж профессии и выступать в роль профориентирован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eastAsia="zh-CN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3:46:00Z</dcterms:created>
  <dc:creator>Comp</dc:creator>
  <dc:description/>
  <cp:keywords/>
  <dc:language>en-US</dc:language>
  <cp:lastModifiedBy>SYSTEM</cp:lastModifiedBy>
  <dcterms:modified xsi:type="dcterms:W3CDTF">2011-09-02T23:46:00Z</dcterms:modified>
  <cp:revision>2</cp:revision>
  <dc:subject/>
  <dc:title>Анализ передачи «Ледниковый период»</dc:title>
</cp:coreProperties>
</file>