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образования РФ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ий государственный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коммуникационный менедж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му: «Анализ печатного изд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Выполнил: студент Николаенко А. И.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Проверил: к.и.н., доцент Артамонова О.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а, 20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тория создания и развития из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gue (Вог, фр. мода) — журнал о моде для женщин, издаваемый с 1892 года издательским домом Condé Nast Publication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номер журнала — общественного еженедельника, созданного для состоятельных ньюйоркцев, — увидел свет в 1892 году. Имена большинства из 250 акционеров публиковались в «Светском альманахе»; среди них были Корнелиус Вандербильт (первый долларовый мультимиллионер), Стёйвесант Фиш (генеральный директор Иллинойской центральной железной дороги), герцог Перси Морган и другие. Основали новый журнал Артур Тюрнюр, юный член светского общества из обеспеченной семьи, у которого уже был журналистский опыт, и Гарри Маквикар, чей прадед Стефан Уитни был крупным оптовиком. Тюрнюр занял должность издателя, а Маквикар, изучавший искусство в Европе, стал арт-директором Vogue. Сначала еженедельник состоял из 16 страниц ин-кварто, однако он был хорошо отпечатан и красиво оформлен. Обложку украшала одна из изысканных картинок, которые стали популярны благодаря журналу Life, размещавшему под ними юмористические диалоги. Цена одного экземпляра — десять центов — позволяла человеку со средним достатком приобрести журнал и узнать, что же происходит в обще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недельник позиционировался как заслуживающий внимания, настоящий журнал, рассказывающий о жизни общества, моде и стиле жизни. В первом номере была опубликована история, написанная Томасом Дженвиером, но беллетристика не нашла своего постоянного места в издании. Журнал был хорошо иллюстрирован, также в нём были эскизы костюмов, хотя, как отметил один обозреватель, изображения одежды, которую носят энергичные люди, не были такими уж и модными в общепринятом понимании. Вообще говоря, с самого первого выпуска стало понятно, что это не просто очередной журнал о женской моде, а сдержанное и респектабельное издание о модном Нью-Йорке. Несмотря на сдержанность, Vogue был первоклассным журналом, а респектабельность выделяла его на фоне таких сенсационных изданий для светского общества, как Town Topics. В журнале печатали о театрах, концертах, художественных выставках и о некоторых новых книг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0-е года двадцатого века, под руководством главного редактора Дайаны Вриланд, Vogue стал одним из самых влиятельных модных журналов. Модели, появлявшиеся на его страницах — Сьюзи Паркер, Твигги, Пенелопа Три — стали настоящими знаменитостями. В 70-е годы журнал стал выходить один раз в месяц. Изменилась и целевая аудитория журнала — это были больше не домохозяйки, мечтающие на кухне о лучшей жизни, а деловые женщины, каждое утро спешащие на работу. Таким образом, большинство статей журнала сменило темат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цепция позиционирования на рын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главным редактором Vogue является Анна Винтур. С самого начала своей работы в Vogue (с 1988 года) она работает на поддержание репутации Vogue как журнала мод номер 1 в мире. Кроме того, Винтур попыталась максимально расширить аудиторию журнала, делая акцент на том, что высокая мода доступна для всех, а не только для избранных. Так, на обложке первого номера журнала, выпущенного под её руководством, была фотография модели в полный рост (большинство предшественников Винтур помещали на обложку лишь лицо модели) в потёртых джинсах и в куртке Christian Lacroix, расшитой драгоценными камн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gue выходит в 18 странах: Австралия, Бразилия, Китай, Франция, Германия, Греция, Индия, Италия, Япония, Республика Корея, Мексика, Португалия, Россия, Испания, Тайвань, Турция, Соединенное королевство и С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здательство Condé Nast Publications выпускает также Men’s Vogue (журнал о моде для мужчин), Teen Vogue (журнал, ориентированный на подростков), Vogue Living и Vogue Entertaining + Travel (выходят только в Австрал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 и задачи из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нформировать читателя о новинках в мире моды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лезные советы по уходу за собой, одеждой и т.д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ить о главных новостях в мире моды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знакомить читателя с новой продукцией (парфюмерия, косметика, обувь, украшения и т.д.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ет как источник рекла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фессиональные и эстетические стандар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на страницах с фотографиями поля, обрезая их в край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материал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нцевое содержание издани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дорогими и известными брендам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ная личность на обложке журнал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аж русской версии модного журнала составляет 150 тысяч экземпляров.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журнал журналистский редакционный из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Характер информирования. Тип журналист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моды. Задача данного печатного издания: сообщить, рассказать, показать, ознакомить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дакционная коллегия, журналистский состав, внутренняя струк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Vogue всегда создавался женщинами и для женщин. За столетнюю историю у него было 5 блистательных редакторов, каждая из которых привнесла частичку себя в это легендарное из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едакто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дна Вулман Чейз (1914—195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ессика Дейвис (1952—196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ана Вриланд (1963 — июнь 197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йс Мирабелла (июль 1971 — октябрь 1988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а Винтур (ноябрь 1988 — наст. врем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ым за всю историю Vogue главным редактором мужчиной был и остаётся Мэн Руссо Боше (Main Rousseau Bocher), возглавлявший французское отделение модного журнала с 1927 по 1929 год. За свои заслуги перед модной индустрией он был удостоен бронзовой таблички на алее славы «Fashion Walk of Fame» на Манхэтте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Характеристика целевой аудитории из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с самого первого выпуска, было понятно, что издание не для домохозяек и «недалеких» прожигательниц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аудиторией на данный момент являются современные деловые женщины, успешные, стильные, думающие. И конечно же не обходится без молодых модн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ематика материа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ода, Стиль, Любовь, </w:t>
      </w:r>
      <w:r>
        <w:rPr>
          <w:rFonts w:cs="Times New Roman" w:ascii="Times New Roman" w:hAnsi="Times New Roman"/>
          <w:sz w:val="28"/>
          <w:szCs w:val="28"/>
          <w:lang w:val="en-US"/>
        </w:rPr>
        <w:t>sex</w:t>
      </w:r>
      <w:r>
        <w:rPr>
          <w:rFonts w:cs="Times New Roman" w:ascii="Times New Roman" w:hAnsi="Times New Roman"/>
          <w:sz w:val="28"/>
          <w:szCs w:val="28"/>
        </w:rPr>
        <w:t>, красота, спорт, вопрос-ответ и тд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изай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 зависит от времени года. Как правило весь журнал стараются держать в 1 рамках. Благодаря этому каждое издание выглядит целост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ираж, объем, периодичность, география распространения, ц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яется в 18 странах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ежемесяч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цена 217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прилагается тематическое дополнение к журналу.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46:00Z</dcterms:created>
  <dc:creator>WW</dc:creator>
  <dc:description/>
  <cp:keywords/>
  <dc:language>en-US</dc:language>
  <cp:lastModifiedBy>SYSTEM</cp:lastModifiedBy>
  <dcterms:modified xsi:type="dcterms:W3CDTF">2011-09-02T23:46:00Z</dcterms:modified>
  <cp:revision>2</cp:revision>
  <dc:subject/>
  <dc:title>Министерство науки и образования РФ</dc:title>
</cp:coreProperties>
</file>