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uppressAutoHyphens w:val="true"/>
        <w:spacing w:lineRule="auto" w:line="360"/>
        <w:ind w:hanging="0"/>
        <w:jc w:val="left"/>
        <w:rPr>
          <w:rStyle w:val="FontStyle13"/>
          <w:sz w:val="28"/>
          <w:szCs w:val="28"/>
        </w:rPr>
      </w:pPr>
      <w:r>
        <w:rPr>
          <w:rStyle w:val="FontStyle13"/>
          <w:sz w:val="28"/>
          <w:szCs w:val="28"/>
        </w:rPr>
        <w:t>1. Методика лечения азотными и кислородными ваннами</w:t>
      </w:r>
    </w:p>
    <w:p>
      <w:pPr>
        <w:pStyle w:val="Style15"/>
        <w:suppressAutoHyphens w:val="true"/>
        <w:spacing w:lineRule="auto" w:line="360" w:before="0" w:after="0"/>
        <w:rPr/>
      </w:pPr>
      <w:r>
        <w:rPr>
          <w:sz w:val="28"/>
          <w:szCs w:val="28"/>
        </w:rPr>
        <w:t>2. Нафталановая нефть, характеристика и методика применения. Показания и противопоказания к нафталанотерапии</w:t>
      </w:r>
    </w:p>
    <w:p>
      <w:pPr>
        <w:pStyle w:val="Style15"/>
        <w:suppressAutoHyphens w:val="true"/>
        <w:spacing w:lineRule="auto" w:line="360" w:before="0" w:after="0"/>
        <w:rPr>
          <w:sz w:val="28"/>
          <w:szCs w:val="28"/>
        </w:rPr>
      </w:pPr>
      <w:r>
        <w:rPr>
          <w:sz w:val="28"/>
          <w:szCs w:val="28"/>
        </w:rPr>
        <w:t>Список литературы</w:t>
      </w:r>
    </w:p>
    <w:p>
      <w:pPr>
        <w:pStyle w:val="Style16"/>
        <w:widowControl/>
        <w:suppressAutoHyphens w:val="true"/>
        <w:spacing w:lineRule="auto" w:line="360"/>
        <w:ind w:hanging="0"/>
        <w:jc w:val="left"/>
        <w:rPr>
          <w:rStyle w:val="FontStyle13"/>
          <w:sz w:val="28"/>
          <w:szCs w:val="28"/>
        </w:rPr>
      </w:pPr>
      <w:r>
        <w:rPr>
          <w:sz w:val="28"/>
          <w:szCs w:val="28"/>
        </w:rPr>
      </w:r>
      <w:r>
        <w:br w:type="page"/>
      </w:r>
    </w:p>
    <w:p>
      <w:pPr>
        <w:pStyle w:val="Style16"/>
        <w:widowControl/>
        <w:suppressAutoHyphens w:val="true"/>
        <w:spacing w:lineRule="auto" w:line="360"/>
        <w:ind w:firstLine="709"/>
        <w:rPr>
          <w:rStyle w:val="FontStyle13"/>
          <w:sz w:val="28"/>
          <w:szCs w:val="28"/>
        </w:rPr>
      </w:pPr>
      <w:r>
        <w:rPr>
          <w:rStyle w:val="FontStyle13"/>
          <w:sz w:val="28"/>
          <w:szCs w:val="28"/>
        </w:rPr>
        <w:t>1. Методика лечения азотными и кислородными ваннами</w:t>
      </w:r>
    </w:p>
    <w:p>
      <w:pPr>
        <w:pStyle w:val="Style16"/>
        <w:widowControl/>
        <w:suppressAutoHyphens w:val="true"/>
        <w:spacing w:lineRule="auto" w:line="360"/>
        <w:ind w:firstLine="709"/>
        <w:rPr>
          <w:rStyle w:val="FontStyle13"/>
          <w:sz w:val="28"/>
          <w:szCs w:val="28"/>
        </w:rPr>
      </w:pPr>
      <w:r>
        <w:rPr/>
      </w:r>
    </w:p>
    <w:p>
      <w:pPr>
        <w:pStyle w:val="Style16"/>
        <w:widowControl/>
        <w:suppressAutoHyphens w:val="true"/>
        <w:spacing w:lineRule="auto" w:line="360"/>
        <w:ind w:firstLine="709"/>
        <w:rPr/>
      </w:pPr>
      <w:r>
        <w:rPr>
          <w:rStyle w:val="FontStyle12"/>
          <w:sz w:val="28"/>
          <w:szCs w:val="28"/>
        </w:rPr>
        <w:t>Азотные ванны. Газообразный азот является постоянным ингредиентом слабоминерализованных щелочных термальных вод, широко распространенных как у нас, так и во многих зарубежных странах. Термальные минеральные воды по общей минерализации мало отличаются от пресных, но оказывают значительно более активное физиологическое и лечебное действие на организм. Характерной особенностью этих слабоминерализованных (до 2 г/л), щелочных (рН 8—9,6), кремнистых (кремниевой кислоты от 50 до 150 мг/л), а в отдельных случаях и радиоактивных (от 0,1 до 20 нКи/л) терм является их газовый состав, в основном азотный (от 90 до 100%), с небольшой примесью редких газов.</w:t>
      </w:r>
    </w:p>
    <w:p>
      <w:pPr>
        <w:pStyle w:val="Style16"/>
        <w:widowControl/>
        <w:suppressAutoHyphens w:val="true"/>
        <w:spacing w:lineRule="auto" w:line="360"/>
        <w:ind w:firstLine="709"/>
        <w:rPr/>
      </w:pPr>
      <w:r>
        <w:rPr>
          <w:rStyle w:val="FontStyle12"/>
          <w:sz w:val="28"/>
          <w:szCs w:val="28"/>
        </w:rPr>
        <w:t>Показано, что азотные ванны являются активно действующим фактором. Установлено, что они обладают специфическим действием на организм и что в основе комплекса реактивных изменений, наступающих в организме под влиянием азотных ванн, лежит их седативное влияние на центральную нервную систему. Азотные ванны оказывают анальгезирующее и десенсибилизирующее действие, вызывают изменение гемодинамики, обмена веществ, состояния эндокринной системы и мышечного тонуса.</w:t>
      </w:r>
    </w:p>
    <w:p>
      <w:pPr>
        <w:pStyle w:val="Style21"/>
        <w:widowControl/>
        <w:suppressAutoHyphens w:val="true"/>
        <w:spacing w:lineRule="auto" w:line="360"/>
        <w:ind w:firstLine="709"/>
        <w:rPr/>
      </w:pPr>
      <w:r>
        <w:rPr>
          <w:rStyle w:val="FontStyle11"/>
          <w:b w:val="false"/>
          <w:caps w:val="false"/>
          <w:smallCaps w:val="false"/>
          <w:sz w:val="28"/>
          <w:szCs w:val="28"/>
        </w:rPr>
        <w:t>Техника приготовления искусственных азотных ванн. Ванну на 1/3 заполняют пресной водой температуры не ниже 60 — 70 °С, а затем дополняют холодной водой, пересыщенной азотом, до необходимой температуры. Холодную воду насыщают азотом из баллона (с азотом или сжатым воздухом) посредством аппарата насыщения под давлением от 1,5 до 2,5 атм. При таком способе насыщения концентрация азота в ванне достигает 21—23 мг/л.</w:t>
      </w:r>
    </w:p>
    <w:p>
      <w:pPr>
        <w:pStyle w:val="Style16"/>
        <w:widowControl/>
        <w:suppressAutoHyphens w:val="true"/>
        <w:spacing w:lineRule="auto" w:line="360"/>
        <w:ind w:firstLine="709"/>
        <w:rPr/>
      </w:pPr>
      <w:r>
        <w:rPr>
          <w:rStyle w:val="FontStyle12"/>
          <w:sz w:val="28"/>
          <w:szCs w:val="28"/>
        </w:rPr>
        <w:t>Кожа больного, находящегося в азотной ванне, подвергается легкому механическому воздействию пузырьков газа, качественно значительно отличающихся от пузырьков любой другой газовой ванны (кислородной, углекислой, жемчужной), так как пузырьки азота мелки и малоподвижны. При хорошем насыщении ванны они плотно покрывают все тело, особенно скопляясь на волосистых его частях. Кроме механического воздействия, кожный покров в азотной ванне испытывает и различное термическое раздражение, обусловленное разницей так называемой индифферентной температуры воды (37—36 °С) и индифферентной температуры газообразного азота (20—22 °С).</w:t>
      </w:r>
    </w:p>
    <w:p>
      <w:pPr>
        <w:pStyle w:val="Style16"/>
        <w:widowControl/>
        <w:suppressAutoHyphens w:val="true"/>
        <w:spacing w:lineRule="auto" w:line="360"/>
        <w:ind w:firstLine="709"/>
        <w:rPr/>
      </w:pPr>
      <w:r>
        <w:rPr>
          <w:rStyle w:val="FontStyle12"/>
          <w:sz w:val="28"/>
          <w:szCs w:val="28"/>
        </w:rPr>
        <w:t>В отличие от азота воздуха, с которым кожа постоянно соприкасается, действие его на кожу в ванне происходит в условиях иной среды (водной). При этом в воде азот растворяется под повышенным давлением (1,5—2,5 ат). Кроме того, его действие осуществляется в условиях другой (по сравнению с температурой</w:t>
      </w:r>
      <w:r>
        <w:rPr>
          <w:rStyle w:val="Y5black"/>
          <w:sz w:val="28"/>
          <w:szCs w:val="28"/>
        </w:rPr>
        <w:t xml:space="preserve"> </w:t>
      </w:r>
      <w:r>
        <w:rPr>
          <w:rStyle w:val="FontStyle12"/>
          <w:sz w:val="28"/>
          <w:szCs w:val="28"/>
        </w:rPr>
        <w:t>воздуха) температуры (температура воды ванны) На фоне измененной гемодинамики. Если количественное соотношение кислорода и азота в воздухе составляет 1:4, то в азотной ванне оно изменяется в сторону еще большего преобладания азота 1: 5,5—6,5.</w:t>
      </w:r>
    </w:p>
    <w:p>
      <w:pPr>
        <w:pStyle w:val="Style16"/>
        <w:widowControl/>
        <w:suppressAutoHyphens w:val="true"/>
        <w:spacing w:lineRule="auto" w:line="360"/>
        <w:ind w:firstLine="709"/>
        <w:rPr/>
      </w:pPr>
      <w:r>
        <w:rPr>
          <w:rStyle w:val="FontStyle12"/>
          <w:sz w:val="28"/>
          <w:szCs w:val="28"/>
        </w:rPr>
        <w:t>Нельзя полностью исключить и возможность влияния азота, проникающего через кожу внутрь организма, на различные стороны гомеостаза.</w:t>
      </w:r>
    </w:p>
    <w:p>
      <w:pPr>
        <w:pStyle w:val="Style16"/>
        <w:widowControl/>
        <w:suppressAutoHyphens w:val="true"/>
        <w:spacing w:lineRule="auto" w:line="360"/>
        <w:ind w:firstLine="709"/>
        <w:rPr/>
      </w:pPr>
      <w:r>
        <w:rPr>
          <w:rStyle w:val="FontStyle12"/>
          <w:sz w:val="28"/>
          <w:szCs w:val="28"/>
        </w:rPr>
        <w:t>Проведенные исследования и наблюдения показали благоприятное влияние на организм искусственных азотных ванн при заболеваниях суставов (ревматоидный артрит, дистрофические поражения суставов), некоторых сердечно-сосудистых заболеваниях, в частности гипертонической болезни, тиреотоксикозе. Установлено, что азотные ванны оказывают специфическое, присущее им влияние на организм и что в основе комплекса реактивных изменений, наступающих под влиянием таких ванн, лежит их седативное действие на центральную нервную систему.</w:t>
      </w:r>
    </w:p>
    <w:p>
      <w:pPr>
        <w:pStyle w:val="Style16"/>
        <w:widowControl/>
        <w:suppressAutoHyphens w:val="true"/>
        <w:spacing w:lineRule="auto" w:line="360"/>
        <w:ind w:firstLine="709"/>
        <w:rPr/>
      </w:pPr>
      <w:r>
        <w:rPr>
          <w:rStyle w:val="FontStyle12"/>
          <w:sz w:val="28"/>
          <w:szCs w:val="28"/>
        </w:rPr>
        <w:t>Азотные ванны оказывают анальгезирующее и десенсибилизирующее действие, вызывают изменения гемодинамики, обмена веществ, состояния эндокринной системы и мышечного тонуса, а также ряда биохимических показателей крови. У больных тиреотоксикозом они стимулируют функциональные возможности сердечно-сосудистой системы и благоприятно влияют на функцию регуляторного аппарата системы кровообращения. Динамика показателей со стороны нервной, сердечно-сосудистой систем, обмена веществ и т. д., наблюдаемая у больных, получавших азотные ванны, указывает на то, что последние обусловливают переход от более высокого уровня деятельности организма к состоянию относительного покоя. Их можно отнести к тем слабым раздражителям, которые обладают выраженной способностью усиливать тормозные и ослаблять раздражительные процессы.</w:t>
      </w:r>
    </w:p>
    <w:p>
      <w:pPr>
        <w:pStyle w:val="Style16"/>
        <w:widowControl/>
        <w:suppressAutoHyphens w:val="true"/>
        <w:spacing w:lineRule="auto" w:line="360"/>
        <w:ind w:firstLine="709"/>
        <w:rPr/>
      </w:pPr>
      <w:r>
        <w:rPr>
          <w:rStyle w:val="FontStyle12"/>
          <w:sz w:val="28"/>
          <w:szCs w:val="28"/>
        </w:rPr>
        <w:t>Методика лечения азотными ваннам и. Азотные ванны температуры 36—35—34 °С, а при некоторых заболеваниях (тиреотоксикозе) индивидуально даже 33—32 °С (в летнее время), продолжительностью 10—15 мин проводят амбулаторным больным через день, стационарным — ежедневно. Всего на курс лечения 12—20 ванн.</w:t>
      </w:r>
    </w:p>
    <w:p>
      <w:pPr>
        <w:pStyle w:val="Style16"/>
        <w:widowControl/>
        <w:suppressAutoHyphens w:val="true"/>
        <w:spacing w:lineRule="auto" w:line="360"/>
        <w:ind w:firstLine="709"/>
        <w:rPr/>
      </w:pPr>
      <w:r>
        <w:rPr>
          <w:rStyle w:val="FontStyle13"/>
          <w:sz w:val="28"/>
          <w:szCs w:val="28"/>
        </w:rPr>
        <w:t xml:space="preserve">Кислородные ванны. Естественных минеральных вод, содержащих кислород в количествах, имеющих терапевтическое значение, </w:t>
      </w:r>
      <w:r>
        <w:rPr>
          <w:rStyle w:val="FontStyle11"/>
          <w:b w:val="false"/>
          <w:sz w:val="28"/>
          <w:szCs w:val="28"/>
        </w:rPr>
        <w:t xml:space="preserve">в </w:t>
      </w:r>
      <w:r>
        <w:rPr>
          <w:rStyle w:val="FontStyle13"/>
          <w:sz w:val="28"/>
          <w:szCs w:val="28"/>
        </w:rPr>
        <w:t xml:space="preserve">природе не существует, а потому кислородные ванны готовят только искусственным путем. Для приготовления </w:t>
      </w:r>
      <w:r>
        <w:rPr>
          <w:rStyle w:val="FontStyle11"/>
          <w:b w:val="false"/>
          <w:caps w:val="false"/>
          <w:smallCaps w:val="false"/>
          <w:sz w:val="28"/>
          <w:szCs w:val="28"/>
        </w:rPr>
        <w:t>кислоро</w:t>
      </w:r>
      <w:r>
        <w:rPr>
          <w:rStyle w:val="FontStyle13"/>
          <w:sz w:val="28"/>
          <w:szCs w:val="28"/>
        </w:rPr>
        <w:t>дных ванн можно пользоваться двумя методами — физическим и химическим.</w:t>
      </w:r>
    </w:p>
    <w:p>
      <w:pPr>
        <w:pStyle w:val="Style21"/>
        <w:widowControl/>
        <w:suppressAutoHyphens w:val="true"/>
        <w:spacing w:lineRule="auto" w:line="360"/>
        <w:ind w:firstLine="709"/>
        <w:rPr/>
      </w:pPr>
      <w:r>
        <w:rPr>
          <w:rStyle w:val="FontStyle12"/>
          <w:sz w:val="28"/>
          <w:szCs w:val="28"/>
        </w:rPr>
        <w:t>При физическом методе кислородную ванну готовят путем насыщения водопроводной воды кислородом из баллона посредством колонки или аппарата насыщения. К баллону присоединяют специальный кислородный редуктор. Техника насыщения такая же, как и при других газовых ваннах; (углекислых, азотных). Известно, что кислород плохо растворяется в воде, для получения необходимой концентрации (30—40 мг/л) требуется особая, тщательность насыщения. Насыщение производят под давлением газа от 1,5-до 2,5 Ат.</w:t>
      </w:r>
    </w:p>
    <w:p>
      <w:pPr>
        <w:pStyle w:val="Style21"/>
        <w:widowControl/>
        <w:suppressAutoHyphens w:val="true"/>
        <w:spacing w:lineRule="auto" w:line="360"/>
        <w:ind w:firstLine="709"/>
        <w:rPr/>
      </w:pPr>
      <w:r>
        <w:rPr>
          <w:rStyle w:val="FontStyle12"/>
          <w:sz w:val="28"/>
          <w:szCs w:val="28"/>
        </w:rPr>
        <w:t>Химических методов существует несколько. При первом методе в панну наливают 200 л воды температуры на 0,5—1°С выше назначенной врачом. В воду добавляют 100 г гидрокарбоната натрия, затем 50 мл 5% раствора медного купороса и 200 мл технического пергидроля. Все тщательно перемешивают. Через 10 мин, т. е. ко времени, когда накопится максимальное количество пузырьков кислорода, больного погружают в ванну. Процесс активного выделения кислорода длится 40 мин. При; втором методе в ванну наливают 200 мл воды температуры на 0,5—1 °С выше назначенной врачом. В воду добавляют 200 мл заранее приготовленного 2,5% раствора перманганата калия (КМп0</w:t>
      </w:r>
      <w:r>
        <w:rPr>
          <w:rStyle w:val="FontStyle12"/>
          <w:sz w:val="28"/>
          <w:szCs w:val="28"/>
          <w:vertAlign w:val="subscript"/>
        </w:rPr>
        <w:t>4</w:t>
      </w:r>
      <w:r>
        <w:rPr>
          <w:rStyle w:val="FontStyle12"/>
          <w:sz w:val="28"/>
          <w:szCs w:val="28"/>
        </w:rPr>
        <w:t>) и тщательно перемешивают. Затем добавляют 40 мл 20% раствора серной кислоты и 200 мл технического пергидроля и опять все тщательно перемешивают. Больного погружают в ванну через 10 мин после окончания ее приготовления.</w:t>
      </w:r>
    </w:p>
    <w:p>
      <w:pPr>
        <w:pStyle w:val="Style16"/>
        <w:widowControl/>
        <w:suppressAutoHyphens w:val="true"/>
        <w:spacing w:lineRule="auto" w:line="360"/>
        <w:ind w:firstLine="709"/>
        <w:rPr/>
      </w:pPr>
      <w:r>
        <w:rPr>
          <w:rStyle w:val="FontStyle13"/>
          <w:sz w:val="28"/>
          <w:szCs w:val="28"/>
        </w:rPr>
        <w:t>Растворенный в воде кислород, проникая через кожу, попадает в ток крови. Кроме того, пузырьки газа, оседая на поверхности тела, оказывают нежное раздражающее действие на периферические рецепторы. Будучи плохо растворимым в воде, кислород быстро уходит из раствора, в результате чего в какой-то-период над поверхностью воды создается повышенная концентрация кислорода, которым больной дышит. Указанные пути проникновения кислорода в организм способствуют ликвидации кислородной недостаточности, нередко имеющей место у больных при ряде заболеваний.</w:t>
      </w:r>
    </w:p>
    <w:p>
      <w:pPr>
        <w:pStyle w:val="Style16"/>
        <w:widowControl/>
        <w:suppressAutoHyphens w:val="true"/>
        <w:spacing w:lineRule="auto" w:line="360"/>
        <w:ind w:firstLine="709"/>
        <w:rPr/>
      </w:pPr>
      <w:r>
        <w:rPr>
          <w:rStyle w:val="FontStyle13"/>
          <w:sz w:val="28"/>
          <w:szCs w:val="28"/>
        </w:rPr>
        <w:t>Кислородные ванны благоприятно влияют на функциональное состояние центральной нервной системы, снижая повышенную реактивность аппарата, регулирующего артериальное давление, улучшают гемодинамику, субъективное состояние больных. Выявлены благоприятные результаты при лечении кислородными ваннами больных сердечно-сосудистыми и другими заболеваниями, особенно при наличии у них явной или скрытой кислородной недостаточности. Сочетанное применение кислородных ванн с одновременным вдыханием кислорода повышает эффективность кислородной терапии.</w:t>
      </w:r>
    </w:p>
    <w:p>
      <w:pPr>
        <w:pStyle w:val="Style15"/>
        <w:suppressAutoHyphens w:val="true"/>
        <w:spacing w:lineRule="auto" w:line="360" w:before="0" w:after="0"/>
        <w:ind w:firstLine="709"/>
        <w:jc w:val="both"/>
        <w:rPr>
          <w:bCs/>
          <w:sz w:val="28"/>
          <w:szCs w:val="28"/>
        </w:rPr>
      </w:pPr>
      <w:r>
        <w:rPr>
          <w:rStyle w:val="FontStyle13"/>
          <w:sz w:val="28"/>
          <w:szCs w:val="28"/>
        </w:rPr>
        <w:t>На приморских курортах кислородные ванны готовят на морской воде. Наличие в ней различных минеральных солей усиливает действие кислородной ванны и делает ее еще более активной процедурой.</w:t>
      </w:r>
    </w:p>
    <w:p>
      <w:pPr>
        <w:pStyle w:val="Style16"/>
        <w:widowControl/>
        <w:suppressAutoHyphens w:val="true"/>
        <w:spacing w:lineRule="auto" w:line="360"/>
        <w:ind w:firstLine="709"/>
        <w:rPr/>
      </w:pPr>
      <w:r>
        <w:rPr>
          <w:rStyle w:val="FontStyle12"/>
          <w:sz w:val="28"/>
          <w:szCs w:val="28"/>
        </w:rPr>
        <w:t>Кислородные ванны температуры 36—35 °С, а в некоторых случаях даже 34—33 °С, продолжительностью 10—20 мин про водят</w:t>
      </w:r>
      <w:r>
        <w:rPr>
          <w:rStyle w:val="FontStyle12"/>
          <w:sz w:val="28"/>
        </w:rPr>
        <w:t xml:space="preserve"> </w:t>
      </w:r>
      <w:r>
        <w:rPr>
          <w:rStyle w:val="FontStyle12"/>
          <w:sz w:val="28"/>
          <w:szCs w:val="28"/>
        </w:rPr>
        <w:t>ежедневно или через день. Всего на курс лечения 12 20 ванн. При пользовании кислородными баллонами следус строго соблюдать правила по технике безопасности.</w:t>
      </w:r>
    </w:p>
    <w:p>
      <w:pPr>
        <w:pStyle w:val="Normal"/>
        <w:suppressAutoHyphens w:val="true"/>
        <w:spacing w:lineRule="auto" w:line="360" w:before="0" w:after="0"/>
        <w:ind w:firstLine="709"/>
        <w:jc w:val="both"/>
        <w:rPr>
          <w:rStyle w:val="FontStyle12"/>
          <w:rFonts w:ascii="Times New Roman" w:hAnsi="Times New Roman" w:cs="Times New Roman"/>
          <w:sz w:val="28"/>
          <w:szCs w:val="28"/>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фталановая нефть, характеристика и методика применения. Показания и противопоказания к нафталанотерап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Нафталанская нефть — густая сиропообразная чёрного цвета жидкость с зеленоватой флюоресценцией; растворима в бензине, хлороформе, бензоле. Смешивается с глицерином, маслами, жирами, не смешивается с водой. Содержит ароматические вещества, фенолы, серу, хлор, магний, витастерин, эстрогенные веществ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фталан содерж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роматические углеводороды – 10 – 1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фтеновые углеводороды – 50 – 5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молистые вещества – 14 – 1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фтеновые кислоты – 0,5 – 3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ера – 0,25 – 0,7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Азотистые соединения – 0,3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Микроэлементы (медь, цинк, марганец, литий, бор, йод, бром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бные свойства нафтал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действующим началом нафталана являются нафтеновые углеводороды (благодаря наличию в их составе циклопентан-пергидрофенантроного скелета входящего в состав многих ферментов, гормонов и других физиологически активных веществ), которые обладают противовоспалительным, обезболивающим, сосудорасширяющим, антиаллергическим, стимулирующим трофические функции, повышающим интенсивность обменных процессов действием, стимулирует процессы сперматогенеза, ускоряет процессы овуляции и овогене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нафталана.</w:t>
      </w:r>
    </w:p>
    <w:p>
      <w:pPr>
        <w:pStyle w:val="Normal"/>
        <w:suppressAutoHyphens w:val="true"/>
        <w:spacing w:lineRule="auto" w:line="360" w:before="0" w:after="0"/>
        <w:ind w:firstLine="709"/>
        <w:jc w:val="both"/>
        <w:rPr/>
      </w:pPr>
      <w:r>
        <w:rPr>
          <w:rFonts w:cs="Times New Roman" w:ascii="Times New Roman" w:hAnsi="Times New Roman"/>
          <w:bCs/>
          <w:sz w:val="28"/>
          <w:szCs w:val="28"/>
        </w:rPr>
        <w:t>Нафталанотерапия</w:t>
      </w:r>
      <w:r>
        <w:rPr>
          <w:rFonts w:cs="Times New Roman" w:ascii="Times New Roman" w:hAnsi="Times New Roman"/>
          <w:sz w:val="28"/>
          <w:szCs w:val="28"/>
        </w:rPr>
        <w:t xml:space="preserve"> как метод пеллоидотерапии широко используется в лечении многих хронических кожных заболе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фталан применяется в виде нафталановых ванн (общие, сидячие, камерные), нафталановых смазываний с обогревом лампой соллюкс. Для ванн используется нативный (природный) нафталан, а для смазываний нативный и обессмоленный нафтал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смоленный нафталан – это очищенный от смолистых соединений нафталан, который по своему антибактериальному действию превосходит нативный нафталан не раздражает слизистые оболочки, поэтому успешно применяется как накожно, так и в виде тампонов и ванночек, а также для смазывания слизистых оболочек десен, горла, носа и для ультрафонофореза в виде масляных ингаля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фталановые ванны – назначаются при температуре 37 – 38°С, длительность одной ванны 8 – 10 минут, 10 – 12 ванн на курс лечения. Нафталановые смазывания назначаются в виде общих и местных смазы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смазывания назначаются при заболеваниях кожи. Местные смазывания назначаются на определенный участок тела в зависимости от заболевания. Так при заболеваниях суставов – область пораженных суставов, при заболеваниях позвоночника – область позвоночника, при гинекологических и урологических заболеваниях – трусиковая зона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й участок тела смазывается заранее подогретым нативным или обессмоленным нафталаном и обогреваются лампой соллюкс с расстояния 75 – 100 см, длительность 10 – 20 минут, на курс лечения 15 – 20 процед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гинальные тампоны – ватные тампоны, обильно смоченные обессмоленным нафталаном 50 - 55°С, вводится во влагалище на 45 – 60 минут, на курс лечения 15 – 20 тамп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тальные микроклизмы (12 – 20 м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ьтрафонофорез обессмоленного нафталана – нафталан применяется в виде контактного ве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е к применению нафталана.</w:t>
      </w:r>
    </w:p>
    <w:p>
      <w:pPr>
        <w:pStyle w:val="Normal"/>
        <w:suppressAutoHyphens w:val="true"/>
        <w:spacing w:lineRule="auto" w:line="360" w:before="0" w:after="0"/>
        <w:ind w:firstLine="709"/>
        <w:jc w:val="both"/>
        <w:rPr/>
      </w:pPr>
      <w:r>
        <w:rPr>
          <w:rFonts w:cs="Times New Roman" w:ascii="Times New Roman" w:hAnsi="Times New Roman"/>
          <w:sz w:val="28"/>
          <w:szCs w:val="28"/>
        </w:rPr>
        <w:t>1. Заболевания суставов и внесуставных мягких тканей опорно-двигательного аппар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матический полиартрит (болезнь Сокольского-Буйно в неактивной фазе с минимальной актив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матоидный аррит, полиартрит, с минимальной актив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екционные специфические артриты, полиартриты (Бруцеллезный, дизентерийный, вирус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ормирующий спондилез, спондилоартро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риты, артрозы, связанные с другими заболеваниями: подагрический полиартрит, доброкачественный профессиональный полиартрит, вибрационные боле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уставные заболевания мягких тканей и опордвигательного аппарата: буситы, тендовагиниты; периартриты, миозиты, миальгии, миофасц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знь Бехтере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рвные заболе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ралгии тройничного нерва, затылочного нерва, седалищного нерва, межреберная невралг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риты лицевого, лучевого, локтевого, бедренного, большеберцового и малоберцового нер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ично-кресцовый радикул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чевой плексит и шейно-плечевой радикул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олезни периферических сосу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доартериты 1 и 2 стадии (облитериющий атеросклероз сосудов конеч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знь Рей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леб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мбофлеб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ий остеомиелит (вне обост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ожоговые келоидные руб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инекологические заболе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некситы, сальпинго-осфор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дометр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рвициты, кольпиты хронические и рецидивирующ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нория, недоразвитие ма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функ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плодие первичное и вторич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ктерический синд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зовые перитонеальные спай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жные заболе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ориаз в стабильной стад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родерматозы не обостре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ая рецидивирующая экзема (сух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еродерм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оре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рологические заболе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атит, уретр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ское бесплод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етские заболе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матоидный артрит у детей, неактивная стадия, синдром стил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ая хоре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ДЦ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лергические заболевания ко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Заболевания уха, горла, но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нзилл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инг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ринг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н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ус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ймор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онт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казания к применению нафтал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трые заболевания суста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ческие заболевания центральной нервной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ухоли злокачественные и доброкачественные (любой лок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трые гинекологические заболе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уберкулезные поражения любого орг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рушение кровообращения II и III степ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Гипертоническая болезнь III степ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Хроническая коронарная недостаточность II и III степени с приступами стенокардии, инфаркт миокарда в анамниз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Мерцательная аритмия, пароксизмальная тахикард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ыражения анемия, любого происхо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стрые нефриты и нефро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еченочная недостаточность любой этиоло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сихические заболе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Эпилепс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Венерические заболе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Все заболевания кров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Беременность и период кормления грудью.</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оксичность нафталана</w:t>
      </w:r>
    </w:p>
    <w:p>
      <w:pPr>
        <w:pStyle w:val="Style15"/>
        <w:suppressAutoHyphens w:val="true"/>
        <w:spacing w:lineRule="auto" w:line="360" w:before="0" w:after="0"/>
        <w:ind w:firstLine="709"/>
        <w:jc w:val="both"/>
        <w:rPr>
          <w:sz w:val="28"/>
          <w:szCs w:val="28"/>
        </w:rPr>
      </w:pPr>
      <w:r>
        <w:rPr>
          <w:sz w:val="28"/>
          <w:szCs w:val="28"/>
        </w:rPr>
        <w:t>Нафталан имеет некоторую степень токсичности, что связано с наличием в его составе смол, нафтеновых кислот и ароматических углеводородов.</w:t>
      </w:r>
    </w:p>
    <w:p>
      <w:pPr>
        <w:pStyle w:val="Style15"/>
        <w:suppressAutoHyphens w:val="true"/>
        <w:spacing w:lineRule="auto" w:line="360" w:before="0" w:after="0"/>
        <w:ind w:firstLine="709"/>
        <w:jc w:val="both"/>
        <w:rPr>
          <w:sz w:val="28"/>
          <w:szCs w:val="28"/>
        </w:rPr>
      </w:pPr>
      <w:r>
        <w:rPr>
          <w:sz w:val="28"/>
          <w:szCs w:val="28"/>
        </w:rPr>
        <w:t>По этой причине во время лечения необходимо учитывать площадь нанесения нафталана, время его воздействия, количество процедур, а также наличие у пациента патологии печени.</w:t>
      </w:r>
    </w:p>
    <w:p>
      <w:pPr>
        <w:pStyle w:val="Style15"/>
        <w:suppressAutoHyphens w:val="true"/>
        <w:spacing w:lineRule="auto" w:line="360" w:before="0" w:after="0"/>
        <w:ind w:firstLine="709"/>
        <w:jc w:val="both"/>
        <w:rPr>
          <w:sz w:val="28"/>
          <w:szCs w:val="28"/>
        </w:rPr>
      </w:pPr>
      <w:r>
        <w:rPr>
          <w:sz w:val="28"/>
          <w:szCs w:val="28"/>
        </w:rPr>
        <w:t>Нафталан следует наносить на площадь, не превышающую 15-20% кожного покрова человека. Время воздействия не должно превышать 20-30 минут. Обычно назначается не более 12-15 процедур, которые проводятся каждый день.</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бочные явления применения нафталана</w:t>
      </w:r>
    </w:p>
    <w:p>
      <w:pPr>
        <w:pStyle w:val="Style15"/>
        <w:suppressAutoHyphens w:val="true"/>
        <w:spacing w:lineRule="auto" w:line="360" w:before="0" w:after="0"/>
        <w:ind w:firstLine="709"/>
        <w:jc w:val="both"/>
        <w:rPr>
          <w:sz w:val="28"/>
          <w:szCs w:val="28"/>
        </w:rPr>
      </w:pPr>
      <w:r>
        <w:rPr>
          <w:sz w:val="28"/>
          <w:szCs w:val="28"/>
        </w:rPr>
        <w:t>При длительном применении нафталана возможно появление таких побочных явлений, как сухость кожи, фолликулиты, возникновение повышенной чувствительности к данному препарату.</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термальный вода ванна нафталанотерапия организм</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лефиренко В.Т. Водотеплолечение. – М.: Медицина, 1998.</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пов С.Н. Физическая реабилитация. – Ростов н/Д: Феникс, 2008.</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илуянова В.А., Сокова Э.В. Учебное пособие по лечебной физкультуре. – М.: Медицина, 1999.</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Большая энциклопедия массажа. – М.: ООО "Издательство Астрель", 2002.</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сынков Е.И. Физиотерапия. – М.: Медицина, 1997.</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rPr>
        <w:t xml:space="preserve">Курортология и физиотерапия (руководство) </w:t>
      </w:r>
      <w:r>
        <w:rPr>
          <w:rFonts w:cs="Times New Roman" w:ascii="Times New Roman" w:hAnsi="Times New Roman"/>
          <w:sz w:val="28"/>
          <w:szCs w:val="28"/>
          <w:lang w:val="uk-UA"/>
        </w:rPr>
        <w:t xml:space="preserve">/ </w:t>
      </w:r>
      <w:r>
        <w:rPr>
          <w:rFonts w:cs="Times New Roman" w:ascii="Times New Roman" w:hAnsi="Times New Roman"/>
          <w:sz w:val="28"/>
          <w:szCs w:val="28"/>
        </w:rPr>
        <w:t>под ред. Боголюбова В.М.: в 2 томах. Т. 2. – М.: Медицина, 1995.</w:t>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mbria" w:hAnsi="Cambria" w:cs="Times New Roman"/>
      <w:b/>
      <w:bCs/>
      <w:i/>
      <w:iCs/>
      <w:color w:val="4F81BD"/>
      <w:sz w:val="22"/>
      <w:szCs w:val="22"/>
      <w:lang w:val="ru-RU" w:bidi="ar-SA"/>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Y5black">
    <w:name w:val="y5_black"/>
    <w:qFormat/>
    <w:rPr>
      <w:rFonts w:cs="Times New Roman"/>
    </w:rPr>
  </w:style>
  <w:style w:type="character" w:styleId="FontStyle11">
    <w:name w:val="Font Style11"/>
    <w:qFormat/>
    <w:rPr>
      <w:rFonts w:ascii="Times New Roman" w:hAnsi="Times New Roman" w:cs="Times New Roman"/>
      <w:b/>
      <w:bCs/>
      <w:smallCaps/>
      <w:sz w:val="16"/>
      <w:szCs w:val="16"/>
    </w:rPr>
  </w:style>
  <w:style w:type="character" w:styleId="FontStyle12">
    <w:name w:val="Font Style12"/>
    <w:qFormat/>
    <w:rPr>
      <w:rFonts w:ascii="Times New Roman" w:hAnsi="Times New Roman" w:cs="Times New Roman"/>
      <w:sz w:val="16"/>
      <w:szCs w:val="16"/>
    </w:rPr>
  </w:style>
  <w:style w:type="character" w:styleId="FontStyle13">
    <w:name w:val="Font Style13"/>
    <w:qFormat/>
    <w:rPr>
      <w:rFonts w:ascii="Times New Roman" w:hAnsi="Times New Roman" w:cs="Times New Roman"/>
      <w:sz w:val="20"/>
      <w:szCs w:val="20"/>
    </w:rPr>
  </w:style>
  <w:style w:type="character" w:styleId="StrongEmphasis">
    <w:name w:val="Strong"/>
    <w:qFormat/>
    <w:rPr>
      <w:rFonts w:cs="Times New Roman"/>
      <w:b/>
      <w:bCs/>
    </w:rPr>
  </w:style>
  <w:style w:type="character" w:styleId="FontStyle14">
    <w:name w:val="Font Style14"/>
    <w:qFormat/>
    <w:rPr>
      <w:rFonts w:ascii="Arial" w:hAnsi="Arial" w:cs="Arial"/>
      <w:spacing w:val="40"/>
      <w:sz w:val="14"/>
      <w:szCs w:val="14"/>
    </w:rPr>
  </w:style>
  <w:style w:type="character" w:styleId="FontStyle15">
    <w:name w:val="Font Style15"/>
    <w:qFormat/>
    <w:rPr>
      <w:rFonts w:ascii="Arial" w:hAnsi="Arial" w:cs="Arial"/>
      <w:i/>
      <w:iCs/>
      <w:sz w:val="16"/>
      <w:szCs w:val="16"/>
    </w:rPr>
  </w:style>
  <w:style w:type="character" w:styleId="Style13">
    <w:name w:val="Верхний колонтитул Знак"/>
    <w:qFormat/>
    <w:rPr>
      <w:rFonts w:ascii="Calibri" w:hAnsi="Calibri" w:cs="Times New Roman"/>
      <w:sz w:val="22"/>
      <w:szCs w:val="22"/>
    </w:rPr>
  </w:style>
  <w:style w:type="character" w:styleId="PageNumber">
    <w:name w:val="Page Number"/>
    <w:rPr>
      <w:rFonts w:cs="Times New Roman"/>
    </w:rPr>
  </w:style>
  <w:style w:type="character" w:styleId="Style14">
    <w:name w:val="Ниж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Style1"/>
    <w:basedOn w:val="Normal"/>
    <w:qFormat/>
    <w:pPr>
      <w:widowControl w:val="false"/>
      <w:autoSpaceDE w:val="false"/>
      <w:spacing w:lineRule="exact" w:line="213" w:before="0" w:after="0"/>
      <w:ind w:firstLine="288"/>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172" w:before="0" w:after="0"/>
      <w:ind w:firstLine="317"/>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03" w:before="0" w:after="0"/>
      <w:ind w:firstLine="454"/>
      <w:jc w:val="both"/>
    </w:pPr>
    <w:rPr>
      <w:rFonts w:ascii="Arial" w:hAnsi="Arial" w:cs="Arial"/>
      <w:sz w:val="24"/>
      <w:szCs w:val="24"/>
    </w:rPr>
  </w:style>
  <w:style w:type="paragraph" w:styleId="Style51">
    <w:name w:val="Style5"/>
    <w:basedOn w:val="Normal"/>
    <w:qFormat/>
    <w:pPr>
      <w:widowControl w:val="false"/>
      <w:autoSpaceDE w:val="false"/>
      <w:spacing w:lineRule="exact" w:line="204" w:before="0" w:after="0"/>
      <w:ind w:firstLine="432"/>
      <w:jc w:val="both"/>
    </w:pPr>
    <w:rPr>
      <w:rFonts w:ascii="Arial" w:hAnsi="Arial" w:cs="Arial"/>
      <w:sz w:val="24"/>
      <w:szCs w:val="24"/>
    </w:rPr>
  </w:style>
  <w:style w:type="paragraph" w:styleId="Style61">
    <w:name w:val="Style6"/>
    <w:basedOn w:val="Normal"/>
    <w:qFormat/>
    <w:pPr>
      <w:widowControl w:val="false"/>
      <w:autoSpaceDE w:val="false"/>
      <w:spacing w:lineRule="auto" w:line="240"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31:00Z</dcterms:created>
  <dc:creator>Ivan</dc:creator>
  <dc:description/>
  <cp:keywords/>
  <dc:language>en-US</dc:language>
  <cp:lastModifiedBy>SYSTEM</cp:lastModifiedBy>
  <dcterms:modified xsi:type="dcterms:W3CDTF">2011-09-02T23:31:00Z</dcterms:modified>
  <cp:revision>2</cp:revision>
  <dc:subject/>
  <dc:title>Контрольная работа</dc:title>
</cp:coreProperties>
</file>