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Вещества, улучшающие цвет, аромат и вкус продукт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>
          <w:color w:val="000000"/>
        </w:rPr>
      </w:pPr>
      <w:r>
        <w:rPr>
          <w:b/>
          <w:color w:val="000000"/>
        </w:rPr>
        <w:t>Красители, отбеливатели и стабилизаторы окраски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асители, добавляются к пищевым продуктам с цель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сстановления природной окраски, утраченной в процессе обработки и/или хра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я интенсивности природной окрас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крашивание бесцветных продуктов, например, безалкогольных напитков, мороженного, кондитерских изделий, а также для придания им привлекательного вида и цветового разнообраз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пищевых красителей применяют как природные, так и синтетические вещества. Свежее или сухое измельченное растительное сырье, соки, варенья и другие аналогичные продукты, используемые для подкрашивания пищи, не относятся к красителям, т.к. они могут применяться в качестве пищевых продуктов или типичных ингредиентов пищ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беливатели (отбеливающие вещества) предотвращают и устраняют нежелательное окрашивание продукта путем химической реакции с его компонен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билизаторы (фиксаторы) окраски сохраняют природную окраску пищевых продуктов при их переработке и хранении или замедляют нежелательное изменение окрас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допускается маскировать с помощью красителей, отбеливателей и стабилизаторов окраски изменение цвета продукта, вызванное его порчей, нарушением технологических режимов или использованием недоброкачественного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туральные (природные) красители - красящие вещества, выделенные физическими способами из растительных и животных источников. Иногда их химическим путем модифицируют для улучшения технологических и потребительских свойств. Другие красители получают не только из природного сырья, но и синтетически. Например, </w:t>
      </w:r>
      <w:r>
        <w:rPr>
          <w:lang w:val="en-US"/>
        </w:rPr>
        <w:t>B</w:t>
      </w:r>
      <w:r>
        <w:rPr/>
        <w:t xml:space="preserve">-каротин, выделенный из моркови, по своему химическому строению соответствует каротину, полученному микробиологическим или химическим путем (при этом натуральный </w:t>
      </w:r>
      <w:r>
        <w:rPr>
          <w:lang w:val="en-US"/>
        </w:rPr>
        <w:t>B</w:t>
      </w:r>
      <w:r>
        <w:rPr/>
        <w:t>-каротин существенно дороже и из-за этого редко используется в пищевой промышленности как красител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ырьем для натуральных пищевых красителей могут быть ягоды, цветы, листья, корнеплоды и т.п., в том числе в виде отходов переработки растительного сырья на консервных и винодельческих заводах. Содержание красящих веществ в растительном сырье, зависит от климатических условий прорастания и времени сбора. Количество других химических соединений - сахаристых, пектиновых, белковых веществ, органических кислот, минеральных солей и т.д. - может превышать содержание красящих в несколько раз. Данные вещества безвредны для организма человека, а иногда и полезны, но своим присутствием они снижают интенсивность окрашивания готового продукта, поэтому при производстве натуральных красителей от этих веществ избавля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химической природе красители (натуральные) относятся чаще всего к флавоноидам (антоцианты, флавоны, флавонолы) и каратиноид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тетические пищевые красители - это органические соединения, не встречающиеся в природе, т.е. искусственные. Почти все они используются в мировой пищевой промышленности уже десятки л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химической точки зрения органические синтетические пищевые красители можно разделить на пять классов: азокрасители, триарилметановые, ксантановые, хинолиновые и индигоидные красители. К азокрасителям относятся: тартразин (Е102), желтый "солнечный закат" (Е110), кармуазин (Е122), пунцовый 4</w:t>
      </w:r>
      <w:r>
        <w:rPr>
          <w:lang w:val="en-US"/>
        </w:rPr>
        <w:t>R</w:t>
      </w:r>
      <w:r>
        <w:rPr/>
        <w:t xml:space="preserve"> (Е124), черный блестящий </w:t>
      </w:r>
      <w:r>
        <w:rPr>
          <w:lang w:val="en-US"/>
        </w:rPr>
        <w:t>BN</w:t>
      </w:r>
      <w:r>
        <w:rPr/>
        <w:t xml:space="preserve"> (Е151). К триарилметановым красителям относятся: синий патентованный </w:t>
      </w:r>
      <w:r>
        <w:rPr>
          <w:lang w:val="en-US"/>
        </w:rPr>
        <w:t>V</w:t>
      </w:r>
      <w:r>
        <w:rPr/>
        <w:t xml:space="preserve"> (Е131), синий блестящий (Е133), зеленый (Е142), коричневый </w:t>
      </w:r>
      <w:r>
        <w:rPr>
          <w:lang w:val="en-US"/>
        </w:rPr>
        <w:t>FK</w:t>
      </w:r>
      <w:r>
        <w:rPr/>
        <w:t xml:space="preserve"> (Е154), коричневый </w:t>
      </w:r>
      <w:r>
        <w:rPr>
          <w:lang w:val="en-US"/>
        </w:rPr>
        <w:t>HT</w:t>
      </w:r>
      <w:r>
        <w:rPr/>
        <w:t xml:space="preserve"> (Е155). Ксантановые красители представлены эритрозином (Е127), хинолиновые - хинолиновым желтым (Е104), а индигоидные - индигокармином (Е13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е от натуральных красителей, синтетические пищевые красители, не обладают биологической активностью и не содержат ни вкусовых веществ, ни витаминов, но они обладают технологическими преимуществами по сравнению с натуральными, т.к. они менее чувствительны к условиям технологической переработки и хранения, а так же, дают яркие, легко воспроизводимые цвета.</w:t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>
          <w:bCs/>
          <w:iCs/>
          <w:color w:val="000000"/>
        </w:rPr>
      </w:pPr>
      <w:r>
        <w:rPr>
          <w:b/>
          <w:bCs/>
          <w:iCs/>
          <w:color w:val="000000"/>
        </w:rPr>
        <w:t>Применение и формы выпуска красителей</w:t>
      </w:r>
      <w:r>
        <w:rPr>
          <w:bCs/>
          <w:iCs/>
          <w:color w:val="000000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туральные пищевые красители могут выпускаться в виде порошков (кристаллических), паст или жидкостей, как в масло-, так и в вододиспергируемой (растворимой) форм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тетические пищевые красители представляют собой водорастворимые органические соединения. Они выпускаются в виде порошков и гранул. Данные пищевые красители содержат 80-85% основного красителя, но могут изготавливаться с наполнителем (солью или сахаром). Иногда, в продаже встречаются водные растворы красителей, они применяются для упрощения дозировки, когда готовится небольшая партия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идентификации красителей существует справочник </w:t>
      </w:r>
      <w:r>
        <w:rPr>
          <w:lang w:val="en-US"/>
        </w:rPr>
        <w:t>Color</w:t>
      </w:r>
      <w:r>
        <w:rPr/>
        <w:t xml:space="preserve"> </w:t>
      </w:r>
      <w:r>
        <w:rPr>
          <w:lang w:val="en-US"/>
        </w:rPr>
        <w:t>Index</w:t>
      </w:r>
      <w:r>
        <w:rPr/>
        <w:t xml:space="preserve"> (</w:t>
      </w:r>
      <w:r>
        <w:rPr>
          <w:lang w:val="en-US"/>
        </w:rPr>
        <w:t>CI</w:t>
      </w:r>
      <w:r>
        <w:rPr/>
        <w:t>), в данном справочнике каждому красителю определенной химической структуры присвоен пятизначный номер и приведены его различные наз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тетические и натуральные пищевые красители применяются как индивидуально, так и в смесях друг с другом, прием этот используется для получения цветов и оттенков, которые нельзя приготовить с помощью индивидуальных крас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ть высококонцентрированные красители рекомендуется вначале растворить или распределить их в небольшом количестве окрашиваемого продукта или одного из его компонентов, и вводят всю данную смесь перед последней операцией перемеши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боте с красителями нельзя применять посуду из оцинкованного железа и алюминия, можно использовать эмалированную посуду, посуду из пищевой пластмассы или нержавеющей ст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Cs/>
        </w:rPr>
        <w:t xml:space="preserve">Рекомендуемые дозировки синтетических </w:t>
      </w:r>
      <w:r>
        <w:rPr/>
        <w:t>красителе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886"/>
        <w:gridCol w:w="2888"/>
      </w:tblGrid>
      <w:tr>
        <w:trPr/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ласть использовани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комендуемая доза красителя г/т</w:t>
            </w:r>
          </w:p>
          <w:p>
            <w:pPr>
              <w:pStyle w:val="Style21"/>
              <w:rPr/>
            </w:pPr>
            <w:r>
              <w:rPr/>
              <w:t>готовой продукции</w:t>
            </w:r>
          </w:p>
        </w:tc>
      </w:tr>
      <w:tr>
        <w:trPr/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желтые и оранжевы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ние и красны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залкогольные и алкогольные напит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дитерские издел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2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рожено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-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1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лочные издел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басные издел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0 на тонну фарш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ыр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юре, джемы и т.п.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-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3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</w:rPr>
      </w:pPr>
      <w:r>
        <w:rPr>
          <w:b/>
          <w:bCs/>
          <w:iCs/>
        </w:rPr>
        <w:t>Приготовление и хранение растворов крас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комендуемая концентрация раствора синтетических красителей 1%. Для приготовления раствора отвешивают 10,0 г сухого красителя и растворяют его при перемешивании в 0,5 л питьевой воды, которую рекомендуется подогреть до 60-80 градусов, при работе с синими красителями до 90-100 градусов. После растворения красителя (5-10 мин.) в полученный раствор, перемешивая, добавляют 0,49 л воды, затем охлаждают раствор до 20-40 градусов и фильтруют через слой хлопчатобумажной ткани (бязи), в 10 г такого раствора содержится 0,1 г крас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мкость с раствором снабжается этикеткой, которая содержит наименование красителя, состав раствора и дату приготовления. Хранят данные емкости в темном месте, при температуре 15-25 градусов, срок хранения не должен превышать 2-3 суток после приготовления, хотя срок хранения можно увеличить с добавлением бензоата натрия или сорбата калия, в этом случае используется 840 мл воды. В одной половине воды (75мл) растворяют 0,8 г консерванта, а в оставшихся 75 мл-0,4 г лимонной кислоты. В раствор красителя вливают вначале раствор консерванта, а затем раствор кислоты и перемешивают, нельзя их смешивать т.к. одна из кислот может выпасть в осадок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</w:rPr>
      </w:pPr>
      <w:r>
        <w:rPr>
          <w:b/>
          <w:bCs/>
          <w:iCs/>
        </w:rPr>
        <w:t>Токсикологическая безопас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ельно допустимая доза внесения синтетических пищевых красителей в индивидуальном виде или суммарно в смесях, в соответствии с требованиями Госсанэпиднадзора России, составляет 100 г (для понео 4</w:t>
      </w:r>
      <w:r>
        <w:rPr>
          <w:lang w:val="en-US"/>
        </w:rPr>
        <w:t>R</w:t>
      </w:r>
      <w:r>
        <w:rPr/>
        <w:t>-50) на тонну продукции, кроме этого дозировка ограничивается их допустимым суточным поступлением (ДПС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туральные пищевые красители не только безопасны, но и обладают полезными свойствами, в рекомендованных доз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асители</w:t>
            </w:r>
          </w:p>
        </w:tc>
      </w:tr>
      <w:tr>
        <w:trPr>
          <w:trHeight w:val="1219" w:hRule="atLeast"/>
        </w:trPr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100 Куркумины (CURCUMINS)</w:t>
            </w:r>
          </w:p>
          <w:p>
            <w:pPr>
              <w:pStyle w:val="Style21"/>
              <w:rPr/>
            </w:pPr>
            <w:r>
              <w:rPr/>
              <w:t>(i) Куркумин (Curcuniin). Натуральный краситель из Curcuma tonga и других видов</w:t>
            </w:r>
          </w:p>
          <w:p>
            <w:pPr>
              <w:pStyle w:val="Style21"/>
              <w:rPr/>
            </w:pPr>
            <w:r>
              <w:rPr/>
              <w:t>(ii) Турмерик (Tunneric). Порошок корневища куркумы, называемого также турмерик</w:t>
            </w:r>
          </w:p>
          <w:p>
            <w:pPr>
              <w:pStyle w:val="Style21"/>
              <w:rPr/>
            </w:pPr>
            <w:r>
              <w:rPr/>
              <w:t>Е101 Pибофлавины (RIBOFLAVINS)</w:t>
            </w:r>
          </w:p>
          <w:p>
            <w:pPr>
              <w:pStyle w:val="Style21"/>
              <w:rPr/>
            </w:pPr>
            <w:r>
              <w:rPr/>
              <w:t>(i) Рибофлавин (Riboflavin)</w:t>
            </w:r>
          </w:p>
          <w:p>
            <w:pPr>
              <w:pStyle w:val="Style21"/>
              <w:rPr/>
            </w:pPr>
            <w:r>
              <w:rPr/>
              <w:t>(ii) Натриевая соль рибофлавин-5'-фосфата (Riboflavin-5'-phosphate sodium)</w:t>
            </w:r>
          </w:p>
          <w:p>
            <w:pPr>
              <w:pStyle w:val="Style21"/>
              <w:rPr/>
            </w:pPr>
            <w:r>
              <w:rPr/>
              <w:t>Е102 Тартразин (TARTRAZINE)</w:t>
            </w:r>
          </w:p>
          <w:p>
            <w:pPr>
              <w:pStyle w:val="Style21"/>
              <w:rPr/>
            </w:pPr>
            <w:r>
              <w:rPr/>
              <w:t>Е103 Алканет, Алканин (АLKANЕТ)</w:t>
            </w:r>
          </w:p>
          <w:p>
            <w:pPr>
              <w:pStyle w:val="Style21"/>
              <w:rPr/>
            </w:pPr>
            <w:r>
              <w:rPr/>
              <w:t>Е104 Желтый хинолиновый (QUINOLINE YELLOW)</w:t>
            </w:r>
          </w:p>
          <w:p>
            <w:pPr>
              <w:pStyle w:val="Style21"/>
              <w:rPr/>
            </w:pPr>
            <w:r>
              <w:rPr/>
              <w:t>Е</w:t>
            </w:r>
            <w:r>
              <w:rPr>
                <w:lang w:val="en-US"/>
              </w:rPr>
              <w:t xml:space="preserve">107 </w:t>
            </w:r>
            <w:r>
              <w:rPr/>
              <w:t>Желтый</w:t>
            </w:r>
            <w:r>
              <w:rPr>
                <w:lang w:val="en-US"/>
              </w:rPr>
              <w:t xml:space="preserve"> 2G (YELLOW 2G)</w:t>
            </w:r>
          </w:p>
          <w:p>
            <w:pPr>
              <w:pStyle w:val="Style21"/>
              <w:rPr/>
            </w:pPr>
            <w:r>
              <w:rPr/>
              <w:t>E110 Желтый “солнечный закат" (SUNSET YELLOW FCF)</w:t>
            </w:r>
          </w:p>
          <w:p>
            <w:pPr>
              <w:pStyle w:val="Style21"/>
              <w:rPr/>
            </w:pPr>
            <w:r>
              <w:rPr/>
              <w:t>Е120 Кармины (CARMINES)</w:t>
            </w:r>
          </w:p>
          <w:p>
            <w:pPr>
              <w:pStyle w:val="Style21"/>
              <w:rPr/>
            </w:pPr>
            <w:r>
              <w:rPr/>
              <w:t>Е122 Азорубин, Кармуазин (AZORUBINE)</w:t>
            </w:r>
          </w:p>
          <w:p>
            <w:pPr>
              <w:pStyle w:val="Style21"/>
              <w:rPr/>
            </w:pPr>
            <w:r>
              <w:rPr/>
              <w:t>Е124 noHCo4R, Пунцовый 4R (PONCEAU 4R)</w:t>
            </w:r>
          </w:p>
          <w:p>
            <w:pPr>
              <w:pStyle w:val="Style21"/>
              <w:rPr/>
            </w:pPr>
            <w:r>
              <w:rPr/>
              <w:t>Е128 Красный 2G (RED 2G)</w:t>
            </w:r>
          </w:p>
          <w:p>
            <w:pPr>
              <w:pStyle w:val="Style21"/>
              <w:rPr/>
            </w:pPr>
            <w:r>
              <w:rPr/>
              <w:t>Е129 Красный очаровательный AC (ALLURA RED AC)</w:t>
            </w:r>
          </w:p>
          <w:p>
            <w:pPr>
              <w:pStyle w:val="Style21"/>
              <w:rPr/>
            </w:pPr>
            <w:r>
              <w:rPr/>
              <w:t>E131 Синий патентованный V (PATENT BLUE V)</w:t>
            </w:r>
          </w:p>
          <w:p>
            <w:pPr>
              <w:pStyle w:val="Style21"/>
              <w:rPr/>
            </w:pPr>
            <w:r>
              <w:rPr/>
              <w:t>E132 Индигокармин (INDIGOTINE)</w:t>
            </w:r>
          </w:p>
          <w:p>
            <w:pPr>
              <w:pStyle w:val="Style21"/>
              <w:rPr/>
            </w:pPr>
            <w:r>
              <w:rPr/>
              <w:t>E133 Синий блестящий FCF (BRILLIANT BLUE FCF)</w:t>
            </w:r>
          </w:p>
          <w:p>
            <w:pPr>
              <w:pStyle w:val="Style21"/>
              <w:rPr/>
            </w:pPr>
            <w:r>
              <w:rPr/>
              <w:t>E140 Хлорофилл (CHLOROPHYLL)</w:t>
            </w:r>
          </w:p>
          <w:p>
            <w:pPr>
              <w:pStyle w:val="Style21"/>
              <w:rPr/>
            </w:pPr>
            <w:r>
              <w:rPr/>
              <w:t>E141 Медные комплексы хлорофиллов (COPPER CHLOROPHYLLS)</w:t>
            </w:r>
          </w:p>
          <w:p>
            <w:pPr>
              <w:pStyle w:val="Style21"/>
              <w:rPr/>
            </w:pPr>
            <w:r>
              <w:rPr/>
              <w:t>(i) Хлорофилла комплекс медный (Chlorophyll copper complex)</w:t>
            </w:r>
          </w:p>
          <w:p>
            <w:pPr>
              <w:pStyle w:val="Style21"/>
              <w:rPr/>
            </w:pPr>
            <w:r>
              <w:rPr/>
              <w:t>(ii) Медного комплекса хлорофиллина натриевая и калиевая соли (Chlorophyllin copper complex, sodium and potassium salts)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E142 </w:t>
            </w:r>
            <w:r>
              <w:rPr/>
              <w:t>Зеленый</w:t>
            </w:r>
            <w:r>
              <w:rPr>
                <w:lang w:val="en-US"/>
              </w:rPr>
              <w:t xml:space="preserve"> S (GREEN S)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E143 </w:t>
            </w:r>
            <w:r>
              <w:rPr/>
              <w:t>Зеленый</w:t>
            </w:r>
            <w:r>
              <w:rPr>
                <w:lang w:val="en-US"/>
              </w:rPr>
              <w:t xml:space="preserve"> </w:t>
            </w:r>
            <w:r>
              <w:rPr/>
              <w:t>прочный</w:t>
            </w:r>
            <w:r>
              <w:rPr>
                <w:lang w:val="en-US"/>
              </w:rPr>
              <w:t xml:space="preserve"> FCF (FAST GREEN FCF)</w:t>
            </w:r>
          </w:p>
          <w:p>
            <w:pPr>
              <w:pStyle w:val="Style21"/>
              <w:rPr/>
            </w:pPr>
            <w:r>
              <w:rPr/>
              <w:t>E150a Сахарный колер I простой (CARAMEL I - Plain)</w:t>
            </w:r>
          </w:p>
          <w:p>
            <w:pPr>
              <w:pStyle w:val="Style21"/>
              <w:rPr/>
            </w:pPr>
            <w:r>
              <w:rPr/>
              <w:t>E150b Сахарный колер 11, полученный по “шелочно-сульфитной" технологии (CARAMEL II - Caustic sulphite process)</w:t>
            </w:r>
          </w:p>
          <w:p>
            <w:pPr>
              <w:pStyle w:val="Style21"/>
              <w:rPr/>
            </w:pPr>
            <w:r>
              <w:rPr/>
              <w:t>E150c Сахарный колер III, полученный по “аммиачной” технологии (CARAMEL III - Ammonia process)</w:t>
            </w:r>
          </w:p>
          <w:p>
            <w:pPr>
              <w:pStyle w:val="Style21"/>
              <w:rPr/>
            </w:pPr>
            <w:r>
              <w:rPr/>
              <w:t>E150d Сахарный колер IV, полученный по “аммиачно сульфитной” технологии (CARAMEL IV - Ammonia-sulphite)</w:t>
            </w:r>
          </w:p>
          <w:p>
            <w:pPr>
              <w:pStyle w:val="Style21"/>
              <w:rPr/>
            </w:pPr>
            <w:r>
              <w:rPr/>
              <w:t>Е</w:t>
            </w:r>
            <w:r>
              <w:rPr>
                <w:lang w:val="en-US"/>
              </w:rPr>
              <w:t xml:space="preserve">151 </w:t>
            </w:r>
            <w:r>
              <w:rPr/>
              <w:t>Черный</w:t>
            </w:r>
            <w:r>
              <w:rPr>
                <w:lang w:val="en-US"/>
              </w:rPr>
              <w:t xml:space="preserve"> </w:t>
            </w:r>
            <w:r>
              <w:rPr/>
              <w:t>блестящий</w:t>
            </w:r>
            <w:r>
              <w:rPr>
                <w:lang w:val="en-US"/>
              </w:rPr>
              <w:t xml:space="preserve"> PN (BRILLIANT BLACK PN)</w:t>
            </w:r>
          </w:p>
          <w:p>
            <w:pPr>
              <w:pStyle w:val="Style21"/>
              <w:rPr/>
            </w:pPr>
            <w:r>
              <w:rPr/>
              <w:t>Е</w:t>
            </w:r>
            <w:r>
              <w:rPr>
                <w:lang w:val="en-US"/>
              </w:rPr>
              <w:t xml:space="preserve">152 </w:t>
            </w:r>
            <w:r>
              <w:rPr/>
              <w:t>Уголь</w:t>
            </w:r>
            <w:r>
              <w:rPr>
                <w:lang w:val="en-US"/>
              </w:rPr>
              <w:t xml:space="preserve"> (CARBON BLACK (hydrocarbon))</w:t>
            </w:r>
          </w:p>
          <w:p>
            <w:pPr>
              <w:pStyle w:val="Style21"/>
              <w:rPr/>
            </w:pPr>
            <w:r>
              <w:rPr/>
              <w:t>E153 Уголь растительный (VEGETABLE CARBON)</w:t>
            </w:r>
          </w:p>
          <w:p>
            <w:pPr>
              <w:pStyle w:val="Style21"/>
              <w:rPr/>
            </w:pPr>
            <w:r>
              <w:rPr/>
              <w:t>E155 Коричневый HT (BROWN HT)</w:t>
            </w:r>
          </w:p>
          <w:p>
            <w:pPr>
              <w:pStyle w:val="Style21"/>
              <w:rPr/>
            </w:pPr>
            <w:r>
              <w:rPr/>
              <w:t>E160a Каротины (CAROTENES)</w:t>
            </w:r>
          </w:p>
          <w:p>
            <w:pPr>
              <w:pStyle w:val="Style21"/>
              <w:rPr/>
            </w:pPr>
            <w:r>
              <w:rPr/>
              <w:t>(i) бета-Каротин синтетический (Beta-carotene synthetic)</w:t>
            </w:r>
          </w:p>
          <w:p>
            <w:pPr>
              <w:pStyle w:val="Style21"/>
              <w:rPr/>
            </w:pPr>
            <w:r>
              <w:rPr/>
              <w:t>(ii) Экстракты натуральных каротинов (NATURAL EXTRACTS)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E160b </w:t>
            </w:r>
            <w:r>
              <w:rPr/>
              <w:t>Экстракты</w:t>
            </w:r>
            <w:r>
              <w:rPr>
                <w:lang w:val="en-US"/>
              </w:rPr>
              <w:t xml:space="preserve"> </w:t>
            </w:r>
            <w:r>
              <w:rPr/>
              <w:t>аннато</w:t>
            </w:r>
            <w:r>
              <w:rPr>
                <w:lang w:val="en-US"/>
              </w:rPr>
              <w:t xml:space="preserve"> (ANNATO EXTRACTS)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E160c </w:t>
            </w:r>
            <w:r>
              <w:rPr/>
              <w:t>Маслосмолы</w:t>
            </w:r>
            <w:r>
              <w:rPr>
                <w:lang w:val="en-US"/>
              </w:rPr>
              <w:t xml:space="preserve"> </w:t>
            </w:r>
            <w:r>
              <w:rPr/>
              <w:t>паприки</w:t>
            </w:r>
            <w:r>
              <w:rPr>
                <w:lang w:val="en-US"/>
              </w:rPr>
              <w:t xml:space="preserve"> (PAPRIKA OLEORESINS)</w:t>
            </w:r>
          </w:p>
          <w:p>
            <w:pPr>
              <w:pStyle w:val="Style21"/>
              <w:rPr/>
            </w:pPr>
            <w:r>
              <w:rPr/>
              <w:t>E160d Ликопин (LYCOPENE)</w:t>
            </w:r>
          </w:p>
          <w:p>
            <w:pPr>
              <w:pStyle w:val="Style21"/>
              <w:rPr/>
            </w:pPr>
            <w:r>
              <w:rPr/>
              <w:t>Е1б0е Бета-апокаротииовый альдегид (BETA-APO-CAROTENAL)</w:t>
            </w:r>
          </w:p>
          <w:p>
            <w:pPr>
              <w:pStyle w:val="Style21"/>
              <w:rPr/>
            </w:pPr>
            <w:r>
              <w:rPr/>
              <w:t>E160f Бета-апо-8'-каротиновой кислоты метиловый или этиловый эфиры (BETA-APO-8'-CAROTENOIC ACID, METHYL OR ETHYL ESTER)</w:t>
            </w:r>
          </w:p>
          <w:p>
            <w:pPr>
              <w:pStyle w:val="Style21"/>
              <w:rPr/>
            </w:pPr>
            <w:r>
              <w:rPr/>
              <w:t>E161a Флавоксантин (FLAVOXANTHIN)</w:t>
            </w:r>
          </w:p>
          <w:p>
            <w:pPr>
              <w:pStyle w:val="Style21"/>
              <w:rPr/>
            </w:pPr>
            <w:r>
              <w:rPr/>
              <w:t>E161b Лютеин (LUTEIN)</w:t>
            </w:r>
          </w:p>
          <w:p>
            <w:pPr>
              <w:pStyle w:val="Style21"/>
              <w:rPr/>
            </w:pPr>
            <w:r>
              <w:rPr/>
              <w:t>E161c Криптоксантин (KRYPTOXANTHIN)</w:t>
            </w:r>
          </w:p>
          <w:p>
            <w:pPr>
              <w:pStyle w:val="Style21"/>
              <w:rPr/>
            </w:pPr>
            <w:r>
              <w:rPr/>
              <w:t>E161d Рубиксантин (RUBIXANTHIN)</w:t>
            </w:r>
          </w:p>
          <w:p>
            <w:pPr>
              <w:pStyle w:val="Style21"/>
              <w:rPr/>
            </w:pPr>
            <w:r>
              <w:rPr/>
              <w:t>E161e Виолоксантин (VIOLOXANTHIN)</w:t>
            </w:r>
          </w:p>
          <w:p>
            <w:pPr>
              <w:pStyle w:val="Style21"/>
              <w:rPr/>
            </w:pPr>
            <w:r>
              <w:rPr/>
              <w:t>E161f Родоксантин (RHODOXANTHlN)</w:t>
            </w:r>
          </w:p>
          <w:p>
            <w:pPr>
              <w:pStyle w:val="Style21"/>
              <w:rPr/>
            </w:pPr>
            <w:r>
              <w:rPr/>
              <w:t>E161g Кантаксантин (CANTHAXANTHIN)</w:t>
            </w:r>
          </w:p>
          <w:p>
            <w:pPr>
              <w:pStyle w:val="Style21"/>
              <w:rPr/>
            </w:pPr>
            <w:r>
              <w:rPr/>
              <w:t>E162 Красный свекольный (BEET RED)</w:t>
            </w:r>
          </w:p>
          <w:p>
            <w:pPr>
              <w:pStyle w:val="Style21"/>
              <w:rPr/>
            </w:pPr>
            <w:r>
              <w:rPr/>
              <w:t>E163 Антоцианы (ANTHOCYAN1N)</w:t>
            </w:r>
          </w:p>
          <w:p>
            <w:pPr>
              <w:pStyle w:val="Style21"/>
              <w:rPr/>
            </w:pPr>
            <w:r>
              <w:rPr/>
              <w:t>(i) Антоцианы (Anthocyanins)</w:t>
            </w:r>
          </w:p>
          <w:p>
            <w:pPr>
              <w:pStyle w:val="Style21"/>
              <w:rPr/>
            </w:pPr>
            <w:r>
              <w:rPr/>
              <w:t>(ii) Экстракт из кожицы винограда, Энокраситель (Grape skin extract)</w:t>
            </w:r>
          </w:p>
          <w:p>
            <w:pPr>
              <w:pStyle w:val="Style21"/>
              <w:rPr/>
            </w:pPr>
            <w:r>
              <w:rPr/>
              <w:t>(iii) Экстракт из черной смородины (Blackcurrant extract)</w:t>
            </w:r>
          </w:p>
          <w:p>
            <w:pPr>
              <w:pStyle w:val="Style21"/>
              <w:rPr/>
            </w:pPr>
            <w:r>
              <w:rPr/>
              <w:t>E170 Углекислые соли кальция (CALCIUM CARBONATES)</w:t>
            </w:r>
          </w:p>
          <w:p>
            <w:pPr>
              <w:pStyle w:val="Style21"/>
              <w:rPr/>
            </w:pPr>
            <w:r>
              <w:rPr/>
              <w:t>(i) Кальции углекислый (Calcium carbonate)</w:t>
            </w:r>
          </w:p>
          <w:p>
            <w:pPr>
              <w:pStyle w:val="Style21"/>
              <w:rPr/>
            </w:pPr>
            <w:r>
              <w:rPr/>
              <w:t>(ii) Кальций углекислый кислый (Calcium hydrogen carbonate)</w:t>
            </w:r>
          </w:p>
          <w:p>
            <w:pPr>
              <w:pStyle w:val="Style21"/>
              <w:rPr/>
            </w:pPr>
            <w:r>
              <w:rPr/>
              <w:t>E171 Тнтанадноксид (TITANIUM DIOXIDE)</w:t>
            </w:r>
          </w:p>
          <w:p>
            <w:pPr>
              <w:pStyle w:val="Style21"/>
              <w:rPr/>
            </w:pPr>
            <w:r>
              <w:rPr/>
              <w:t>E172 Окиси железа (IRON OXIDES)</w:t>
            </w:r>
          </w:p>
          <w:p>
            <w:pPr>
              <w:pStyle w:val="Style21"/>
              <w:rPr/>
            </w:pPr>
            <w:r>
              <w:rPr/>
              <w:t>(i) железа (+2,+3) оксид черный (Iron oxide, black)</w:t>
            </w:r>
          </w:p>
          <w:p>
            <w:pPr>
              <w:pStyle w:val="Style21"/>
              <w:rPr/>
            </w:pPr>
            <w:r>
              <w:rPr/>
              <w:t>(ii) Железа (+3) оксид красный (Iron oxide, red)</w:t>
            </w:r>
          </w:p>
          <w:p>
            <w:pPr>
              <w:pStyle w:val="Style21"/>
              <w:rPr/>
            </w:pPr>
            <w:r>
              <w:rPr/>
              <w:t>(iii) Железа (+3) оксид желтый (Iron oxide, yellow)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 xml:space="preserve">E181 </w:t>
            </w:r>
            <w:r>
              <w:rPr/>
              <w:t>Танины</w:t>
            </w:r>
            <w:r>
              <w:rPr>
                <w:lang w:val="en-US"/>
              </w:rPr>
              <w:t xml:space="preserve"> </w:t>
            </w:r>
            <w:r>
              <w:rPr/>
              <w:t>пищевые</w:t>
            </w:r>
            <w:r>
              <w:rPr>
                <w:lang w:val="en-US"/>
              </w:rPr>
              <w:t xml:space="preserve"> (TANNINS, FOOD GRADE)</w:t>
            </w:r>
          </w:p>
          <w:p>
            <w:pPr>
              <w:pStyle w:val="Style21"/>
              <w:rPr/>
            </w:pPr>
            <w:r>
              <w:rPr/>
              <w:t xml:space="preserve">E182 Орсейл, Орсин (ORCHIL)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</w:rPr>
      </w:pPr>
      <w:r>
        <w:rPr>
          <w:b/>
          <w:bCs/>
          <w:iCs/>
        </w:rPr>
        <w:t>Стабилизаторы или фиксаторы окрас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ищевые продукты, окраску которых необходимо стабилизировать делят на 3 группы: мясные, растительные продукты, содержащие хлорофилл, продукты переработки фруктов и овощей, склонных к ферментному и не ферментативному побур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ясной промышленности фиксаторы окраски (цветорегулирующие материалы) необходимы для стабилизации красного окрашивания мясопроду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ясо имеет пурпурно-красную окраску, т.к. в нем содержится миоглобин, но уже через несколько часов на воздухе или при нагревании цвет мяса меняется, вследствие образования метмиоглобулина. Для предотвращения этого процесса, в промышленности применяют нитриты (или нитраты) - Е249-Е252. Обработка мяса этими веществами приводит к образованию нитрозомиоглобина-красителя, обеспечивающего нужный цвет и не изменяющегося при хранении и термообработке. При добавлении таких восстановителей, как аскорбиновая кислота (Е300), ее соли и эфиры, цистеин или ниацин, не только ускоряют процессы образования красного окрашивания, но оно усиливается и дольше сохран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тительные пищевые продукты, содержащие хлорофилл, при переработке склонны к "вымыванию" зеленой окраски. При добавлении небольшого количества ионов меди окраска растительных продуктов возвращается, для сохранения данной окраски применяют моно - (орто-) фосфат натрия, поддерживающий оптимальную для сохранения окраски кислотность среды (</w:t>
      </w:r>
      <w:r>
        <w:rPr>
          <w:lang w:val="en-US"/>
        </w:rPr>
        <w:t>pH</w:t>
      </w:r>
      <w:r>
        <w:rPr/>
        <w:t xml:space="preserve"> 6,-7,0), но предпочтительней для этого использовать смесь карбоната магния с фосфатом натрия. Растительные продукты склонны к ферментативному и не ферментативному побурению. Ферментативное побурение вызывают вещества коричневого цвета, образующегося по реакциям, катализируемым ферментами. Данному побурению подвержены продукты переработки - фрукты и овощи. Чтобы предотвратить ферментативное побурение, необходимо инактивировать или разрушить соответствующие ферменты, для чего используют добавку ингибиторов ферментов (аскорбиновой кислоты. диоксида серы или сульфитов). Снижением </w:t>
      </w:r>
      <w:r>
        <w:rPr>
          <w:lang w:val="en-US"/>
        </w:rPr>
        <w:t>pH</w:t>
      </w:r>
      <w:r>
        <w:rPr/>
        <w:t xml:space="preserve"> среды добавкой кислот или ферментацией - связывание ионов металлов добавкой секвестрантов (лимонная кислота, цитраты, фосфаты, винная кислота). Сульфиты дополнительно могут вступать в реакцию с полупродуктами, замедляя побурение и сохраняя светлое окрашивание проду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ферментативным побурением называют группу реакций, включающую образование карбонильных полупродуктов, а также коричневых полимерных пигментов. Реакция Майера (взаимодействие редуцирующих сахаров с аминокислотами), данное взаимодействие протекает преимущественно в продуктах с содержанием воды от 5 до 10% уже при комнатной температуре и ускоряется при нагре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му побурению подвержены сушеные овощи, картофель, фрукты, сухие молочные продукты, яичный порошок, плавленые сыры, вина, сахарные сиропы - полупродукты сахарного производства. Для снижения не ферментативного побурения используют восстановители: диоксид меди, сульфиты, их действие усиливается при снижении температуры среды, содержанием воды ниже 4%, изменением рецептуры, например: заменой редуцирующих сахаров не редуцирующ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оксид серы, сернистая кислота и ее соли предотвращают как ферментативное, так и не ферментативное побурение пищевых продуктов. В отличие от других восстановителей они обладают способностью очень быстро проникать сквозь клеточную мембрану, поэтому действуют более эффективно.</w:t>
      </w:r>
    </w:p>
    <w:p>
      <w:pPr>
        <w:pStyle w:val="Style18"/>
        <w:rPr/>
      </w:pPr>
      <w:r>
        <w:rPr/>
        <w:t>краситель отбеливатель стабилизатор продук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ереработке фруктов, овощей, грибов, картофеля, обработку диоксидом серы или сульфитами проводят во время бланширования, остаток оксида удаляют промыв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щества, являющиеся стабилизаторами окраски, проявляют и другое действие, более того, обычно оно является основной технологической функцией данного вещества, так нитриты - прежде всего консерванты, диоксид серы и сульфиты - антиокислители и консерванты, лимонная и винная кислоты - подкислител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</w:rPr>
        <w:t>Отбеливат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химической природе отбеливатели - это окислители или восстановители, окислители выделяют активный кислород или хлор, которые взаимодействуют с нежелательными красящими веществами продукта, превращая их в неокрашенные соединения. Действие восстановителей (диоксида серы, сульфитов) основано на замедлении процессов ферментативного и не ферментативного побур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беливатели обладают и другими действиями, например перекиси не только отбеливают муку, но и укрепляют ее клейковину, превращая сульфидрильные группы в дисульфидные мостики. Отбеливающее действие обычно рассматривают как побочное. Так, окислители чаще и, прежде всего, являются консервантами, а восстановители - антиокислител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емые для отбеливания окислители разрушают не только нежелательные красящие вещества, но и другие, в том числе полезные компоненты пищи, в частности витамины. В результате неконтролируемого взаимодействия окислителей с компонентами пищевого продукта в нем могут образовываться вредные для человека ве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беливанию подвергают муку, зерно, крахмал, орехи, бобовые, желатин, рыбные консервы, пресервы и маринады, крабовое мясо, мясо тресковых пород рыб, кишки, отдельные сорта сыра ("Проволон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беливателями овощей и фруктов могут служить сернистый газ - Е220, его раствор в воде - сернистая кислота и соли данной кислоты - сульфит натрия - Е221, основное применение сернистого газа и сульфитов в пищевой промышленности - консервирование. Для отбеливания и предохранения от потемнения очищенного картофеля, овощей и фруктов применяется тиосульфат натрия - Е537 и сернистый г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уку отбеливают пероксидом кальция (20 мг/кг), перекись бензоила - Е928, данные вещества требуют квалифицированного обращения, из-за этого обработку муки производят только на хлебопекарных предприятиях непосредственно перед использованием, также используется тиосульфат натрия (50 мг/к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тбеливания пищевого желатина применяется пероксид водорода (не более 200 мг/кг сухого желатина). Применение отбеливателей должно быть обоснованным и строго соответствовать инструкц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итрат натрия (Е251) или нитриты калия и натрия (Е249 и Е250) применяют при обработке (посоле) мяса и мясных продуктов, для сохранения красного цвета. Миоглобин (красный мясной краситель) при взаимодействии с нитритами образует красный нитрозомиоглобин, который придает мясным изделиям цвет красного соленого мяса, мало изменяющегося при кипячении. Аналогичное действие оказывают и нитраты, которые с помощью фермента нитроредуктазы, выделяемого микроорганизмами переводятся в нитриты. Для жизнедеятельности питательной среды в рассол добавляют сахарозу. Однако нитрозомиоглобин может превращаться в нитрозомиохромоген, придающий изделиям зеленоватый или коричневый оттенок. Нитраты и нитриты в смеси с поваренной солью (посольная смесь) оказывают консервирующее действие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Пищевая химия: Лабораторный практикум/ Л.Э. Ржечицкая, В.С. Гамаюрова; Казан. Гос. технол. ун-т; Казань, 2005.112с.</w:t>
      </w:r>
    </w:p>
    <w:p>
      <w:pPr>
        <w:pStyle w:val="Style13"/>
        <w:numPr>
          <w:ilvl w:val="0"/>
          <w:numId w:val="3"/>
        </w:numPr>
        <w:rPr/>
      </w:pPr>
      <w:r>
        <w:rPr/>
        <w:t>Пищевая химия / А.П. Нечаев, С.Е. Траубенберг, А.А. Кочеткова и др.; Под ред.А.П. Нечаева. - СПб.: ГИОРД, 2001. - 592 с.</w:t>
      </w:r>
    </w:p>
    <w:p>
      <w:pPr>
        <w:pStyle w:val="Style13"/>
        <w:numPr>
          <w:ilvl w:val="0"/>
          <w:numId w:val="3"/>
        </w:numPr>
        <w:rPr/>
      </w:pPr>
      <w:r>
        <w:rPr/>
        <w:t>Попов М.П., Витол И.С., Суслянок Г.М. Учебно-методическое пособие по курсу "Пищевая химия". - М.: Изд-во "Комплекс МГУПП", 2000. - 52с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57" w:firstLine="65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26:00Z</dcterms:created>
  <dc:creator>Оксана</dc:creator>
  <dc:description/>
  <cp:keywords/>
  <dc:language>en-US</dc:language>
  <cp:lastModifiedBy>SYSTEM</cp:lastModifiedBy>
  <dcterms:modified xsi:type="dcterms:W3CDTF">2011-09-02T23:26:00Z</dcterms:modified>
  <cp:revision>2</cp:revision>
  <dc:subject/>
  <dc:title>Содержание</dc:title>
</cp:coreProperties>
</file>