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36"/>
        </w:rPr>
        <w:t>Анализ организационной структуры предприятия на примере коммуникационной компании «Группа «КВАДРО-ТЕЛЕКОМ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09</w:t>
      </w:r>
      <w:r>
        <w:br w:type="page"/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ая характеристика «Группа «КвадроТелеком»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задачей Компании является быстрое и качественное воплощение потребностей заказчика в области строительства телекоммуникаций, использование самого современного технического потенциала, способствующего развитию телекоммуникаций в России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сновным видом деятельности Компании является строительство и реконструкц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истральных сетей связ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ос инженерных сетей связи из пятна застройк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х внутризоновых и магистральных сетей связ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ированных кабельных сетей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пециализация по видам работ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и монтаж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траншейная прокладка коммуникационных и инженерных сетей методом горизонтального направленного бурения (ГНБ)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надзор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ое и послегарантийное обслуживание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а оборудования, кабельной продукции и комплектующих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о-наладочные работы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сновные обслуживаемые отрасл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-строительные организа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е организа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оры телекоммуникационных услуг.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: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изводственные мощности компании и наличие штата специалистов позволяют осуществлять полный комплекс строительно-монтажных и пуско-наладочных работ по обеспечению жилых зданий, офисов и производственных помещений современными сетями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ей на территории Москвы и регионов построен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ни километров волоконно-оптических магистральных и распределительных телефонных се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изированы, радиофицированы и оснащены сетями кабельного телевидения десятки вновь строящихся и существующих жилых домов и общественных 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О «Группа Квадротелеком» использует материалы и оборудование ведущих зарубежных и отечественных производителей, постоянно осваивает новые направления деятельности, участвует в тендерах, проводит маркетинговые исследования в направлении наращивания объемов работ по строительству сооружений связи.</w:t>
      </w:r>
      <w:bookmarkStart w:id="0" w:name="gorod"/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елекоммуникации город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наиболее значимых работ относятся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устройство сетей связи на пр. Ак. Сахарова по заказу ООО «Сахарова Бизнес Плаза»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устройство сетей связи на ул. Коровий Вал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устройство сетей связи при реконструкции дороги по 2-му Брянскому переулку (площадь Киевского вокзала)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устройство сетей связи на Бережковской набережной у Киевского вокзала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устройство сетей связи при реконструкции Боровского шоссе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устройство сетей связи при реконструкции Киевского шоссе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устройство сетей связи дорожной развязки на объекте «Транспортное пересечение Пятницкого шоссе и Митинской улицы с подходами»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устройство сетей связи дорожной развязки на объекте «Транспортное пересечение через МКАД с подходами от ул. Н. Старостина (в р-не Новокосино)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ос сетей связи при реконструкции Киевского шоссе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роительство волоконно-оптических линий связи в интересах ОАО «Мосэнерго» для диспетчеризации подстанций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лефонизация жилых массивов г. Москвы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bookmarkStart w:id="1" w:name="mgorod"/>
      <w:bookmarkEnd w:id="0"/>
      <w:bookmarkEnd w:id="1"/>
      <w:r>
        <w:rPr>
          <w:b w:val="false"/>
          <w:color w:val="000000"/>
          <w:sz w:val="28"/>
          <w:szCs w:val="28"/>
        </w:rPr>
        <w:t>Телекоммуникации междугородные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землеустроительных дел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и строительство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истральные линии связ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зоновые линии связи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числу наиболее значимых работ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ВОЛС (волоконно-оптических линий связи) по заказ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анспортной сети (БиЛайн) ОАО «ВымпелКом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анспортной сети ОАО «Мобильные ТелеСистемы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й сети МТК «Комкор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гистральной сети ООО «СЦС Совинтел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гистральной сети ОАО «ВымпелКом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гистральной сети ОАО «МТС»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bookmarkStart w:id="2" w:name="mgorod"/>
      <w:bookmarkStart w:id="3" w:name="seti"/>
      <w:bookmarkEnd w:id="2"/>
      <w:bookmarkEnd w:id="3"/>
      <w:r>
        <w:rPr>
          <w:b w:val="false"/>
          <w:color w:val="000000"/>
          <w:sz w:val="28"/>
          <w:szCs w:val="28"/>
        </w:rPr>
        <w:t>Переустройство сетей связи при дорожно-транспортном строительст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видов деятельности ЗАО «Группа КВАДРО ТЕЛЕКОМ» является переустройство сетей связи при строительстве и ремонте дорожных покрыт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бственности Компании имеется парк специальной техники для производства работ. Руководящий и линейный персонал имеет большой стаж и опыт работ по реконструкции автодорог федерального значения: МКАД, Третье транспортное кольцо, Ленинградское шоссе…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производительная техника позволяет вести работы со скоростью и качеством, удовлетворяющим требованиям заказ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мпания имеет все необходимые лицензии для проведения данного вида работ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 время существования Компании были произведены такие работы как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ты по переустройству сетей связи при строительстве транспортной развязки в районе Новокосино на пересечении ул. Н. Старостина и МКАД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переустройству сетей связи при строительстве транспортной развязке на пересечении Пятницкого шоссе и МКАД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переустройству сетей связи при реконструкции Киевского шоссе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переустройству сетей связи при реконструкции Боровского шоссе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переустройству сетей связи при реконструкции Ленинградского проспекта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переустройству сетей связи при строительстве Краснопресненской магистрали и др.</w:t>
      </w:r>
    </w:p>
    <w:p>
      <w:pPr>
        <w:pStyle w:val="Heading5"/>
        <w:spacing w:lineRule="auto" w:line="360" w:before="0" w:after="0"/>
        <w:ind w:firstLine="709"/>
        <w:jc w:val="both"/>
        <w:rPr/>
      </w:pPr>
      <w:bookmarkStart w:id="4" w:name="seti"/>
      <w:bookmarkStart w:id="5" w:name="mgts"/>
      <w:bookmarkEnd w:id="4"/>
      <w:bookmarkEnd w:id="5"/>
      <w:r>
        <w:rPr>
          <w:b w:val="false"/>
          <w:color w:val="000000"/>
          <w:sz w:val="28"/>
          <w:szCs w:val="28"/>
        </w:rPr>
        <w:t>Реконструкция МГТС, телефонизация районов, станционная раб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" w:name="mgts"/>
      <w:bookmarkEnd w:id="6"/>
      <w:r>
        <w:rPr>
          <w:bCs/>
          <w:color w:val="000000"/>
          <w:sz w:val="28"/>
          <w:szCs w:val="28"/>
        </w:rPr>
        <w:t>В настоящее время ЗАО «Группа Квадротелеком» осуществляет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о-монтажные работы станционного оборудова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о-монтажные работы волоконно-оптических линий связ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о-монтажные работы линейно-кабельных сооружений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числе наиболее значимых работ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роительство сетей СПДОП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питальный ремонт линейно-кабельных сооружений МГТС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изация пос. Толстопальцево (более 1 000 номеров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изация пос. Мякинино (500 номеров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изация р-на Щербинка (12 000 номеров).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: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ЗАО «Группа Квадротелеком» осуществляет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технических и проектных решений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технических заданий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схем развития (системные проекты)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проектов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рабочей документации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госэкспкртизы проектов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станционных сооружений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распределительных сетей городов, районов, поселков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и строительство концентраторов в отдаленных населенных пунктах;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ЗАО «Группа КВАДРО ТЕЛЕКОМ» выполняет разработку всех видов проектной документации и проектирование объектов связи, занимается: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) Предпроектными изыскания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ением перспективных планов развития телекоммуникационных сетей (концепции, системные проекты, схемы развит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документацию для обоснования инвестиций на строительство телекоммуникационных объектов; а также для принятия решения о проектировании объектов связи (включает технические решения и бизнес-план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ом земельных участков под размещение линий связ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м надзором за правильностью оформления землеустроительной документ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м прохождения документов в органах исполнительной власти, местного самоуправления и экспертных организациях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) разработкой проектной документации, проектированием линейных сооружений связ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О «Группа КВАДРО ТЕЛЕКОМ» осуществляет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хстадийное проектирование 1 стадия – проект (ТЭО). 2 стадия рабочая документаци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ект разрабатывается для технически сложных и крупных объектов и сооружений связи, когда разработка проектной документации в одну стадию нерациональна ввиду сложности, необходимости подробной проработки и согласований, а также для открытия титула строительства в Госсвязьнадзор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доностадийное проектирование рабочий проект – утверждаемая часть и рабочая документация. Разрабатывается для технически несложных объектов и сооружений связи на основе утвержденных обоснований инвестиций используется для проведения строительно-монтажных работ, документация проходит экспертизу в ФГУ ЦНИЭС и Госсвязьнадзор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) занимается геодезическим обоснованием строительств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ной топографической съемкой М 1:500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м (сверкой) топосъёмки на наличие подземных коммуникаций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ЗАО «Группа КВАДРО ТЕЛЕКОМ» выполняет весь спектр работ по проектированию следующих объектов связ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ТС, АТС и УПАТ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релейных линией связ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о-кабельных сооружений с применением волоконно-оптических и коаксиальных кабел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ированных кабельных сетей (СКС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лы и сети передачи данных.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мплексный подход к выполнению проекта: начиная с выполнения проектной документации, экономически и технически обоснованного выбора оборудования, прохождения всех необходимых согласований по принятым решениям, до организации тестирования и испытания оборудования, позволяет гарантировать Заказчику качество исполнения и надежную эксплуатацию объекта.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етод горизонтально направленного бурения (ГНБ)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Компания предлагает услуги по прокладке футляров под коммуникации (газо-, водопроводов, самотечной канализации, оптико-волоконных и силовых кабелей и др.) методом горизонтального направленного бурения.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 из ведущих и перспективных направлений деятельности компании – бестраншейная прокладка коммуникационных и инженерных сетей методом ГНБ. Мы осуществляем бестраншейную прокладку труб из полиэтилена или других пластиков, а также из стали диаметром до 800 мм. Выполняем работы в сложнейших городских и полевых условиях со значительным сокращением времени выполнения работ, качественно и экономично. Накопленный нами опыт, собственный парк необходимой строительной техники, новейшее техническое оборудование (Navigator Vermeer D50x100a, D24x40a, Ditch Witch P80), применение инновационных технологий при решении различных технических задач позволяет нам успешно и своевременно выполнять работы.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я ЛК и СС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и обслуживании волоконно-оптической линии связи в линейно-кабельном сооружении ЗАО «Группа Квадротелеком» выполн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хнический надзор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 по обеспечению сохранности линейно-кабельных сооружений на предприятиях, в организациях и учреждениях, производящих земляные работы, а также среди землепользователей и землевладельцев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равка покосившихся, замена неисправных и установка новых знаков обозначения трассы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дходов и подъездов к НРП, отвод талых вод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кабельных переходов через шоссе, железные дороги и водные преграды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осмотры трасс и проверку состояния линейно-кабельных сооружений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ка и подсыпка грунта при промоинах, оползнях, обвалов, устройство водоотводов и укрепление верхнего покрова грунта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истка трассы от кустарника и мелкого 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монтно-профилактические работы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держание линейно-кабельных сооружений в первоначальных эксплуатационных характеристиках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оптических характеристик кабеля к установленным нормам на всей длине кабельной магистрали или на секции между обслуживаемыми усилительными пунктами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а и ремонт муфт, восстановление целостности защитных покровов каб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варийно-восстановительные работ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повреждений и аварий.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14 принципов управления Анри Файол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>Разделение труда.</w:t>
      </w:r>
      <w:r>
        <w:rPr>
          <w:color w:val="000000"/>
          <w:sz w:val="28"/>
          <w:szCs w:val="28"/>
        </w:rPr>
        <w:t xml:space="preserve"> Специализация является естественным порядком вещей. Целью разделения труда является выполнение работы, большей по объему и лучшей по качеству, при тех же усилиях. Это достигается за счет сокращения числа целей, на которые должны быть направлены внимание и уси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рганизационной структуре ЗАО «Группа «КвадроТелеком» видно три управления и множество отделов, каждый из которых выполняет свою фун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ый отдел, где составляются проекты по строительству, осуществляется разработка строительства, планирование и разработке маршрута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. Отдел, который занимается непосредственно строительством и прокладке коммуникационных сетей. В этом отделе так же идет разделение труда (специализированное монтажное управление (СМУ), подъемно-транспортный отдел (ПТО), отдел горизонтального бурения (ГНБ), волоконно-оптические линии связи (ВОЛС), транспортный цех, оптическая лаборатория, материально-техническое обеспечение (МТО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офис. Отдел, где проходит рассмотрение заказов и вся бумажн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Полномочия и ответственность</w:t>
      </w:r>
      <w:r>
        <w:rPr>
          <w:color w:val="000000"/>
          <w:sz w:val="28"/>
          <w:szCs w:val="28"/>
        </w:rPr>
        <w:t xml:space="preserve"> Полномочия есть право отдавать приказ, а ответственность есть ее составляющая противоположность. Где даются полномочия – там возникает ответ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у одела подчин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альник С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альник ПТ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альник ГН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альник ВОЛ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альник транспортного це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альник оптической лабора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альник М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Имеет право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ебовать от сотрудников Отдела выполнения ими своих должностных обяза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сбоях и отказах комплексов и систем, закрепленных и эксплуатируемых специалистами Отдела, привлекать на работы по восстановлению специалис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правлять сотрудников Отдела в учреждения, организации и на предприятия для выполнения поручений, связанных с производственной деятельностью Отдела и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давать распоряжения по Отделу, в том числе письм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Несет ответственность з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полнение в полном объеме своих должностных обязанностей и возложенных на Отдел задач и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воевременное и качественное выполнение плановых работ и разовых заданий в соответствии с порученными задачами и функц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ильность использования предоставленных п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iCs/>
          <w:color w:val="000000"/>
          <w:sz w:val="28"/>
          <w:szCs w:val="28"/>
        </w:rPr>
        <w:t>. Дисциплина.</w:t>
      </w:r>
      <w:r>
        <w:rPr>
          <w:color w:val="000000"/>
          <w:sz w:val="28"/>
          <w:szCs w:val="28"/>
        </w:rPr>
        <w:t xml:space="preserve"> Дисциплина предполагает послушание и уважение к достигнутым соглашениям между фирмой и ее работниками. Установление этих соглашений, связывающих фирму и работников, из которых возникают дисциплинарные формальности, должно оставаться одной из главных задач руководителей индустрии. Дисциплина также предполагает справедливо применяемые са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на работу между работодателем (ЗАО «Группа «КвадроТелеком») и работником составляется и подписывается в двух экземплярах «Трудовой договор». Могут быть составлены приложения к трудовому договору «Дополнительное соглашение к Трудовому договор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справедливо представляет сотрудникам Отдела поощрения или наложения административных и дисциплинарных взыск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Единоначалие.</w:t>
      </w:r>
      <w:r>
        <w:rPr>
          <w:color w:val="000000"/>
          <w:sz w:val="28"/>
          <w:szCs w:val="28"/>
        </w:rPr>
        <w:t xml:space="preserve"> Работник должен получать приказы только от одного непосредственного нача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смотрении организационной структуры ЗАО «Группа «КвадроТелеком» видно, что работники получают приказы только от одного непосредственного нача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подотделе есть начальники, которые подчиняются директорам отделов (техническому, директору по производств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а соответственно подчиняются Генеральному дирек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>Единство направления.</w:t>
      </w:r>
      <w:r>
        <w:rPr>
          <w:color w:val="000000"/>
          <w:sz w:val="28"/>
          <w:szCs w:val="28"/>
        </w:rPr>
        <w:t xml:space="preserve"> Каждая группа, действующая в рамках одной цели, должна быть объединена единым планом и иметь од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обеспечение бесперебойной работы комплекса технических средств связи, обработки и передачи информации (1 цел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строит свою работу в соответствии с квартальными и годовыми </w:t>
      </w:r>
      <w:r>
        <w:rPr>
          <w:color w:val="000000"/>
          <w:sz w:val="28"/>
          <w:szCs w:val="28"/>
          <w:u w:val="single"/>
        </w:rPr>
        <w:t>планами</w:t>
      </w:r>
      <w:r>
        <w:rPr>
          <w:color w:val="000000"/>
          <w:sz w:val="28"/>
          <w:szCs w:val="28"/>
        </w:rPr>
        <w:t xml:space="preserve"> работ и «Положением о порядке взаимодействия структурных подразделе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дел </w:t>
      </w:r>
      <w:r>
        <w:rPr>
          <w:color w:val="000000"/>
          <w:sz w:val="28"/>
          <w:szCs w:val="28"/>
          <w:u w:val="single"/>
        </w:rPr>
        <w:t>возглавляет</w:t>
      </w:r>
      <w:r>
        <w:rPr>
          <w:color w:val="000000"/>
          <w:sz w:val="28"/>
          <w:szCs w:val="28"/>
        </w:rPr>
        <w:t xml:space="preserve"> начальник От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Cs/>
          <w:color w:val="000000"/>
          <w:sz w:val="28"/>
          <w:szCs w:val="28"/>
        </w:rPr>
        <w:t>Подчиненность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ичных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нтересов общим.</w:t>
      </w:r>
      <w:r>
        <w:rPr>
          <w:color w:val="000000"/>
          <w:sz w:val="28"/>
          <w:szCs w:val="28"/>
        </w:rPr>
        <w:t xml:space="preserve"> Интересы одного работника или группы работников не должны превалировать над интересами компании или организации большего масшта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а примере Базы. Из 5 принципа видно, что у Отдела есть одна общая цель и месячные, квартальные пл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сектором и ведущий инженер сектора обязаны обеспечивать качественное и своевременное выполнение планов. Это означает, что интересы ведущего инженера и заведующего сектором не превалируют над интересами От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деятельности Отдела, премирование сотрудников, выплата вознаграждений по итогам года, определяются по результатам выполнения им месячных, квартальных и годовых </w:t>
      </w:r>
      <w:r>
        <w:rPr>
          <w:color w:val="000000"/>
          <w:sz w:val="28"/>
          <w:szCs w:val="28"/>
          <w:u w:val="single"/>
        </w:rPr>
        <w:t>плановых раб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iCs/>
          <w:color w:val="000000"/>
          <w:sz w:val="28"/>
          <w:szCs w:val="28"/>
        </w:rPr>
        <w:t>Вознаграждение персонала.</w:t>
      </w:r>
      <w:r>
        <w:rPr>
          <w:color w:val="000000"/>
          <w:sz w:val="28"/>
          <w:szCs w:val="28"/>
        </w:rPr>
        <w:t xml:space="preserve"> Для того, чтобы обеспечить верность и поддержку работников, они должны получать справедливую зарплату за свою служ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нику устанавливается </w:t>
      </w:r>
      <w:r>
        <w:rPr>
          <w:color w:val="000000"/>
          <w:sz w:val="28"/>
          <w:szCs w:val="28"/>
          <w:u w:val="single"/>
        </w:rPr>
        <w:t>должностной оклад</w:t>
      </w:r>
      <w:r>
        <w:rPr>
          <w:color w:val="000000"/>
          <w:sz w:val="28"/>
          <w:szCs w:val="28"/>
        </w:rPr>
        <w:t xml:space="preserve"> в соответствии со штатным расписанием. Работник имеет право на доплаты, надбавки, поощрительные, стимулирующие и компенсационные вы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рядке и на условиях, определенных трудовым законодательством РФ, Работнику устанавливаются ежегодный основной и дополнительный </w:t>
      </w:r>
      <w:r>
        <w:rPr>
          <w:color w:val="000000"/>
          <w:sz w:val="28"/>
          <w:szCs w:val="28"/>
          <w:u w:val="single"/>
        </w:rPr>
        <w:t>оплачиваемые от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едливо начисляются доплаты, надбавки, поощрительные и стимулирующие выплаты. Надбавки осуществляются по окончании строитель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заработная плата одного работника в Отделе за 2009 год составляет 25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Cs/>
          <w:color w:val="000000"/>
          <w:sz w:val="28"/>
          <w:szCs w:val="28"/>
        </w:rPr>
        <w:t>Централизация.</w:t>
      </w:r>
      <w:r>
        <w:rPr>
          <w:color w:val="000000"/>
          <w:sz w:val="28"/>
          <w:szCs w:val="28"/>
        </w:rPr>
        <w:t xml:space="preserve"> Как и разделение труда, централизация является естественным порядком вещей. Однако соответствующая степень централизации будет варьироваться в зависимости от конкретных условий. Поэтому возникает вопрос о правильной пропорции между централизацией и децентрализацией. Это проблема определения меры, которая обеспечит лучшие возможные результат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О «Группа «КвадроТелеком» частичная децентрализация власти. Все основные решения принимает стратегическая верхушка: Ген. Директор, зам. Директора, технический директор, директор по производству, коммерческий директор. Частичное рассредоточение власти вниз по цепоч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iCs/>
          <w:color w:val="000000"/>
          <w:sz w:val="28"/>
          <w:szCs w:val="28"/>
        </w:rPr>
        <w:t>Скалярная цепь</w:t>
      </w:r>
      <w:r>
        <w:rPr>
          <w:color w:val="000000"/>
          <w:sz w:val="28"/>
          <w:szCs w:val="28"/>
        </w:rPr>
        <w:t xml:space="preserve"> Скалярная цепь – это ряд лиц, стоящих на руководящих должностях, начиная от лица, занимающего самое высокое положение в этой цепочке, – вниз, до руководителя низового звена. Было бы ошибкой отказываться от иерархической системы без определенной необходимости в этом, но было бы еще большей ошибкой поддерживать эту иерархию, когда она наносит ущерб интересам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iCs/>
          <w:color w:val="000000"/>
          <w:sz w:val="28"/>
          <w:szCs w:val="28"/>
        </w:rPr>
        <w:t>Порядок.</w:t>
      </w:r>
      <w:r>
        <w:rPr>
          <w:color w:val="000000"/>
          <w:sz w:val="28"/>
          <w:szCs w:val="28"/>
        </w:rPr>
        <w:t xml:space="preserve"> Место – для всего и все на своем ме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отрудник имеет право на условия труда, отвечающие санитарно-гигиеническим нормам и требованиям безопасности. За каждым сотрудником закреплено рабочее ме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нженером – рабочий стол, телефон, персональный компьютер, принтер (чаще всего на нескольких человек); доступ в интернет (различный). В кабинете от 3 до 7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и заместитель начальника Отдела – в одном кабин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iCs/>
          <w:color w:val="000000"/>
          <w:sz w:val="28"/>
          <w:szCs w:val="28"/>
        </w:rPr>
        <w:t>Справедливость.</w:t>
      </w:r>
      <w:r>
        <w:rPr>
          <w:color w:val="000000"/>
          <w:sz w:val="28"/>
          <w:szCs w:val="28"/>
        </w:rPr>
        <w:t xml:space="preserve"> Справедливость – это сочетание доброты и правосуд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производится в соответствии с квалификацией сотрудника, а также сложностью, количеством и качеством выполне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лов сотрудников Начальник Отдела справедливо представляет сотрудников Отдела к поощрению или наложению административных и дисциплинарных взыск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еятельности Отдела, премирование сотрудников, выплата вознаграждений по итогам года, определяются по результатам выполнения им месячных, квартальных и годовых плановых работ, а также по результатам строительства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12. Стабильность рабочего места для персонала. Высокая</w:t>
      </w:r>
      <w:r>
        <w:rPr>
          <w:color w:val="000000"/>
          <w:sz w:val="28"/>
          <w:szCs w:val="28"/>
        </w:rPr>
        <w:t xml:space="preserve"> текучесть кадров снижает эффективность организации. Посредственный руководитель, который держится за место, безусловно, предпочтительней, чем выдающийся, талантливый менеджер, который быстро уходит и не держится за свое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О «Группа «КвадроТелеком» работает более 500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лов сотрудников в течение рабочего дня они заняты. Например, начальник сектора организовывает работу своих подчиненных. Рабочий день с 9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для обеденного перерыва выделяется один час. В центральном офисе и проектном отделе есть своя кухня и обеденный перерыв длится 2 часа в общем. То есть кто хочет, может идти на обед в 13, а кто в 15. А База, устраивает перерыв когда им будет удобно (т.к. строительство ведется круглосуточ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кучесть персонала средняя: за 2007 год 3,12% (18 человек, в том числе уход на пенсию). Отбор сотрудников в основном производится по рекомен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iCs/>
          <w:color w:val="000000"/>
          <w:sz w:val="28"/>
          <w:szCs w:val="28"/>
        </w:rPr>
        <w:t>Инициатива.</w:t>
      </w:r>
      <w:r>
        <w:rPr>
          <w:color w:val="000000"/>
          <w:sz w:val="28"/>
          <w:szCs w:val="28"/>
        </w:rPr>
        <w:t xml:space="preserve"> Инициатива означает разработку плана и обеспечение его успешной реализации. Это придает организации силу и энерг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имеет право вносить предложения руководству Управления по вопросам совершенствования производственной деятельности От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сектором имеет право вносить, в пределах своей компетенции, предложения начальнику Отдела по вопросам организации работы с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дущий прораб сектора имеет право вносить, в пределах своей компетенции, предложения заведующему се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iCs/>
          <w:color w:val="000000"/>
          <w:sz w:val="28"/>
          <w:szCs w:val="28"/>
        </w:rPr>
        <w:t>Корпоративный дух.</w:t>
      </w:r>
      <w:r>
        <w:rPr>
          <w:color w:val="000000"/>
          <w:sz w:val="28"/>
          <w:szCs w:val="28"/>
        </w:rPr>
        <w:t xml:space="preserve"> Союз – это сила. А она является результатом гармонии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сотрудниками не возникает конфликтных ситуаций, они всегда готовы помочь друг дру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ся корпоративные мероприятия. В отделах отмечаются Дни рождения каждого сотрудника в дружном коллективе. По электронной почте рассылаются поздравления с различными праздниками. Поздравления лично каждого Ген. Директором и советом дире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10 принципов менеджмента Линдала Эрвик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инцип цели: общая цель организации – это ее смысл жизни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сновным видом деятельности Компании является строительство и реконструкция: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истральных сетей связи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ос инженерных сетей связи из пятна застройки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х внутризоновых и магистральных сетей связи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ированных кабельных с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сначала обсуждает проект с Ген. Директором, затем проектный отдел разрабатывает проект по строительству и предоставляет документы в центральный офис для подсчета затрат, и предоставляет рабочие проекты с планами на Базу, которая занимается непосредственно строи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инцип специализации – у каждой группы есть своя конкретная функция. Каждой группе по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рганизационной структуры ЗАО «Группа «КвадроТелеком» видно, что все функции разделены между Управлениями, а в Управлениях между отде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принцип А. Фай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инцип координации – задачей процесса организации в первую очередь является координация усил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ое согласов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пособствует координации труда благодаря простому процессу неформальных коммуника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зонтальный простой процесс неформальных коммуникаций отсутствует в ЗАО «Группа «КвадроТелеком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между Отделами разных Управлений простой процесс неформальных коммуникаций отсутствуе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й контрол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пособствует координации потому, что ответственность за работу других людей, определение заданий для них и наблюдение за их действиями возлагается на одного челове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инцип работает в секторах. Так как именно в секторах осуществляется прямой контроль: Заведующий сектором  Прораб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изация рабочих процессов </w:t>
      </w:r>
      <w:r>
        <w:rPr>
          <w:bCs/>
          <w:color w:val="000000"/>
          <w:sz w:val="28"/>
          <w:szCs w:val="28"/>
        </w:rPr>
        <w:t>предполагает точное определение (спецификацию) или программирование содержания труда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дключить телефон в кабинете, нужно сдела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нструкция о порядке подключения телефонных аппаратов)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ссировку станционной и линейной частей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ь пачкордом панели в шкафу на нужном этаже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ить телефонный аппарат к розетке в кабинете при помощи пачкорд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изация выпуска – </w:t>
      </w:r>
      <w:r>
        <w:rPr>
          <w:bCs/>
          <w:color w:val="000000"/>
          <w:sz w:val="28"/>
          <w:szCs w:val="28"/>
        </w:rPr>
        <w:t>когда специфицируются результаты труда, например параметры изделия или норма вырабо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механизм координации отсутствуе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изация навыков и знаний </w:t>
      </w:r>
      <w:r>
        <w:rPr>
          <w:bCs/>
          <w:color w:val="000000"/>
          <w:sz w:val="28"/>
          <w:szCs w:val="28"/>
        </w:rPr>
        <w:t>означает точное определение необходимого для участия в процессе труда уровня подготовки работ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работник обучается еще до вступления в организацию. Все специалисты имеют высшее профессиональное образ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на должность ведущего прораба сектора назначается специалист, имеющий высшее профессиональное образование и </w:t>
      </w:r>
      <w:r>
        <w:rPr>
          <w:color w:val="000000"/>
          <w:sz w:val="28"/>
          <w:szCs w:val="28"/>
          <w:u w:val="single"/>
        </w:rPr>
        <w:t>стаж работы</w:t>
      </w:r>
      <w:r>
        <w:rPr>
          <w:color w:val="000000"/>
          <w:sz w:val="28"/>
          <w:szCs w:val="28"/>
        </w:rPr>
        <w:t xml:space="preserve"> не менее 3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должность заведующего сектором назначается специалист, имеющий высшее профессиональное образование и </w:t>
      </w:r>
      <w:r>
        <w:rPr>
          <w:color w:val="000000"/>
          <w:sz w:val="28"/>
          <w:szCs w:val="28"/>
          <w:u w:val="single"/>
        </w:rPr>
        <w:t>стаж работы по специальности на инженерно-технических и руководящих должностях не менее 3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ринцип власти – над каждой группой должна стоять высшая власть, и в организации должна существовать четкая линия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четко прослеживается линия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принцип А. Фай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инцип ответственности – начальник полностью ответственен за действия своих подчин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инженер непосредственно подчиняется заведующему Сектора, который отвечает за своевременное и качественное выполнение Ведущим инженером планов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, финансовый отдел, юридический отдел непосредственно подчиняется Ген. Дирек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ринцип четкости – рабочие задания, обязанности и отношения должны быть четко опреде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ик Отдела отдает </w:t>
      </w:r>
      <w:r>
        <w:rPr>
          <w:color w:val="000000"/>
          <w:sz w:val="28"/>
          <w:szCs w:val="28"/>
          <w:u w:val="single"/>
        </w:rPr>
        <w:t>распоряжения</w:t>
      </w:r>
      <w:r>
        <w:rPr>
          <w:color w:val="000000"/>
          <w:sz w:val="28"/>
          <w:szCs w:val="28"/>
        </w:rPr>
        <w:t xml:space="preserve"> по Отделу, в том числе </w:t>
      </w:r>
      <w:r>
        <w:rPr>
          <w:color w:val="000000"/>
          <w:sz w:val="28"/>
          <w:szCs w:val="28"/>
          <w:u w:val="single"/>
        </w:rPr>
        <w:t>письменные</w:t>
      </w:r>
      <w:r>
        <w:rPr>
          <w:color w:val="000000"/>
          <w:sz w:val="28"/>
          <w:szCs w:val="28"/>
        </w:rPr>
        <w:t>, в целях обеспечения своевременного и качественного выполнения стоящих перед Отделом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трудников привлекают к работам только в пределах их компетенции. Обязанности работников определены в должностных инструк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ринцип соответствия – власть должна быть соразмерной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ше уровень власти, тем больше ответственность. За что отвечает сотрудник прописано в должностной и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инженер не несет ответственности за работу Отдела, а только за исполнение своих обязанностей и полномочий. За Отдел несет ответственность начальник От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Принцип нормы управления – никто не должен быть ответственен за работу более чем пяти и шести подчиненных, между работой которых существует взаимосвя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мпании средняя норма управления – 6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7 Отде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МУ – 6 человека в секторе в подчинении у заведующего сект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ТО – 2 человека, которые отвечают за подъемно-транспортное оборуд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НБ – 3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ВОЛС – 7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ЛКО – 8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Транспортный цех – 3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Оптическая лаборатория – 7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МТО – 3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ВОЛС отвечает за работу рабочих, которые непосредственно прокладывают линии связи. В среднем работают около 18 человек на каждом объе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ринцип баланса – различные составные части организации должны находиться в равновесии друг с дру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Отделу ВОЛС выделяется больше сумма на выплату заработной платы, нежели отделу ГНБ, так как в первом отделе рабочих больше, нежели во в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Принцип непрерывности – структура организации должна обеспечивать непрерывность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 принцип А. Фай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бильная занятость  непрерывность процесс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</w:rPr>
        <w:t>Признаки бюрократии по Максу Вебе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ого определенные функции в организации, которые действуют постоянно и подчинены определенным прави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изнак в Компании выполняется, так как четко определены функции управлений, отделов и се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начальник управления, начальник отдела, заведующий сектором имеет ряд функций, действующих постоянно и прописанных в должностных инструк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а примере должностной инструкции заведующего отделом С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отделом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общее руководство отдело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ет оперативно – техническую эксплуатацию информационных кабельных сетей, телекоммуникаций, систем и оборудования объект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качественное и своевременное выполнение планов, приказов, распоряжений и заданий руководства Отдела и Управления и предоставление отчетов по своему направлению деятель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ет работу по ведению электронных баз данных в сфере производственной деятельности отдел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сохранность закрепленных и используемых в работе материальных ценностей, программных продуктов и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ичие специализированных сфер компетен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специал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 принцип А. Файоля «</w:t>
      </w:r>
      <w:r>
        <w:rPr>
          <w:iCs/>
          <w:color w:val="000000"/>
          <w:sz w:val="28"/>
          <w:szCs w:val="28"/>
        </w:rPr>
        <w:t>Разделение труда»</w:t>
      </w:r>
      <w:r>
        <w:rPr>
          <w:color w:val="000000"/>
          <w:sz w:val="28"/>
          <w:szCs w:val="28"/>
        </w:rPr>
        <w:t xml:space="preserve"> и 2 принцип Л. Эрвика «Принцип специализации»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е распределения в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 принцип Л. Эрвика «Принцип соответств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ерархия положений и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принцип А. Файоля «</w:t>
      </w:r>
      <w:r>
        <w:rPr>
          <w:iCs/>
          <w:color w:val="000000"/>
          <w:sz w:val="28"/>
          <w:szCs w:val="28"/>
        </w:rPr>
        <w:t>Скалярная цеп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се назначения делаются на основе технологической компетен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на должность ведущего инженера сектора развития кабельных сетей назначается специалист, имеющий высшее профессиональное образование, стаж работы по специальности не менее 3 лет, знающий структуру ИКС и ВОЛС, их основные технико-экономические и эксплуатационные характеристики и показатели; современные способы и методы передачи, обработки и хранения информации, в том числе работу в вычислительных сетях и с базами данных, системы автоматизированного проектирования (САП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равление организацией отдельно от её владельц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Группа «КвадроТелеком» является отдельной компанией, у которой свой Ген. Директор и вся компания принадлежит ему. Все лицензии, сертификаты на его имя. Поэтому этот признак н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бочие места существуют сами по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трудники не имеют прав на ту или иную позицию. Должности создаются не под людей, а исходя из задач и функций. Из 4 признака видно, что назначения делаются на основе технической компетенции, следовательно, на каждом рабочем месте квалифицированные сотруд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се правила, решения и действия четко определены и прописаны на бума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такой сложной организационной структурой, как в ЗАО «Группа «КвадроТелеком», это обязательно, так как без этого невозможно четкое осуществление координации работы подразд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заключается договор с заказчиком. В договоре описываются все действия, линии связи и т.д., все, что связанно с работой. Этот договор подписывается в трех экземплярах. Для центрального офиса, для заказчика и для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личие учета и контро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существления финансовой и хозяйственной деятельности компания располагает основными средствами, нематериальными активами, иным имуществом и, в пределах сметы расходов на его содержание, денежными средствами, необходимыми для осуществления деятельности Коммуникационной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 Джоан Вудворд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ж. Вудворд рассматривала три основные системы производства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единичное, или мелкосерийное (работа с отдельными образцами), массовое, или крупносерийное (конвейерная сборка множества стандартных единиц продукции), и цикличное, или поточное (прерывистый или непрерывный поток веществ). Дж. Вудворд использовала результаты своих изысканий для создания комплексной картины трех принципиально различных связанных с тремя техническими системами организационных струк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муникационной компании «ЗАО ГРУППА «Квадротелеком» присутствует цикличная система производства. Непрерывный поток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норма управления составляет приблизительно 4 человека (8 принцип Л. Эрвика). Четкое разграничение линейных и аппаратных функций, широкое планирование действий – долгосрочное планирование на стратегической вершине и краткосрочное на нижних уров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й цикл по Дж. Вудворд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функций, «КвадроТелеком» осуществляет разработку, внедрение, развитие, эксплуатацию, а также сопровождение информационно-аналитических, информационно-вычислительных и корпоративных систем (подсистем, сетей, комплексов задач, программных комплексов). Маркетинг на последнем месте. </w:t>
      </w:r>
      <w:r>
        <w:rPr>
          <w:bCs/>
          <w:color w:val="000000"/>
          <w:sz w:val="28"/>
          <w:szCs w:val="28"/>
        </w:rPr>
        <w:t>В «КвадроТелеком» частичная децентрализация власти. Все основные решения принимает стратегическая верхушка: Директор, два Заместителя директора и три Начальники Управлений. Частичное рассредоточение власти вниз по цепочке (8 принцип А. Файоля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5. Классификация по Томсону и Перроу (последователи Дж. Вудворд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О «ГРУППА «Квадротелеком» по данной классификации можно отнести к предприятиям с технологией длинной связи. Такая технология характеризуется серией взаимосвязанных задач, которые выполняются последова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можно проследить по организационной структуре: 1. Управление системно-технического обеспечения и развития; 2. Управление оперативно-технического обеспечения; 3. Управление технической поддер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ая среда оказывает воздействие на организацию. Бернс и Столкер выделили два типа организационных структур и систем менеджмента: механистическая и орган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ой классификации ЗАО «ГРУППА «Квадротелеком» можно отнести к механистической, так как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сутствует специализированное разделение рабочих заданий (1 принцип А. Файоля «Разделение труда»; 2 принцип Л. Эрвика «Принцип специализации»; 2 признак бюрократии М. Вебера «Наличие специализированных сфер компетенции»)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статочно четкое распределение прав, обязанностей и ролей (1 признак бюрократии М. Вебера «Строго определенные функции в организации, которые действуют постоянно и подчинены определенным правилам»)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ерархическая структура предприятия (это видно из организационной структуры)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ертикальное взаимодействие между членами организации (9 принцип А. Файоля «Скалярная цепь»; 4 принцип Л. Эрвика «Принцип власти»)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енденция контроля рабочего процесса и рабочего по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процесс можно рассматривать как некую последовательность задач, которая приносит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организация работает в стабильных условиях, следовательно механистическая система удобн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32"/>
        </w:rPr>
        <w:t>П. Лоуренс и Дж. Лорш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исследовали связь между структурой и окружающей средой. Основными результатами работы явились понятия «дифференциация» и «интеграц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атривая организационную структуру ЗАО «ГРУППА «Квадротелеком» по П. Лоуренсу и Дж. Лоршу, можно сказать, что окружающая среда стаби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ольше функции и организационные подразделения дифференцированы, тем сложнее орган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П. Лоуренс и Дж. Лорш отмечают следующее: выбор в пользу специализации подразделений по функциям, а не по продуктам означает усиление дифференциации за счет интег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  <w:szCs w:val="32"/>
        </w:rPr>
        <w:t>6. Генри Минцберг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ри Минцберг определил структуру организации как простую совокупность способов, посредством которых процесс труда сначала разделяется на отдельные рабочие задачи, а затем достигается координация действий по решению задач. Он выделил три блока параметров и факторов, на основании которых может быть сделан вывод о структурной конфигурации организации, четвертым блоком являются сами структурные конфигурации, включающие в себя совокупности параметров организации, рассмотренных в первых трех блоках.</w:t>
      </w:r>
    </w:p>
    <w:p>
      <w:pPr>
        <w:pStyle w:val="TextBody"/>
        <w:spacing w:lineRule="auto" w:line="360"/>
        <w:rPr>
          <w:color w:val="FFFFFF"/>
        </w:rPr>
      </w:pPr>
      <w:r>
        <w:rPr>
          <w:color w:val="FFFFFF"/>
        </w:rPr>
        <w:t>управление менеджмент файоль перроу минцбер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лок «Три основания» («Три кита»)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е составляющие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2223135" cy="207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тратегический апекс (верхуш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тегическую верхушку в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иректор (вся полностью контроль за организаци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меститель директора по общим вопросам (непосредственная помощь директор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меститель директора (непосредственная помощь директор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лавный бухгалтер (основной консультант директора по вопросам финансовой деятель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альник управления системно-технического обеспечения и развития (ответственность за «управление системно-технического обеспечения и развития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альник управления оперативно-технического оборудования (ответственность за «управление оперативно-технического оборудования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альник управления технической поддержки (ответственность за «управление технической поддержки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ммерческий директор (управление корпоративных клиентов, договорной отдел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атегическая верхушка обеспечивает эффективное выполнение организацией ее миссии, контролирует организацию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рединная линия</w:t>
        <w:tab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атегический апекс и операционное ядро соединяет цепь наделенных формальными полномочиями менеджеров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рединной лин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среднему звену управления относятся: Заместители начальников управления, Начальники отделов, Заместители начальников отделов и Заведующие се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иерархии срединной линии они выполняют ряд задач в потоке распространяющегося вверх и вниз прямого контроля. В процессе «обратной связи» они собирают информацию об эффективности его собственной организационной единицы и передают часть ее (предварительно обобщив) наверх, начальникам следующего уровня. Срединная линия выступает посредником в потоке принятия решений. Наверх они передают информацию о неполадках в управлениях, секторах и отделах, выдвигают предложения об изменениях и решениях, требующих санкции высшего руководства. С некоторыми проблемами срединная линия справляется сама, для решения других должны быть приняты меры на верхнем уровне иерархии. Срединной линии «спускаются» ресурсы, которые должны распределить в управлениях, отделах и секторах, информация о правилах и планах, которые необходимо разработать, проекты, которые должны быть реализован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перационное яд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ЗАО</w:t>
      </w:r>
      <w:r>
        <w:rPr>
          <w:color w:val="000000"/>
          <w:sz w:val="28"/>
          <w:szCs w:val="28"/>
        </w:rPr>
        <w:t xml:space="preserve"> операторами являются инженеры, т. к. именно они выполняют основную работу, связанную с производством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в секторе ВОЛ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ра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ригади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стер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Технострук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К техноструктуре относятся аналитики и штат помогающих им служащих, которые обслуживают организацию, оказывая влияние на работу других сотрудников. Аналитики не принимают непосредственного участия в операционном рабочем по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Группе к техноструктуре можно отнести Сектор защиты информации, полностью Проектный отдел, Технический блок, </w:t>
      </w:r>
      <w:r>
        <w:rPr>
          <w:bCs/>
          <w:color w:val="000000"/>
          <w:sz w:val="28"/>
          <w:szCs w:val="28"/>
        </w:rPr>
        <w:t>Отдел кадров, Секретариат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Вспомогательный персонал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ые единицы (специализированные), обеспечивающие поддержку организации за рамками текущего рабочего процесс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О «ГРУППА «КВАДРОТЕЛЕКОМ» это полностью База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онные механиз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принцип Л. Эрвика «Принцип координации»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потоков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к в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ует процесс распределения власти формальной власти через структуру менеджмент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к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токи информации в компании классифицируются как вертикальные и горизонтальные. </w:t>
      </w:r>
      <w:r>
        <w:rPr>
          <w:bCs/>
          <w:color w:val="000000"/>
          <w:sz w:val="28"/>
          <w:szCs w:val="28"/>
        </w:rPr>
        <w:t>Вертикальные</w:t>
      </w:r>
      <w:r>
        <w:rPr>
          <w:color w:val="000000"/>
          <w:sz w:val="28"/>
          <w:szCs w:val="28"/>
        </w:rPr>
        <w:t xml:space="preserve"> потоки информации обычно связаны с отчетностью. </w:t>
      </w:r>
      <w:r>
        <w:rPr>
          <w:bCs/>
          <w:color w:val="000000"/>
          <w:sz w:val="28"/>
          <w:szCs w:val="28"/>
        </w:rPr>
        <w:t>Горизонтальные п</w:t>
      </w:r>
      <w:r>
        <w:rPr>
          <w:color w:val="000000"/>
          <w:sz w:val="28"/>
          <w:szCs w:val="28"/>
        </w:rPr>
        <w:t xml:space="preserve">отоки существуют в равной мере внутри отдела между секторами и не связаны с передачей информации вверх или вниз по служебной лестнице. Информация, содержащаяся в </w:t>
      </w:r>
      <w:r>
        <w:rPr>
          <w:bCs/>
          <w:color w:val="000000"/>
          <w:sz w:val="28"/>
          <w:szCs w:val="28"/>
        </w:rPr>
        <w:t>вертикальных потоках,</w:t>
      </w:r>
      <w:r>
        <w:rPr>
          <w:color w:val="000000"/>
          <w:sz w:val="28"/>
          <w:szCs w:val="28"/>
        </w:rPr>
        <w:t xml:space="preserve"> изменяется при ее движении вверх или вниз по формальным организационным структурам. При прохождении вверх информация суммируется, обобщается. При движении вниз передается лишь ограниченная часть информации, которая считается необходимой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к принятия ре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е решения принимаются и обсуждаются на совещ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лок «Девять конструктивных параметров организации»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специал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принцип А. Файоля «Разделение труда», 2 принцип Л. Эрвика «Принцип дисциплины».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изация пове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людается формализация рабочего поведения. В качестве средств регулирования поведения работников в Группе используется должностные инструкции (3 принцип А. Файоля «Дисциплина»).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внедр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анию можно попасть на общей основе. С высшим образованием в главный офис и со средним образованием в Базу.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груп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ание – это основное средство координации деятельности организации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дачам и функц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Управления, Отделы, Сектора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наниям и навык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, прораб, бригадир, мастер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у расположения объектов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устройство сетей связи на пр. Ак. Сахарова по заказу ООО «Сахарова Бизнес Плаза»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устройство сетей связи на ул. Коровий Вал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устройство сетей связи при реконструкции дороги по 2-му Брянскому переулку (площадь Киевского вокзала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устройство сетей связи на Бережковской набережной у Киевского вокзал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устройство сетей связи при реконструкции Боровского шосс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устройство сетей связи при реконструкции Киевского шосс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устройство сетей связи дорожной развязки на объекте «Транспортное пересечение Пятницкого шоссе и Митинской улицы с подходами»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устройство сетей связи дорожной развязки на объекте «Транспортное пересечение через МКАД с подходами от ул. Н. Старостина (в р-не Новокосино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ос сетей связи при реконструкции Киевского шосс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роительство волоконно-оптических линий связи в интересах ОАО «МОСЭНЕРГО» для диспетчеризации подстанци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изация жилых массивов г. Москвы</w:t>
      </w:r>
      <w:r>
        <w:rPr>
          <w:color w:val="000000"/>
          <w:sz w:val="28"/>
          <w:szCs w:val="20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груп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групп различен и зависит от выполняемой работы Сектора, Отдела или Управления. Средняя норма управления 6 человек. Максимальное число подчиненных – 8, минимальное – 2.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планирования и контро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 признак бюрократии М. Вебера «Наличие учета и контроля».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ы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присутствует иерархия власти, документооборот, система контроля.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тикальная децентрал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О «ГРУППА «Квадротелеком» присутствует вертикальная децентрализация, с частичным делегированием полномочий (8 принцип А. Файоля «Централизация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блок «Четыре ситуативных фактора»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и размер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ания образована в 1998 г. В ней работает более 500 человек и имеется более 200 единиц дорожно-строительной техники. ЗАО «Группа Квадротелеком» выполняет полный комплекс работ по проектированию, строительству и сервисному обслуживанию наружных инженерных сетей связ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операционного ядра четко регулируется. Делается упор на стандартизацию рабочих процессов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ая сре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ружающая среда простая, стабильная. (Р. Данка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окружающей среде соответствует централизованная, бюрократическая организационная структура, стандартизация процессов труда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ь (полномоч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принадлежит директору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блок «Пять структурных конфигураций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все параметры и факторы компании, ее можно отнести к механистической бюрокра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координационный механизм: стандартизация процессов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ая часть организации: стро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дизайна: формализация поведения, вертикальная и горизонтальная специализация, функциональное группирование, крупные операционные единицы, вертикальная централизация и ограниченная горизонтальная децентрализация, планирование дейст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онные факторы: зрелая, крупная; регулируемая, неавтоматическая техническая система; простая, стабильная внешняя среда; внешний контроль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ания образована в 1998 г. В ней работает более 500 человек и имеется более 200 единиц дорожно-строительной техники. ЗАО «Группа Квадротелеком» выполняет полный комплекс работ по проектированию, строительству и сервисному обслуживанию наружных инженерных сете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задачей Компании является быстрое и качественное воплощение потребностей заказчика в области строительства телекоммуникаций, использование самого современного технического потенциала, способствующего развитию телекоммуникаций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организационную структуру ТЦ «Тушино», мы сделали следующие вывод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 Дж. Вудворд массовая система производства. Массовое стандартное производство услуг приводит к формализации поведения и всем вытекающим отсюда характеристикам классической бюрократии (признаки бюрократии по М. Веберу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 классификации Томсона и Перроу – предприятие с технологией длинной связи. Такая технология характеризуется серией взаимосвязанных задач, которые выполняются последовательн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ернсу и Столкеру – механистическая организационная структу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Р. Данкану состояние окружающей среды относится 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ектору. Низкая степень рисков и неопределенности, простая статичная окружающая среда. ТЦ имеет функциональную структуру. Также использует правила и процедуры для контроля и координации действ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 Тристу и Бамфорту – второй тип окружающей среды «Спокойный – сгруппированный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енри Минцбергу – механистическая бюрокра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к же у комп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ысокая степень дифференциации по функц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ысокая структура (7 уровней вла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зкая структура управления (норма управления ≈6 челове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астичная децентрализация вл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Банка ЗАО «Группа «Квадро Телеком» http://www.quadrotelecom.ru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ри Минцберг Структура в кулаке: создание эффективной организации / Пер. с англ. Под ред. Ю.Н. Каптуревского. – СПб.: Питер, 2005 г. – 512 с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йкл Мескон, Майкл Альберт, Франклин Хедоури Основы менеджмента / Пер. с англ. – М.: Дело, 1997 г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Хачатуров А.Е., Белковский А.Н. Современный интеграционный менеджмент. М.: «Дело и Сервис», 2006 г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чатурова В.М. Курс лекций «Организационное поведение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580"/>
        </w:tabs>
        <w:ind w:left="2580" w:hanging="780"/>
      </w:pPr>
      <w:rPr>
        <w:rFonts w:cs="Times New Roman;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;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;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580"/>
        </w:tabs>
        <w:ind w:left="2580" w:hanging="780"/>
      </w:pPr>
      <w:rPr>
        <w:rFonts w:cs="Times New Roman;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;Wingdings 3" w:hAnsi="Symbol;Wingdings 3" w:cs="Symbol;Wingdings 3"/>
      <w:sz w:val="20"/>
    </w:rPr>
  </w:style>
  <w:style w:type="character" w:styleId="WW8Num1z1">
    <w:name w:val="WW8Num1z1"/>
    <w:qFormat/>
    <w:rPr>
      <w:rFonts w:ascii="Courier New;Lucida Console" w:hAnsi="Courier New;Lucida Console" w:cs="Courier New;Lucida Console"/>
      <w:sz w:val="20"/>
    </w:rPr>
  </w:style>
  <w:style w:type="character" w:styleId="WW8Num1z2">
    <w:name w:val="WW8Num1z2"/>
    <w:qFormat/>
    <w:rPr>
      <w:rFonts w:ascii="Wingdings;Wingdings 3" w:hAnsi="Wingdings;Wingdings 3" w:cs="Wingdings;Wingdings 3"/>
      <w:sz w:val="20"/>
    </w:rPr>
  </w:style>
  <w:style w:type="character" w:styleId="WW8Num2z0">
    <w:name w:val="WW8Num2z0"/>
    <w:qFormat/>
    <w:rPr>
      <w:rFonts w:ascii="Symbol;Wingdings 3" w:hAnsi="Symbol;Wingdings 3" w:cs="Symbol;Wingdings 3"/>
      <w:sz w:val="20"/>
    </w:rPr>
  </w:style>
  <w:style w:type="character" w:styleId="WW8Num2z1">
    <w:name w:val="WW8Num2z1"/>
    <w:qFormat/>
    <w:rPr>
      <w:rFonts w:ascii="Courier New;Lucida Console" w:hAnsi="Courier New;Lucida Console" w:cs="Courier New;Lucida Console"/>
      <w:sz w:val="20"/>
    </w:rPr>
  </w:style>
  <w:style w:type="character" w:styleId="WW8Num2z2">
    <w:name w:val="WW8Num2z2"/>
    <w:qFormat/>
    <w:rPr>
      <w:rFonts w:ascii="Wingdings;Wingdings 3" w:hAnsi="Wingdings;Wingdings 3" w:cs="Wingdings;Wingdings 3"/>
      <w:sz w:val="20"/>
    </w:rPr>
  </w:style>
  <w:style w:type="character" w:styleId="WW8Num3z0">
    <w:name w:val="WW8Num3z0"/>
    <w:qFormat/>
    <w:rPr>
      <w:rFonts w:ascii="Wingdings;Wingdings 3" w:hAnsi="Wingdings;Wingdings 3" w:cs="Wingdings;Wingdings 3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  <w:sz w:val="20"/>
    </w:rPr>
  </w:style>
  <w:style w:type="character" w:styleId="WW8Num4z1">
    <w:name w:val="WW8Num4z1"/>
    <w:qFormat/>
    <w:rPr>
      <w:rFonts w:ascii="Courier New;Lucida Console" w:hAnsi="Courier New;Lucida Console" w:cs="Courier New;Lucida Console"/>
      <w:sz w:val="20"/>
    </w:rPr>
  </w:style>
  <w:style w:type="character" w:styleId="WW8Num4z2">
    <w:name w:val="WW8Num4z2"/>
    <w:qFormat/>
    <w:rPr>
      <w:rFonts w:ascii="Wingdings;Wingdings 3" w:hAnsi="Wingdings;Wingdings 3" w:cs="Wingdings;Wingdings 3"/>
      <w:sz w:val="20"/>
    </w:rPr>
  </w:style>
  <w:style w:type="character" w:styleId="WW8Num5z0">
    <w:name w:val="WW8Num5z0"/>
    <w:qFormat/>
    <w:rPr>
      <w:rFonts w:ascii="Symbol;Wingdings 3" w:hAnsi="Symbol;Wingdings 3" w:cs="Symbol;Wingdings 3"/>
      <w:sz w:val="20"/>
    </w:rPr>
  </w:style>
  <w:style w:type="character" w:styleId="WW8Num5z1">
    <w:name w:val="WW8Num5z1"/>
    <w:qFormat/>
    <w:rPr>
      <w:rFonts w:ascii="Courier New;Lucida Console" w:hAnsi="Courier New;Lucida Console" w:cs="Courier New;Lucida Console"/>
      <w:sz w:val="20"/>
    </w:rPr>
  </w:style>
  <w:style w:type="character" w:styleId="WW8Num5z2">
    <w:name w:val="WW8Num5z2"/>
    <w:qFormat/>
    <w:rPr>
      <w:rFonts w:ascii="Wingdings;Wingdings 3" w:hAnsi="Wingdings;Wingdings 3" w:cs="Wingdings;Wingdings 3"/>
      <w:sz w:val="20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Symbol;Wingdings 3"/>
      <w:sz w:val="20"/>
    </w:rPr>
  </w:style>
  <w:style w:type="character" w:styleId="WW8Num7z1">
    <w:name w:val="WW8Num7z1"/>
    <w:qFormat/>
    <w:rPr>
      <w:rFonts w:ascii="Courier New;Lucida Console" w:hAnsi="Courier New;Lucida Console" w:cs="Courier New;Lucida Console"/>
      <w:sz w:val="20"/>
    </w:rPr>
  </w:style>
  <w:style w:type="character" w:styleId="WW8Num7z2">
    <w:name w:val="WW8Num7z2"/>
    <w:qFormat/>
    <w:rPr>
      <w:rFonts w:ascii="Wingdings;Wingdings 3" w:hAnsi="Wingdings;Wingdings 3" w:cs="Wingdings;Wingdings 3"/>
      <w:sz w:val="20"/>
    </w:rPr>
  </w:style>
  <w:style w:type="character" w:styleId="WW8Num8z0">
    <w:name w:val="WW8Num8z0"/>
    <w:qFormat/>
    <w:rPr>
      <w:rFonts w:ascii="Symbol;Wingdings 3" w:hAnsi="Symbol;Wingdings 3" w:cs="Symbol;Wingdings 3"/>
      <w:sz w:val="20"/>
    </w:rPr>
  </w:style>
  <w:style w:type="character" w:styleId="WW8Num8z1">
    <w:name w:val="WW8Num8z1"/>
    <w:qFormat/>
    <w:rPr>
      <w:rFonts w:ascii="Courier New;Lucida Console" w:hAnsi="Courier New;Lucida Console" w:cs="Courier New;Lucida Console"/>
      <w:sz w:val="20"/>
    </w:rPr>
  </w:style>
  <w:style w:type="character" w:styleId="WW8Num8z2">
    <w:name w:val="WW8Num8z2"/>
    <w:qFormat/>
    <w:rPr>
      <w:rFonts w:ascii="Wingdings;Wingdings 3" w:hAnsi="Wingdings;Wingdings 3" w:cs="Wingdings;Wingdings 3"/>
      <w:sz w:val="20"/>
    </w:rPr>
  </w:style>
  <w:style w:type="character" w:styleId="WW8Num9z0">
    <w:name w:val="WW8Num9z0"/>
    <w:qFormat/>
    <w:rPr>
      <w:rFonts w:ascii="Symbol;Wingdings 3" w:hAnsi="Symbol;Wingdings 3" w:cs="Symbol;Wingdings 3"/>
      <w:sz w:val="20"/>
    </w:rPr>
  </w:style>
  <w:style w:type="character" w:styleId="WW8Num9z1">
    <w:name w:val="WW8Num9z1"/>
    <w:qFormat/>
    <w:rPr>
      <w:rFonts w:ascii="Courier New;Lucida Console" w:hAnsi="Courier New;Lucida Console" w:cs="Courier New;Lucida Console"/>
      <w:sz w:val="20"/>
    </w:rPr>
  </w:style>
  <w:style w:type="character" w:styleId="WW8Num9z2">
    <w:name w:val="WW8Num9z2"/>
    <w:qFormat/>
    <w:rPr>
      <w:rFonts w:ascii="Wingdings;Wingdings 3" w:hAnsi="Wingdings;Wingdings 3" w:cs="Wingdings;Wingdings 3"/>
      <w:sz w:val="20"/>
    </w:rPr>
  </w:style>
  <w:style w:type="character" w:styleId="WW8Num10z0">
    <w:name w:val="WW8Num10z0"/>
    <w:qFormat/>
    <w:rPr>
      <w:rFonts w:ascii="Symbol;Wingdings 3" w:hAnsi="Symbol;Wingdings 3" w:cs="Symbol;Wingdings 3"/>
      <w:sz w:val="20"/>
    </w:rPr>
  </w:style>
  <w:style w:type="character" w:styleId="WW8Num10z1">
    <w:name w:val="WW8Num10z1"/>
    <w:qFormat/>
    <w:rPr>
      <w:rFonts w:ascii="Courier New;Lucida Console" w:hAnsi="Courier New;Lucida Console" w:cs="Courier New;Lucida Console"/>
      <w:sz w:val="20"/>
    </w:rPr>
  </w:style>
  <w:style w:type="character" w:styleId="WW8Num10z2">
    <w:name w:val="WW8Num10z2"/>
    <w:qFormat/>
    <w:rPr>
      <w:rFonts w:ascii="Wingdings;Wingdings 3" w:hAnsi="Wingdings;Wingdings 3" w:cs="Wingdings;Wingdings 3"/>
      <w:sz w:val="20"/>
    </w:rPr>
  </w:style>
  <w:style w:type="character" w:styleId="WW8Num11z0">
    <w:name w:val="WW8Num11z0"/>
    <w:qFormat/>
    <w:rPr>
      <w:rFonts w:ascii="Symbol;Wingdings 3" w:hAnsi="Symbol;Wingdings 3" w:cs="Symbol;Wingdings 3"/>
      <w:sz w:val="20"/>
    </w:rPr>
  </w:style>
  <w:style w:type="character" w:styleId="WW8Num11z1">
    <w:name w:val="WW8Num11z1"/>
    <w:qFormat/>
    <w:rPr>
      <w:rFonts w:ascii="Courier New;Lucida Console" w:hAnsi="Courier New;Lucida Console" w:cs="Courier New;Lucida Console"/>
      <w:sz w:val="20"/>
    </w:rPr>
  </w:style>
  <w:style w:type="character" w:styleId="WW8Num11z2">
    <w:name w:val="WW8Num11z2"/>
    <w:qFormat/>
    <w:rPr>
      <w:rFonts w:ascii="Wingdings;Wingdings 3" w:hAnsi="Wingdings;Wingdings 3" w:cs="Wingdings;Wingdings 3"/>
      <w:sz w:val="20"/>
    </w:rPr>
  </w:style>
  <w:style w:type="character" w:styleId="WW8Num12z0">
    <w:name w:val="WW8Num12z0"/>
    <w:qFormat/>
    <w:rPr>
      <w:rFonts w:ascii="Symbol;Wingdings 3" w:hAnsi="Symbol;Wingdings 3" w:cs="Symbol;Wingdings 3"/>
      <w:sz w:val="20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>
      <w:rFonts w:ascii="Symbol;Wingdings 3" w:hAnsi="Symbol;Wingdings 3" w:cs="Symbol;Wingdings 3"/>
      <w:sz w:val="20"/>
    </w:rPr>
  </w:style>
  <w:style w:type="character" w:styleId="WW8Num13z1">
    <w:name w:val="WW8Num13z1"/>
    <w:qFormat/>
    <w:rPr>
      <w:rFonts w:ascii="Courier New;Lucida Console" w:hAnsi="Courier New;Lucida Console" w:cs="Courier New;Lucida Console"/>
      <w:sz w:val="20"/>
    </w:rPr>
  </w:style>
  <w:style w:type="character" w:styleId="WW8Num13z2">
    <w:name w:val="WW8Num13z2"/>
    <w:qFormat/>
    <w:rPr>
      <w:rFonts w:ascii="Wingdings;Wingdings 3" w:hAnsi="Wingdings;Wingdings 3" w:cs="Wingdings;Wingdings 3"/>
      <w:sz w:val="20"/>
    </w:rPr>
  </w:style>
  <w:style w:type="character" w:styleId="WW8Num14z0">
    <w:name w:val="WW8Num14z0"/>
    <w:qFormat/>
    <w:rPr>
      <w:rFonts w:ascii="Symbol;Wingdings 3" w:hAnsi="Symbol;Wingdings 3" w:cs="Symbol;Wingdings 3"/>
      <w:sz w:val="20"/>
    </w:rPr>
  </w:style>
  <w:style w:type="character" w:styleId="WW8Num14z1">
    <w:name w:val="WW8Num14z1"/>
    <w:qFormat/>
    <w:rPr>
      <w:rFonts w:ascii="Courier New;Lucida Console" w:hAnsi="Courier New;Lucida Console" w:cs="Courier New;Lucida Console"/>
      <w:sz w:val="20"/>
    </w:rPr>
  </w:style>
  <w:style w:type="character" w:styleId="WW8Num14z2">
    <w:name w:val="WW8Num14z2"/>
    <w:qFormat/>
    <w:rPr>
      <w:rFonts w:ascii="Wingdings;Wingdings 3" w:hAnsi="Wingdings;Wingdings 3" w:cs="Wingdings;Wingdings 3"/>
      <w:sz w:val="20"/>
    </w:rPr>
  </w:style>
  <w:style w:type="character" w:styleId="WW8Num15z0">
    <w:name w:val="WW8Num15z0"/>
    <w:qFormat/>
    <w:rPr>
      <w:rFonts w:ascii="Symbol;Wingdings 3" w:hAnsi="Symbol;Wingdings 3" w:cs="Symbol;Wingdings 3"/>
      <w:sz w:val="20"/>
    </w:rPr>
  </w:style>
  <w:style w:type="character" w:styleId="WW8Num15z1">
    <w:name w:val="WW8Num15z1"/>
    <w:qFormat/>
    <w:rPr>
      <w:rFonts w:cs="Times New Roman;Times New Roman"/>
    </w:rPr>
  </w:style>
  <w:style w:type="character" w:styleId="WW8Num15z2">
    <w:name w:val="WW8Num15z2"/>
    <w:qFormat/>
    <w:rPr>
      <w:rFonts w:ascii="Wingdings;Wingdings 3" w:hAnsi="Wingdings;Wingdings 3" w:cs="Wingdings;Wingdings 3"/>
      <w:sz w:val="20"/>
    </w:rPr>
  </w:style>
  <w:style w:type="character" w:styleId="WW8Num16z0">
    <w:name w:val="WW8Num16z0"/>
    <w:qFormat/>
    <w:rPr>
      <w:rFonts w:ascii="Symbol;Wingdings 3" w:hAnsi="Symbol;Wingdings 3" w:cs="Symbol;Wingdings 3"/>
      <w:b/>
      <w:i w:val="false"/>
      <w:color w:val="000000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6z2">
    <w:name w:val="WW8Num16z2"/>
    <w:qFormat/>
    <w:rPr>
      <w:rFonts w:ascii="Wingdings;Wingdings 3" w:hAnsi="Wingdings;Wingdings 3" w:cs="Wingdings;Wingdings 3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ascii="Symbol;Wingdings 3" w:hAnsi="Symbol;Wingdings 3" w:cs="Symbol;Wingdings 3"/>
      <w:sz w:val="20"/>
    </w:rPr>
  </w:style>
  <w:style w:type="character" w:styleId="WW8Num17z1">
    <w:name w:val="WW8Num17z1"/>
    <w:qFormat/>
    <w:rPr>
      <w:rFonts w:ascii="Courier New;Lucida Console" w:hAnsi="Courier New;Lucida Console" w:cs="Courier New;Lucida Console"/>
      <w:sz w:val="20"/>
    </w:rPr>
  </w:style>
  <w:style w:type="character" w:styleId="WW8Num17z2">
    <w:name w:val="WW8Num17z2"/>
    <w:qFormat/>
    <w:rPr>
      <w:rFonts w:ascii="Wingdings;Wingdings 3" w:hAnsi="Wingdings;Wingdings 3" w:cs="Wingdings;Wingdings 3"/>
      <w:sz w:val="20"/>
    </w:rPr>
  </w:style>
  <w:style w:type="character" w:styleId="WW8Num18z0">
    <w:name w:val="WW8Num18z0"/>
    <w:qFormat/>
    <w:rPr>
      <w:rFonts w:ascii="Courier New;Lucida Console" w:hAnsi="Courier New;Lucida Console" w:cs="Courier New;Lucida Console"/>
      <w:b w:val="false"/>
      <w:i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8z2">
    <w:name w:val="WW8Num18z2"/>
    <w:qFormat/>
    <w:rPr>
      <w:rFonts w:cs="Times New Roman;Times New Roman"/>
    </w:rPr>
  </w:style>
  <w:style w:type="character" w:styleId="WW8Num19z0">
    <w:name w:val="WW8Num19z0"/>
    <w:qFormat/>
    <w:rPr>
      <w:rFonts w:ascii="Symbol;Wingdings 3" w:hAnsi="Symbol;Wingdings 3" w:cs="Symbol;Wingdings 3"/>
      <w:sz w:val="20"/>
    </w:rPr>
  </w:style>
  <w:style w:type="character" w:styleId="WW8Num19z1">
    <w:name w:val="WW8Num19z1"/>
    <w:qFormat/>
    <w:rPr>
      <w:rFonts w:ascii="Courier New;Lucida Console" w:hAnsi="Courier New;Lucida Console" w:cs="Courier New;Lucida Console"/>
      <w:sz w:val="20"/>
    </w:rPr>
  </w:style>
  <w:style w:type="character" w:styleId="WW8Num19z2">
    <w:name w:val="WW8Num19z2"/>
    <w:qFormat/>
    <w:rPr>
      <w:rFonts w:ascii="Wingdings;Wingdings 3" w:hAnsi="Wingdings;Wingdings 3" w:cs="Wingdings;Wingdings 3"/>
      <w:sz w:val="20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Symbol;Wingdings 3" w:hAnsi="Symbol;Wingdings 3" w:cs="Symbol;Wingdings 3"/>
      <w:sz w:val="20"/>
    </w:rPr>
  </w:style>
  <w:style w:type="character" w:styleId="WW8Num22z1">
    <w:name w:val="WW8Num22z1"/>
    <w:qFormat/>
    <w:rPr>
      <w:rFonts w:ascii="Courier New;Lucida Console" w:hAnsi="Courier New;Lucida Console" w:cs="Courier New;Lucida Console"/>
      <w:b w:val="false"/>
      <w:i w:val="false"/>
      <w:sz w:val="20"/>
    </w:rPr>
  </w:style>
  <w:style w:type="character" w:styleId="WW8Num22z2">
    <w:name w:val="WW8Num22z2"/>
    <w:qFormat/>
    <w:rPr>
      <w:rFonts w:cs="Times New Roman;Times New Roman"/>
    </w:rPr>
  </w:style>
  <w:style w:type="character" w:styleId="WW8Num23z0">
    <w:name w:val="WW8Num23z0"/>
    <w:qFormat/>
    <w:rPr>
      <w:rFonts w:ascii="Symbol;Wingdings 3" w:hAnsi="Symbol;Wingdings 3" w:cs="Symbol;Wingdings 3"/>
      <w:sz w:val="20"/>
    </w:rPr>
  </w:style>
  <w:style w:type="character" w:styleId="WW8Num23z1">
    <w:name w:val="WW8Num23z1"/>
    <w:qFormat/>
    <w:rPr>
      <w:rFonts w:ascii="Courier New;Lucida Console" w:hAnsi="Courier New;Lucida Console" w:cs="Courier New;Lucida Console"/>
      <w:sz w:val="20"/>
    </w:rPr>
  </w:style>
  <w:style w:type="character" w:styleId="WW8Num23z2">
    <w:name w:val="WW8Num23z2"/>
    <w:qFormat/>
    <w:rPr>
      <w:rFonts w:ascii="Wingdings;Wingdings 3" w:hAnsi="Wingdings;Wingdings 3" w:cs="Wingdings;Wingdings 3"/>
      <w:sz w:val="20"/>
    </w:rPr>
  </w:style>
  <w:style w:type="character" w:styleId="WW8Num24z0">
    <w:name w:val="WW8Num24z0"/>
    <w:qFormat/>
    <w:rPr>
      <w:rFonts w:ascii="Symbol;Wingdings 3" w:hAnsi="Symbol;Wingdings 3" w:cs="Symbol;Wingdings 3"/>
      <w:sz w:val="20"/>
    </w:rPr>
  </w:style>
  <w:style w:type="character" w:styleId="WW8Num24z1">
    <w:name w:val="WW8Num24z1"/>
    <w:qFormat/>
    <w:rPr>
      <w:rFonts w:ascii="Courier New;Lucida Console" w:hAnsi="Courier New;Lucida Console" w:cs="Courier New;Lucida Console"/>
      <w:sz w:val="20"/>
    </w:rPr>
  </w:style>
  <w:style w:type="character" w:styleId="WW8Num24z2">
    <w:name w:val="WW8Num24z2"/>
    <w:qFormat/>
    <w:rPr>
      <w:rFonts w:ascii="Wingdings;Wingdings 3" w:hAnsi="Wingdings;Wingdings 3" w:cs="Wingdings;Wingdings 3"/>
      <w:sz w:val="20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Symbol;Wingdings 3" w:hAnsi="Symbol;Wingdings 3" w:cs="Symbol;Wingdings 3"/>
      <w:sz w:val="20"/>
    </w:rPr>
  </w:style>
  <w:style w:type="character" w:styleId="WW8Num26z1">
    <w:name w:val="WW8Num26z1"/>
    <w:qFormat/>
    <w:rPr>
      <w:rFonts w:ascii="Courier New;Lucida Console" w:hAnsi="Courier New;Lucida Console" w:cs="Courier New;Lucida Console"/>
      <w:sz w:val="20"/>
    </w:rPr>
  </w:style>
  <w:style w:type="character" w:styleId="WW8Num26z2">
    <w:name w:val="WW8Num26z2"/>
    <w:qFormat/>
    <w:rPr>
      <w:rFonts w:ascii="Wingdings;Wingdings 3" w:hAnsi="Wingdings;Wingdings 3" w:cs="Wingdings;Wingdings 3"/>
      <w:sz w:val="20"/>
    </w:rPr>
  </w:style>
  <w:style w:type="character" w:styleId="WW8Num27z0">
    <w:name w:val="WW8Num27z0"/>
    <w:qFormat/>
    <w:rPr>
      <w:rFonts w:ascii="Symbol;Wingdings 3" w:hAnsi="Symbol;Wingdings 3" w:cs="Symbol;Wingdings 3"/>
      <w:sz w:val="20"/>
    </w:rPr>
  </w:style>
  <w:style w:type="character" w:styleId="WW8Num27z1">
    <w:name w:val="WW8Num27z1"/>
    <w:qFormat/>
    <w:rPr>
      <w:rFonts w:ascii="Courier New;Lucida Console" w:hAnsi="Courier New;Lucida Console" w:cs="Courier New;Lucida Console"/>
      <w:sz w:val="20"/>
    </w:rPr>
  </w:style>
  <w:style w:type="character" w:styleId="WW8Num27z2">
    <w:name w:val="WW8Num27z2"/>
    <w:qFormat/>
    <w:rPr>
      <w:rFonts w:ascii="Wingdings;Wingdings 3" w:hAnsi="Wingdings;Wingdings 3" w:cs="Wingdings;Wingdings 3"/>
      <w:sz w:val="20"/>
    </w:rPr>
  </w:style>
  <w:style w:type="character" w:styleId="WW8Num28z0">
    <w:name w:val="WW8Num28z0"/>
    <w:qFormat/>
    <w:rPr>
      <w:rFonts w:ascii="Symbol;Wingdings 3" w:hAnsi="Symbol;Wingdings 3" w:cs="Symbol;Wingdings 3"/>
      <w:sz w:val="20"/>
    </w:rPr>
  </w:style>
  <w:style w:type="character" w:styleId="WW8Num28z1">
    <w:name w:val="WW8Num28z1"/>
    <w:qFormat/>
    <w:rPr>
      <w:rFonts w:ascii="Courier New;Lucida Console" w:hAnsi="Courier New;Lucida Console" w:cs="Courier New;Lucida Console"/>
      <w:sz w:val="20"/>
    </w:rPr>
  </w:style>
  <w:style w:type="character" w:styleId="WW8Num28z2">
    <w:name w:val="WW8Num28z2"/>
    <w:qFormat/>
    <w:rPr>
      <w:rFonts w:ascii="Wingdings;Wingdings 3" w:hAnsi="Wingdings;Wingdings 3" w:cs="Wingdings;Wingdings 3"/>
      <w:sz w:val="20"/>
    </w:rPr>
  </w:style>
  <w:style w:type="character" w:styleId="WW8Num29z0">
    <w:name w:val="WW8Num29z0"/>
    <w:qFormat/>
    <w:rPr>
      <w:rFonts w:ascii="Symbol;Wingdings 3" w:hAnsi="Symbol;Wingdings 3" w:cs="Symbol;Wingdings 3"/>
      <w:sz w:val="20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ascii="Symbol;Wingdings 3" w:hAnsi="Symbol;Wingdings 3" w:cs="Symbol;Wingdings 3"/>
      <w:b/>
      <w:i w:val="false"/>
      <w:color w:val="000000"/>
    </w:rPr>
  </w:style>
  <w:style w:type="character" w:styleId="WW8Num31z1">
    <w:name w:val="WW8Num31z1"/>
    <w:qFormat/>
    <w:rPr>
      <w:rFonts w:ascii="Courier New;Lucida Console" w:hAnsi="Courier New;Lucida Console" w:cs="Courier New;Lucida Console"/>
    </w:rPr>
  </w:style>
  <w:style w:type="character" w:styleId="WW8Num31z2">
    <w:name w:val="WW8Num31z2"/>
    <w:qFormat/>
    <w:rPr>
      <w:rFonts w:ascii="Wingdings;Wingdings 3" w:hAnsi="Wingdings;Wingdings 3" w:cs="Wingdings;Wingdings 3"/>
    </w:rPr>
  </w:style>
  <w:style w:type="character" w:styleId="WW8Num31z3">
    <w:name w:val="WW8Num31z3"/>
    <w:qFormat/>
    <w:rPr>
      <w:rFonts w:ascii="Symbol;Wingdings 3" w:hAnsi="Symbol;Wingdings 3" w:cs="Symbol;Wingdings 3"/>
    </w:rPr>
  </w:style>
  <w:style w:type="character" w:styleId="WW8Num32z0">
    <w:name w:val="WW8Num32z0"/>
    <w:qFormat/>
    <w:rPr>
      <w:rFonts w:ascii="Symbol;Wingdings 3" w:hAnsi="Symbol;Wingdings 3" w:cs="Symbol;Wingdings 3"/>
      <w:sz w:val="20"/>
    </w:rPr>
  </w:style>
  <w:style w:type="character" w:styleId="WW8Num32z1">
    <w:name w:val="WW8Num32z1"/>
    <w:qFormat/>
    <w:rPr>
      <w:rFonts w:ascii="Courier New;Lucida Console" w:hAnsi="Courier New;Lucida Console" w:cs="Courier New;Lucida Console"/>
      <w:sz w:val="20"/>
    </w:rPr>
  </w:style>
  <w:style w:type="character" w:styleId="WW8Num32z2">
    <w:name w:val="WW8Num32z2"/>
    <w:qFormat/>
    <w:rPr>
      <w:rFonts w:ascii="Wingdings;Wingdings 3" w:hAnsi="Wingdings;Wingdings 3" w:cs="Wingdings;Wingdings 3"/>
      <w:sz w:val="20"/>
    </w:rPr>
  </w:style>
  <w:style w:type="character" w:styleId="WW8Num33z0">
    <w:name w:val="WW8Num33z0"/>
    <w:qFormat/>
    <w:rPr>
      <w:rFonts w:ascii="Symbol;Wingdings 3" w:hAnsi="Symbol;Wingdings 3" w:cs="Symbol;Wingdings 3"/>
      <w:sz w:val="20"/>
    </w:rPr>
  </w:style>
  <w:style w:type="character" w:styleId="WW8Num33z1">
    <w:name w:val="WW8Num33z1"/>
    <w:qFormat/>
    <w:rPr>
      <w:rFonts w:ascii="Courier New;Lucida Console" w:hAnsi="Courier New;Lucida Console" w:cs="Courier New;Lucida Console"/>
      <w:sz w:val="20"/>
    </w:rPr>
  </w:style>
  <w:style w:type="character" w:styleId="WW8Num33z2">
    <w:name w:val="WW8Num33z2"/>
    <w:qFormat/>
    <w:rPr>
      <w:rFonts w:ascii="Wingdings;Wingdings 3" w:hAnsi="Wingdings;Wingdings 3" w:cs="Wingdings;Wingdings 3"/>
      <w:sz w:val="20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Symbol;Wingdings 3" w:hAnsi="Symbol;Wingdings 3" w:cs="Symbol;Wingdings 3"/>
      <w:sz w:val="20"/>
    </w:rPr>
  </w:style>
  <w:style w:type="character" w:styleId="WW8Num35z1">
    <w:name w:val="WW8Num35z1"/>
    <w:qFormat/>
    <w:rPr>
      <w:rFonts w:ascii="Courier New;Lucida Console" w:hAnsi="Courier New;Lucida Console" w:cs="Courier New;Lucida Console"/>
      <w:sz w:val="20"/>
    </w:rPr>
  </w:style>
  <w:style w:type="character" w:styleId="WW8Num35z2">
    <w:name w:val="WW8Num35z2"/>
    <w:qFormat/>
    <w:rPr>
      <w:rFonts w:ascii="Wingdings;Wingdings 3" w:hAnsi="Wingdings;Wingdings 3" w:cs="Wingdings;Wingdings 3"/>
      <w:sz w:val="20"/>
    </w:rPr>
  </w:style>
  <w:style w:type="character" w:styleId="WW8Num36z0">
    <w:name w:val="WW8Num36z0"/>
    <w:qFormat/>
    <w:rPr>
      <w:rFonts w:ascii="Symbol;Wingdings 3" w:hAnsi="Symbol;Wingdings 3" w:cs="Symbol;Wingdings 3"/>
      <w:sz w:val="20"/>
    </w:rPr>
  </w:style>
  <w:style w:type="character" w:styleId="WW8Num36z1">
    <w:name w:val="WW8Num36z1"/>
    <w:qFormat/>
    <w:rPr>
      <w:rFonts w:ascii="Courier New;Lucida Console" w:hAnsi="Courier New;Lucida Console" w:cs="Courier New;Lucida Console"/>
      <w:sz w:val="20"/>
    </w:rPr>
  </w:style>
  <w:style w:type="character" w:styleId="WW8Num36z2">
    <w:name w:val="WW8Num36z2"/>
    <w:qFormat/>
    <w:rPr>
      <w:rFonts w:ascii="Wingdings;Wingdings 3" w:hAnsi="Wingdings;Wingdings 3" w:cs="Wingdings;Wingdings 3"/>
      <w:sz w:val="20"/>
    </w:rPr>
  </w:style>
  <w:style w:type="character" w:styleId="WW8Num37z0">
    <w:name w:val="WW8Num37z0"/>
    <w:qFormat/>
    <w:rPr>
      <w:rFonts w:ascii="Symbol;Wingdings 3" w:hAnsi="Symbol;Wingdings 3" w:cs="Symbol;Wingdings 3"/>
      <w:sz w:val="20"/>
    </w:rPr>
  </w:style>
  <w:style w:type="character" w:styleId="WW8Num37z1">
    <w:name w:val="WW8Num37z1"/>
    <w:qFormat/>
    <w:rPr>
      <w:rFonts w:ascii="Courier New;Lucida Console" w:hAnsi="Courier New;Lucida Console" w:cs="Courier New;Lucida Console"/>
      <w:sz w:val="20"/>
    </w:rPr>
  </w:style>
  <w:style w:type="character" w:styleId="WW8Num37z2">
    <w:name w:val="WW8Num37z2"/>
    <w:qFormat/>
    <w:rPr>
      <w:rFonts w:ascii="Wingdings;Wingdings 3" w:hAnsi="Wingdings;Wingdings 3" w:cs="Wingdings;Wingdings 3"/>
      <w:sz w:val="20"/>
    </w:rPr>
  </w:style>
  <w:style w:type="character" w:styleId="WW8Num38z0">
    <w:name w:val="WW8Num38z0"/>
    <w:qFormat/>
    <w:rPr>
      <w:rFonts w:ascii="Symbol;Wingdings 3" w:hAnsi="Symbol;Wingdings 3" w:cs="Symbol;Wingdings 3"/>
      <w:sz w:val="20"/>
    </w:rPr>
  </w:style>
  <w:style w:type="character" w:styleId="WW8Num38z1">
    <w:name w:val="WW8Num38z1"/>
    <w:qFormat/>
    <w:rPr>
      <w:rFonts w:ascii="Courier New;Lucida Console" w:hAnsi="Courier New;Lucida Console" w:cs="Courier New;Lucida Console"/>
      <w:sz w:val="20"/>
    </w:rPr>
  </w:style>
  <w:style w:type="character" w:styleId="WW8Num38z2">
    <w:name w:val="WW8Num38z2"/>
    <w:qFormat/>
    <w:rPr>
      <w:rFonts w:ascii="Wingdings;Wingdings 3" w:hAnsi="Wingdings;Wingdings 3" w:cs="Wingdings;Wingdings 3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4">
    <w:name w:val="Основной текст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0"/>
    </w:pPr>
    <w:rPr>
      <w:b/>
      <w:bCs/>
      <w:i/>
      <w:i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15:00Z</dcterms:created>
  <dc:creator>1</dc:creator>
  <dc:description/>
  <cp:keywords/>
  <dc:language>en-US</dc:language>
  <cp:lastModifiedBy>SYSTEM</cp:lastModifiedBy>
  <dcterms:modified xsi:type="dcterms:W3CDTF">2011-09-02T23:15:00Z</dcterms:modified>
  <cp:revision>2</cp:revision>
  <dc:subject/>
  <dc:title>КУРСОВАЯ РАБОТА</dc:title>
</cp:coreProperties>
</file>