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2"/>
        <w:ind w:firstLine="709"/>
        <w:rPr>
          <w:color w:val="000000"/>
          <w:szCs w:val="28"/>
        </w:rPr>
      </w:pPr>
      <w:r>
        <w:rPr>
          <w:b/>
          <w:i/>
          <w:color w:val="000000"/>
          <w:szCs w:val="36"/>
        </w:rPr>
        <w:t>Витамины</w:t>
      </w:r>
      <w:r>
        <w:rPr>
          <w:color w:val="000000"/>
          <w:szCs w:val="32"/>
        </w:rPr>
        <w:t xml:space="preserve"> (</w:t>
      </w:r>
      <w:r>
        <w:rPr>
          <w:color w:val="000000"/>
          <w:szCs w:val="28"/>
          <w:lang w:val="en-US"/>
        </w:rPr>
        <w:t>vita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amin</w:t>
      </w:r>
      <w:r>
        <w:rPr>
          <w:color w:val="000000"/>
          <w:szCs w:val="28"/>
        </w:rPr>
        <w:t xml:space="preserve"> – «амины жизни» в дословном переводе с</w:t>
      </w:r>
      <w:r>
        <w:rPr>
          <w:color w:val="000000"/>
          <w:szCs w:val="32"/>
        </w:rPr>
        <w:t xml:space="preserve"> </w:t>
      </w:r>
      <w:r>
        <w:rPr>
          <w:color w:val="000000"/>
          <w:szCs w:val="28"/>
        </w:rPr>
        <w:t>латинского) – низкомолекулярные органические соединения различной химической природы, которые необходимы человеку для нормальной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витаминов, установление строение и определение их биологической роли относится к концу Х1Хв. И в первой половине ХХ в. Одним из первых удалось изучить и выделить витамин С (аскорбиновая кислота). Действие витаминов было установлено до выяснения их строения и послужило основой при их классификации. Первоначально была введена буквенная классификация. В настоящее время открыто несколько десятков витаминов. Для удобства изучения их классифицируют по физическим свойствам: а) витамины, растворимые в жирах, б) витамины, растворимые в 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химической точки зрения этот витамин представляет собой группу соединений, важнейшее из которых – аскорбиновая кислота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 Это соединение имеет снольную группировку и из-за этого легко переходит в дегидроаскорбиновую кислоту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, проявляя восстановительные свойства. Аскорбиновая кислота хорошо растворяется в воде, но крайне не стойка и легко разрушается на свету кислородом воздуха, а также в присутствии следов железа и меди; более устойчива в кислотной среде, чем в щелочной.</w:t>
      </w:r>
    </w:p>
    <w:p>
      <w:pPr>
        <w:pStyle w:val="2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рукты и овощи содержат необходимые для жизнедеятельности человека витамины, минеральные соли, углеводы, белки, растительные жиры. Каждому виду фруктов и овощей присущи определенные биологически активные вещества: одни из их улучшают процесс обмена, нейтрализуют кислоты, образующиеся при переваривании мясной, молочной и мучной пищи, нормализует кровяное давление, другие укрепляют стенки кровеносных сосудов, придают им эластичность, снижают содержание холестерина в крови и жидкости в организме. Больше всего витаминов содержат фрукты и овощи, употребляемые в свежем вид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  <w:t>Витамин С и биофлаваноиды (витамин Р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2057400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тамин здоровье низкомолекулярный хими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Функции</w:t>
      </w:r>
      <w:r>
        <w:rPr>
          <w:color w:val="000000"/>
          <w:sz w:val="28"/>
          <w:szCs w:val="32"/>
        </w:rPr>
        <w:t xml:space="preserve">. </w:t>
      </w:r>
      <w:r>
        <w:rPr>
          <w:color w:val="000000"/>
          <w:sz w:val="28"/>
          <w:szCs w:val="28"/>
        </w:rPr>
        <w:t>Аскорб</w:t>
      </w:r>
      <w:r>
        <w:rPr>
          <w:color w:val="000000"/>
          <w:sz w:val="28"/>
          <w:szCs w:val="32"/>
        </w:rPr>
        <w:t>и</w:t>
      </w:r>
      <w:r>
        <w:rPr>
          <w:color w:val="000000"/>
          <w:sz w:val="28"/>
          <w:szCs w:val="28"/>
        </w:rPr>
        <w:t>новая кислота или витамин С выполняют в организме человека ряд важнейших функ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ивирует ферменты синтеза основных белков соединительной ткани, образующей основу костной и хрящевой тканей, кожи и сосудистой ст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еобходим для синтеза одного из важнейших нейромедиаторов – норадреналина, а так же эндогенного липотропного фактора – карни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частвует в синтезе кортикостероидных гормонов, являющихся антистрессорным фактором (надпочечники – депо витамина 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</w:t>
      </w:r>
      <w:r>
        <w:rPr>
          <w:color w:val="000000"/>
          <w:sz w:val="28"/>
          <w:szCs w:val="28"/>
        </w:rPr>
        <w:t>. Является мощным иммуностимулирующим факто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28"/>
        </w:rPr>
        <w:t>Индуцирует синтез интерферонов и активирует систему компле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ышает фагоцитарную активность нейтрофи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Механизм действия. </w:t>
      </w:r>
      <w:r>
        <w:rPr>
          <w:color w:val="000000"/>
          <w:sz w:val="28"/>
          <w:szCs w:val="28"/>
        </w:rPr>
        <w:t>Витамин С участвует в созревании коллагена, так как участвует реакции трансформации пролина в незрелом коллагене в остаток гидроксипролина в зрелом коллагене. Эта реакция протекает в присутствии сукцината, пролилгидроксилазы и двухвалентного жел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ые функции аскорбиновой кислоты и биофлаваноидов связаны с их антиокислительной способностью. Витамин С, проникая внутрь эритроцитов, предохраняет их от повреждающего действия свободных радикалов молекулу гемоглобина. Потенцирует действие других витаминов, а так же предупреждает их разрушение, повышая устойчивость: витамины группы В (В1, В2), А, Е, фолиевой и пантатеновой кислоты, некоторых гормонов, в частности – адреналина. Витамин С предохраняет холесте-рол липопротеидов низкой плотности от ок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.</w:t>
      </w:r>
      <w:r>
        <w:rPr>
          <w:color w:val="000000"/>
          <w:sz w:val="28"/>
          <w:szCs w:val="28"/>
        </w:rPr>
        <w:t xml:space="preserve"> Естественный витамин С представляет собой совокупность 7 разновидностей аскорбиновой кислоты, различающихся по биологической активности и доступности, способности проникать внутрь кле-ток и усвояемости. Природная форма витамина С (наиболее активно проникающая в клетки) представлена формой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аскорбиновой кислоты3. Синтетический витамин С представлен в ви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аскорбиновой кислоты. Аскорбиновая кислота имеет две формы: восстановленная и окисленная форма аскорбиновой кислоты, которая хорошо проникает через гематоофтальмический барьер (ГОБ).</w:t>
      </w:r>
    </w:p>
    <w:p>
      <w:pPr>
        <w:pStyle w:val="2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 недостатке витамина С нарушается обмен в соединительной ткани, повышается проницаемость капилляров, что в свою очередь, может быть причиной кровоизлияний и цин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источник витамина С для человека – овощи, фрукты и ягоды. При хранении его содержание быстро снижается, исключение составляет свежая и квашеная капуста. Для определения содержания аскорбиновой кислоты используются различны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  <w:t>Витамин А и каротинои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drawing>
          <wp:inline distT="0" distB="0" distL="0" distR="0">
            <wp:extent cx="3593465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Функции</w:t>
      </w:r>
      <w:r>
        <w:rPr>
          <w:color w:val="000000"/>
          <w:sz w:val="28"/>
          <w:szCs w:val="28"/>
        </w:rPr>
        <w:t>. Витамин А и ретинол содержится исключительно в животных жирах, в то время как каротиноиды, являющиеся его предшественниками и превращающиеся в организме непосредственно в ретинол, обнаруживаются только в растительной пище. К основным функциям ретинола относ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1. </w:t>
      </w:r>
      <w:r>
        <w:rPr>
          <w:color w:val="000000"/>
          <w:sz w:val="28"/>
          <w:szCs w:val="28"/>
        </w:rPr>
        <w:t>Участие в построение зрительного пигмента – родопс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астие в синтезе гликозаминогликанов и мукополисахаридов, обеспечивающих функциональную целостность соединительнотканного карк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и и слизистых оболо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астие в синтезе кортикостероидных и половых горм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полняет роль антиоксиданта, обеспечивающего сохранение функциональной стабильности клеточных мембран и блокаду процессов перекисного окисления мембранных липо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Защита от ксенобиотиков – поддержание адекватного уровня цитохрома Р-4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гуляция нуклеинового обмена, то есть витамин А принимает участие в пролиферации, регенерации, деятельности быстро обновляющихся тканей, дифференциров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еспечивает сохранение прозрачности оптических сред гл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еспечивает адекватную продукцию Т- и В-лимфоци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руктура и свойства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тамин А является жирорастворимым, он значительно лучше усваивается вместе с жиром. Поэтому овощи, содержащие каротин, лучше потреблять с жирной пищей. Каротин всасывается в тонком кишечнике в присутствии желчи и жиров. В слизистой оболочке под действием </w:t>
      </w:r>
      <w:r>
        <w:rPr>
          <w:color w:val="000000"/>
          <w:sz w:val="28"/>
          <w:szCs w:val="28"/>
          <w:lang w:val="en-US"/>
        </w:rPr>
        <w:t>Cu</w:t>
      </w:r>
      <w:r>
        <w:rPr>
          <w:color w:val="000000"/>
          <w:sz w:val="28"/>
          <w:szCs w:val="28"/>
        </w:rPr>
        <w:t>-диоксигеназы превращается в ретинол. Далее ретинол поступает в кровь в виде хиломикронов. В гепатоцитах образуется комплекс ретинол-преальбумин и ретинол-ретинолсвязывающий бе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чени ретинол депонируется в звездчатых клетках (80%) и паренхиматозных клетках (10–15%), в адипоцитах и других тканях (5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устойчив к нагреванию, но не устойчив к кислороду и к действию ультрафиолетовых лучей. Поэтому овощи, содержащие каротина, рекомендуется хранить в темном поме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ханизм действия</w:t>
      </w:r>
      <w:r>
        <w:rPr>
          <w:color w:val="000000"/>
          <w:sz w:val="28"/>
          <w:szCs w:val="28"/>
        </w:rPr>
        <w:t>. Хорошо изучена роль витамина А в процессе зрения. В сетчатке витамин А лежит в основе простетической группы ряда каротиноидных белков, обеспечивающих молекулярную базу для зрительного возбу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участвует в образовании гликозаминогликанов, за счет повышения сахара через клеточные мемб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 А содержится только в продуктах животного происхождения: печени, куриных яйцах, молоке, 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вочном масле, сырах, рыбьем ж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тительных продуктах витамина А нет. В них находятся его провитаминкаротин. В моркови каротина содержится много, как и в других овощах и фруктах оранжевого цвета – томатах, красном сладком перце, абрикосах, кураг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годах облепихи. Есть каротин в зеленом салате, капусте, зеленом горошке, зелени петрушки, зеленом лу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ая величина пула ретинола в организме варьирует от 300–900 м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отин называют витамином роста. Много его в моркови, шпинате, томатах, листьях лука, петрушки, в плодах облепихи, сливы, шиповника. В организме человека каротин превращается в витамин А. При недостатке его в организме развивается болезнь глаз – куриная слепота, снижаются защитные силы организма. Суточная потребность человека в витамине А составляет 3–5 мг. Для удовлетворения ее достаточно съесть 65 г. морк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амины группы. </w:t>
      </w:r>
      <w:r>
        <w:rPr>
          <w:b/>
          <w:color w:val="000000"/>
          <w:sz w:val="28"/>
          <w:szCs w:val="28"/>
        </w:rPr>
        <w:t>В (В1, В2, В6) РР</w:t>
      </w:r>
      <w:r>
        <w:rPr>
          <w:color w:val="000000"/>
          <w:sz w:val="28"/>
          <w:szCs w:val="28"/>
        </w:rPr>
        <w:t xml:space="preserve"> и другие способствуют обмену веществ в организме, замедляя развитие склеротических явлений в кровеносных сосудах. При недостатке витамина В1 развивается болезнь «бери-бери», которая характеризуется расстройством нервной и сердечной деятельности. Еще в конце Х1Х в. ученые обнаружили, что страшная болезнь «бери-бер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12 г. польский исследователь Казимеж Функ (1884–1967) выделил такое вещество из рисовых отрубей и назвал его </w:t>
      </w:r>
      <w:r>
        <w:rPr>
          <w:b/>
          <w:color w:val="000000"/>
          <w:sz w:val="28"/>
          <w:szCs w:val="28"/>
        </w:rPr>
        <w:t>витамином</w:t>
      </w:r>
      <w:r>
        <w:rPr>
          <w:color w:val="000000"/>
          <w:sz w:val="28"/>
          <w:szCs w:val="28"/>
        </w:rPr>
        <w:t xml:space="preserve"> (от лат. </w:t>
      </w:r>
      <w:r>
        <w:rPr>
          <w:color w:val="000000"/>
          <w:sz w:val="28"/>
          <w:szCs w:val="28"/>
          <w:lang w:val="en-US"/>
        </w:rPr>
        <w:t>Vita</w:t>
      </w:r>
      <w:r>
        <w:rPr>
          <w:color w:val="000000"/>
          <w:sz w:val="28"/>
          <w:szCs w:val="28"/>
        </w:rPr>
        <w:t>-жизнь). Сейчас это слово знают все. Это химические соединения, которые требуются для нормальной жизнедеятельности организма в очень незначительных количествах. Организм «не умеет» самостоятельно синтезировать витамины или же производит их слишком мало и потому должен получать в готовом виде вместе с пищей. Если основные компоненты пищи – белки, жиры и углеводы – нужны организму как источники энергии и «строительный материал» для создания новых молекул, то у витаминов совсем иная задача. Дело в том, что многие жизненно важные процессы идут в клетке только при участии витаминов: очень часто для нормальной работы ферментов (незаменимых в клетке биокатализаторов) требуются особые молекулы – помощники небелковой природы, действующие совместно с ферментами. Ученые назвали такие молекулы кофакторами. Некоторые из них очень прочно связываются с ферментами. Такие коферменты носят название простерических групп (от греч. «простикос» – «прибавляющийся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витаминов есть не что иное, как предшественники различных кофакторов в организме. Клетка может синтезировать эти кофакторы только из готовых «полуфабрикатов» – витам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многих окислительно-восстановительных реакциях в организме, например при дыхании, принимает участие аккумулятор электронов </w:t>
      </w:r>
      <w:r>
        <w:rPr>
          <w:b/>
          <w:color w:val="000000"/>
          <w:sz w:val="28"/>
          <w:szCs w:val="28"/>
        </w:rPr>
        <w:t>ФАД,</w:t>
      </w:r>
      <w:r>
        <w:rPr>
          <w:color w:val="000000"/>
          <w:sz w:val="28"/>
          <w:szCs w:val="28"/>
        </w:rPr>
        <w:t xml:space="preserve"> или флавинаденинуклеотид. </w:t>
      </w:r>
      <w:r>
        <w:rPr>
          <w:b/>
          <w:color w:val="000000"/>
          <w:sz w:val="28"/>
          <w:szCs w:val="28"/>
        </w:rPr>
        <w:t>ФАД</w:t>
      </w:r>
      <w:r>
        <w:rPr>
          <w:color w:val="000000"/>
          <w:sz w:val="28"/>
          <w:szCs w:val="28"/>
        </w:rPr>
        <w:t xml:space="preserve"> выступает в роли кофактора некоторых</w:t>
      </w:r>
      <w:r>
        <w:rPr>
          <w:color w:val="000000"/>
          <w:sz w:val="28"/>
          <w:szCs w:val="32"/>
        </w:rPr>
        <w:t xml:space="preserve"> ферментов, </w:t>
      </w:r>
      <w:r>
        <w:rPr>
          <w:color w:val="000000"/>
          <w:sz w:val="28"/>
          <w:szCs w:val="28"/>
        </w:rPr>
        <w:t>в большинстве случаев он очень прочно связан с ними и действует как простерическая груп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интеза ФАД организму необходимо в готовом виде органическое вещество, витамин </w:t>
      </w:r>
      <w:r>
        <w:rPr>
          <w:b/>
          <w:color w:val="000000"/>
          <w:sz w:val="28"/>
          <w:szCs w:val="28"/>
        </w:rPr>
        <w:t>В2.</w:t>
      </w:r>
      <w:r>
        <w:rPr>
          <w:color w:val="000000"/>
          <w:sz w:val="28"/>
          <w:szCs w:val="28"/>
        </w:rPr>
        <w:t xml:space="preserve"> Его основные источники – бобы, дрожжи, мясо и молоко. Потребность человека в витамине В2, как и в витамине В1, составляет около 2 мг в сутки. Недостаток В2 нередко приводит к повреждениям кожи и нарушению зрения, наблюдаются задержка роста или потеря массы, слабость, образование катаракты, нервные расстройства. Предшественником других аккумуляторов электронов – коферментов </w:t>
      </w:r>
      <w:r>
        <w:rPr>
          <w:b/>
          <w:color w:val="000000"/>
          <w:sz w:val="28"/>
          <w:szCs w:val="28"/>
        </w:rPr>
        <w:t xml:space="preserve">НАД </w:t>
      </w:r>
      <w:r>
        <w:rPr>
          <w:color w:val="000000"/>
          <w:sz w:val="28"/>
          <w:szCs w:val="28"/>
        </w:rPr>
        <w:t xml:space="preserve">(никотинамидадениндинуклеотид) и </w:t>
      </w:r>
      <w:r>
        <w:rPr>
          <w:b/>
          <w:color w:val="000000"/>
          <w:sz w:val="28"/>
          <w:szCs w:val="28"/>
        </w:rPr>
        <w:t xml:space="preserve">НАДФ </w:t>
      </w:r>
      <w:r>
        <w:rPr>
          <w:color w:val="000000"/>
          <w:sz w:val="28"/>
          <w:szCs w:val="28"/>
        </w:rPr>
        <w:t>(никотинамидадениндинуклеотидфосфат) – служит витамин</w:t>
      </w:r>
      <w:r>
        <w:rPr>
          <w:b/>
          <w:color w:val="000000"/>
          <w:sz w:val="28"/>
          <w:szCs w:val="28"/>
        </w:rPr>
        <w:t xml:space="preserve"> РР</w:t>
      </w:r>
      <w:r>
        <w:rPr>
          <w:color w:val="000000"/>
          <w:sz w:val="28"/>
          <w:szCs w:val="28"/>
        </w:rPr>
        <w:t xml:space="preserve">, или никотиновая кислота. Человек нуждается в 15–20 мг витамина РР в сутки, а содержится никотиновая кислота в мясе. Если организм недополучает этот витамин, развивается болезнь – пеллагра: у человека поражается кожа и слизистые оболочки, а также возникают нервно-психические расстройства. Свое название </w:t>
      </w:r>
      <w:r>
        <w:rPr>
          <w:b/>
          <w:color w:val="000000"/>
          <w:sz w:val="28"/>
          <w:szCs w:val="28"/>
        </w:rPr>
        <w:t>никотиновая кислота</w:t>
      </w:r>
      <w:r>
        <w:rPr>
          <w:color w:val="000000"/>
          <w:sz w:val="28"/>
          <w:szCs w:val="28"/>
        </w:rPr>
        <w:t xml:space="preserve"> получила от другого производного перидина – </w:t>
      </w:r>
      <w:r>
        <w:rPr>
          <w:b/>
          <w:color w:val="000000"/>
          <w:sz w:val="28"/>
          <w:szCs w:val="28"/>
        </w:rPr>
        <w:t>никотина</w:t>
      </w:r>
      <w:r>
        <w:rPr>
          <w:color w:val="000000"/>
          <w:sz w:val="28"/>
          <w:szCs w:val="28"/>
        </w:rPr>
        <w:t>. В отличие от витамина РР никотин ядовит для организма, и100–200 мг этого вещества могут вызвать смер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корбиновая кислота, или витамин С. Самостоятельно участвует в организме во многих ферментативных реакциях. В частности, он необходим для синтеза белка соединительной ткани животных – коллагена. Растения и многие виды животных «умеют» сами производить аскорбиновую кислоту. Нам необходимо получать </w:t>
      </w:r>
      <w:r>
        <w:rPr>
          <w:b/>
          <w:color w:val="000000"/>
          <w:sz w:val="28"/>
          <w:szCs w:val="28"/>
        </w:rPr>
        <w:t>витами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вместе с пищей по 50–100 мг в сутки. «Аскорбинкой» богата растительная пища, особенно цитрусовые. При недостатке витамина С у человека развивается цинга: десны становятся слабыми и начинают кровоточить. Основные источники этого витамина – шиповник, облепиха, черная смородина, земляника, яблоки, перец, кольраби, капуста белокочанная, хрен, листья лука, укропа и петрушки, картоф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витамины (тиамин, рибофлавин, никотиновая и аскорбиновая кислоты), а также некоторые другие хорошо растворяются в воде и поэтому носят название </w:t>
      </w:r>
      <w:r>
        <w:rPr>
          <w:b/>
          <w:color w:val="000000"/>
          <w:sz w:val="28"/>
          <w:szCs w:val="28"/>
        </w:rPr>
        <w:t>водорастворимых витаминов</w:t>
      </w:r>
      <w:r>
        <w:rPr>
          <w:color w:val="000000"/>
          <w:sz w:val="28"/>
          <w:szCs w:val="28"/>
        </w:rPr>
        <w:t xml:space="preserve">. Есть и такие, которые растворяются только в органических растворителях, – они называются </w:t>
      </w:r>
      <w:r>
        <w:rPr>
          <w:b/>
          <w:color w:val="000000"/>
          <w:sz w:val="28"/>
          <w:szCs w:val="28"/>
        </w:rPr>
        <w:t>жирорастворимыми</w:t>
      </w:r>
      <w:r>
        <w:rPr>
          <w:color w:val="000000"/>
          <w:sz w:val="28"/>
          <w:szCs w:val="28"/>
        </w:rPr>
        <w:t xml:space="preserve">. К ним относятся </w:t>
      </w:r>
      <w:r>
        <w:rPr>
          <w:b/>
          <w:color w:val="000000"/>
          <w:sz w:val="28"/>
          <w:szCs w:val="28"/>
        </w:rPr>
        <w:t xml:space="preserve">витамины А, Д, Е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тамин А</w:t>
      </w:r>
      <w:r>
        <w:rPr>
          <w:color w:val="000000"/>
          <w:sz w:val="28"/>
          <w:szCs w:val="28"/>
        </w:rPr>
        <w:t xml:space="preserve"> «отвечает» в организме за зрение, </w:t>
      </w:r>
      <w:r>
        <w:rPr>
          <w:b/>
          <w:color w:val="000000"/>
          <w:sz w:val="28"/>
          <w:szCs w:val="28"/>
        </w:rPr>
        <w:t>витамин К</w:t>
      </w:r>
      <w:r>
        <w:rPr>
          <w:color w:val="000000"/>
          <w:sz w:val="28"/>
          <w:szCs w:val="28"/>
        </w:rPr>
        <w:t xml:space="preserve"> – за свертывание крови, </w:t>
      </w:r>
      <w:r>
        <w:rPr>
          <w:b/>
          <w:color w:val="000000"/>
          <w:sz w:val="28"/>
          <w:szCs w:val="28"/>
        </w:rPr>
        <w:t>витамин Д</w:t>
      </w:r>
      <w:r>
        <w:rPr>
          <w:color w:val="000000"/>
          <w:sz w:val="28"/>
          <w:szCs w:val="28"/>
        </w:rPr>
        <w:t xml:space="preserve"> – за транспорт ионов кальция, </w:t>
      </w:r>
      <w:r>
        <w:rPr>
          <w:b/>
          <w:color w:val="000000"/>
          <w:sz w:val="28"/>
          <w:szCs w:val="28"/>
        </w:rPr>
        <w:t>витамин Е</w:t>
      </w:r>
      <w:r>
        <w:rPr>
          <w:color w:val="000000"/>
          <w:sz w:val="28"/>
          <w:szCs w:val="28"/>
        </w:rPr>
        <w:t>-защищает липидные мембраны. При нехватке жирорастворимого витамина последствия для организма могут быть тяжкими. Например, недостаток витамина Д вызывает рахит, а витамина А – «куриную слепоту» и снижение сопротивляемости к инфекционным заболе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е вещества, напоминающие витамины по своему строению, могут занимать место кофактора в ферменте. В природе есть химические соединения, которые могут связывать или разрушать витамины. Такие «вредные» вещества ученые назвали </w:t>
      </w:r>
      <w:r>
        <w:rPr>
          <w:b/>
          <w:i/>
          <w:color w:val="000000"/>
          <w:sz w:val="28"/>
          <w:szCs w:val="28"/>
        </w:rPr>
        <w:t xml:space="preserve">антивитаминами. </w:t>
      </w:r>
      <w:r>
        <w:rPr>
          <w:color w:val="000000"/>
          <w:sz w:val="28"/>
          <w:szCs w:val="28"/>
        </w:rPr>
        <w:t xml:space="preserve">Например, человеческий организм очень редко испытывает недостаток участвующего в биосинтезе витамина Н (или биотина) благодаря бактериям, живущим в кишечнике и синтезирующим этот витамин в нужных человеку количествах. Ученым известно всего около 20 различных витаминов. Недостаток любого из них приводит к каким-либо расстройствам организма. При сильной нехватке того или иного витамина наблюдается </w:t>
      </w:r>
      <w:r>
        <w:rPr>
          <w:i/>
          <w:color w:val="000000"/>
          <w:sz w:val="28"/>
          <w:szCs w:val="28"/>
        </w:rPr>
        <w:t>авитаминоз</w:t>
      </w:r>
      <w:r>
        <w:rPr>
          <w:color w:val="000000"/>
          <w:sz w:val="28"/>
          <w:szCs w:val="28"/>
        </w:rPr>
        <w:t xml:space="preserve"> и развиваются такие тяжелые заболевания, как бери-бери, пеллагра, цинга или рахит. При незначительном недостатке витаминов человек может испытывать просто общее недомогание, усталость, раздражительность, такое состояние называют гиповитаминозом (от греч. «гипо» – под). Излишнее потребление витаминов тоже приводит к нежелательным последствиям для организма – гипервитаминозу (от греч. «гипер» – «над», «сверх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тцами» </w:t>
      </w:r>
      <w:r>
        <w:rPr>
          <w:b/>
          <w:color w:val="000000"/>
          <w:sz w:val="28"/>
          <w:szCs w:val="28"/>
        </w:rPr>
        <w:t>витаминаС</w:t>
      </w:r>
      <w:r>
        <w:rPr>
          <w:color w:val="000000"/>
          <w:sz w:val="28"/>
          <w:szCs w:val="28"/>
        </w:rPr>
        <w:t xml:space="preserve"> считают английских химиков Эдмунда Ленгли Херста (1898–1975) и Уильяма Н. Хеуорса (1883–1950), которые выделили его в чистом виде и установили его графическую формулу, определив ее как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лактон 2,3 – дегидро-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-гулоновой кислоты. Хорст и Хеуорс искали возможности синтеза аскорбиновой кислоты. Оказалось, что она – отдаленный родственник углеводов и может быть получена из них. Оставалось подобрать самый удобный углевод, который стал бы исходным веществом в синтезе витамина С. И такой моносахарид нашли – </w:t>
      </w:r>
      <w:r>
        <w:rPr>
          <w:i/>
          <w:color w:val="000000"/>
          <w:sz w:val="28"/>
          <w:szCs w:val="28"/>
        </w:rPr>
        <w:t>глюкоза</w:t>
      </w:r>
      <w:r>
        <w:rPr>
          <w:color w:val="000000"/>
          <w:sz w:val="28"/>
          <w:szCs w:val="28"/>
        </w:rPr>
        <w:t>. Дело в том, что молекулы аскорбиновой кислоты и глюкозы содержат одинаковое число атомов углерода и кислорода, а анализ графических формул обоих веществ выявил родственные струк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м химиков – органиков явилась разработка в 1933 году полного синтеза аскорбиновой кислоты из глюкозы. Суммарный выход аскорбиновой кислоты в этом пятистадийном синтезе составляет 50%. За исследования в области углеводов и витамина </w:t>
      </w:r>
      <w:r>
        <w:rPr>
          <w:i/>
          <w:color w:val="000000"/>
          <w:sz w:val="28"/>
          <w:szCs w:val="28"/>
        </w:rPr>
        <w:t>С Уильям Н. Хеуорс в 1937 г. был удостоен Нобелевской премии по химии.</w:t>
      </w:r>
      <w:r>
        <w:rPr>
          <w:color w:val="000000"/>
          <w:sz w:val="28"/>
          <w:szCs w:val="28"/>
        </w:rPr>
        <w:t xml:space="preserve"> Почти одновременно с английскими учеными, но независимо от них такой же способ синтеза витамина С разработал швейцарский химик Тадеуш Нихштейн (1897–1992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900"/>
        </w:tabs>
        <w:ind w:left="540" w:hanging="0"/>
      </w:pPr>
      <w:rPr>
        <w:rFonts w:cs="Times New Roman;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900"/>
        </w:tabs>
        <w:ind w:left="540" w:hanging="0"/>
      </w:pPr>
      <w:rPr>
        <w:rFonts w:cs="Times New Roman;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;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;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;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;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;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spacing w:before="240" w:after="60"/>
      <w:ind w:left="540" w:hanging="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0" w:leader="none"/>
      </w:tabs>
      <w:spacing w:before="240" w:after="60"/>
      <w:ind w:left="540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;Arial" w:hAnsi="Arial;Arial" w:cs="Arial;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6">
    <w:name w:val="Обычный (веб) Знак"/>
    <w:qFormat/>
    <w:rPr>
      <w:rFonts w:ascii="Verdana" w:hAnsi="Verdana" w:cs="Times New Roman;Times New Roman"/>
      <w:sz w:val="17"/>
      <w:szCs w:val="17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993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13:00Z</dcterms:created>
  <dc:creator>Ламонова Светлана</dc:creator>
  <dc:description/>
  <cp:keywords/>
  <dc:language>en-US</dc:language>
  <cp:lastModifiedBy>SYSTEM</cp:lastModifiedBy>
  <cp:lastPrinted>2011-05-15T19:46:00Z</cp:lastPrinted>
  <dcterms:modified xsi:type="dcterms:W3CDTF">2011-09-02T23:13:00Z</dcterms:modified>
  <cp:revision>2</cp:revision>
  <dc:subject/>
  <dc:title>Биологически активные вещества - витамины</dc:title>
</cp:coreProperties>
</file>