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4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4"/>
        </w:rPr>
        <w:t>Классификация природных территориальных комплексов и пути использования ландшафтного метода для дешифрирования аэрофотоснимков и материалов космической съемки Земли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color w:val="FFFFFF"/>
          <w:sz w:val="28"/>
        </w:rPr>
      </w:pPr>
      <w:r>
        <w:rPr>
          <w:rFonts w:cs="Times New Roman;Times" w:ascii="Times New Roman;Times" w:hAnsi="Times New Roman;Times"/>
          <w:color w:val="FFFFFF"/>
          <w:sz w:val="28"/>
        </w:rPr>
        <w:t>ландшафт дешифрование пространственный гран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Cs/>
          <w:color w:val="000000"/>
          <w:sz w:val="28"/>
          <w:lang w:eastAsia="ru-RU"/>
        </w:rPr>
      </w:pPr>
      <w:r>
        <w:rPr>
          <w:rFonts w:cs="Times New Roman;Times" w:ascii="Times New Roman;Times" w:hAnsi="Times New Roman;Times"/>
          <w:bCs/>
          <w:color w:val="000000"/>
          <w:sz w:val="28"/>
          <w:lang w:eastAsia="ru-RU"/>
        </w:rPr>
        <w:t>Природно-территориальные комплексы (ПТК) обособляются в результате длительного исторического процесса, вызванного взаимодействием тектоники, климата и геологического строение территории. В России выделены природные зоны – арктические пустыни, тундры, лесотундры, леса, степи, пустыни субтропики, а также секторы – Восточно-Европейский. Западно-Сибирский, Восточно-Сибирский и Тихоокеанский. Основные ПТК более мелкого ранга – географические ландшаф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Существует множество структур ПТК функциональная, временная и т.п. Из них следует выделить пространственные структуры, которые, в свою очередь, делятся на латеральную, вертикальную и морфологическ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Латеральная («внутрифациальная») структура связана с объединением геомасс в некоторые «микрокомплексы», имеющие меньшую площадь, чем элементарные ПТК – фации. Урочища объединяют несколько фаций. Они менее однородны, но для каждого из них характерен специфический, присущий только ему набор фаций. Более крупный элемент структуры ландшафта – местность. Каждая из них имеет определенный набор основных и второстепенных урочи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Ландшафт – основная исходная единица в системе ПТК, занимающего сотни, иногда тысячи квадратных километров. Для ландшафта характерны индивидуальные признаки и свойства, которые выражаются его внешней структурой-набором имеющихся в нем урочи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У ПТК разных рангов (ландшафт, местность, урочище, фация) есть свой комплекс индикаторов, отображения. Основные свойства ландшафта – сопряженность составляющих его компонентов в том или ином сочетании может выступать в качестве индикатора ПТ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Задача ландшафтного дешифрирования – выявление объективно существующих границ пространственно обособленных ПТК. Наблюдаемые на аэрокосмических снимках границы, обусловленные рельефом, литологией, гидрологическими и другими особенностями; случайные временные границы, связанные с действием разовых антропогенных или природных факторов (рубка леса, пожары, ветровалы, повреждение леса вредителями и пр.), существенно не изменяющих литогенную основу. Временные границы по мере восстановления лесов могут исчезнуть или стать малозаметными, но могут сделаться и постоянными. Для природных границ характерны плавность и криволинейность, согласующиеся с элементами рельефа, гидрографической сетью, участками с разным гидрологическим режимом и др., а также отсутствие резких границ, поскольку лесная растительность. Способная произрастать в условиях разного рельефа, маскирует их. Временным границам во многих случаях присуща четкость различий, как в натуре, так и на аэрокосмических снимках. Это относится, прежде всего, к вырубкам, гарям, трассам, прогалинам, поселкам, землям сельскохозяйственного пользования в пределах лесных масс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Применение ландшафтного метода значительно расширяет возможности лесного дешифрирования, поскольку целенаправленно используют такие дополнительные признаки, как положение на местности относительно элементов гидросети, приуроченность к отдельным элементам рельефа, микрорельеф поверхности и др. Однако один этот метод не решает задач по определению комплекса характеристик лесов и площадей лесного фонда. Географические закономерности выполняют роль основы, на которой полнее выявляются условия местопроизрастания и закономерности строения лесов. Поэтому его следует применять лишь в сочетании с аналитико-измерительным или автоматизированным методом дешифрирования, использующим комплекс прямых и косвенных показателей и возможные корреляционные взаимо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"/>
      <w:lang w:val="en-US"/>
    </w:rPr>
  </w:style>
  <w:style w:type="character" w:styleId="Style16">
    <w:name w:val="Нижний колонтитул Знак"/>
    <w:qFormat/>
    <w:rPr>
      <w:rFonts w:cs="Times New Roman;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08:00Z</dcterms:created>
  <dc:creator>Варенье</dc:creator>
  <dc:description/>
  <cp:keywords/>
  <dc:language>en-US</dc:language>
  <cp:lastModifiedBy>SYSTEM</cp:lastModifiedBy>
  <dcterms:modified xsi:type="dcterms:W3CDTF">2011-09-02T23:08:00Z</dcterms:modified>
  <cp:revision>2</cp:revision>
  <dc:subject/>
  <dc:title>Классификация природных территориальных комплексов и пути использования ландшафтного метода для дешифрирования аэрофотоснимков и материалов космической съемки Земли</dc:title>
</cp:coreProperties>
</file>