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В структуре заболеваемости населения по России респираторная патология составляет 43,9-44,4%</w:t>
      </w:r>
      <w:r>
        <w:rPr>
          <w:sz w:val="28"/>
          <w:szCs w:val="28"/>
        </w:rPr>
        <w:t>. Наивысшие показатели заболеваемости болезнями органов дыхания традиционно регистрируются среди воинских контингентов. Известно</w:t>
      </w:r>
      <w:r>
        <w:rPr>
          <w:bCs/>
          <w:sz w:val="28"/>
          <w:szCs w:val="28"/>
        </w:rPr>
        <w:t xml:space="preserve">, что респираторные инфекции – главная причина госпитализаций </w:t>
      </w:r>
      <w:r>
        <w:rPr>
          <w:sz w:val="28"/>
          <w:szCs w:val="28"/>
        </w:rPr>
        <w:t xml:space="preserve">(от 25% до 30%) среди личного состава Вооруженных Сил США. До 86,2% всех назначений антибиотиков в Вооруженных Силах Канады выполняются по поводу инфекций, относящихся к дыхательной системе. Наиболее социально значимым заболеванием среди болезней органов дыхания следует считать внебольничные пневмонии, что обусловлено весьма высокими уровнями ее заболеваемости и смертности. К примеру, в странах Западной Европы внебольничной пневмонией ежегодно заболевает от 2,6 до 13,4 человек на 1000 населения, причем в отдельных возрастных группах эта цифра достигает 34,2 случаев на 1000. Смертность от внебольничных пневмоний, в среднем колеблющаяся от 5 до 15%, на Тайване </w:t>
      </w:r>
      <w:r>
        <w:rPr>
          <w:bCs/>
          <w:sz w:val="28"/>
          <w:szCs w:val="28"/>
        </w:rPr>
        <w:t xml:space="preserve">среди лиц в возрасте </w:t>
      </w:r>
      <w:r>
        <w:rPr>
          <w:sz w:val="28"/>
          <w:szCs w:val="28"/>
        </w:rPr>
        <w:t>19-64 лет составляет 22,4%, а в возрастной категории старше 65 лет приближается к сорока трем процентам</w:t>
      </w:r>
      <w:r>
        <w:rPr>
          <w:bCs/>
          <w:iCs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В нашей стране ежегодно регистрируется 500 тыс. случаев внебольничных пневмоний. При этом в официальные данные не включается, по меньшей мере, еще миллион случаев заболевания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 данным медицинского исследовательского центра Военно-Морских Сил США, в структуре инфекционной патологии 25–30% госпитализаций обусловлено пневмонией; в отдельных вспышках заболевает до 12-13% личного состава элитных воинских частей. Среди военнослужащих РФ, участвовавших в локальном вооруженном конфликте на территории Чеченской республики, болезни органов дыхания составили 50,2% от всей соматической патологии. При этом пневмония имела место в 48,8% случаев, в том числе осложненного течения - в 11% наблюдени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охраняется негативная тенденция к росту заболеваемости внебольничных среди военнослужащих ВС РФ, проходящих службу по призыву. Так, в 2001 году увеличение заболеваемости пневмониями в армии и на флоте составило 119,3%; в 2002 году уровень заболеваемости вырос еще на 2,1%, достигнув тем самым 44,7‰. В структуре роста заболевших внебольничными пневмониями ведущая роль принадлежит молодому пополнению. С ним связано более 4/5 всех случаев пневмоний. В соединениях и частях, где существенно обновляются воинские коллективы, в первую очередь – учебных центрах – проблема ВП наиболее актуальна. Заболеваемость ВП военнослужащих в отдельных окружных и флотских учебных центрах достигает 290‰ и более в год, превышая общеармейские показатели в 5-9 раз. Летальность же при тяжелых формах заболевания среди военнослужащих Достигает 16,5%. Помимо ущерба здоровья личному составу, пневмонии наносят Вооруженным Силам существенный экономический ущерб: в 2001 году затраты на ВП составили более 99 миллионов рублей 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озглавляемом мной терапевтическом отделении ФГУ «1410 ВГ ВВС» получают лечение военнослужащие контрактной службы МО, по призыву, пенсионеры МО и члены семей военнослужащих и пенсионеров М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7 г из отделения выписано с определившимся исходом 459, в 2006 г. – 397, в 2005 г. – 467человек, из ни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225"/>
        <w:gridCol w:w="1134"/>
        <w:gridCol w:w="1321"/>
        <w:gridCol w:w="1134"/>
        <w:gridCol w:w="1228"/>
        <w:gridCol w:w="113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06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05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Абсолют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Абсолют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Абсолют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ядовых ВС РФ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5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1,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фицеров ВС РФ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,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,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,5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пенсионеров МО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,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,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ЧСВ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,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очие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850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е 60% законченных случаев составляют рядовые срочной службы. Большинство пациентов отделения традиционно составляют пульмонологические больные: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7"/>
        <w:gridCol w:w="1156"/>
        <w:gridCol w:w="1155"/>
        <w:gridCol w:w="1155"/>
        <w:gridCol w:w="1155"/>
        <w:gridCol w:w="1155"/>
        <w:gridCol w:w="1155"/>
      </w:tblGrid>
      <w:tr>
        <w:trPr/>
        <w:tc>
          <w:tcPr>
            <w:tcW w:w="2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06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05</w:t>
            </w:r>
          </w:p>
        </w:tc>
      </w:tr>
      <w:tr>
        <w:trPr/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бсолют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I. Заболевания органов дыхани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,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,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7,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7,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7,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0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)внебольничная пневмони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66,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6,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6,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6,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6,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4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) острый бронхи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,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,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,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,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,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) хронический бронхи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,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,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,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,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,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) бронхиальная астм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,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,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7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7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7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рядовые срочной службы, перенесшие внебольничную пневмонию, составляют более трети всех больных в отделении, и 2/3 всех военнослужащих по призыву, что в целом соответствует среднеармейским показателям по гарнизонным госпиталя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вышеизложенного нетрудно сделать вывод, что внебольничная пневмония была и остаётся наиболее часто встречаемым заболеванием в практике терапевта военного госпиталя.</w:t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ным возбудителем пневмоний, вне зависимости от степени тяжести и возраста, является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S.pneumonia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составляющий 35-55% от всех идентифицированных патогенов. Более чем в половине случаев (67,6%)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S.pneumonia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ыделяется в ассоциациях с другими микроорганизмами, главным образом внутриклеточными. Вспышки пневмококковой инфекции в воинских коллективах - явление нередкое.</w:t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дним из факторов, влияющих на выбор антибактериальной терапии, является распространенность устойчивых к антибиотикам штаммов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S.pneumonia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В настоящее время резистентность пневмококка к пенициллину в России составляет в среднем 7,5%, однако данный показатель подвержен значительным колебаниям. В основном выделяются умеренно-резистентные штаммы, для которых минимальная подавляющая концентрация пенициллина составляет 0,1-1 мкг/мл. Пневмонии, вызванные такими пневмококками, не представляют проблемы для лечения пенициллином в дозе 150000-200000 ЕД/кг массы тела в сутки. Показано, что все штаммы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S.pneumonia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храняют чувствительность к амоксициллину/клавуланату. Резистентность к макролидам (эритромицину и кларитромицину) составляет от 1,1 до 17,1%. Отмечен крайне высокий уровень устойчивости возбудителя к ко-тримоксазолу (от 43,8 до 70,9%). Полирезистентные штаммы пневмококков в Центральноевропейском регионе России встречаются редко и в настоящее время не оказывают влияния на выбор эмпирической антибактериальной терапии при внебольничной пневмонии.</w:t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ущественное значение в этиологии пневмоний в организованных коллективах имеют внутриклеточные возбудители. Частота их обнаружения вариабельна и составляет 3,4-26,0% для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Chlamydophila pneumoniae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прежнее название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Chlamydia pneumonia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 и до 56% для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Mycoplasma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pneumonia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По данным, полученным в России,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C.pneumonia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M.pneumonia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 “атипичных” пневмониях в разнородной популяции пациентов обнаруживаются в 11% и 29,3% случаев, соответственно.</w:t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Если высокая частота пневмоний, обусловленных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M.pneumonia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в закрытых коллективах не вызывает сомнений, то единого представления о роли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C.pneumonia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ет. Предполагается, что, оказывая статический эффект на реснички мерцательного эпителия, возбудитель способствует микроаспирации и развитию, например, пневмококковой пневмонии. Данную точку зрения подтверждают то, что при пневмонии в 55,2–69,0% случаев наряду с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C.pneumonia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ыделяется второй возбудитель, главным образом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S.pneumonia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55,0%), а также одинаковая частота излечения при атипично протекающих пневмониях в случае применения пенициллинов или макролидов.</w:t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этиологии пневмоний в организованных коллективах невелик удельный вес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Haemophilus influenzae</w:t>
      </w:r>
      <w:r>
        <w:rPr>
          <w:rFonts w:cs="Times New Roman" w:ascii="Times New Roman" w:hAnsi="Times New Roman"/>
          <w:color w:val="000000"/>
          <w:sz w:val="28"/>
          <w:szCs w:val="28"/>
        </w:rPr>
        <w:t>. Этот возбудитель чаще выделяется при хроническом бронхите/хронической обструктивной болезни легких и у курильщиков, достигая в этих случаях 12%. Более высокие показатели в последнее время подвергаются сомнению.</w:t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кие возбудители, как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Legionella pneumophila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энтеробактерии, грамотрицательные неферментирующие бактерии и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Staphylococcus aureu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стречаются достаточно редко и обусловливают, как правило, тяжелое течение пневмоний у пациентов со сниженной иммунологической реактивностью организма.</w:t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пространено мнение, что стафилококковая пневмония учащается в периоды эпидемий гриппа А. Однако проведенные в последние годы исследования не подтвердили это расхожее представление. Более частое выделение данного микроорганизма, вероятно, обусловлено нарушением симбиоза макроорганизма и его аутофлоры, что ведет к колонизации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S.aureu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E.col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др. Возможно, что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S.aureu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еспечивает благоприятные условия для внедрения и существования других возбудителей, но не всегда сам вызывает инфекцию. Например, сочетание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S.aureu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H.influenza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ожет быть объяснено продукцией первым из них никотинамид динуклеотида (НАД), вызывающего рост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H.influenzae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настоящее время в ВС РФ лечение военнослужащих, заболевших внебольничной пневмонией проводится только стационарно (в пульмонологических и терапевтических отделениях госпиталей), В 2003г. ГВМУ МО РФ выпустило «Указания по диагностике, лечению и профилактике внебольнчной пневмонии у военнослужащих» подготовленное к изданию проф. А.Л.Раковым, проф. П.И.Мельниченко, проф. А.И.Синопальниковым, к.м.н. В.Д.Масягиным, в соответствии с которыми и проводится лечение больных внебольничными пневмониями в армейских стационарах РФ.</w:t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ным требованием к антимикробной химиотерапии пневмонии в данной популяции является ее активность против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S.pneumonia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M.pneumoniae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18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/>
        <w:t>Антибактериальная терапия нетяжелой внебольничной пневмонии</w:t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1360"/>
        <w:gridCol w:w="1800"/>
        <w:gridCol w:w="2675"/>
      </w:tblGrid>
      <w:tr>
        <w:trPr>
          <w:trHeight w:val="57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собенности нозологической фор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иболее частые возбудители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епараты выбо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Альтернативные препараты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мментарии</w:t>
            </w:r>
          </w:p>
        </w:tc>
      </w:tr>
      <w:tr>
        <w:trPr>
          <w:trHeight w:val="113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. Нетяжелая внебольничная пневмония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2"/>
              </w:rPr>
              <w:t>у пациентов молодого и среднего возраста без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опутствующих болезн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  <w:lang w:val="en-US"/>
              </w:rPr>
            </w:pPr>
            <w:r>
              <w:rPr>
                <w:iCs/>
                <w:sz w:val="20"/>
                <w:szCs w:val="22"/>
                <w:lang w:val="en-US"/>
              </w:rPr>
              <w:t>S. pneumoniae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  <w:lang w:val="en-US"/>
              </w:rPr>
            </w:pPr>
            <w:r>
              <w:rPr>
                <w:iCs/>
                <w:sz w:val="20"/>
                <w:szCs w:val="22"/>
              </w:rPr>
              <w:t>М</w:t>
            </w:r>
            <w:r>
              <w:rPr>
                <w:iCs/>
                <w:sz w:val="20"/>
                <w:szCs w:val="22"/>
                <w:lang w:val="en-US"/>
              </w:rPr>
              <w:t>. pneumoniae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  <w:lang w:val="en-US"/>
              </w:rPr>
            </w:pPr>
            <w:r>
              <w:rPr>
                <w:iCs/>
                <w:sz w:val="20"/>
                <w:szCs w:val="22"/>
              </w:rPr>
              <w:t>С</w:t>
            </w:r>
            <w:r>
              <w:rPr>
                <w:iCs/>
                <w:sz w:val="20"/>
                <w:szCs w:val="22"/>
                <w:lang w:val="en-US"/>
              </w:rPr>
              <w:t>. pneumoniae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2"/>
                <w:lang w:val="en-US"/>
              </w:rPr>
            </w:pPr>
            <w:r>
              <w:rPr>
                <w:iCs/>
                <w:sz w:val="20"/>
                <w:szCs w:val="22"/>
              </w:rPr>
              <w:t>Н</w:t>
            </w:r>
            <w:r>
              <w:rPr>
                <w:iCs/>
                <w:sz w:val="20"/>
                <w:szCs w:val="22"/>
                <w:lang w:val="en-US"/>
              </w:rPr>
              <w:t>. influenzae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Амоксициллин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нутрь или макролиды внут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оксициклин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нутр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</w:tr>
      <w:tr>
        <w:trPr>
          <w:trHeight w:val="18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. Нетяжелая внебольничная пневмония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 пациентов пожилого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  <w:szCs w:val="22"/>
              </w:rPr>
              <w:t>возраста ( ≥ 60 лет) и (или) с сопутствующими болезня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  <w:lang w:val="en-US"/>
              </w:rPr>
            </w:pPr>
            <w:r>
              <w:rPr>
                <w:iCs/>
                <w:sz w:val="20"/>
                <w:szCs w:val="22"/>
                <w:lang w:val="en-US"/>
              </w:rPr>
              <w:t>S, pneumoniae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  <w:lang w:val="en-US"/>
              </w:rPr>
            </w:pPr>
            <w:r>
              <w:rPr>
                <w:iCs/>
                <w:sz w:val="20"/>
                <w:szCs w:val="22"/>
              </w:rPr>
              <w:t>Н</w:t>
            </w:r>
            <w:r>
              <w:rPr>
                <w:iCs/>
                <w:sz w:val="20"/>
                <w:szCs w:val="22"/>
                <w:lang w:val="en-US"/>
              </w:rPr>
              <w:t>. influenzae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  <w:lang w:val="en-US"/>
              </w:rPr>
            </w:pPr>
            <w:r>
              <w:rPr>
                <w:iCs/>
                <w:sz w:val="20"/>
                <w:szCs w:val="22"/>
                <w:lang w:val="en-US"/>
              </w:rPr>
              <w:t>S. aureus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едставители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емейства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2"/>
              </w:rPr>
            </w:pPr>
            <w:r>
              <w:rPr>
                <w:iCs/>
                <w:sz w:val="20"/>
                <w:szCs w:val="22"/>
                <w:lang w:val="en-US"/>
              </w:rPr>
              <w:t>Enterobacteriaceae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Амоксициллин/клавуланат внутрь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2"/>
              </w:rPr>
              <w:t>или цефуроксим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аксетил внут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еспираторные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фторхинолоны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  <w:szCs w:val="22"/>
              </w:rPr>
              <w:t>(левофлоксацин</w:t>
            </w:r>
            <w:r>
              <w:rPr>
                <w:sz w:val="20"/>
                <w:szCs w:val="22"/>
                <w:lang w:val="en-US"/>
              </w:rPr>
              <w:t xml:space="preserve"> </w:t>
            </w:r>
            <w:r>
              <w:rPr>
                <w:sz w:val="20"/>
                <w:szCs w:val="22"/>
              </w:rPr>
              <w:t>моксифлоксацин) внутр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2"/>
              </w:rPr>
              <w:t>Сопутствующие болезни, влияющие на этиологию и прогноз внебольничной пневмонии: хроническая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бструктивная болезнь легких,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  <w:szCs w:val="22"/>
              </w:rPr>
              <w:t>сахарный диабет, застойная сердечная недостаточность, цирроз печени, злоупотребление алкоголем, наркомания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Следует отдавать предпочтение макролидным антибиотикам с улучшенными фармакокинетическими свойствами - кларитромицину, азитромицину, рокситромицину, спирамицину. Макролиды являются препаратами выбора при подозрении на атипичную этиологию внебольничной пневмонии </w:t>
      </w:r>
      <w:r>
        <w:rPr>
          <w:iCs/>
          <w:sz w:val="28"/>
          <w:szCs w:val="28"/>
        </w:rPr>
        <w:t>{С.</w:t>
      </w:r>
      <w:r>
        <w:rPr>
          <w:iCs/>
          <w:sz w:val="28"/>
          <w:szCs w:val="28"/>
          <w:lang w:val="en-US"/>
        </w:rPr>
        <w:t>pneumoniae</w:t>
      </w:r>
      <w:r>
        <w:rPr>
          <w:iCs/>
          <w:sz w:val="28"/>
          <w:szCs w:val="28"/>
        </w:rPr>
        <w:t xml:space="preserve">, </w:t>
      </w:r>
      <w:r>
        <w:rPr>
          <w:iCs/>
          <w:sz w:val="28"/>
          <w:szCs w:val="28"/>
          <w:lang w:val="en-US"/>
        </w:rPr>
        <w:t>M</w:t>
      </w:r>
      <w:r>
        <w:rPr>
          <w:iCs/>
          <w:sz w:val="28"/>
          <w:szCs w:val="28"/>
        </w:rPr>
        <w:t>.</w:t>
      </w:r>
      <w:r>
        <w:rPr>
          <w:iCs/>
          <w:sz w:val="28"/>
          <w:szCs w:val="28"/>
          <w:lang w:val="en-US"/>
        </w:rPr>
        <w:t>pneumoniae</w:t>
      </w:r>
      <w:r>
        <w:rPr>
          <w:iCs/>
          <w:sz w:val="28"/>
          <w:szCs w:val="28"/>
        </w:rPr>
        <w:t>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**</w:t>
      </w:r>
      <w:r>
        <w:rPr>
          <w:sz w:val="28"/>
          <w:szCs w:val="28"/>
        </w:rPr>
        <w:t>Доксициклин также может назначаться исключительно при подозрении на атипичную этиологию пневмонии, однако следует учитывать высокий (&gt; 25%) уровень резистентности к нему пневмококков в России.</w:t>
      </w:r>
    </w:p>
    <w:p>
      <w:pPr>
        <w:pStyle w:val="Style18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/>
        <w:t>Выбор антибактериального препарата при неэффективности стартового режима терапии нетяжелой внебольничной пневмонии</w:t>
      </w:r>
    </w:p>
    <w:tbl>
      <w:tblPr>
        <w:tblW w:w="9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420"/>
        <w:gridCol w:w="3191"/>
      </w:tblGrid>
      <w:tr>
        <w:trPr/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Препараты на этапе лечения</w:t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Комментари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перво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втором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Амоксицилли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кролиды</w:t>
            </w:r>
          </w:p>
          <w:p>
            <w:pPr>
              <w:pStyle w:val="Style18"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ксициклин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Возможные атипичные микроорганизмы</w:t>
            </w:r>
          </w:p>
          <w:p>
            <w:pPr>
              <w:pStyle w:val="Style18"/>
              <w:suppressAutoHyphens w:val="true"/>
              <w:spacing w:lineRule="auto" w:line="36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. </w:t>
            </w:r>
            <w:r>
              <w:rPr>
                <w:rFonts w:cs="Times New Roman" w:ascii="Times New Roman" w:hAnsi="Times New Roman"/>
                <w:iCs/>
                <w:color w:val="000000"/>
                <w:lang w:val="en-US"/>
              </w:rPr>
              <w:t>pneumoniae</w:t>
            </w:r>
          </w:p>
          <w:p>
            <w:pPr>
              <w:pStyle w:val="Style18"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 xml:space="preserve">М. </w:t>
            </w:r>
            <w:r>
              <w:rPr>
                <w:rFonts w:cs="Times New Roman" w:ascii="Times New Roman" w:hAnsi="Times New Roman"/>
                <w:iCs/>
                <w:color w:val="000000"/>
                <w:lang w:val="en-US"/>
              </w:rPr>
              <w:t>pneumonia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моксициллин/ клавуланат Цефуроксим аксети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кролиды</w:t>
            </w:r>
          </w:p>
          <w:p>
            <w:pPr>
              <w:pStyle w:val="Style18"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ксициклин</w:t>
            </w:r>
          </w:p>
          <w:p>
            <w:pPr>
              <w:pStyle w:val="Style18"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спираторные фторхиноло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Возможные атипичные микроорганизмы</w:t>
            </w:r>
          </w:p>
          <w:p>
            <w:pPr>
              <w:pStyle w:val="Style18"/>
              <w:suppressAutoHyphens w:val="true"/>
              <w:spacing w:lineRule="auto" w:line="36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. </w:t>
            </w:r>
            <w:r>
              <w:rPr>
                <w:rFonts w:cs="Times New Roman" w:ascii="Times New Roman" w:hAnsi="Times New Roman"/>
                <w:iCs/>
                <w:color w:val="000000"/>
                <w:lang w:val="en-US"/>
              </w:rPr>
              <w:t>pneumoniae</w:t>
            </w:r>
          </w:p>
          <w:p>
            <w:pPr>
              <w:pStyle w:val="Style18"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 xml:space="preserve">М. </w:t>
            </w:r>
            <w:r>
              <w:rPr>
                <w:rFonts w:cs="Times New Roman" w:ascii="Times New Roman" w:hAnsi="Times New Roman"/>
                <w:iCs/>
                <w:color w:val="000000"/>
                <w:lang w:val="en-US"/>
              </w:rPr>
              <w:t>pneumonia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акролиды</w:t>
            </w:r>
          </w:p>
          <w:p>
            <w:pPr>
              <w:pStyle w:val="Style18"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нзилпенициллин Амоксициллин</w:t>
            </w:r>
          </w:p>
          <w:p>
            <w:pPr>
              <w:pStyle w:val="Style18"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моксициллин/ клавуланат</w:t>
            </w:r>
          </w:p>
          <w:p>
            <w:pPr>
              <w:pStyle w:val="Style18"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спираторные фторхиноло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Возможная причина неэффективности макролидов – резистентные пневмококки или грамотрицательные бактерии</w:t>
            </w:r>
          </w:p>
        </w:tc>
      </w:tr>
    </w:tbl>
    <w:p>
      <w:pPr>
        <w:pStyle w:val="Style18"/>
        <w:spacing w:lineRule="auto" w:line="360"/>
        <w:jc w:val="center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</w:rPr>
        <w:t>атипичный пневмония антибактериальная терапия</w:t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линические признаки и состояния, не являющиеся показанием к продолжению антибактериальной терапии или замене антибиотика</w:t>
      </w:r>
    </w:p>
    <w:tbl>
      <w:tblPr>
        <w:tblW w:w="91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5"/>
        <w:gridCol w:w="5308"/>
      </w:tblGrid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Клинические признаки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яснения</w:t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ойкий субфебрилитет (температура тела в пределах 37,0-37,5 °С)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 отсутствии других признаков бактериальной инфекции может быть проявлением неинфекционного воспаления постинфекционной астении (вегетативной дисфункции), медикаментозной лихорадки</w:t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хранение остаточных изменений на рентгенограмме (инфильтрация, усиление рисунка)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жет сохраняться в течение 1-2 мес после перенесенной внебольничной пневмонии</w:t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хой кашель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жет сохраняться в течение 1-2 мес после перенесенной внебольничной пневмонии, особенно у курящих, пациен с хроническим бронхитом/хронической обструктивной болезнью легких</w:t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охранение хрипов при аускультации</w:t>
            </w:r>
          </w:p>
          <w:p>
            <w:pPr>
              <w:pStyle w:val="Style18"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ухие хрипы могут сохраняться в течен 3-4 нед и более после перенесенной внебольничной пневмонии и отражают естественное течение болезни (локальный пневмосклероз на месте фокуса воспалия) </w:t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Увеличение СОЭ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специфический показатель, не являются признаком бактериальной инфекции</w:t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охраняющаяся слабость, потливость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явления постинфекционной астении</w:t>
            </w:r>
          </w:p>
        </w:tc>
      </w:tr>
    </w:tbl>
    <w:p>
      <w:pPr>
        <w:pStyle w:val="Style18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6666230</wp:posOffset>
                </wp:positionH>
                <wp:positionV relativeFrom="paragraph">
                  <wp:posOffset>635</wp:posOffset>
                </wp:positionV>
                <wp:extent cx="0" cy="900049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4.9pt,0pt" to="524.9pt,708.6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нтибактериальная терапия тяжелой внебольничной пневмонии</w:t>
      </w:r>
    </w:p>
    <w:tbl>
      <w:tblPr>
        <w:tblW w:w="97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528"/>
        <w:gridCol w:w="2432"/>
        <w:gridCol w:w="2160"/>
        <w:gridCol w:w="2050"/>
      </w:tblGrid>
      <w:tr>
        <w:trPr>
          <w:trHeight w:val="7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Особенность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озологической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формы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иболее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актуальные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озбудители</w:t>
            </w:r>
          </w:p>
        </w:tc>
        <w:tc>
          <w:tcPr>
            <w:tcW w:w="4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екомендованные режимы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мментарии</w:t>
            </w:r>
          </w:p>
        </w:tc>
      </w:tr>
      <w:tr>
        <w:trPr>
          <w:trHeight w:val="25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18"/>
              </w:rPr>
              <w:t>Пневмония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18"/>
              </w:rPr>
              <w:t>тяжелого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18"/>
              </w:rPr>
              <w:t>теч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iCs/>
                <w:sz w:val="20"/>
                <w:szCs w:val="18"/>
                <w:lang w:val="en-US"/>
              </w:rPr>
              <w:t>S. pneumoniae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iCs/>
                <w:sz w:val="20"/>
                <w:szCs w:val="18"/>
              </w:rPr>
              <w:t>Н</w:t>
            </w:r>
            <w:r>
              <w:rPr>
                <w:iCs/>
                <w:sz w:val="20"/>
                <w:szCs w:val="18"/>
                <w:lang w:val="en-US"/>
              </w:rPr>
              <w:t>. influenzae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iCs/>
                <w:sz w:val="20"/>
                <w:szCs w:val="18"/>
              </w:rPr>
              <w:t>С</w:t>
            </w:r>
            <w:r>
              <w:rPr>
                <w:iCs/>
                <w:sz w:val="20"/>
                <w:szCs w:val="18"/>
                <w:lang w:val="en-US"/>
              </w:rPr>
              <w:t>. pneumoniae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iCs/>
                <w:sz w:val="20"/>
                <w:szCs w:val="18"/>
                <w:lang w:val="en-US"/>
              </w:rPr>
              <w:t>S. aureus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18"/>
              </w:rPr>
              <w:t>Представители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18"/>
              </w:rPr>
              <w:t xml:space="preserve">семейства </w:t>
            </w:r>
            <w:r>
              <w:rPr>
                <w:iCs/>
                <w:sz w:val="20"/>
                <w:szCs w:val="18"/>
                <w:lang w:val="en-US"/>
              </w:rPr>
              <w:t>Enterobacteriaceae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iCs/>
                <w:sz w:val="20"/>
                <w:szCs w:val="18"/>
              </w:rPr>
              <w:t>Препараты выбора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18"/>
              </w:rPr>
              <w:t>Бензилпенициллин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18"/>
              </w:rPr>
              <w:t>внутривенно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18"/>
              </w:rPr>
              <w:t>Ампициллин внутривенно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18"/>
              </w:rPr>
              <w:t>или внутримышечно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18"/>
              </w:rPr>
              <w:t>Амоксициллин/клавуланат внутривенно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18"/>
              </w:rPr>
              <w:t>Цефуроксим внутривенно или внутримышечно Цефотаксим внутривенно или внутримышечно Цефтриаксон внутривенно или внутримышеч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iCs/>
                <w:sz w:val="20"/>
                <w:szCs w:val="18"/>
              </w:rPr>
              <w:t>Альтернативные препараты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18"/>
              </w:rPr>
              <w:t>Респираторные фторхино-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18"/>
              </w:rPr>
              <w:t>лоны (левофлоксацин,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18"/>
              </w:rPr>
              <w:t>моксифлоксацин) внутри-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18"/>
              </w:rPr>
              <w:t>венно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18"/>
              </w:rPr>
              <w:t>Возможна ступенчатая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18"/>
              </w:rPr>
              <w:t>терапия. При стабильном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18"/>
              </w:rPr>
              <w:t>состоянии пациента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18"/>
              </w:rPr>
              <w:t>допускается сразу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18"/>
              </w:rPr>
              <w:t>назначение препаратов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18"/>
              </w:rPr>
              <w:t>внутрь</w:t>
            </w:r>
          </w:p>
        </w:tc>
      </w:tr>
      <w:tr>
        <w:trPr>
          <w:trHeight w:val="168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18"/>
              </w:rPr>
              <w:t>Пневмония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18"/>
              </w:rPr>
              <w:t>крайне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18"/>
              </w:rPr>
              <w:t>тяжелого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18"/>
              </w:rPr>
              <w:t>теч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iCs/>
                <w:sz w:val="20"/>
                <w:szCs w:val="18"/>
                <w:lang w:val="en-US"/>
              </w:rPr>
              <w:t>S. pneumoniae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iCs/>
                <w:sz w:val="20"/>
                <w:szCs w:val="18"/>
                <w:lang w:val="en-US"/>
              </w:rPr>
              <w:t>Legionella</w:t>
            </w:r>
            <w:r>
              <w:rPr>
                <w:iCs/>
                <w:sz w:val="20"/>
                <w:szCs w:val="18"/>
              </w:rPr>
              <w:t xml:space="preserve"> </w:t>
            </w:r>
            <w:r>
              <w:rPr>
                <w:sz w:val="20"/>
                <w:szCs w:val="18"/>
                <w:lang w:val="en-US"/>
              </w:rPr>
              <w:t>spp</w:t>
            </w:r>
            <w:r>
              <w:rPr>
                <w:sz w:val="20"/>
                <w:szCs w:val="18"/>
              </w:rPr>
              <w:t>.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iCs/>
                <w:sz w:val="20"/>
                <w:szCs w:val="18"/>
                <w:lang w:val="en-US"/>
              </w:rPr>
              <w:t>S</w:t>
            </w:r>
            <w:r>
              <w:rPr>
                <w:iCs/>
                <w:sz w:val="20"/>
                <w:szCs w:val="18"/>
              </w:rPr>
              <w:t xml:space="preserve">. </w:t>
            </w:r>
            <w:r>
              <w:rPr>
                <w:iCs/>
                <w:sz w:val="20"/>
                <w:szCs w:val="18"/>
                <w:lang w:val="en-US"/>
              </w:rPr>
              <w:t>aureus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18"/>
              </w:rPr>
              <w:t>Представители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18"/>
              </w:rPr>
              <w:t>семейства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iCs/>
                <w:sz w:val="20"/>
                <w:szCs w:val="18"/>
                <w:lang w:val="en-US"/>
              </w:rPr>
              <w:t>Enterobacteriaceae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iCs/>
                <w:sz w:val="20"/>
                <w:szCs w:val="18"/>
              </w:rPr>
              <w:t>Препараты выбора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18"/>
              </w:rPr>
              <w:t>Амоксициллин/клавуланат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18"/>
              </w:rPr>
              <w:t>внутривенно + макролид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18"/>
              </w:rPr>
              <w:t>внутривенно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18"/>
              </w:rPr>
              <w:t>Цефотаксим + макролид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18"/>
              </w:rPr>
              <w:t>внутривенно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18"/>
              </w:rPr>
              <w:t>Цефтриаксон + макролид внутривен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iCs/>
                <w:sz w:val="20"/>
                <w:szCs w:val="18"/>
              </w:rPr>
              <w:t>Альтернативные препараты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18"/>
              </w:rPr>
              <w:t>Респираторные фторхшюлоны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18"/>
              </w:rPr>
              <w:t>(левофлоксацин,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18"/>
              </w:rPr>
              <w:t>моксифлоксацин)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18"/>
              </w:rPr>
              <w:t>Ранние фторхинолоны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18"/>
              </w:rPr>
              <w:t xml:space="preserve">(ципрофлоксацин, Офлоксацин) + цефалоспорины </w:t>
            </w:r>
            <w:r>
              <w:rPr>
                <w:sz w:val="20"/>
                <w:szCs w:val="18"/>
                <w:lang w:val="en-US"/>
              </w:rPr>
              <w:t>III</w:t>
            </w:r>
            <w:r>
              <w:rPr>
                <w:sz w:val="20"/>
                <w:szCs w:val="18"/>
              </w:rPr>
              <w:t xml:space="preserve"> поколения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18"/>
              </w:rPr>
              <w:t>-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* При подозрении на инфекцию, вызванную </w:t>
      </w:r>
      <w:r>
        <w:rPr>
          <w:iCs/>
          <w:sz w:val="28"/>
          <w:szCs w:val="28"/>
          <w:lang w:val="en-US"/>
        </w:rPr>
        <w:t>P</w:t>
      </w:r>
      <w:r>
        <w:rPr>
          <w:iCs/>
          <w:sz w:val="28"/>
          <w:szCs w:val="28"/>
        </w:rPr>
        <w:t xml:space="preserve">. </w:t>
      </w:r>
      <w:r>
        <w:rPr>
          <w:iCs/>
          <w:sz w:val="28"/>
          <w:szCs w:val="28"/>
          <w:lang w:val="en-US"/>
        </w:rPr>
        <w:t>aeruginosa</w:t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препаратами выбора являются цефтазидим, цефепим, цефоперазон/сульбактам, тикарциллин/клавуланат, пиперациллин/тазобактам, карбапенемы (меропенем, Имипенем), ципрофлоксацин. Все указанные препараты можно применять в монотерапии или в комбинации с аминогликозидам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околений. При подозрении на аспирацию - амоксициллин/клавуланат, цефоперазон/сульбактам, тикарциллин/клавуланат, пиперациллин/тазобактам, карбапенемы.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бор антибактериального препарата при неэффективности стартового режима терапии тяжелой внебольничной пневмонии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735"/>
        <w:gridCol w:w="4105"/>
      </w:tblGrid>
      <w:tr>
        <w:trPr>
          <w:trHeight w:val="567" w:hRule="exact"/>
        </w:trPr>
        <w:tc>
          <w:tcPr>
            <w:tcW w:w="4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епараты на этапе лечения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Комментарии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ервом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тором</w:t>
            </w:r>
          </w:p>
        </w:tc>
        <w:tc>
          <w:tcPr>
            <w:tcW w:w="4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101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Бензилпенициллин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Ампициллин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исоединить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акролид или заменить на цефалоспорин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  <w:szCs w:val="22"/>
                <w:lang w:val="en-US"/>
              </w:rPr>
              <w:t>III</w:t>
            </w:r>
            <w:r>
              <w:rPr>
                <w:sz w:val="20"/>
                <w:szCs w:val="22"/>
              </w:rPr>
              <w:t xml:space="preserve"> поколения + макролид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озможны атипичные микроорганизмы</w:t>
            </w:r>
          </w:p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(</w:t>
            </w:r>
            <w:r>
              <w:rPr>
                <w:sz w:val="20"/>
                <w:szCs w:val="22"/>
              </w:rPr>
              <w:t>С</w:t>
            </w:r>
            <w:r>
              <w:rPr>
                <w:sz w:val="20"/>
                <w:szCs w:val="22"/>
                <w:lang w:val="en-US"/>
              </w:rPr>
              <w:t xml:space="preserve">. </w:t>
            </w:r>
            <w:r>
              <w:rPr>
                <w:iCs/>
                <w:sz w:val="20"/>
                <w:szCs w:val="22"/>
                <w:lang w:val="en-US"/>
              </w:rPr>
              <w:t xml:space="preserve">pneumoniae, </w:t>
            </w:r>
            <w:r>
              <w:rPr>
                <w:iCs/>
                <w:sz w:val="20"/>
                <w:szCs w:val="22"/>
              </w:rPr>
              <w:t>М</w:t>
            </w:r>
            <w:r>
              <w:rPr>
                <w:iCs/>
                <w:sz w:val="20"/>
                <w:szCs w:val="22"/>
                <w:lang w:val="en-US"/>
              </w:rPr>
              <w:t>. pneumoniae,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iCs/>
                <w:sz w:val="20"/>
                <w:szCs w:val="22"/>
                <w:lang w:val="en-US"/>
              </w:rPr>
              <w:t xml:space="preserve">Legionella </w:t>
            </w:r>
            <w:r>
              <w:rPr>
                <w:sz w:val="20"/>
                <w:szCs w:val="22"/>
                <w:lang w:val="en-US"/>
              </w:rPr>
              <w:t>spp.)</w:t>
            </w:r>
          </w:p>
        </w:tc>
      </w:tr>
      <w:tr>
        <w:trPr>
          <w:trHeight w:val="99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Амоксициллин/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лавуланат Цефуроксим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исоединить макролид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озможны атипичные микроорганизмы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iCs/>
                <w:sz w:val="20"/>
                <w:szCs w:val="22"/>
                <w:lang w:val="en-US"/>
              </w:rPr>
              <w:t>(</w:t>
            </w:r>
            <w:r>
              <w:rPr>
                <w:iCs/>
                <w:sz w:val="20"/>
                <w:szCs w:val="22"/>
              </w:rPr>
              <w:t>С</w:t>
            </w:r>
            <w:r>
              <w:rPr>
                <w:iCs/>
                <w:sz w:val="20"/>
                <w:szCs w:val="22"/>
                <w:lang w:val="en-US"/>
              </w:rPr>
              <w:t xml:space="preserve">. pneumoniae, </w:t>
            </w:r>
            <w:r>
              <w:rPr>
                <w:iCs/>
                <w:sz w:val="20"/>
                <w:szCs w:val="22"/>
              </w:rPr>
              <w:t>М</w:t>
            </w:r>
            <w:r>
              <w:rPr>
                <w:iCs/>
                <w:sz w:val="20"/>
                <w:szCs w:val="22"/>
                <w:lang w:val="en-US"/>
              </w:rPr>
              <w:t xml:space="preserve">. pneumoniae, Legionella </w:t>
            </w:r>
            <w:r>
              <w:rPr>
                <w:sz w:val="20"/>
                <w:szCs w:val="22"/>
                <w:lang w:val="en-US"/>
              </w:rPr>
              <w:t>spp.)</w:t>
            </w:r>
          </w:p>
        </w:tc>
      </w:tr>
      <w:tr>
        <w:trPr>
          <w:trHeight w:val="99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Цефалоспорины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2"/>
                <w:lang w:val="en-US"/>
              </w:rPr>
              <w:t xml:space="preserve">III </w:t>
            </w:r>
            <w:r>
              <w:rPr>
                <w:sz w:val="20"/>
                <w:szCs w:val="22"/>
              </w:rPr>
              <w:t>поколения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исоединить макролид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</w:rPr>
              <w:t>Возможны атипичные микроорганизмы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2"/>
                <w:lang w:val="en-US"/>
              </w:rPr>
              <w:t>(</w:t>
            </w:r>
            <w:r>
              <w:rPr>
                <w:sz w:val="20"/>
                <w:szCs w:val="22"/>
              </w:rPr>
              <w:t>С</w:t>
            </w:r>
            <w:r>
              <w:rPr>
                <w:sz w:val="20"/>
                <w:szCs w:val="22"/>
                <w:lang w:val="en-US"/>
              </w:rPr>
              <w:t xml:space="preserve">. </w:t>
            </w:r>
            <w:r>
              <w:rPr>
                <w:iCs/>
                <w:sz w:val="20"/>
                <w:szCs w:val="22"/>
                <w:lang w:val="en-US"/>
              </w:rPr>
              <w:t xml:space="preserve">pneumoniae, </w:t>
            </w:r>
            <w:r>
              <w:rPr>
                <w:iCs/>
                <w:sz w:val="20"/>
                <w:szCs w:val="22"/>
              </w:rPr>
              <w:t>М</w:t>
            </w:r>
            <w:r>
              <w:rPr>
                <w:iCs/>
                <w:sz w:val="20"/>
                <w:szCs w:val="22"/>
                <w:lang w:val="en-US"/>
              </w:rPr>
              <w:t xml:space="preserve">. pneumoniae, Legionella </w:t>
            </w:r>
            <w:r>
              <w:rPr>
                <w:sz w:val="20"/>
                <w:szCs w:val="22"/>
                <w:lang w:val="en-US"/>
              </w:rPr>
              <w:t>spp.)</w:t>
            </w:r>
          </w:p>
        </w:tc>
      </w:tr>
    </w:tbl>
    <w:p>
      <w:pPr>
        <w:pStyle w:val="Style18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ая оценка эффективности антибактериальной терапии должна проводиться через 24 ч после начала лечения. Основными критериями эффективности в эти сроки являются снижение интоксикации и температуры тела, отсутствие дыхательной недостаточности. Если у пациента сохраняются высокая лихорадка и интоксикация или прогрессируют симптомы болезни, то лечение следует признать неэффективным и заменить антибактериальную терапи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эффективности антибактериальной терапии на втором этапе необходимо обследовать больного для уточнения диагноза или выявления возможных осложнений внебольничной пневмонии В процессе лечения тяжелой пневмонии с целью оценки состояния пациента и эффективности терапии целесообразны следующие исследова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6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анализ крови - на 2-3-й день и после окончания антибактериальной терап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6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охимический анализ крови - контроль через 1 нед при изменениях в первом исследовании или клиническом ухудшен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6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 газов крови - ежедневно до нормализации показате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6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нтгенография органов грудной клетки - через 2-3 нед после начала лечения; при ухудшении состояния пациента - в более ранние сро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тяжелой внебольничной пневмонии неуточненной этиологии рекомендован 10-дневный курс антибактериальной терапии. В эти же сроки обычно исчезает лейкоцитоз. При наличии клинических и (или) эпидемиологических данных о микоплазменной или хламидийной этиологии внебольничной пневмонии продолжительность терапии должна составлять 14 дней, хотя имеются клинические данные об эффективности и более коротких курсов антибактериальной терапии при «атипичной» внебольничной пневмон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е длительные курсы антибактериальной терапии показаны при внебольничной пневмонии стафилококковой этиологии или вызванной грамотрицательными энтеробактериями (14-21 день). При указании на легионеллезную пневмонию антибактериальная терапия длится 21 день.</w:t>
      </w:r>
    </w:p>
    <w:p>
      <w:pPr>
        <w:pStyle w:val="Normal"/>
        <w:tabs>
          <w:tab w:val="clear" w:pos="708"/>
          <w:tab w:val="left" w:pos="456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отдельных клинических, лабораторных или рентгенологических признаков внебольничной пневмонии не является абсолютным показанием к продолжению антибактериальной терапии или ее модификации</w:t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еннослужащие являются одной из категорий, в наибольшей степени подверженных респираторным инфекциям, в том числе и эпидемическим вспышкам пневмоний. Наибольшую проблему, связанную с относительно длительной потерей трудоспособности и большей летальностью, представляет пневмококковая пневмония. Меры по контролю за распространением инфекций и их лечение, достаточно эффективные в прошлом, в настоящее время требуют пересмотра. Это связано с изменением спектра и вирулентности возбудителей, их чувствительности к антибактериальным препаратам, снижением коллективного иммунитета. В данной ситуации крайне необходимым становится выполнение исследовательских программ, направленных на своевременное выявление изменений в этиологическом профиле инфекционной патологии. Конечная цель этих программ заключается в определении путей профилактики и лечения респираторных инфекций. Несомненно, основой профилактики должна стать вакцинация и санация носителей в периоды массового поступления молодого пополнения.</w:t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ходя из вышесказанного можно сформулировать особенности лечения внебольничных пневмоний у военнослужащих срочной службы: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ебольничная пневмония в воинских коллективах является распространенным заболеванием, протекающим с большим удельным весом тяжелых форм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м этиологическим фактором внебольничной пневмонии в тесно взаимодействующих коллективах является пневмококк. Однако атипичные патогены могут иметь существенное значение как возбудители внебольничной пневмонии в закрытых учреждениях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есообразно использование пероральной антибактериальной терапии при легких и среднетяжелых формах, ступенчатой терапии при тяжелых пневмониях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ффективно назначение пенициллинов в качестве препаратов выбора, а в случае их неэффективности в течение 3 дней - макролидов или доксициклина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обходимо полное исключение монотерапии аминогликозидами и почти полное - ко-тримоксазолом и линкосамидами.</w:t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iCs/>
          <w:sz w:val="28"/>
          <w:szCs w:val="28"/>
        </w:rPr>
        <w:t xml:space="preserve">Авдеев С.Н., Чучалин А.Г. Тяжелая внебольничная пневмония // РМЖ. - 2001. – Т. 9. - №5. </w:t>
      </w:r>
      <w:r>
        <w:rPr>
          <w:iCs/>
          <w:sz w:val="28"/>
          <w:szCs w:val="28"/>
          <w:lang w:val="en-US"/>
        </w:rPr>
        <w:t>http</w:t>
      </w:r>
      <w:r>
        <w:rPr>
          <w:iCs/>
          <w:sz w:val="28"/>
          <w:szCs w:val="28"/>
        </w:rPr>
        <w:t xml:space="preserve">:// </w:t>
      </w:r>
      <w:r>
        <w:rPr>
          <w:iCs/>
          <w:sz w:val="28"/>
          <w:szCs w:val="28"/>
          <w:lang w:val="en-US"/>
        </w:rPr>
        <w:t>www</w:t>
      </w:r>
      <w:r>
        <w:rPr>
          <w:iCs/>
          <w:sz w:val="28"/>
          <w:szCs w:val="28"/>
        </w:rPr>
        <w:t>.</w:t>
      </w:r>
      <w:r>
        <w:rPr>
          <w:iCs/>
          <w:sz w:val="28"/>
          <w:szCs w:val="28"/>
          <w:lang w:val="en-US"/>
        </w:rPr>
        <w:t>rmj</w:t>
      </w:r>
      <w:r>
        <w:rPr>
          <w:iCs/>
          <w:sz w:val="28"/>
          <w:szCs w:val="28"/>
        </w:rPr>
        <w:t>.</w:t>
      </w:r>
      <w:r>
        <w:rPr>
          <w:iCs/>
          <w:sz w:val="28"/>
          <w:szCs w:val="28"/>
          <w:lang w:val="en-US"/>
        </w:rPr>
        <w:t>ru</w:t>
      </w:r>
      <w:r>
        <w:rPr>
          <w:iCs/>
          <w:sz w:val="28"/>
          <w:szCs w:val="28"/>
        </w:rPr>
        <w:t xml:space="preserve"> / </w:t>
      </w:r>
      <w:r>
        <w:rPr>
          <w:iCs/>
          <w:sz w:val="28"/>
          <w:szCs w:val="28"/>
          <w:lang w:val="en-US"/>
        </w:rPr>
        <w:t>rmj</w:t>
      </w:r>
      <w:r>
        <w:rPr>
          <w:iCs/>
          <w:sz w:val="28"/>
          <w:szCs w:val="28"/>
        </w:rPr>
        <w:t xml:space="preserve">/ </w:t>
      </w:r>
      <w:r>
        <w:rPr>
          <w:iCs/>
          <w:sz w:val="28"/>
          <w:szCs w:val="28"/>
          <w:lang w:val="en-US"/>
        </w:rPr>
        <w:t>t</w:t>
      </w:r>
      <w:r>
        <w:rPr>
          <w:iCs/>
          <w:sz w:val="28"/>
          <w:szCs w:val="28"/>
        </w:rPr>
        <w:t xml:space="preserve">9/ </w:t>
      </w:r>
      <w:r>
        <w:rPr>
          <w:iCs/>
          <w:sz w:val="28"/>
          <w:szCs w:val="28"/>
          <w:lang w:val="en-US"/>
        </w:rPr>
        <w:t>n</w:t>
      </w:r>
      <w:r>
        <w:rPr>
          <w:iCs/>
          <w:sz w:val="28"/>
          <w:szCs w:val="28"/>
        </w:rPr>
        <w:t>5/ 177.</w:t>
      </w:r>
      <w:r>
        <w:rPr>
          <w:iCs/>
          <w:sz w:val="28"/>
          <w:szCs w:val="28"/>
          <w:lang w:val="en-US"/>
        </w:rPr>
        <w:t>htm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iCs/>
          <w:sz w:val="28"/>
          <w:szCs w:val="28"/>
        </w:rPr>
        <w:t xml:space="preserve">Дворецкий Л.И. Внебольничная пневмония. Алгоритмы диагностического поиска и антибактериальной терапии // РМЖ. – 2002. – Т. 10 - № 17. </w:t>
      </w:r>
      <w:r>
        <w:rPr>
          <w:bCs/>
          <w:iCs/>
          <w:sz w:val="28"/>
          <w:szCs w:val="28"/>
          <w:lang w:val="en-US"/>
        </w:rPr>
        <w:t>Available from:</w:t>
      </w:r>
      <w:r>
        <w:rPr>
          <w:iCs/>
          <w:sz w:val="28"/>
          <w:szCs w:val="28"/>
          <w:lang w:val="en-US"/>
        </w:rPr>
        <w:t xml:space="preserve"> http:// www.rmj.ru / rmj/ t10/ n17/ 752.htm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/>
      </w:pPr>
      <w:r>
        <w:rPr>
          <w:sz w:val="28"/>
          <w:szCs w:val="28"/>
        </w:rPr>
        <w:t xml:space="preserve">Мартынова А.В., Туртюков Б.В., Андрюков Б.Г. и др. Внебольничные пневмонии у лиц молодого возраста, вызванны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Pneumonae</w:t>
      </w:r>
      <w:r>
        <w:rPr>
          <w:sz w:val="28"/>
          <w:szCs w:val="28"/>
        </w:rPr>
        <w:t xml:space="preserve"> // Клиническая лабораторная диагностика. – 2002. - № 11. – С. 18-21.</w:t>
      </w:r>
    </w:p>
    <w:p>
      <w:pPr>
        <w:pStyle w:val="Normal"/>
        <w:numPr>
          <w:ilvl w:val="0"/>
          <w:numId w:val="2"/>
        </w:numPr>
        <w:spacing w:lineRule="auto" w:line="360"/>
        <w:rPr>
          <w:bCs/>
          <w:sz w:val="28"/>
          <w:szCs w:val="28"/>
        </w:rPr>
      </w:pPr>
      <w:r>
        <w:rPr>
          <w:sz w:val="28"/>
          <w:szCs w:val="28"/>
        </w:rPr>
        <w:t>Мельниченко П.И. Эпидемиология и профилактика внебольничной пневмонии у воиннослужащих на современном этапе // Пневмония у военнослужащих: Материалы научно-практической конференции. ЦВКС «Архангельское», 19 апреля 2002 г.: Приложение к СССХХ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тому «Военно-медицинского журнала» / ГВМУ МО РФ, Гос. ин-т усовершенствования врачей МО РФ, Военно-медицинский журнал; Под редакцией И.М. Чижа, А.И. Синопальникова. – М., 2003. - С. 7 – 14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/>
      </w:pPr>
      <w:r>
        <w:rPr>
          <w:sz w:val="28"/>
          <w:szCs w:val="28"/>
        </w:rPr>
        <w:t>Раков А.Л., Фесенко О.В., Филатов В.В. Тяжелая внебольничная пневмония: современное состояние проблемы // Пневмония у военнослужащих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Материалы научно-практической конференции. ЦВКС «Архангельское», 19 апреля 2002 г.: Приложение к СССХХ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тому «Военно-медицинского журнала» / ГВМУ МО РФ, Гос. ин-т усовершенствования врачей МО РФ, Военно-медицинский журнал; Под редакцией И.М. Чижа, А.И. Синопальникова. – М., 2003.- С. 40 – 50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идорова Л.Д., Логвиненко А.С. Причинно-следственные связи при современной пневмонии // Актуальные вопросы пульмонологии / Под ред. А.Г. Чучалина. - М.: 2000. - С. 321-326.</w:t>
      </w:r>
    </w:p>
    <w:p>
      <w:pPr>
        <w:pStyle w:val="TextBody"/>
        <w:widowControl/>
        <w:numPr>
          <w:ilvl w:val="0"/>
          <w:numId w:val="2"/>
        </w:numPr>
        <w:spacing w:lineRule="auto" w:line="360" w:before="0" w:after="0"/>
        <w:rPr>
          <w:iCs/>
          <w:sz w:val="28"/>
          <w:szCs w:val="28"/>
        </w:rPr>
      </w:pPr>
      <w:r>
        <w:rPr>
          <w:sz w:val="28"/>
          <w:szCs w:val="28"/>
        </w:rPr>
        <w:t>Смолянинов А.Б. Внебольничные пневмонии в войсковом звене медицинской службы. Спб.: ВМедА, 2001, – 39 с.</w:t>
      </w:r>
    </w:p>
    <w:p>
      <w:pPr>
        <w:pStyle w:val="Normal"/>
        <w:numPr>
          <w:ilvl w:val="0"/>
          <w:numId w:val="2"/>
        </w:numPr>
        <w:spacing w:lineRule="auto" w:line="360"/>
        <w:rPr>
          <w:iCs/>
          <w:sz w:val="28"/>
          <w:szCs w:val="28"/>
        </w:rPr>
      </w:pPr>
      <w:r>
        <w:rPr>
          <w:sz w:val="28"/>
          <w:szCs w:val="28"/>
        </w:rPr>
        <w:t>Указания по диагностике, лечению и профилактике ВП у военнослужащих. – М.: ГВМУ МО РФ, 2003. – 79 с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учалин А.Г., Синопальников А.И., Яковлев С.В., Козлов Р.С. // Клиническая микробиология и антимикробная химиотерапия. - 2003. - Т.5. - №3. - С. 198-224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Bartolome M., Almirall J., Morera J. et al A population-based study of the costs of care for community-acquired pneumonia // Eur. Respir. J. - 2004. - Vol. 23. - P. 610–616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irnbaum H.G., Morley M., Greenberg P.E. Economic Burden of Pneumonia in an Employed Population // Arch. Intern. Med. - 2001. – Vol. 161. -P. P. 603 – 611, 2725–2731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oucher M., Vaillancourt R., McCarthy A. Drug use evaluation of oral antibiotics prescribed in the ambulatory care settings in the Canadian armed forces // Can. J. Clin. Pharmacol. – 2003. – Vol. 10. - P. 5 – 10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ray G.C., Callahan J.D., Hawksworth A.W., Fisher C.A., Gaydosá J.C. Respiratory Diseases among U.S. Military Personnel: Countering Emerging Threats // Emerging Infectious Diseases. - 1999. - Vol. 5. - P. 379 – 386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  <w:lang w:val="en-US"/>
        </w:rPr>
        <w:t>Menendez R., Cremades M.J., Martınez-Moragon E. et al Duration of length of stay in pneumonia: influence of clinical factors and hospital type // Eur. Respir. J. - 2003. - Vol. - 22. - P. 643–648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anchez J.L., Craig S.C., Kolavic S. et al An outbreak of pneumococcal pneumonia among military personnel at high risk: control by low-dose azithromycin postexposure chemoprophylaxis // Mil. Med. – 2003. – Vol. 168. - P. 1 – 6.</w:t>
      </w:r>
    </w:p>
    <w:p>
      <w:pPr>
        <w:pStyle w:val="Normal"/>
        <w:spacing w:lineRule="auto" w:line="360"/>
        <w:jc w:val="center"/>
        <w:rPr>
          <w:color w:val="FFFFFF"/>
          <w:sz w:val="28"/>
          <w:szCs w:val="28"/>
          <w:lang w:val="en-US"/>
        </w:rPr>
      </w:pPr>
      <w:r>
        <w:rPr>
          <w:color w:val="FFFFFF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  <w:rPr>
        <w:sz w:val="28"/>
        <w:szCs w:val="28"/>
        <w:rFonts w:ascii="Times New Roman" w:hAnsi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3z1">
    <w:name w:val="WW8Num3z1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/>
    <w:rPr>
      <w:rFonts w:ascii="Verdana" w:hAnsi="Verdana" w:cs="Verdana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22:51:00Z</dcterms:created>
  <dc:creator>Долмашкина Мария Алексеевна</dc:creator>
  <dc:description/>
  <cp:keywords/>
  <dc:language>en-US</dc:language>
  <cp:lastModifiedBy>SYSTEM</cp:lastModifiedBy>
  <dcterms:modified xsi:type="dcterms:W3CDTF">2011-09-02T22:51:00Z</dcterms:modified>
  <cp:revision>2</cp:revision>
  <dc:subject/>
  <dc:title>Болезни органов дыхания (БОД) – страдания, по поводу которых пациенты чаще всего обращаются за медицинской помощью</dc:title>
</cp:coreProperties>
</file>