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ОВАЯ РАБОТ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Переоценка категорий запасов углеводородного сырья тульских отложений по Залесному месторождению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нь –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aps/>
          <w:color w:val="FFFFFF"/>
          <w:sz w:val="28"/>
          <w:szCs w:val="28"/>
          <w:lang w:val="ru-RU"/>
        </w:rPr>
      </w:pPr>
      <w:r>
        <w:rPr>
          <w:bCs/>
          <w:color w:val="FFFFFF"/>
          <w:sz w:val="28"/>
          <w:szCs w:val="28"/>
          <w:lang w:val="ru-RU"/>
        </w:rPr>
        <w:t>скважина нефтенасищенный порода запас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Принципы классификации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Классификация запасов 2001 г.</w:t>
      </w:r>
    </w:p>
    <w:p>
      <w:pPr>
        <w:pStyle w:val="Normal"/>
        <w:suppressAutoHyphens w:val="true"/>
        <w:spacing w:lineRule="auto" w:line="360"/>
        <w:rPr>
          <w:bCs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Классификация запасов 2005 г.</w:t>
      </w:r>
    </w:p>
    <w:p>
      <w:pPr>
        <w:pStyle w:val="Normal"/>
        <w:suppressAutoHyphens w:val="true"/>
        <w:spacing w:lineRule="auto" w:line="360"/>
        <w:rPr>
          <w:bCs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Сравнение классификаций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>2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ные сведения из материалов подсчета запасов по Залесному месторождению нефт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>2.1 Общие сведения о месторожден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>2.1.1 Местополож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2 Орогидрография и климат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3 Краткая история геолого-геофизической изученност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>2.2 Геологическое строение месторожд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 Стратиграфия и литологи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2 Тектоник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 Геолого-разведочные работы и геофизические исследования скважин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1 Методика и объем проведенных работ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2 Результаты испытания скважин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 Промыслово-геофизические исследования скважин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>2.4.1 Объём промыслово-геофизических исследований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>2.4.2 Качество промыслово-геофизических материалов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3 Методика интерпретации данных ГИС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>2.4.5 Определение коэффициента нефтенасыщенн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4 Определение коэффициента порист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 Нефтеносность месторожд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 Физико-химическая характеристика нефт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основание подсчетных параметров, категорий запасов и подсчет запасов нефти и газа в соответствии с новой Классификацией 2005 год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 Обоснование подсчетных параметров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 Обоснование выделения категорий запасов и подсчет запасов в соответствии с новой классификацией 2005 год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опоставление переоцененных запасов с числящимися на Государственном балансе запасов полезных ископаемых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графических приложений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ки в тексте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ая классификация запасов нефти и газа была принята в нашей стране в 1928 г. Восемь раз она пересматривалась, постоянно совершенствуясь. Менялось число категорий, изменялись классификационные требования, но главный принцип построения классификации - по степени геологической изученности - оставался неизмен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аждая страна сама решает какие критерии и стандарты ей принимать при классификации собственных ресурсов и запасов углеводородного сырья, но если объективно признать, что нефть и газ являются экспортно-импортным сырьем, то становится бессмысленным формальное сохранение старой классификации, построенной на основе требований плановой экономики, или создание новой классификации, которая не учитывала бы современных экономических реалий и не предполагала гармонизацию с международными стандар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ход российской экономики на рыночные отношения, изменение условий недропользования, интеграция отечественной нефтегазовой промышленности в международный бизнес, возникновение новых стандартов и новых систем учета нефтегазовых запасов и ресурсов предопределили необходимость создания новой классификации запасов и ресурсов нефти и газа и приближение ее к тем зарубежным стандартам, которыми сейчас пользуются в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этим, в основу новой Классификации легли принципы экономической эффективности освоения запасов и ресурсов. Для выделения групп запасов и ресурсов по этому признаку введен критерий экономической эффективности. Для запасов в качестве этого критерия принято значение показателя чистого дисконтированного дохода (ЧДД), а для ресурсов - ожидаемой стоимости запасов. Кроме того, заново сформулированы и приближенны к действующим мировым стандартам требования к степени промышленного освоения залежи и выделению категорий запасов и ресурсов. При построении новой Классификации учитывалис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требования государства, определяющего стратегию недрополь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интересы недропользователей, осуществляющих геологическое изучение и оценку ресурсного потенциала недр, подготовку запасов и разработку месторождений нефти и газ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интересы акционеров и инвесторов, стремящихся к созданию таких стандартов, которые минимизировали бы риск инвестиций и определение справедливой рыночной цены извлекаемых запа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инистерство Природных ресурсов Российской Федерации Приказом №293 от 01.11.2005г. утвердило "Классификацию запасов и прогнозных ресурсов нефти и горючих газов" (Классификация РФ 2005). С целью систематизации информации в области регулирования знаний о запасах и ресурсах в Классификации РФ 2005 группы и категории запасов и ресурсов выделены на основе следующих признак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экономическая эффектив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тепень промышленного осво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тепень геологической изуч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ификация запасов и ресурсов нефти и горючего газа решает следующие главны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 Стандартизирует подсчет и государственный учет запасов и ресурсов нефти и газа, адаптированный к современным экономическим услов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Способствует выработке государственной стратегии управления фондом недр в условиях рыночной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. Гармонизирует российскую классификацию с наиболее распространенными международными классификац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м обзор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разъяснены принципы и основные положения Классификации запасов и ресурсов нефти и газ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обоснованы единые правила и регламентированы количественные и качественные критерии выделения групп и категорий запасов и ресурсов нефти и горючих газ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тандартизирован процесс классификации запасов и государственного учета запасов и ресурсов нефти и г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ей курсовой работе мне предстоит сделать обоснование подсчетных параметров, это так называемые площади и объемы объектов переоценки, также промыслово-геофизические исследования скважин. Следующим этапом будет являться обоснование выделения категорий запасов и подсчет запасов в соответствии с новой классификацией 2005 года. В конечном счете, необходимо сделать сопоставление переоценных запасов с числящимися на Государственном балансе запасов полезных ископаемых и изучить остались ли равными в результате переоценки запасов нефти общая площадь, объем нефтенасыщенных пород и запасов неф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НЦИПЫ КЛАССИФ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b/>
          <w:sz w:val="28"/>
          <w:szCs w:val="28"/>
          <w:lang w:val="ru-RU"/>
        </w:rPr>
        <w:t>1.1 Классификация запасов 2001 г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ификация запасов и ресурсов нефти и горючих газов устанавливает единые для Российской федерации принципы подсчета и Государственного учета запасов и ресурсов нефти, газа и конденс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01 г. приказом Министерством природных ресурсов (МПР) России была утверждена временная классификация полезных ископаемых и нефти с делением их на категории А (детально разведанные), В (предварительно разведанные),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ru-RU"/>
        </w:rPr>
        <w:t xml:space="preserve"> (запасы разведанных месторождений сложного геологического строения и слабо разведанные) и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ru-RU"/>
        </w:rPr>
        <w:t xml:space="preserve"> (перспективны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данной классификации к категории А относятся запасы залежи или ее части, изученные с детальностью, обеспечивающей полное определение типа, формы и размера залежи, эффективной нефте- и газонасыщенной толщины, типа коллектора, характера изменения коллекторских свойств, нефте- и газонасыщенности продуктивных пластов, состава и свойств УВ и основных особенностей залежи, от которых зависят условия разработки последней (режим работы, продуктивность скважин, пластовые давления, дебиты УВ, гидро- и пьезопроводность). Запасы категории "А" подсчитываются по залежи (ее части), разбуренной в соответствии с утвержденным проектом разработки месторождения нефти и г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егория В – запасы залежи или ее части, нефтегазоносность которой установлена на основании получения промышленного притока УВ в скважинах, расположенных на различных гипсометрических отметках. Все характеристики залежи, пласта и содержащихся УВ, а также основные особенности залежи, определяющие условия ее разработки, изучены в степени, достаточной для составления проекта разработки залежи. Запасы категории "В" подсчитываются по залежи (ее части), разбуренной в соответствии с утвержденной технологической схемой разработки или проектом промышленной раз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егория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ru-RU"/>
        </w:rPr>
        <w:t>- запасы залежи или ее части, нефтегазоносность которых установлена на основании полученных в скважинах промышленных притоков УВ (часть скважин опробована испытателем пластов КИИ-95) и положительных результатов геолого-геофизических исследований (керн, ГИС) в неопробованных скважинах. Тип, форма и размеры залежи, условия залегания пластов-коллекторов установлены по результатам бурения поисковых, разведочных и эксплуатационных скважин и апробированным в данном районе геолого-геофизическим исследованиям. Литологический состав, тип коллектора, коллекторские свойства, нефтенасыщенность, эффективная толщина продуктивных пластов изучены по результатам опробования скважин. По газонефтяным скважинам установлена промышленная ценность нефтяной оторочки. Продуктивность скважин, газо- и пьезопроводность пласта, термические и изобарические характеристики пласта, дебиты УВ изучены по результатам испытания и исследования скважин. Гидрогеологические и геокриологические условия установлены по результатам бурения скважин и по аналогии с соседними разведанными месторожд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егория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ru-RU"/>
        </w:rPr>
        <w:t>- предварительно оценные – запасы залежи или ее части, наличие которых обосновано по данным геолого-геофизических исследова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 неразведанных частях залежей, примыкающих к участкам более высоких категорий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б) в неопробованных пластах разведанных месторож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Форма и размеры залежи, условия залегания, толщина и коллекторские свойства пластов, состав углеводородов определены в общих чертах по результатам геолого-геофизических исследований с привлечением данных по разведанным частям месторож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ующая классификация противоречит международным стандартам учета запасов и ресурсов /4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лассификация запасов 2005 г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05 году Министерством природных ресурсов Российской федерации была утверждена новая "Классификация запасов и прогнозных ресурсов нефти и горючих газов", введение которой в действии было запланировано на 01.01.2009 года. Однако в конце 2008 года срок ее ввода в действие был перенесен еще на 3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государственного учета запасов являются объективное представление о сырьевом потенциале, возможностях добычи, выработки стратегии развития минерально-сырьевой базы и совершенствования налоговой поли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требованиями рыночной экономики в классификации 2005 года группы и категории запасов и ресурсов нефти и газа выделяются на основе расчетов экономической эффективности, оценки степени промышленного освоения и определения достоверности геологической изученности залеж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ем выделения групп запасов по экономической эффективности является величина чистого дисконтированного дохода, определяемого по прогнозируемым показателям разработки при фиксированных нормах диско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ритерием выделения запасов по промышленной освоенности является степень промышленного освоения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ритериями выделения категорий запасов по геологической изученности являются изученность геологического строения и нефтегазоносности залежи бурением, геофизическими методами, промысловыми и аналитическими исследованиями, позволяющими осуществить подсчет запасов и составить проектный документ на основе геологической и фильтрационной моделей залеж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 степени экономической эффективности и возможности их промышленного освоения запасы нефти, газа и содержащиеся в них компоненты подразделяются на две группы, подлежащие раздельному подсчету и учету - промышленно значимые и непромышленные (рис. 1). Промышленно-значимые запасы подразделяются на нормально-рентабельные и условно рентабель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омышленно значимые нормально-рентабельные извлекаемые запасы по сумме критериев - экономической эффективности, степени геологической изученности и промышленного освоения подразделяются на четыре категории запасов - достоверные - категория А; установленные - категория В; оцененные - категория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ru-RU"/>
        </w:rPr>
        <w:t>; предполагаемые -категория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ru-RU"/>
        </w:rPr>
        <w:t xml:space="preserve"> (рис. 1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186430" cy="414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.1. Классификация запа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 значимые условно рентабельные извлекаемые запасы по степени геологической изученности подразделяются на три категории запасов - установленные - категория В; оцененные - категория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ru-RU"/>
        </w:rPr>
        <w:t xml:space="preserve"> предполагаемые - категория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месторождениях и залежах с непромышленными запасами подсчитываются и учитываются только геологические запа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ыделение групп и категорий извлекаемых запасов зависит главным образом от объема и степени достоверности экономических и стоимостных показателей, первичных геолого-промысловых данных и лабораторных исследований, имеющихся на дату подсчета, а также от качества интерпретации этих данных. Относительная степень освоенности залежи, достоверность классификационных признаков, вытекающих из объема и качества геолого-промысловой и лабораторной информации предопределяют отнесение к определенной категории зап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бования к выделению категорий извлекаемых запасов нефти и га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 всем категориям извлекаемых запасов предъявляются следующие основные требов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категории извлекаемых запасов могут выделяться только в пределах отдельной залежи, промышленная продуктивность которой доказ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залежь разрабатывается на основании проектного документа или на основе первичной геолого-инженерной информации и достаточно обоснованной аналогии достоверно доказано, что она может разрабатыватьс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по данным интерпретации геолого-геофизических и инженерных данных обосновано - геологическое строение, подсчетные параметры и степень неоднородности плас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на основании общепринятых экономических расчетов доказана экономическая рентабельность извлечения запас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геолого-промысловых характеристик, подсчетных параметров и экономических показателей определены на основании достоверных данных, полученных на дату подс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ыделение элементарных участк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Элементарный участок для выделения категорий запасов - квадрат со стороной, равной расстоянию между скважинами эксплуатационной сетки, и ориентированный по линии север-юг (запад-восток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Размер эксплуатационной сетки</w:t>
      </w:r>
      <w:r>
        <w:rPr>
          <w:sz w:val="28"/>
          <w:szCs w:val="28"/>
          <w:lang w:val="ru-RU"/>
        </w:rPr>
        <w:t xml:space="preserve"> определяется проектным документом на разработку, а при его отсутствии принимается по аналогии с залежами, имеющими сходные геолого-промысловые характеристики по близлежащим разрабатываемым месторождениям или условно (экспертно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Совокупность элементарных участков</w:t>
      </w:r>
      <w:r>
        <w:rPr>
          <w:sz w:val="28"/>
          <w:szCs w:val="28"/>
          <w:lang w:val="ru-RU"/>
        </w:rPr>
        <w:t xml:space="preserve"> одинаковых категорий определяет границы запасов разных категор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однородных пластах, распространение которых подтверждено данными трехмерной сейсморазведки размеры элементарных участков могут быть увеличены до удвоенного расстояния между скважинами эксплуатационной сети. В случае если гидродинамическими исследованиями доказана гидродинамическая сообщаемость между скважинами, элементарный участок должен включать всю дренированную зону залеж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ыделение категорий запасов нефти и газа производится раздельно по залежам. Для двухфазных залежей выделение категорий проводится отдельно для нефтяной и газовой ча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огласно новой классификации </w:t>
      </w:r>
      <w:r>
        <w:rPr>
          <w:b/>
          <w:i/>
          <w:sz w:val="28"/>
          <w:szCs w:val="28"/>
          <w:lang w:val="ru-RU"/>
        </w:rPr>
        <w:t>к категории А (достоверные)</w:t>
      </w:r>
      <w:r>
        <w:rPr>
          <w:sz w:val="28"/>
          <w:szCs w:val="28"/>
          <w:lang w:val="ru-RU"/>
        </w:rPr>
        <w:t xml:space="preserve"> относятся разрабатываемые запасы залежи или ее части, разбуренной эксплуатационной сеткой скважин в соответствии с проектным документом на разработку. Геологическое строение залежи, форма и размеры определены, а флюидальные контакты обоснованы по данным бурения, опробования и материалам ГИС. Литологический состав, тип коллекторов, эффективные и нефте- и газонасыщенные толщины, фильтрационно-емкостные свойства и нефте- и газонасыщенность, состав и свойства углеводородов в пластовых и стандартных условиях и технологические характеристики залежи (режим работы, дебиты нефти, газа, конденсата, продуктивность скважин) установлены по данным эксплуатации скважин, гидропроводность и пьезопроводность пласта, пластовое давление, температура, коэффициенты вытеснения изучены с детальностью, достаточной для построения многомерных геологической и фильтрационной моделей залежи с высокой степенью достоверности. Рентабельное освоение залежи определено проектным технологическим документом на разработку и подтверждено фактической добыч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По экономической эффективности к категории А</w:t>
      </w:r>
      <w:r>
        <w:rPr>
          <w:sz w:val="28"/>
          <w:szCs w:val="28"/>
          <w:lang w:val="ru-RU"/>
        </w:rPr>
        <w:t xml:space="preserve"> относятся извлекаемые запасы промышленное значение и экономическая эффективность которых определены на основе данных разработки оцениваемой залежи и показателей утвержденных проектных технологических документов на разработ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сы категории А выделяются как на полностью разрабатываемых залежах, так и на разрабатываемых участках залежей, освоенных в соответствии с проектным документом. Для разрабатываемой залежи, полностью разбуренной разведочными и эксплуатационными скважинами, граница запасов категории А проводится по контуру залежи (рис. 1.2 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разрабатываемой части залежи, разбуренной разведочными и эксплуатационными скважинами, запасы категории А ограничиваются зоной дренирования добывающих скважин (рис. 1.2 б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пасы категории А в зоне дренирования единичной эксплуатационной (или переведенной в эксплуатационную) скважины выделяются в случае, если она эксплуатируется со гласно проектному документа на разработку, на расстоянии шага эксплуатационной сети. Граница категории А проводится по квадратному элементу со стороной равной шагу эксплуатационной сети с эксплуатируемой скважиной в центре. На разрабатываемых залежах и участках залежей к категории А следует относить также запасы в районе освоенных по этой залежи, но в настоящее время по разным причинам неэксплуатируемых (временно простаивающих) скважин, если эти скважины находятся внутри или непосредственно примыкают к участкам эксплуатируемых скважин и имеется документ, подтверждающий их ввод в эксплуата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разрабатываемой залежи (части залежи), контур продуктивности которых не вскрыт, граница запасов категории А проводится по доказанному контуру продуктивности (нижним дырам интервала перфорации из которого получен промышленный приток нефти или горючего газ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ширине межконтурной зоны большей, чем половина расстояния эксплуатационной сети (радиус дренирования), граница категории А проводится по зоне дренирования крайних эксплуатационных скважин (рис. 1.2 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4465" cy="488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ис. 1.2. Выделение запасов категории А на разрабатываемых залежах (а) и частично разбуренных эксплуатационными скважинами (б), при ширине межконтурной зоны большей, чем радиус дренирования эксплуатационных скважин (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ные обо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- поисковая скважина, давшая промышленный прито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- эксплуатационная скважин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- разведочная межконтурная скважина, давшая обводненный прито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- разведочная законтурная скважин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- внешний контур нефтеноснос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-внутренний контур нефтеноснос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 - запасы категории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Категория В (установленные)</w:t>
      </w:r>
      <w:r>
        <w:rPr>
          <w:sz w:val="28"/>
          <w:szCs w:val="28"/>
          <w:lang w:val="ru-RU"/>
        </w:rPr>
        <w:t xml:space="preserve"> - запасы разведанной, подготовленной к разработке залежи (или ее части), изученной сейсморазведкой или иными высокоточными методами и разбуренной поисковыми, оценочными, разведочными и опережающими эксплуатационными скважинами, давшими промышленные притоки нефти или газа. Геологическое строение залежи, фильтрационно-емкостные свойства пород-коллекторов, состав и свойства флюидов, гидродинамические характеристики, дебиты скважин достаточно хорошо изучены по результатам геолого-промысловых исследований и пробной эксплуатации одиночных скважин. Степень изученности параметров залежи достаточна для построения надежной геологической и фильтрационной моделей залежи. Рентабельное освоение залежи подтверждено данными пробной эксплуатации, исследованиями скважин и обосновано проектным технологическим документом на разработ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По степени промышленного освоения к категории В </w:t>
      </w:r>
      <w:r>
        <w:rPr>
          <w:sz w:val="28"/>
          <w:szCs w:val="28"/>
          <w:lang w:val="ru-RU"/>
        </w:rPr>
        <w:t>относятся запасы участков разведуемых и разрабатываемых залежей (их частей) в зоне дренирования поисковых, разведочных и опережающих эксплутационных скважин, в которых получены промышленные притоки при испытании и (или) пробной эксплуатации скваж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 экономической эффективности к категории В</w:t>
      </w:r>
      <w:r>
        <w:rPr>
          <w:sz w:val="28"/>
          <w:szCs w:val="28"/>
          <w:lang w:val="ru-RU"/>
        </w:rPr>
        <w:t xml:space="preserve"> относятся извлекаемые запасы промышленная значимость и экономическая эффективность которых определена с учетом данных по разрабатываемой части оцениваемой залежи с использованием материалов утвержденного документа на разработку, а для разведываемой залежи по аналогии с разрабатываемой залежью со сходными геолого-промысловыми характеристиками ближайшего разрабатываемого месторождения, рентабельное освоение которой подтверждено данными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Границы запасов категории В</w:t>
      </w:r>
      <w:r>
        <w:rPr>
          <w:sz w:val="28"/>
          <w:szCs w:val="28"/>
          <w:lang w:val="ru-RU"/>
        </w:rPr>
        <w:t xml:space="preserve"> проводятся по квадратному элементу со стороной равной шагу эксплуатационной сети со скважиной в центр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На разрабатываемых залежах шаг эксплуатационных скважин определяется в соответствии с проектным документом на разработку (рис. 1.3а, 1.3б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зведуемых залежах величина шага эксплуатационной сети может приниматься по аналогии с разрабатываемой частью залежи или с разрабатываемыми залежами со сходным геологическим строением (рис. 1.3 в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лежах, имеющих литологические или тектонические экраны, к категории В относятся запасы только на участке в пределах установленных границ распределения продуктивного пласт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В однородных пластах элементарные участки могут объединятся, если расстояние между границами участков меньше размера эксплуатационной сетки (рис. 1.3 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86685" cy="4516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.3. Выделение категории запа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ные обо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- поисковая скважина, давшая промышленный прито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- разведочная законтурная скважин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 - разведочная, давшая промышленный прито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- эксплуатационная скважин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5 - разведочная межконтурная скважина, давшая обводненный прито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- внешний контур нефтеноснос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 - внутренний контур нефтеносности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-испытанная скважина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 - интервал перфорац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 - запасы категории А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 - запасы категории В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- запасы категории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при совместном испытании двух объектов (а), на залежах, разбуренных поисково-разведочными и эксплуатационными скважинами (б), в районе единичной эксплуатационной и разведочной скважины (в), в случае если расстояние между элементарными блоками меньше размера эксплуатационной сети (г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Категория С</w:t>
      </w:r>
      <w:r>
        <w:rPr>
          <w:b/>
          <w:i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sz w:val="28"/>
          <w:szCs w:val="28"/>
          <w:lang w:val="ru-RU"/>
        </w:rPr>
        <w:t xml:space="preserve"> (оцененные)</w:t>
      </w:r>
      <w:r>
        <w:rPr>
          <w:sz w:val="28"/>
          <w:szCs w:val="28"/>
          <w:lang w:val="ru-RU"/>
        </w:rPr>
        <w:t xml:space="preserve"> - запасы части залежи, изученной достоверной сейсморазведкой или иными высокоточными методами в зоне возможного дренирования неопробованных скважин и примыкающие к запасам категорий А и В при условии, что имеющаяся геолого-геофизйческая информация с высокой степенью вероятности указывает на промышленную продуктивность вскрытого пласта в данной части залежи. Степень геологической изученности геолого-промысловых параметров залежи достаточна для построения предварительной геологической модели и проведения подсчета зап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 степени промышленного освоения к категории С</w:t>
      </w:r>
      <w:r>
        <w:rPr>
          <w:b/>
          <w:i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носятся запасы участков разрабатываемых и разведуемых залежей, примыкающей к запасам более высоких категорий (А и В), в районе неопробованной скважины при условии, что характеристика по данным ГИС аналогична с характеристикой скважин с доказанной продуктив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 экономической эффективности к категории С</w:t>
      </w:r>
      <w:r>
        <w:rPr>
          <w:b/>
          <w:i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sz w:val="28"/>
          <w:szCs w:val="28"/>
          <w:lang w:val="ru-RU"/>
        </w:rPr>
        <w:t xml:space="preserve"> относятся </w:t>
      </w:r>
      <w:r>
        <w:rPr>
          <w:sz w:val="28"/>
          <w:szCs w:val="28"/>
          <w:lang w:val="ru-RU"/>
        </w:rPr>
        <w:t>извлекаемые запасы промышленная значимость и экономическая эффективность которых определена в соответствии с действующими докумен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Границы</w:t>
      </w: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запасы категории С</w:t>
      </w:r>
      <w:r>
        <w:rPr>
          <w:b/>
          <w:i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sz w:val="28"/>
          <w:szCs w:val="28"/>
          <w:lang w:val="ru-RU"/>
        </w:rPr>
        <w:t xml:space="preserve"> проводятс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В неразбуренной части залежи, непосредственно примыкающей к участкам запасов высших категорий (А и В), если геолого-геофизическая информация с обоснованной уверенностью доказывает непрерывность пласта в сторону выделяемой зоны, на расстоянии шага эксплуатационной сетки (рис. 1.4 а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йоне неиспытанных скважин, нефтегазоносность в которых установлена по промыслово-геофизическим характеристикам, если промышленная продуктивность этой залежи доказана испытанием или эксплуатацией других скважин. Граница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ru-RU"/>
        </w:rPr>
        <w:t xml:space="preserve"> проводится по квадратному элементарному участку со стороной равной шагу эксплуатационной сетки со скважиной в центре (рис. 1.4 б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Элементарные участки могут объединяться если расстояние между границами участков меньше размера элементарной ячейки и продуктивные пласты, выделенные по данным ГИС однозначно коррелируются (рис. 1.4 г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Элементарные участки в однородных пластах, изученных данными трехмерной сейсморазведки и ГИС могут быть увеличены до удвоенного расстояния между скважинами эксплуатационной сетки (рис.1.4 в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Для сложно построенных залежей в неоднородных резервуарах запасы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ru-RU"/>
        </w:rPr>
        <w:t xml:space="preserve"> на участках, примыкающих к запасам высших категорий (А и В) по решению государственной экспертизы могут не выделятьс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В районе скважин, нефтегазоносность которых установлена по данным ГИС и по результатам опробования в процессе бурения. В случае противоречия между данными ГИС и опробования скважин запасы категории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ru-RU"/>
        </w:rPr>
        <w:t xml:space="preserve"> не выделяют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частках продуктивного пласта, имеющего установленные литологические или тектонические границы, к категории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ru-RU"/>
        </w:rPr>
        <w:t xml:space="preserve"> относятся запасы только в пределах установленных границ распространения продуктивного пла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45080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ис. 1.4. Выделение запасов категории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ru-RU"/>
        </w:rPr>
        <w:t xml:space="preserve"> на залежах, разбуренных поисково-разведочными и эксплуатационными скважинами (а), поисково-разведочными скважинами (б), размера ячейки при однородном строении резервуара может удваиваться (в), в случае если расстояние между элементарными ячейками меньше размера эксплуатационной сети ячейки могут объединяться (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ные обо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- поисковая скважина, давшая промышленный прито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- разведочная законтурная скважин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- разведочная, давшая приток нефти с водо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- разведочная, продуктивная, 5 - разведочная скважина, продуктивная по ГИ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- транзитная эксплуатационная неопробованная скважина с положительной характеристикойпо ГИС, 7 - эксплуатационная скважин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- внешний контур нефтеносности, 9 - внутренний контур нефтеноснос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 - запасы категории 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 - запасы категории 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- запасы категории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ru-RU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 - запасы категории С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Категория С</w:t>
      </w:r>
      <w:r>
        <w:rPr>
          <w:b/>
          <w:i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i/>
          <w:sz w:val="28"/>
          <w:szCs w:val="28"/>
          <w:lang w:val="ru-RU"/>
        </w:rPr>
        <w:t xml:space="preserve"> (предполагаемые)</w:t>
      </w:r>
      <w:r>
        <w:rPr>
          <w:sz w:val="28"/>
          <w:szCs w:val="28"/>
          <w:lang w:val="ru-RU"/>
        </w:rPr>
        <w:t xml:space="preserve"> - запасы в неизученных бурением частях залежи и в зонах дренирования транзитных неопробованных скваж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ния о геолого-промысловых параметрах залежи принимаются по аналогии с изученной частью залежи, а в случае необходимости, с залежами аналогичного строения в пределах данного нефтегазоносного региона. Имеющейся информации достаточно для построения предварительной геологической модели и подсчета запасов. Технологические параметры и экономическая эффективность разработки запасов определяются по аналогии с изученными участками залежи или с использованием аналогий по разрабатываемым месторождениям. Для запасов нефти и газов категории </w:t>
      </w:r>
      <w:r>
        <w:rPr>
          <w:b/>
          <w:i/>
          <w:sz w:val="28"/>
          <w:szCs w:val="28"/>
          <w:lang w:val="ru-RU"/>
        </w:rPr>
        <w:t>С</w:t>
      </w:r>
      <w:r>
        <w:rPr>
          <w:b/>
          <w:i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ru-RU"/>
        </w:rPr>
        <w:t>необходимо охарактеризовать: непрерывность (выдержанность) пласта в оцениваемой части залежи; контуры нефтегазоности; эффективную нефте- и газонасыщенную толщину, пористость и другие подсчетные параметры по аналогии с разбуренными участками этих месторож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По степени промышленного освоения к запасам к категории С</w:t>
      </w:r>
      <w:r>
        <w:rPr>
          <w:b/>
          <w:i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носятся запасы участков с недоказанной промышленной продуктивностью разрабатываемых и разведываемых залежей (месторождени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По экономической эффективности к категории С</w:t>
      </w:r>
      <w:r>
        <w:rPr>
          <w:b/>
          <w:i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i/>
          <w:sz w:val="28"/>
          <w:szCs w:val="28"/>
          <w:lang w:val="ru-RU"/>
        </w:rPr>
        <w:t xml:space="preserve"> относятся </w:t>
      </w:r>
      <w:r>
        <w:rPr>
          <w:sz w:val="28"/>
          <w:szCs w:val="28"/>
          <w:lang w:val="ru-RU"/>
        </w:rPr>
        <w:t>запасы промышленная значимость и экономическая эффективность которых определена в соответствии с действующими нормативными докумен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Запасы категории С</w:t>
      </w:r>
      <w:r>
        <w:rPr>
          <w:b/>
          <w:i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i/>
          <w:sz w:val="28"/>
          <w:szCs w:val="28"/>
          <w:lang w:val="ru-RU"/>
        </w:rPr>
        <w:t xml:space="preserve"> выделяются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На неразбуренных участках разрабатываемых и разведываемых залежей между доказанным контуром залежи и границами участков запасов более высоких категорий, если имеется достаточно геолого-геофизической информации для заключения о непрерывности пласта (рис. 1.5 а, 1.5 б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В пластах с недоказанной промышленной продуктивностью, но изученных по материалам промыслово-геофизических исследований в транзитных эксплуатационных скважинах, при этом имеется обоснованная уверенность, что по данным геофизических исследований скважин они могут быть продуктивными, в пределах контура залежи (рис. 1.5 в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В районе скважин по результатам опробования которых продуктивность не установлена, а характеристика по ГИС аналогична скважинам, давшим промышленные притоки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В пределах неразбуренных тектонических блоков на залежах с установленной продуктивностью. При этом имеющаяся геологическая информация указывает, что возможно продуктивные пласты в пределах блоков по литолого-фациальным характеристикам аналогичны изученной части залежи (рис. 1.5 г) /2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52090" cy="4261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. 1.5. Выделение категорий запасов </w:t>
      </w:r>
      <w:r>
        <w:rPr>
          <w:b/>
          <w:i/>
          <w:sz w:val="28"/>
          <w:szCs w:val="28"/>
          <w:lang w:val="ru-RU"/>
        </w:rPr>
        <w:t>С</w:t>
      </w:r>
      <w:r>
        <w:rPr>
          <w:b/>
          <w:i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ные обо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- поисковая скважина, давшая промышленный прито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-межконтурная скважина, давшая обводненный прито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- разведочная, давшая промышленный прит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- разведочная неопробованная скважина с положительной характеристикой по ГИ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- эксплуатационная законтурная скважин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- разведочная, неопробованная скважин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 - транзитная эксплуатацион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оложительной характеристикой по ГИ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- эксплуатационная скважин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 -внешний контур нефтеноснос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 - внутренний контур нефтеноснос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 - запасы категории А, 12 - запасы категории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 - запасы категории С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 - запасы категории С2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 -разведочная скважин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 - интервал перфо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3 Сравнение классифика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ru-RU"/>
        </w:rPr>
        <w:t>К категории А</w:t>
      </w:r>
      <w:r>
        <w:rPr>
          <w:sz w:val="28"/>
          <w:szCs w:val="28"/>
          <w:lang w:val="ru-RU"/>
        </w:rPr>
        <w:t xml:space="preserve"> по классификации 2001 года относятся запасы залежи или ее части, изученные с детальностью, обеспечивающей полное определение типа, формы и размера залежи, эффективной нефте- и газонасыщенной толщины, типа коллектора, характера изменения коллекторских свойств, нефте- и газонасыщенности продуктивных пластов, состава и свойств УВ и основных особенностей залежи, разбуренной в соответствии с утвержденным проектом разработки месторождения нефти и га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 классификации 2005 года к категории А (достоверные) относятся разрабатываемые запасы залежи или ее части, разбуренной эксплуатационной сеткой скважин в соответствии с проектным документом на разработку, рентабельное освоение которой подтверждено фактической добычей. Также к категории А (2005 год) относятся запасы промышленно освоенных залежей (или их частей), которые на дату подсчета не дренируются (в районе простаивающих скважи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ципы выделения категории А обеих классификаций совпада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К категории В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(достоверные) по классификации 2001 года относятся запасы залежи или ее части, нефтегазоносность которой установлена на основании получения промышленного притока УВ в скважинах, расположенных на различных гипсометрических отметках. Все характеристики залежи, пласта и содержащихся УВ, а также основные особенности залежи, определяющие условия ее разработки, изучены в степени, достаточной для составления проекта разработки залежи и разбуренной в соответствии с утвержденной технологической схемой разработки или проектом промышленной раз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 категории В (установленные) по классификации 2005 года относятся запасы разведанной, подготовленной к разработке залежи (или ее части), изученной сейсморазведкой или иными высокоточными методами и разбуренной поисковыми, оценочными, разведочными и опережающими эксплуатационными скважинами, давшими промышленные притоки нефти или газа. По степени промышленного освоения к категории В относятся запасы участков разведуемых или разрабатываемых залежей (их частей) в зоне дренирования поисковых разведочных и опережающих эксплуатационных скважин, в которых получены промышленные притоки при испытании и (или) пробной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 есть, если по классификации 2001 года для отнесения извлекаемых запасов к категории В залежь должна быть разбурена в соответствии с утвержденной технологической схемой разработки или проектом промышленной разработки. То по классификации 2005 года достаточно наличие промышленного притока при испытании скважины в колонне и не обязательно наличие фактической добычи при разработке залеж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ru-RU"/>
        </w:rPr>
        <w:t>К категории С</w:t>
      </w:r>
      <w:r>
        <w:rPr>
          <w:b/>
          <w:sz w:val="28"/>
          <w:szCs w:val="28"/>
          <w:vertAlign w:val="subscript"/>
          <w:lang w:val="ru-RU"/>
        </w:rPr>
        <w:t>1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доказанные)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лассификации 2001 года отнесены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пасы залежи (ее части), запасы залежи или ее части, нефтегазоносность которых установлена на основании полученных в скважинах промышленных притоков УВ (часть скважин опробована испытателем пластов КИИ-95) и положительных результатов геолого-геофизических исследований (керн, ГИС) в неопробованных скважи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категории </w:t>
      </w: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(оцененные) по классификации 2005 года относятся запасы части залежи, изученной достоверной сейсморазведкой или иными высокоточными методами в зоне возможного дренирования неопробованных скважин и примыкающие к запасам категорий А и В при условии, что имеющаяся геолого-геофизическая информация с высокой степенью вероятности указывает на промышленную продуктивность вскрытого пласта в данной части залеж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В итоге запасы категории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(по классификации 2001 года) переходят в запасы категории В (по классификации 2005 года). Так как наличие промышленного притока прииспытании в колонне скважины является основанием для выделения категории В (по классификации 2005 го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К категории С</w:t>
      </w:r>
      <w:r>
        <w:rPr>
          <w:b/>
          <w:sz w:val="28"/>
          <w:szCs w:val="28"/>
          <w:vertAlign w:val="subscript"/>
          <w:lang w:val="ru-RU"/>
        </w:rPr>
        <w:t>2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едполагаемые) в предлагаемом варианте (так же как и по классификации 2005 года) отнесены запасы неизученной части разведанной, разведуемой или открытой залежи, наличие которой обосновано данными геологических и геофизических исследований. Принципы выделения категории С</w:t>
      </w:r>
      <w:r>
        <w:rPr>
          <w:b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обеих классификаций совпада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ая разница выделения категорий запасов состоит в том, что запасы промышленных категорий (А, В,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) по классификации 2005 года выделяются в пределах элементарного участка со стороной равной шагу эксплуатационной сетки, ориентированного по линии север-юг, со скважиной в центре. К категории С2 относятся запасы залежи между запасами высших категорий (А, В и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) и внешнего контура нефтеносност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Основные сведения из материалов подсчета запасов по Залесному месторождению неф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снову классификации 2005 года легли принципы экономической эффективности освоения запасов нефти и газа. Первым шагом в классификации запасов является геологическая переоценка категорий запасов по геологической изученности. Критериями являются изученность геологического строения и нефтегазоносности залежи бурением, геофизическими методами, промысловыми и аналитическими исслед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еологическая переоценка категорий запасов в данной работе рассмотрена на примере Залесного месторождения неф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нформационной базой для переоценки послужили материалы последнего оперативного подсчета запасов, прошедшего рассмотрение органами Государственной экспертизы /6,7/. Объектом переоценки категорий являются числящиеся на Государственном балансе запасы залежей нефти Залесного месторо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1Общие сведения о месторож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1.1Место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административном отношении Залесное месторождение расположено в северо-восточной части Восточного Закамья на землях Актанышского района Республики Татарстан. Районный центр с. Актаныш находится в 12 км на северо-восток от площади месторождения. На территории месторождения находятся населённые пункты: Нов. Курмашево, Стар. Курмашево, Таймурзино, Такталачук, Бургады, Нов. Алимово и другие (Рис. 2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гиональном тектоническом плане месторождение находится на северо-восточном склоне Южно-Татарского свода. Месторождение состоит из двух поднятий: Северного и Южн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едропользователем Залесного месторождения является ОАО "Татнефть", получившее лицензию ТАТ № 14138 НР на геологическое изучение, и последующую разработку открытых месторождений на северо-востоке Республики Татарста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дорожно-транспортном отношении месторождение находится в благоприятных условиях. Здесь проходит крупная шоссейная дорога республиканского значения Казань-Уфа, с ответвлением на с. Актаныш. Остальные населённые пункты связаны в основном грунтовыми дорогами, труднопроходимыми в осеннее и весенне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экономическом отношении Залесное месторождение находится в благоприятных условиях. Непосредственно к юго-востоку от площади подсчёта находится разрабатываемое Актанышское месторождение, к западу - Киче-Наратское, Дружбинское, Бахчисарайск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Энергоснабжение района месторождения осуществляется линиями электропередач от Куйбышевской ГЭС и Заинской ГРЭС, входящих в единую энергетическую систему России /6,7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37200" cy="5628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562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1.2 Орогидрография и клима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йон месторождения расположен в северо-восточной части Республики Татарстан и представляет собой часть обширного плато правобережья р. Белая. Вся область имеет уклон на север к рекам Белая и Кама. Это обусловило направление течения рек Ик и Сюнь (приток р. Белая). Вблизи площади месторождения протекают реки Шабиз, Базяна, руч. Шабиз, которые удовлетворяет потребность в воде месторождения. Хозяйственно-питьевое водоснабжение населенных пунктов базируется на каптажах родников, колодцев и артезианских скваж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рождение находится в лесостепной зоне Прикамь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зучаемая территория находится в зоне умеренного континентального климата. Средняя годовая температура составляет + 2,8°С. Самым теплым месяцем в году является июль. Его средняя температура равна + 20,1°С. Наиболее холодные месяцы - январь-февраль, их средняя температура равна -13,5°С. Годовое количество осадков не превышает 400-500 мм, выпадение их неравномерно. Наибольшее количество осадков выпадает с апреля по октябрь, наименьшее - в ноябре-марте. Ветровые потоки определяются общим воздушным течением, характерным для всего востока Европы. Преобладающее направление ветров - юго-западное. Средняя скорость ветра 4-5 м/с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ип рельефа аккумулятивно-структурный. Абсолютные отметки рельефа изменяются от 60 до 180 м над уровнем моря. Значительную роль в рельефе местности играют также овраги. Они характеризуются сравнительно большой глубиной и крутизной скло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северной части, а также на участках, примыкающих к рекам Сюнь, Шабиз и Ик встречаются заболоченные участки, что объясняется преобладанием глинистых толщ (водоупоров) в неогеновых отложениях, покрывающих большую часть площади, а также высоким уровнем подземных вод в этом райо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ыходы подземных вод приурочены, в основном, к неогеновым и четвертичным образованиям, глубина залегания грунтовых вод колеблется в пределах от 1-2 до 20-25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сновные почвообразующие породы составляют делювиальные жёлто-бурые глины, оподзоленные и выщелочные черноземы, лугово-болотные и карбонатные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полезными ископаемыми, кроме нефти, на представленной территории является строительное минеральное сырье (месторождения известняков, глин, суглинков, песков и песчаников, гравия), имеющих важное значение в ходе промышленного освоения месторождения нефти. Месторождение глин пригодных для приготовления глинистого раствора отсутствует. Глинопорошок доставляют автотранспортом из Альметьевска /6,7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1.3 Краткая история геолого-геофизической изуч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зучение геологического строения района расположения Залесного месторождения началось в 1935 году и продолжалось с перерывами до 2006 года. В этот период были проведены следующие виды раб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труктурно-геологическая съём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структурное и структурно-параметрическое бур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еофизические иссле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окое поисково-разведочное бур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ткие сведения об истории геологической изученности. Глубокое бурение на площади месторождения проводилось в 1997 и в 2007-2008 годах. Всего было пробурено 3 скважины: поисковые № 20005 (1997 г.), №293 (2008 г.) и разведочная №286 (2007 г.) общим метражом 7133 м. Результаты опробования, полученные в итоге исследования глубоких скважин, позволили изучить структурный план месторождения, распространение пластов-коллекторов и физико-химическую характеристику нефти /6,7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блица 2.1 Краткие сведения об истории геологической изученно</w:t>
      </w:r>
      <w:r>
        <w:rPr/>
        <w:t>сти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299"/>
        <w:gridCol w:w="4711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иды рабо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д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бо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новные результаты работ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руктурно-геологическая съемка (А.М. Мельников, Г.Т. Шумаков, К.Л. Бакиров, Н.Д. Пихти, М.П. Верясов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35, 1946, 1947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4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статочных данных по выявлению локальных поднятий не выявлено.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Электроразведка (Г.А. Бердин, 11/51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Выявлено погружение поверхности опорного горизонта в северо-восточном направлении.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руктурное бурение на Актанышской площади (Н.Г. Орлов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3-195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тановлено постепенное погружение нижнепермских слоев в северо-восточном направлении. Положительные структурные формы не выявлены.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руктурно-поисковое бурение (Афанасьев В.С.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2-195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явлено моноклинальное залегание пермских слоев с падением их на СВ, а взоне моноклинали выявлен и прослежен ряд тектонических валов Базинский, Чекмагушский, Манчаровский, Андреевский.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Структурно-поисковое бурение на Аникеевской и Маляшской площадях (В.Т. Катеринич, Д.М. Смоляков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5, 195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явлен ряд куполообразных структур, ориентированных в СЗ направлении, в том числе - Кабановское поднятие.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руктурное бурение на Бельской и Дербешкинской площадях (В.В. Петрова, Г.И. Овчиников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явлено Актанышское поднятие, полностью оконтурено Кабановское поднятие.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руктурное бурение на Курмашевской площади ( Г.И. Овчинников, В.В. Петрова, Е.Н. Малюк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тализирована Чекмагушская зона.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йсморазведочные работы (А.К. Мелешкин, Ю.А. Зайнетдинов с/п 7-8, 13-14/64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дтверждены Актанышское и Казкеевское поднятие по кровле тульского горизонта. 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йсморазведочные работы Аишевской площади (В.Н. Новиков, Г. М. Самсонов) 11-12/8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8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роены структурные карты по отражающим горизонтам "У" и "Д". Выявлены Южное и Северное поднятия.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йсморазведочные работы в Актанышском районе Республики Татарстан (В.А. Малюков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9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роены структурные карты по отражающим горизонтам "У", по кровле пласта-коллектора Сбр-2+3, Стл-2,Т2 ( турне)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йсморазведочные работы в Актанышском районе Республики Татарстан (А.В. Семенов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роены структурные карты по отражающим горизонтам "В", "У", "Со", "Д", "Б", "А". Детализированы контура Северного и Южного поднятий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2 Геологическое строение месторож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.1 Стратиграфия и литолог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еологическом строении месторождения принимают участие отложения докембрия, девонской, каменноугольной, пермской, неогеновой и четвертичной систем (рис. 2.2, таблица 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емб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оды кристаллического фундамента вскрыты одной скважиной до глубины 3767 м. Возраст пород датируется как архейско-раннепротерозойский. Представлены они в основном гнейсами различного состава, среди которых преобладают биотит-плагиоклазовые и гранато-биотито-силлимонитовые, участками катаклизирова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вонская систе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пределах месторождения система представлена двумя отделами: средним и верхним. Средний отдел представлен живетским ярусом, в составе которого выделяются старооскольский и муллинский горизо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оскольский горизонт. Литологически горизонт подразделяется на две пачки: нижнюю-песчано-алевролитовую и верхнюю-аргиллитовую. Нижняя пачка слагается песчаниками серыми, светло-серыми, коричневато-серыми, переслаивающимися с алевролитами и аргиллитами темно- и зеленовато-сер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ерхняя пачка представлена аргиллитами темно-серыми с зеленовато- или буроватым оттенком, тонкоплитчатыми. В подошове пачки залегает прослой известняка (репер "средний известняк") буровато-серого цв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3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уллинский горизонт. Нижняя часть горизонта представлена песчано-алевролитовой пачкой, которая слагается песчаниками светло-серыми, слабо-глинистыми с прослоями буровато-коричневых алевролитов. Верхняя пачка алевролито-аргиллитов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21,8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ерхний отдел представлен франским и фаменским ярус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анский ярус. В его составе выделяются нижний, средний и верхний подъярусы. Нижнефранский подъярус подразделяется на два горизонта пашийский и кыновский, среднефранский на три горизонта- саргаевский, доманиковый и мемдымский. В верхнефранском подъярусе расчленен евлано-ливенский горизо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ашиийский горизонт. Сложен терригенными породами: песчаниками, алевролитами и аргиллитами. Песчаники серые, светло-серые, мелкозернистые, водонос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27,2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ыновский (Тиманский) горизонт. Репер аяксы. Представлен двумя пачками: нижняя терригенная- песчано- алевролитовая и верхняя карбонатно- аргиллитовая. Песчаники светло-серые, кварцевые, мелкозернистые, участками водонасыщенные, часто глинистые и переходят в алевролиты. Верхняя пачка слагается прослоями известняков, богатых фауной и аргиллитами зелеными, шоколадно-коричневыми, тонкослоист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2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ргаевский горизонт. Сложен известняками буровато-серыми, плотными с прослоями темно-серых и черных мергелей известковистых аргилли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17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оманиковый (Семилукский) горизонт. Представлен известняками темно-серыми, темно-коричневыми, мелкозернистыми, чередующимися с темно-коричневыми и черными плитчатыми глинисто-битуминозными сланцами, черными мергелями и аргилли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24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ендымский (Бурегский) горизонт. Слагается известняками серыми и коричневато-серыми, часто глинистыми с прослоями зеленовато-серых мергелей, аргиллитов, глинисто-известковистых слан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28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Евлано-ливенский горизонт. Сложен известняками серыми, темно-серыми, мелкозернистыми, неравномерно-глинистыми, доломитами известковистыми, битуминозн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Фаменский ярус. В его составе выделяются средний и верхний подъярусы. В среднефаменском выделен данково-лебедянский горизонт. В верхнефаменском заволжский горизо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анково-лебедянский горизонт. Сложен известняками светло-серыми, белыми, прослоями глинистых, битуминозными с прослоями мерг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39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олжский горизонт. Слагается известняками глинистыми, серыми, тонкозернистыми участками с прослоями конгломер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42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менноугольная систе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аменноугольная система представлена тремя отделами: нижним, средним и верхним. В составе нижнекаменноугольного отдела выделяется турнейский и визейский яру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нейский ярус. В его составе выделяется два надгоризонта лихвинский и чернышинский. Лихвинский надгоризонт представлен малевско-упинским горизонтом. Чернышинский подразделяется на черепетский и кизеловский горизон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алевско-упинский горизонт. Отложения горизонта относятся к глубоководным отложениям. Литологически они сложены битуминозными известняками, сланцами и аргиллитами с фауной брахиопод, спикулами губок и водорос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35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Черепетский горизонт. Отложения горизонта представлены карбонатно-терригенными образованиями, переслаивающимися между собой аргиллитами, мергелями и глинистыми известня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3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изеловский горизонт. Слагается известняками органогенно-обломочными, серыми доломитами, мерг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3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зейский ярус. Расчленяется на три подъяруса: нижний, средний и верхний, которые соответсвенно представлены малиновским, ясно-полянским окским надгоризон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алиновский надгоризонт. Подразделяется на два горизонта: елховский и радаев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ховский (Косьвинский) горизонт. Представлен мощной толщей песчано-алевролитовых пород с частыми прослоями аргиллитов, углей и редкими - известняков сильно глинистых. Толщина горизонта 111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даевский горизонт. Представлен в основном песчано-алеролитовыми породами с прослоями глинисто-углистых сланцев и аргилли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99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Яснополянский надгоризонт подразделяется на два горизонта бобриковский и тульск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Бобриковский горизонт. Представлен переслаиванием песчаников, алевролитов и аргиллитов. Песчаники светло-серые, кварцевые, прослоями глинистыми и алевритистые, водонос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изменяется от 16 до 42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льский горизонт. Сложен глинами, аргиллитами, алевролитами и песчаниками с прослоем глинистых известняков в верхней части горизонта. В зонах выклинивания глин покрышкой является репер "тульский известняк", который развит почти на всей территории залежи. Песчаники серые, темно-коричневые, разнозернистые, кварцевые, участками нефтенасыщенные (пласт Стл-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изменяется от 11 до 37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кский надгоризонт подразделяется Алексинский и Михайловско-Веневский горизо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ексинский горизонт. Сложен известняками тонкозернистыми, серыми с прослоями аргиллитов, доломитов, алевроли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изменяется от 19 до 21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ихайловско-Веневский горизонт. Отложения представлены известняками серыми, темно-серыми, перекристализованными с прослоями доломитов серых, кристаллическизернистых, с включениями гип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изменяется от 142 до 15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екаменноугольный отдел. В его составе выделяются серпуховский,башкирский и московский яру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ерпуховский ярус. Слагается известняками светло-серыми, крепкими, участками кавернозными, пористыми, с прослоями доломитов серых, кристаллическизернистых, с включениями гип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яруса 89-113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шкирский ярус. Отложения яруса представлены известняками светло-серыми со стилолитовыми швами, с римазками глинистого материала, прослоями трещиноватыми и каверноз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яруса 34-36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осковский ярус. Расчленяется на 4 горизонта: верейский, каширский, подольский и мячков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ейский горизонт. Делится на две пачки: нижнюю-карбонатно-терригенную и верхнюю-терригенную. Нижняя пачка слагается известняками серыми, коричневато-серыми, темно-коричневыми, органогенно-обломочными, кристаллическизернистыми. Карбонатные пласты отделены друг от друга прослоями аргиллитов темно-серых, горизонтально-слоистых. Терригенная пачка сложена переслаиванием аргиллитов, алевролитов, среди которых встречаются редкие прослои известня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изменяется от 42 до 44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аширский горизонт. Представлен карбонатными породами: известняками и доломитами. Известняки серые, коричневато-серые, органогенно-обломочные. Доломиты светло-серые, кристаллическизернистые. В нижней части горизонта появляются глинистые просло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от 57-62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дольский горизонт. Сложен известнякакми и доломитами серыми, желтовато-серыми, плотными с включениями гипса и ангидрита, с тонкими прослойками аргилли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изменяется от 79 до 88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ячковский горизонт. Представлен известняками и доломитами серыми, желтовато-серыми, плотными с включениями гипса и ангидрита, с тонкими прослойками аргилли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от 138 до 14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екаменноугольный отдел. Представлен известняками и доломитами. Известняки светло-серые и коричневато-темно-серые, органогенные, тонко- и микрозернистые, в разной степени доломитизированные, иногда окременелые, участками пористые и трещиноватые, с включениями гипса и ангидрита, с тонкими прослойками глин. Доломиты светло-серые, коричневато-серые, мелкокристаллические, загипсованные, плот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горизонта 262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мская систе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тложения системы подразделяются на два отдела: нижний и верхний. В нижнепермском отделе выделены ассельский, сакмакрский и кунгурский яру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ссельский ярус. Сложен доломитами с прослоями известняков. Доломиты желтовато-серые, мелкозернистые, прослоями окременелые. Известняки желтовато-серые, прослоями глинистые с гнездами гип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яруса 58-70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акмарский ярус. Представлен известняками и доломитами с прослоями гипсов и ангидритов. Известняки буровато-серые, тонкокристаллические, кавернозные и трещиноватые. Доломиты серые, тонкозернистые, трещиноватые и каверноз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яруса 40-78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нгурский ярус. Сложен доломитами с редкими прослоями ангидритов и гипсов. Доломиты желтовато-светло-серые, глинистые, слоист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яруса 10-5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ерхнепермский отдел подразделяется на уфимский и казанский яру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фимский ярус. В строении яруса выделяются две пачки: нижняя-песчано-глинистая, верхняя-песчаниковая. Нижняя пачка сложена в основном глинами и алевролитами глинистыми с небольшими прослоями песчаников, известняков, мергелей. Песчаниковая пачка слагается песчаниками известковистыми, зеленовато-серыми, полимиктовыми, мелкозернистыми, плот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яруса 12-10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азанский ярус. Слагается переслаиванием глин темно-серых с красноокрашенными песчаниками, алевролитами и глинами с редкими маломощными прослоями известняков и мерг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яруса 60-102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геновая систе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спространение отложений системы связано с древними доплиоценовыми долинами и ложатся они на размытую поверхность различных стратиграфических горизонтов пермской системы. Литологически отложения системы представлены глинами с прослоями песков. Глины темно-серые, тонкослоистые, вязкие, жирные. Пески желтовато-серые, алевритистые, иногда с примесью гравия кремнево-кварцевого состава. В основании системы залегает пачка гра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системы 0-194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ичная систе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ложена суглинками, супесями желтовато-коричневыми, иногда с включениями щебенки известняка и песчаника. В поймах рек в нижней части отложений прослеживается слой песка с галь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щина системы 0- 20 м.</w:t>
      </w:r>
      <w:r>
        <w:br w:type="page"/>
      </w:r>
    </w:p>
    <w:p>
      <w:pPr>
        <w:pStyle w:val="Style16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аблица 2.3 Каталог стратиграфических разбивок скважин Залесного месторожде</w:t>
      </w:r>
      <w:r>
        <w:rPr/>
        <w:t>ния</w:t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766"/>
        <w:gridCol w:w="933"/>
        <w:gridCol w:w="766"/>
        <w:gridCol w:w="766"/>
        <w:gridCol w:w="933"/>
        <w:gridCol w:w="766"/>
        <w:gridCol w:w="766"/>
        <w:gridCol w:w="933"/>
        <w:gridCol w:w="766"/>
      </w:tblGrid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ризонт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кважина 20005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кважина 293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кважина 286</w:t>
            </w:r>
          </w:p>
        </w:tc>
      </w:tr>
      <w:tr>
        <w:trPr>
          <w:trHeight w:val="34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ин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бсолютная отметка, м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щность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ин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бсолютная отметка, м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щность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ин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бсолютная отметка, м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щность</w:t>
            </w:r>
          </w:p>
        </w:tc>
      </w:tr>
      <w:tr>
        <w:trPr>
          <w:trHeight w:val="876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P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98,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6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Rp-C3-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44,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2m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5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66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8,6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2p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597,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-605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1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2k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684,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684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5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2v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746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741,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33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2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79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792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784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23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1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824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2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827,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,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818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,4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1ok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937,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917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4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925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,3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1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069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072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067,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9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1t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091,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092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088,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09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Rp-t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04,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03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1b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27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42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25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76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1r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43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83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44,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1e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242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1kz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352,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1c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387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1up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1m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417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D3z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452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D3fm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494,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D3fm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D3e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533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D3v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D3mn(D3br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552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D3dm(D3sm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580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D3s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603,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D3k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620,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Rp-аякс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625,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D3p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645,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D2m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2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672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D2ar(D2st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692,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Rp-ср.из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52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700,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D2v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D2ef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Rp-н.из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b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721,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9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elдоC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C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614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2.2 Тектони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региональном структурном плане территория Залесного месторождения находится на северо-восточном склоне Южного купола Татарского свода. Северо-восточный склон граничит с западным бортом Камско-Бельского авлакогена. Авлакоген заполнен мощной толщей рифейских и вендских отложений. По выровненной додевенской поверхности в пределах северо-восточного склона вырисовывается моноклиналь, погружающаяся в сторону Бирской седловины. Пологое залегание слоев сохраняется в структуре терригенного комплекса девона. В каменноугольных и пермских отложениях Мензелино-Актанышского района распространены малоамплитудные поднятия, выполаживающиеся с глубиной. Здесь по данным глубокого и структурного бурения выделена группа наложенных валообразных структур, имеющих северо-западное простирание (Актанышская, Киченаратское, Дружбинская и друг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 терригенно-карбонатным отложениям верхнего девона и нижнего карбона участок занимает, в основном, осевую и частично северо-восточную бортовую зону Актаныш-Чишминского прогиба ККС (рис. 2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верхность кристаллического фундамента испытывает моноклинально-ступенчатое погружение в северо-восточном направлении, в сторону осевой зоны Камско-Бельского авлакогена, от -3615 м (скв. 2000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ная поверхность по отложениям терригенного девона испытывает моноклинальное погружение в северо-восточном направлении, на фоне которого выделяются террасовидные участки северо-западного направления, осложненные ранее выявленными малоамплитудными локальными поднятиями (Карачевская и Ново-Курмашевская зоны поднятий), в основном, субмеридионального и северо-западного простираний, осложненные тектоническими нарушениями. Строение исследуемого участка по поверхностям верхнедевонско-нижнекаменноугольных отложений определено строением внутриформационного Актаныш-Чишминского прогиба ККС. В турнейское время происходит обособление прогиба, сужаются его границы, осевые и бортовые зоны проявляются более резко. Кроме резко выраженного бортового уступа по поверхности турнейского яруса, осевая зона прогиба характеризуется резко сокращенными мощностями доманиковых фаций кизеловско-заволжских пород. К концу турнейского времени тектоническая активность территории ослабевает. В посттурнейское (елховское, радаевское и бобриковское) время происходит интенсивное накопление терригенных осадков в осевой зоне Актаныш-Чишминского прогиба, что привело к его геоморфологическому выравниванию. Поверхность отложений тульского горизонта нижнего карбона, также как и поверхность терригенного девона, испытывает моноклинальное погружение на северо-восток. На фоне погружения в палеорельефе отложений тульского горизонта за счет неравномерного уплотнения осадков возможно образование морфологически слабовыраженных структурных форм/1/. С некоторыми структурами связаны небольшие залежи нефти в карбоне. Актанышская зона нефтегазонакопления приурочена к структурам рифогенного типа, осложняющим восточный борт Актаныш-Чишминского прогиба. Продуктивным в пределах зоны являются каменноугольные отложения. Бахчисарайская, Шуганская, Муслюмовская, Покровская, Дружбинская, Западно-Актанышская, Киченаратское потенциально нефтеносные зоны выделяются по принадлежности их и составляющих локальных поднятий к депрессионной и бортовой частям Актаныш-Чишминского прогиба, наложенным на северо-восточный склон Южно-Татарского свода. Из них Шуганская, Муслюмовская и Покровская потенциально нефтеносные зоны расположены в пределах бортовой части внутриформационного прогиба. Они отличаются более четкой структурной дифференциацией, локально подтвержденной промышленной нефтеносностью и наличием линейного седиментационного уступа в нижнем карбоне, ограничивающего с востока рассматриваемую группу потенциальных зон нефтенакопления/5/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пределах Залесного месторождения по поверхности кристаллического фундамента и по отложениям девона прослеживается моноклинальный склон, погружающийся в северо-восточном направлении. Склон осложнен валообразными структурами II порядка субмеридионального простирания: Актанышская валообразная структура, Киченаратская и Дружбинская прогнозные зоны поднятий. Большинство локальных поднятий не имеет отображение в девоне, соотношение структурных форм носит наложенный, реже-сквозной или наложенно-сквозно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алообразные зоны поднятий отделяются друг от друга узкими и неглубокими грабенообразными прогибами. Большинство грабенообразных прогибов к началу саргаевского времени выполнено осадками терригенного девона и в перекрывающих отложениях не прослеживаю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Южное локальное поднятие III порядка приурочено к безымянной валообразной зоне поднятий, располагающейся между Актанышской валообразной структурой и Киченаратской прогнозной зоной поднятий.</w:t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особенности тектонического строения района месторождения заключаются в следующем: структурные планы по всем маркирующим горизонтам каменноугольных и нижнепермских отложений в целом совпадают между собой, сохраняя простирание осевых линий при заметном уменьшении углов падения и амплитуды (рис. 2.4., 2.5). По поверхности кристаллического фундамента и по отложениям девона прослеживается моноклинальный склон, погружающийся в северо-восточном направлении /1/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6920230" cy="5735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0230" cy="573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763770" cy="5236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523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"/>
          <w:type w:val="nextPage"/>
          <w:pgSz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3 Геолого-разведочные работы и геофизические исследования скваж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3.1 Методика и объем проведенн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еологоразведочные работы на месторождении проходили в два этапа: поисковый и разведочн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исковый этап, имеющий целью подготовку локальных поднятий для целенаправленного глубокого бурения на нефть, включал в себя структурно-геологическую съемку и структурное бурение. По результатам этих работ с учетом данных глубокого бурения закладывались глубокие поисковые скваж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бственно разведочный этап включал бурение глубоких разведочных скважин на залежах, обнаруженных поисковыми скважин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овое брахиантиклинальное Южное поднятие было подготовлено в 1981 году сейсмопартией 11-12/81 на Аишевской площади по отражающим горизонтам "Д" и "У". В 2004 году на юго-западном крыле поднятия была пробурена поисковая скважина №20005, которая вскрыла нефтенасыщенные породы в отложениях тульского горизонта нижнего карбо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2005-2006 годах на территории Актанышского района РТ Туймазинской с.п. 5/05-6 были продолжены сейсморазведочные работы, которые уточнили строение Южного и Северного поднятий. Южное поднятие имеет вытянутую с юго-запада на северо-восток неправильную форму, осложненную двумя купол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2007 году по новым данным с.п. 5/05-6 на юго-западном куполе поднятия была пробурена разведочная скважина №286, вскрывшая залежь нефти в отложениях тульского горизонта и подтвердившая наличие залежи в юго-западном направ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ивность глубокого поисково-разведочного бурения на месторождении по числу скважин, давших нефть, составляет 100%./6,7/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3.2 Результаты испытания скваж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скважинах №№№20005,286,293 испытание на приток жидкости проводилось по общепринятой методике. Нефтенасыщенный пласт изолировался 5" эксплуатационной колонной с последующим цементажом затрубного пространства. Перфорация обсадных колонн велась кумулятивными зарядами ПК-103 и ПК-105 ДН. Количество дыр на метр пласта равнялось 7-15. Испытание проводилось снизу-вверх. НКТ диаметром и 2,5 спускались до искусственного забоя. Скважины промывались водой. Освоение скважин осуществлялось путем многократных продувок компрессо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скв.№20005 на Южном поднятии опробование проводилось в 12 объектах: 1 - в породах кристаллического фундамента, 10 - в рифейских отложениях, 1 - в тульском горизонте нижнего карбона. Первый объект испытывался открытым забоем, остальные путем перфорации колонны из расчета 20 отверстий ПК-103 на метр. При испытании 11 объектов продуктивных отложений не, выявлено. При испытании двенадцатого объекта в интервале 1255,0м -1256,6м (минус 1107,1м - минус 1108,5м в абс. отм.), получено 2,4 т/с нефти с уровня свабир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скв.№286 также на Южном поднятии опробование проводилось в интервале 1249,6м -1250,8м (минус 1106,7м - минус 1107,9м абс. отм), получено 2,2 т/с нефти с уровня 800 м свабир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кв.№293 на Северном поднятии опробование проводилось в интервале 1262,5 м -1264,5 м (минус 1101,3 м - минус 1103,3 м в абс. отм), получено 8,51 м3/с нефти с уровня 503 м свабированием (таблица 2.2) /6,7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1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2.3 </w:t>
      </w:r>
      <w:r>
        <w:rPr/>
        <w:t>Результаты испытаний скважин, учтенные в подсчете запасов нефти и газа Залесного месторождения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04"/>
        <w:gridCol w:w="1214"/>
        <w:gridCol w:w="936"/>
        <w:gridCol w:w="1010"/>
        <w:gridCol w:w="702"/>
        <w:gridCol w:w="702"/>
        <w:gridCol w:w="999"/>
        <w:gridCol w:w="415"/>
        <w:gridCol w:w="594"/>
        <w:gridCol w:w="597"/>
        <w:gridCol w:w="434"/>
        <w:gridCol w:w="424"/>
        <w:gridCol w:w="425"/>
        <w:gridCol w:w="975"/>
        <w:gridCol w:w="969"/>
        <w:gridCol w:w="841"/>
        <w:gridCol w:w="1383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скв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а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Альтитуда, м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тервал опробования, м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Результаты испыт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ø штуцера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авление, Мпа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ΔР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пл., Мп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>
                <w:szCs w:val="28"/>
                <w:lang w:val="ru-RU"/>
              </w:rPr>
              <w:t xml:space="preserve">tпл., </w:t>
            </w:r>
            <w:r>
              <w:rPr>
                <w:szCs w:val="28"/>
                <w:vertAlign w:val="superscript"/>
                <w:lang w:val="ru-RU"/>
              </w:rPr>
              <w:t>О</w:t>
            </w:r>
            <w:r>
              <w:rPr>
                <w:szCs w:val="28"/>
                <w:lang w:val="ru-RU"/>
              </w:rPr>
              <w:t>С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К прод., м3/су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рон., мкм</w:t>
            </w:r>
            <w:r>
              <w:rPr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гидр.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д*см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т.попр, м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ин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бс.отм. (-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дебит, м</w:t>
            </w:r>
            <w:r>
              <w:rPr>
                <w:szCs w:val="28"/>
                <w:vertAlign w:val="superscript"/>
                <w:lang w:val="ru-RU"/>
              </w:rPr>
              <w:t>3</w:t>
            </w:r>
            <w:r>
              <w:rPr>
                <w:szCs w:val="28"/>
                <w:lang w:val="ru-RU"/>
              </w:rPr>
              <w:t>/су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нам.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т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зтр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заб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ровень, м.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Па*с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Па*с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05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л-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141,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5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-1107,5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4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вабирование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08,9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6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л-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139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9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6,7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34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вабирование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0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7,9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0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3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л-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1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126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1101,3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51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вабирование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4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3,5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3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15"/>
          <w:type w:val="nextPage"/>
          <w:pgSz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4 Промыслово-геофизические исследования скваж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4.1 Объём промыслово-геофизических исследова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зучение геологического строения и определение величин подсчётных параметров нефтяной залежи Североного поднятия проводилось с привлечением результатов исследования скважины методами промысловой геофизики. Геофизические исследования выполнены стандартным для Татарстана комплексом методов промысловой геофизики. Исследования проводились как с целью общего изучения разреза по стволу скважины (в масштабе 1:500), так и детального (в масштабе 1:200) - в продуктивных интервал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мплекс промыслово - геофизических исследований включает в себя следующие мет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Стандартный электрокаротаж потенциал - зондами с совместной регистрацией кажущихся сопротивлений (КС) и потенциалов самопроизвольной поляризации (ПС), в масштабе 1:200 и 1:50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истивиметрия в масштабе 1: 200 и 1: 50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ернометрия в масштабе 1: 200 и 1: 50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крозондирование (МКЗ двумя установками), в масштабе 1: 20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5.Боковое каротажное зондирование (БКЗ) пятью подошвенными зондами и одним кровельным градиент - зондом в масштабе 1: 20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6.Радиоактивный каротаж: нейтронный гамма - каротаж (НТК) и гамма - каротаж (ГК) в масштабе 1: 200 и 1: 50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овой и индукционный каротаж (БК, ИК) в масштабе 1: 20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клинометрия, замеры через 20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высоты подъема цемента (ОЦК) в масштабе 1: 20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0.Геохимические исследования: газовый каротаж, люминисцентно- битуминологический анализ керна и Шлама, определение физических свойств бурового раств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целом перечисленные методы позволяют провести как качественную оценку разреза, осуществить литологическое расчленение разреза, выделить пласты-коллекторы, провести их корреляцию, так и количественную оценку, т.е. определить эффективную нефтенасыщенную толщину, коэффициенты пористости и нефтенасыщенности коллек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слово-геофизические работы проводились аппаратурой стандартной для объединения "Татнефтегеофизика". Скорости записей всех кривых устанавливались согласно требованиям технических инструкций и соответствующих руководств по проведению промыслово-геофизических исследований в скважинах /6,7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4.2 Качество промыслово-геофизических 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ачество промыслово-геофизических материалов зависит как от соблюдения правил технической инструкции при проведении геофизических замеров, так и от условий проводки скважин, подготовки ее к исследованию, времени проведения каротажа, качества и однородности удельного сопротивления бурового раствора, заполняющего ств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офизические исследования скважин проводились при окончательном каротаже, после вскрытия проектной глубины и смены промывочной жидкости на глинистый раствор. Сопротивление раствора на котором проводилось исследование разрезов скважин геофизическими методами изменяется от 0,6 до 4,0 о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сновном качество промыслово-геофизических материалов удовлетворительное, что позволило выполнить качественную и количественную интерпретацию по всем скважинам /6,7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4.3 Методика интерпретации данных ГИ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ервоначальная интерпретация геофизических материалов проводилась в в ООО "ТНГ-Групп" ООО "ТНГ-АлГИС" (Елабужский участо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ежь нефти на изучаемом поднятии приурочена к тульским отложениям нижнего карбо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гласно данным литолого-петрографического анализа терригенные отложения данного месторождения преимущественно порового типа. Методика выделения таких коллекторов и оценка их эффективных толщин осуществлялась по методике, применяемой для терригенного разре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 интерпретации привлекались данные описания керна, материалы газового каротажа, люминисцентно-битуминологического анализа керна и шлама, за основу брались данные опробования. Удельное сопротивление Кп терригенных пород-коллекторов определялись по кривым ПК в скваж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ложениях тульского горизонта по данным ГИС выделяется два пористо-проницаемых прослоев толщиной 1,0 м и 0,6 м. Суммарная эффективная нефтенасыщенная толщина составляет 1,6 м. Удельное электрическое сопротивление нефтенасыщенной части пласта варьирует в пределах 6,0 - 8,0 омм (таблица 2.4) /6,7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1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Таблица 2.4 Результаты выделения эффективных толщин и определения подсчетных параметров по скважинам Залесного месторождения</w:t>
      </w:r>
    </w:p>
    <w:tbl>
      <w:tblPr>
        <w:tblW w:w="14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22"/>
        <w:gridCol w:w="1238"/>
        <w:gridCol w:w="914"/>
        <w:gridCol w:w="1076"/>
        <w:gridCol w:w="933"/>
        <w:gridCol w:w="1013"/>
        <w:gridCol w:w="799"/>
        <w:gridCol w:w="843"/>
        <w:gridCol w:w="885"/>
        <w:gridCol w:w="885"/>
        <w:gridCol w:w="559"/>
        <w:gridCol w:w="789"/>
        <w:gridCol w:w="1218"/>
        <w:gridCol w:w="1128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  <w:r>
              <w:rPr>
                <w:szCs w:val="28"/>
                <w:lang w:val="ru-RU"/>
              </w:rPr>
              <w:t>ск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ризонт, плас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Альтитуда,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лубин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бсолютна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мет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эфф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эфф.н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ЭС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по ИК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п (РК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н (ИК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Характер насыщения по Г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Литология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т.попр, 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кровля, 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ошва, 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кровля, 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ошва, 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щ.,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.е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.е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.ед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4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Тульский горизонт, пласт Стл-3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05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л-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141,71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5,4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6,8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07,5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08,9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4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2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ь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счаники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1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6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л-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139,35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49,6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0,8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06,7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07,9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09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97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ь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счаники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51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по пласт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6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3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л-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14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3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2,3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8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счаники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2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3,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96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счаники</w:t>
            </w:r>
          </w:p>
        </w:tc>
      </w:tr>
      <w:tr>
        <w:trPr/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по пласт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7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sectPr>
          <w:headerReference w:type="default" r:id="rId17"/>
          <w:type w:val="nextPage"/>
          <w:pgSz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4.4 Определение коэффициента порист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эффициенты пористости рассчитывались по зависимостям, приложенным в стандарте ОАО "Татнефть" "Алгоритмы определения параметров продуктивных пластов на месторождениях Татарстана" за 1988, 1989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тульского горизонта –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п =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нгк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к</m:t>
            </m:r>
          </m:e>
          <m:sup>
            <m:r>
              <w:rPr>
                <w:rFonts w:ascii="Cambria Math" w:hAnsi="Cambria Math"/>
              </w:rPr>
              <m:t xml:space="preserve">2,0</m:t>
            </m:r>
          </m:sup>
        </m:sSup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цинтиляционные счетчики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тносительные разностные параметры НТК и ГК (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z w:val="28"/>
          <w:szCs w:val="28"/>
          <w:lang w:val="ru-RU"/>
        </w:rPr>
        <w:t xml:space="preserve">нгк,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z w:val="28"/>
          <w:szCs w:val="28"/>
          <w:lang w:val="ru-RU"/>
        </w:rPr>
        <w:t>гк) определялись по следующей методи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нг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п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28"/>
          <w:lang w:val="ru-RU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пл</m:t>
        </m:r>
      </m:oMath>
      <w:r>
        <w:rPr>
          <w:sz w:val="28"/>
          <w:szCs w:val="28"/>
          <w:lang w:val="ru-RU"/>
        </w:rPr>
        <w:t>- значение НГК, соответствующее изучаемому пласт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значение НГК, соответствующее наиболее плотному карбонатн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сту в разрезе верхнефранского подъярус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значение НГК, соответсвующее глинам верейского, тульского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бобриковского, кыновского горизонтов. При расчёте относительной амплитуды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z w:val="28"/>
          <w:szCs w:val="28"/>
          <w:lang w:val="ru-RU"/>
        </w:rPr>
        <w:t xml:space="preserve">нгк во все значения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  <w:lang w:val="ru-RU"/>
        </w:rPr>
        <w:t>нгк вводились поправки за влияние естественной радиоа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нг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п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28"/>
          <w:lang w:val="ru-RU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пл</m:t>
        </m:r>
      </m:oMath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значение ГК, соответствующее изучаемому пласт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  <w:szCs w:val="28"/>
          <w:lang w:val="ru-RU"/>
        </w:rPr>
        <w:t>- значение ГК, соответствующее глинам верейского, тульског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бриковского, кыновского горизо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значение ГК, соответствующее известнякам башкирского, турнейского или фаменского яру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 промыслово-геофизическим данным средневзвешенное по эффективной нефтенасыщенной толщине значение пористости для отложений тульского горизонта равно 21,0% (2 определения по 2 скважина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истость по керну не определялась, поэтому величина пористости принята по результатам определения значений пористости по ГИ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одсчёта запасов нефти в отложениях тульского горизонта рекомендуется принять коэффициент пористости равный 0,21, определённый по материалам ГИС в скв.№293 /6,7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4.5 Определение коэффициента нефтенасыщ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эффициент нефтенасыщенности (Кн) коллекторов определяется по известно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/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/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- коэффициенты, определенные по данным исследования керна в лабораториях ТатНИПИнефт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п и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в - УЭС (омм) соответственно для исследуемого пласта и пластовой вод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пределение УЭС нефтенасыщенных прослоев проводилось с использованием данных БКЗ, ПК - БК. УЭС пластовой воды принималось для продуктивных отложений для турнейских и бобриковских отложений - 0,045 омм. Коэффициенты обобщенных зависимостей для определения Кн тульского горизонт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3</m:t>
              </m:r>
            </m:sup>
          </m:sSup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тенасыщенность прослоев в отложениях тульского горизонта по геофизическим данным изменяется от 74,7% до 79,7%. Средневзвешенное значение ее по толщине составляет 77,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тенасыщенность по керну не определялась, поэтому величина нефтенасыщенности принята по результатам определений характера насыщения по ГИ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одсчёта запасов нефти в отложениях тульского горизонта рекомендуется принять коэффициент нефтенасыщенности, определённый по ГИС по скв. №293, равный 0,78 /6,7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lang w:val="ru-RU"/>
        </w:rPr>
        <w:t>2.5 Нефтеносность месторож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теносность Залесного месторождения связана с отложениями тульского горизонта нижнего карбона. Материалами для исследований послужили диаграммы проведенных ГИС в скважинах №№№20005,286,293 и результаты опроб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ежь в отложениях тульского горизонта контролируется замкнутой изогипсой -1100 м, определяющая размеры Северного и Южного поднятия по отражающему горизонту "У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ные к рассмотрению залежи относятся к пласту индексируемому как пласт Стл-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Залежь 1 пласта Стл-3 Южного подн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скважине №20005 пласт состоит из одного пористо-проницаемого прослоя. Общая и эффективная нефтенасыщенная толщина пласта 1,4 м. Пласт залегает на глубине -1107,5 м- -1108,9 (в абс. отм.) и является полностью нефтенасыще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кважине №286 пласт состоит также из одного пористо-проницаемого прослоя толщиной 1,2 м, залегающего на глубине -1106,7- -1107,9 м (в абс. отм.). Залежь пластовая сводовая, имеет размеры 4,0 х 1,3 км. Условный уровень подсчёта запасов принят по данным ГИС результатам опробования в скважине №20005 на абс. отм.-1108,9 (рис. 2.6.)/7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Залежь 2 пласта Стл-3 Северного подн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кважине №293 пласт состоит из двух неоднородных пористо-проницаемых прослоев толщиной 1,0 м и 0,6 м. Пласт залегает на глубине 1262,4 м-1264,6 м (-1101,3 м - -1103,5 м в абс. отм.). Общая толщина пласта составляет 2,2 м, эффективная нефтенасыщенная - 1,6 м. Пористо-проницаемые прослои разделяет заглинизированные породы толщиной 0,6 м. Залежь пластовая сводовая, имеет размеры 1,7 х 1,6 км. Условный уровень подсчёта запасов принят по данным ГИС и результатам опробования в скважине №293 на абс. отм. -1103,5 м. Запасы нефти оценивались по категориям С1 (рис. 2.7.) /6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drawing>
          <wp:inline distT="0" distB="0" distL="0" distR="0">
            <wp:extent cx="4333240" cy="370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3266440" cy="3599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6 Физико-химическая характеристика неф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пределения основных физико-химических свойств нефти использовались данные 2 сепарированных и 4 глубинных проб нефти, отобранных из скв.№№20005,286 Залесного месторождения. Глубинные пробы нефти (ГГШ) отбирались пробоотборниками ПД-ЗМ и ВПП-300. Пробы исследовались на установках УШЖ-2М и АСМ-300 по общепринятой методике. Вязкость определялась вискозиметром ВВДУ, плотность сепарированной нефти - пикнометрическим способом, а также дегазированной нефти исследовались на хроматографах типа ХЛ-3, ХЛ-4, УХ-2 и ХРОМ-57. Поверхностные нефти исследовались по действующим ГОСТам: плотность -ГОСТ 3900-47, содержание серы - ГОСТ 2177-66, содержание парафина - по методике ВВПИПИН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начение основных параметров нефти по 4 глубинным и 2 сепарированным пробам следующее: давление насыщения - 2,9 Мпа, газосодержание – 4,9 м3/т, объёмный коэффициент - 1,0279, динамическая вязкость пластовой нефти - 57,35 мПас, плотность пластовой нефти - 901,2 кг/м3, плотность сепарированной - 906,0 кг/м3, содержание серы - 2,6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одсчёта запасов нефти тульской залежи Северного поднятия рекомендовались следующие значения: плотность сепарированной нефти - 0,906 г/ м3, коэффициент перевода - 0,973 /6,7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Обоснование подсчетных параметров, категорий запасов и подсчет запасов нефти и газа в соответствии с новой Классификацией 2005 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3.1 Обоснование подсчетны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дсчет запасов произведен объемным методом, при этом в качестве геологической основы использован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ные карты и подсчетные планы, карты эффективных нефтенасыщенных толщин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бораторные анализы нефти, кер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При построении карт изопахит использовался метод равномерной линейной интерполяции. В пластовой залежи карты изопахит нефтенасыщенных толщин строились с учетом материалов законтурных скважин. Подсчет запасов нефти проводился по чистонефтяной и водонефтяной зоне /6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нефтеносности залежи 1 тульского горизонта Южного поднятия Залесного месторождения не изменилась и составила по пласту Стл-3 – 3324 тыс.м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ru-RU"/>
        </w:rPr>
        <w:t>. Площадь нефтеносносности залежи 2 тульского горизонта Северного поднятия Залесного месторождения также не изменилась и составила по пласту Стл-3 – 1425 тыс.м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редневзвешенная эффективная нефтенасыщенная толщина также не изменилась и принята по залежи 1 по пласту Стл-3 – 0,8 и по залежи 2 по пласту Стл-3 – 1,0. Соответственно не изменился и объем нефтенасыщенных пород, который составил по залежи 1 пласта Стл-3 – 2644 тыс.м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ru-RU"/>
        </w:rPr>
        <w:t>, по залежи 2 пласта Стл-3 – 1383 тыс.м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эффициент пористости принят по данным оперативного подсчета запасов 2008 года (лит) и равен 0,21 д.е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эффициент нефтенасыщенности также принят по данным оперативного подсчета запасов 2008 года (лит) и равен 0,78 д.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тность нефти в стандартных условиях принята по данным оперативного подсчета запасов 2008 года (лит) и равна 0,906 г/см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ересчетный коэффициент принят равным 0,973 д.ед. в соответствии с оперативным подсчетом запасов 2008 года /3/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эффициент извлечения нефти не пересчитывался и принят равным для пласта Стл-3 – 0,361 в соответствии с оперативным подсчетом запасов 2008 года, и утвержденным в Государственном Балансе запасов /6,7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Таблица 3.1 Расчет площадей и объемов объектов переоценки Залесного месторождения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96"/>
        <w:gridCol w:w="1405"/>
        <w:gridCol w:w="1154"/>
        <w:gridCol w:w="1204"/>
        <w:gridCol w:w="1381"/>
        <w:gridCol w:w="86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ризонт, пласт, залеж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егор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 xml:space="preserve">№№ </w:t>
            </w:r>
            <w:r>
              <w:rPr>
                <w:szCs w:val="28"/>
                <w:lang w:val="ru-RU"/>
              </w:rPr>
              <w:t>расчетных пол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ощадь, тыс.м</w:t>
            </w:r>
            <w:r>
              <w:rPr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редняя эффективная толщина,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ъем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ыс.м</w:t>
            </w:r>
            <w:r>
              <w:rPr>
                <w:szCs w:val="28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Тульский Стл-3, залежь 1, Южное подняти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.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я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58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донефтя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7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I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7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НЗ+ВНЗ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45,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74,98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.С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я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IV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3,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4,28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донефтя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V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36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V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,7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НЗ+ВНЗ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38,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30,34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.С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я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V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4,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5,05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донефтя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V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5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09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I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3,9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6,96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 xml:space="preserve">Итого НЗ+ВНЗ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340,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539,1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В+С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83,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105,32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С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340,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539,1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В+С1+С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324,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644,42</w:t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ульский Стл-3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лежь 2, Северное подняти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.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я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55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донефтя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,27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I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9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НЗ+ВНЗ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59,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,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0,41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.С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я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IV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8,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3,88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донефтя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V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,15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V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0,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2,75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НЗ+ВНЗ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649,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,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691,78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.С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я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V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86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донефтя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VI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59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I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8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 xml:space="preserve">Итого НЗ+ВНЗ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8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В+С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45,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74,99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С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3,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4,29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В+С1+С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3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2 Обоснование выделения категорий запасов и подсчет запасов в соответствии с новой классификацией 2005 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бъектом переоценки категорий являются числящиеся на Государственном балансе запасы залежи нефти Залесного месторо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оценка категорий и выделенных групп запасов проведена согласно "Методическим рекомендациям по проведению переоценки категорий …" /3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ой базой для данной работы являются материалы проведенного ранее оперативного подсчета запасов, прошедшего рассмотрение органами государственной экспертизы /6,7/. Переоценка категорий запасов производилась согласно структурным построениям и утвержденным подсчетным параметрам данного оперативного подс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оценка категорий и выделенных групп запасов была проведена в три этап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I этап - подготовка исходных данных, которая включает сканирование, привязку и оцифровку графических материалов (подсчетных планов и карт нефтенасыщенных толщин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I этап - заполнение необходимой атрибутивной информации, метаданных (внешний и внутренний контур нефтеносности, подсчетные параметры, эффективные нефтенасыщенные толщины, КИН, техническое состояние скважин, принятая схема разработки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III этап – непосредственно переоценка запасов, при которой в специально разработанном в ТГРУ ОАО Татнефть программном модуле "Переоценка", рассчитываются площади, объемы и запасы нефти с учетом исходных данных, атрибутивной информации, мета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расчетов площадей и объемов объектов переоценки приведены в таблице 3.1, подсчетных параметров и запасов нефти – в таблице 3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чет запасов нефти проводился объемным методо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Qи = S · h · Kп · Kн · </w:t>
      </w:r>
      <w:r>
        <w:rPr>
          <w:rFonts w:eastAsia="Symbol" w:cs="Symbol" w:ascii="Symbol" w:hAnsi="Symbol"/>
          <w:sz w:val="28"/>
          <w:szCs w:val="28"/>
          <w:lang w:val="ru-RU"/>
        </w:rPr>
        <w:t></w:t>
      </w:r>
      <w:r>
        <w:rPr>
          <w:sz w:val="28"/>
          <w:szCs w:val="28"/>
          <w:lang w:val="ru-RU"/>
        </w:rPr>
        <w:t xml:space="preserve"> · </w:t>
      </w:r>
      <w:r>
        <w:rPr>
          <w:rFonts w:eastAsia="Symbol" w:cs="Symbol" w:ascii="Symbol" w:hAnsi="Symbol"/>
          <w:sz w:val="28"/>
          <w:szCs w:val="28"/>
          <w:lang w:val="ru-RU"/>
        </w:rPr>
        <w:t></w:t>
      </w:r>
      <w:r>
        <w:rPr>
          <w:sz w:val="28"/>
          <w:szCs w:val="28"/>
          <w:lang w:val="ru-RU"/>
        </w:rPr>
        <w:t xml:space="preserve"> · </w:t>
      </w:r>
      <w:r>
        <w:rPr>
          <w:rFonts w:eastAsia="Symbol" w:cs="Symbol" w:ascii="Symbol" w:hAnsi="Symbol"/>
          <w:sz w:val="28"/>
          <w:szCs w:val="28"/>
          <w:lang w:val="ru-RU"/>
        </w:rPr>
        <w:t>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, Qи - извлекаемые запасы нефти (тыс.т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S - площадь нефтеносности (тыс. м2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 - cредневзвешенная эффективная нефтенасыщенная толщина (м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Kп - коэффициент открытой пористости (доли единицы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Kн - коэффициент нефтенасыщенности (доли единицы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  <w:t>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ересчетный коэффициент (доли единицы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  <w:t>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лотность дегазированной нефти (г/см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ru-RU"/>
        </w:rPr>
        <w:t>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оэффициент извлечения нефти (доли единиц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гласно "Методическим рекомендациям по проведению переоценки категорий …" /3/ выделение категорий запасов нефти и газа производится раздельно по залежа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К категории В (установленные)</w:t>
      </w:r>
      <w:r>
        <w:rPr>
          <w:sz w:val="28"/>
          <w:szCs w:val="28"/>
          <w:lang w:val="ru-RU"/>
        </w:rPr>
        <w:t xml:space="preserve"> относятся разбуренные, неразрабатываемые, промышленно значимые извлекаемые запасы подготовленной к разработке части залежи или разведываемой залежи, которые ожидается извлечь из пластов, вскрытых скважинами, давшими промышленные притоки нефти и газа в результате испытания или пробной эксплуатации отдельных скважи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0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аблица 3.2 Таблица подсчетных параметров и запасов нефти Залесного месторождения</w:t>
      </w:r>
    </w:p>
    <w:tbl>
      <w:tblPr>
        <w:tblW w:w="13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128"/>
        <w:gridCol w:w="630"/>
        <w:gridCol w:w="874"/>
        <w:gridCol w:w="792"/>
        <w:gridCol w:w="891"/>
        <w:gridCol w:w="928"/>
        <w:gridCol w:w="928"/>
        <w:gridCol w:w="1071"/>
        <w:gridCol w:w="685"/>
        <w:gridCol w:w="841"/>
        <w:gridCol w:w="910"/>
        <w:gridCol w:w="905"/>
      </w:tblGrid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лежь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атегория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он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ощадь нефтеносности, тыс, м</w:t>
            </w:r>
            <w:r>
              <w:rPr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>
                <w:szCs w:val="28"/>
                <w:lang w:val="ru-RU"/>
              </w:rPr>
              <w:t>Ср. эфф. Неф. толщина, м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ъем нефтенас. пород, тыс. м</w:t>
            </w:r>
            <w:r>
              <w:rPr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эффициенты, доли единицы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отность нефти, г/см</w:t>
            </w:r>
            <w:r>
              <w:rPr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эффиц. извлечения нефти, д.е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>
                <w:szCs w:val="28"/>
                <w:lang w:val="ru-RU"/>
              </w:rPr>
              <w:t>Начальные геолог. запасы нефти, тыс.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>
                <w:szCs w:val="28"/>
                <w:lang w:val="ru-RU"/>
              </w:rPr>
              <w:t>Начальные извлек .запасы нефти, тыс.т</w:t>
            </w:r>
          </w:p>
        </w:tc>
      </w:tr>
      <w:tr>
        <w:trPr>
          <w:trHeight w:val="345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крытой пористости, д.е.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енасыщенности, д.е.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есчетный, д.е.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378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Залежь 1 Тульский Стл-3 Южное подняти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5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3,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4,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,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4,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5,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36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4,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</w:t>
            </w:r>
          </w:p>
        </w:tc>
      </w:tr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szCs w:val="28"/>
                <w:lang w:val="ru-RU"/>
              </w:rPr>
              <w:t>Итого по залеж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В+С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9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1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49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С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23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5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8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68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B+C1+C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33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26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3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Залежь 2 Тульский Стл-3 Северное подняти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3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2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8,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3,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8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7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3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1,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9,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9</w:t>
            </w:r>
          </w:p>
        </w:tc>
      </w:tr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Итого по залеж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В+С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8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8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46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С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6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49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26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B+C1+C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4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38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2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72</w:t>
            </w:r>
          </w:p>
        </w:tc>
      </w:tr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по тульскому горизонт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В+С</w:t>
            </w:r>
            <w:r>
              <w:rPr>
                <w:bCs/>
                <w:iCs/>
                <w:szCs w:val="28"/>
                <w:vertAlign w:val="subscript"/>
                <w:lang w:val="ru-RU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7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99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2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96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С</w:t>
            </w:r>
            <w:r>
              <w:rPr>
                <w:bCs/>
                <w:iCs/>
                <w:szCs w:val="28"/>
                <w:vertAlign w:val="subscript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29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20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25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93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В+С</w:t>
            </w:r>
            <w:r>
              <w:rPr>
                <w:bCs/>
                <w:iCs/>
                <w:szCs w:val="28"/>
                <w:vertAlign w:val="subscript"/>
                <w:lang w:val="ru-RU"/>
              </w:rPr>
              <w:t>1</w:t>
            </w:r>
            <w:r>
              <w:rPr>
                <w:bCs/>
                <w:iCs/>
                <w:szCs w:val="28"/>
                <w:lang w:val="ru-RU"/>
              </w:rPr>
              <w:t>+С</w:t>
            </w:r>
            <w:r>
              <w:rPr>
                <w:bCs/>
                <w:iCs/>
                <w:szCs w:val="28"/>
                <w:vertAlign w:val="subscript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47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40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0,9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5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89</w:t>
            </w:r>
          </w:p>
        </w:tc>
      </w:tr>
    </w:tbl>
    <w:p>
      <w:pPr>
        <w:sectPr>
          <w:headerReference w:type="default" r:id="rId21"/>
          <w:type w:val="nextPage"/>
          <w:pgSz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К категории С1 (оцененные)</w:t>
      </w:r>
      <w:r>
        <w:rPr>
          <w:sz w:val="28"/>
          <w:szCs w:val="28"/>
          <w:lang w:val="ru-RU"/>
        </w:rPr>
        <w:t xml:space="preserve"> относятся неразбуренные, промышленно значимые извлекаемые запасы частей залежи, примыкающих к запасам более высоких категорий (А, В), и в районе скважин с положительной характеристикой по ГИС, но не опробованных в колонне, при условии подтверждения выдержанности пласта в исследуемой части залеж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К категории С2 ( предполагаемые)</w:t>
      </w:r>
      <w:r>
        <w:rPr>
          <w:sz w:val="28"/>
          <w:szCs w:val="28"/>
          <w:lang w:val="ru-RU"/>
        </w:rPr>
        <w:t xml:space="preserve"> относятся предполагаемые неразбуренные, экономически эффективные извлекаемые запасы выделяемые между границей запасов категории С1 и границей залежи, а также в пластах с недоказанной продуктивностью, но изученных по материалам геофизических исследований в транзитных эксплуатационных скважинах и в неразбуренных тектонических блоках на залежах с установленной продуктив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уктивными на Залесном месторождении являются отложения тульского горизонта нижнего карбона. В пределах месторождения выделены две залежи пласта Стл-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рамках оперативного подсчета запасов /6,7/ не рассмотрено вариантов разработки залежей тульского горизонта. Хотя на месторождении ведется добыча нефти, каких либо данных о вариантах разработки Залесного месторождения нет. Для выбора технологических показателей разработки залежей тульского горизонта рассмотрено соседнее месторождение - Чудное /8/. По аналогии принят вариант, который предусматривает разбуривание залежей вертикальными скважинами с расстоянием между скважинами 400 м. Шаг сетки разбуривания скважин принят 400х400 метров, коэффициент извлечения нефти – 0.361. Согласно инструкции /3/ для переоценки категорий на залежи был принят элементарный участок – квадрат со стороной 400 метров, ориентированный по линии север-юг. Совокупность смежных квадратов определяет границы участков запасов разных категорий. На Залесном месторождении выделены запасы категорий В (установленные), С1 (оцененные) и С2 (предполагаемы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лежь 1 пласта Стл-3 (Южное поднят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ежь вскрыта двумя скважинами №20005 и №28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подсчету запасов 2008 года /4,6 / запасы залежи по степени геологической изученности отнесены к категории С1 и С2, и ограничены внешним контуром нефтено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г сетки разбуривания скважины принят 400х400 метров, коэффициент извлечения нефти – 0.361. Согласно инструкции /3/ для переоценки категорий на залежи был принят элементарный участок – квадрат со стороной 400 метров, ориентированный по линии север-юг. Совокупность смежных квадратов определяет границы участков запасов разных катего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анной залежи выделены запасы категорий В (установленные), С1 (оцененные) и С2 (предполагаемые) (рис. 3.1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сы категории В в пределах залежи выделены вокруг скважин № 20005 и № 286, граница проведена по квадратному элементу со стороной 400 метров (рис.). Основанием для выделения запасов категории В является наличие промышленного притока нефти при опробовании в колонне. При опробовании в колонне скважины № 20005 из пласта Стл-3 получен промышленный приток безводной нефти дебитом 2,7 м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ru-RU"/>
        </w:rPr>
        <w:t>/сут. Скважина № 286 при опробовании в колонне также дала промышленный приток нефти с дебитом 2,2 м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ru-RU"/>
        </w:rPr>
        <w:t>/сут. На юге граница категории ограничена внешним контуром нефтеносности. Запасы категории В приурочены к чистонефтяной и водонефтяной зонам. Суммарные запасы категории В составляют 34 тыс.т – балансовые и 12 тыс.т – извлекаемые. В том числе в чистонефтяной зоне запасы категории В составляют 27 тыс.т – геологические и 10 тыс.т – извлекаем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пасы категории С1 выделены вокруг квадрата категории В в районе скважин № 20005 и № 286 по периметру шириной 400 м (рис.). Граница категории С1 ограничена контуром залежи на юге и севере. Запасы категории С1 находятся на неразбуренной части залежи, но непосредственно примыкают к участкам запасов высшей категории (В) и геолого-геофизическая информация доказывает непрерывность пласта в сторону выделяемой зоны. Это является основанием для выделения категории С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сы категории С1 приурочены к чистонефтяной и водонефтяной зонам. Суммарные запасы составляют 101 тыс.т. – балансовые и 36 тыс.т. – извлекаемые. В том числе в чистонефтяной зоне запасы категории С1 составляют 81 тыс.т – геологические и 29 тыс.т – извлекаем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ница запасов категории С2 выделена на неразбуренном участке залежи между контуром залежи и границей участков более высокой категории (С1). Запасы категори С2 приурочены к чистонефтяной и водонефтяной зонам (рис.). Запасы нефти этой категории на залежи составляют 188 тыс.т– балансовые, 68 тыс.т – извлекаемые. В том числе в чистонефтяной зоне запасы категории С1 составляют 59 тыс.т – геологические и 21тыс.т – извлекаем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лежь 2 пласта Стл-3 (Северное подняти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ежь 2 в пласте Стл-3 вскрыта одной скважиной №29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подсчету запасов 2008 года /4,6 / запасы залежи по степени геологической изученности отнесены к категории С1 и ограничены внешним контуром нефтено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г сетки разбуривания скважины принят 400х400 метров, коэффициент извлечения нефти – 0.361. Согласно инструкции /1/ для переоценки категорий на залежи был принят элементарный участок – квадрат со стороной 400 метров, ориентированный по линии север-юг. Совокупность смежных квадратов определяет границы участков запасов разных катего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анной залежи выделены запасы категорий В (установленные), С1 (оцененные) и С2 (предполагаемые) (рис. 3.2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сы категории В в пределах залежи выделены вокруг скважины № 293, граница проведена по квадратному элементу со стороной 400 метров (рис.). Основанием для выделения запасов категории В является наличие промышленного притока нефти при опробовании в колонне. При опробовании в колонне скважины №293 из пласта Стл-3 получен промышленный приток безводной нефти дебитом 8,51 м3/сут. Запасы категории В приурочены к чистонефтяной и водонефтяной зонам. Суммарные запасы категории В составляют 29 тыс.т – балансовые и 10 тыс.т – извлекаемые. В том числе в чистонефтяной зоне запасы категории В составляют 12 тыс.т – геологические и 4 тыс.т – извлекаем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пасы категории С1 выделены вокруг квадрата категории В в районе скважины № 293 по периметру шириной 400 м (рис.). Граница категории С1 ограничена контуром залежи на востоке. Запасы категории С1 находятся на неразбуренной части залежи, но непосредственно примыкают к участкам запасов высшей категории (В) и геолого-геофизическая информация доказывает непрерывность пласта в сторону выделяемой зоны. Это является основанием для выделения категории С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сы категории С1 приурочены к чистонефтяной и водонефтяной зонам. Суммарные запасы составляют 100 тыс.т. – балансовые и 36 тыс.т. – извлекаемые. В том числе в чистонефтяной зоне запасы категории С1 составляют 41 тыс.т – геологические и 15 тыс.т – извлекаем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ница запасов категории С2 выделена на неразбуренном участке залежи между контуром залежи и границей участков более высокой категории (С1). Запасы категори С2 приурочены к чистонефтяной и водонефтяной зонам (рис.). Запасы нефти этой категории на залежи составляют 71 тыс.т– балансовые, 26 тыс.т – извлекаемые. В том числе в чистонефтяной зоне запасы категории С2 составляют 5 тыс.т – геологические и 2 тыс.т – извлекаемые.</w:t>
      </w:r>
    </w:p>
    <w:p>
      <w:pPr>
        <w:sectPr>
          <w:headerReference w:type="default" r:id="rId2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515100" cy="3828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515610" cy="3181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5"/>
          <w:type w:val="nextPage"/>
          <w:pgSz w:w="16838" w:h="11906"/>
          <w:pgMar w:left="1134" w:right="1134" w:gutter="0" w:header="709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4. Сопоставление переоцененных запасов с числящимися на Государственном балансе запасов полезных ископаем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сы нефти Залесного месторождения были учтены Государственным балансом Республики Татарстан на 01.01.2009 года /15, 20, 21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тепени изученности запасы Залесного месторождения были отнесены к категории С1 и С2 , и составля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1 – геологические - 416 тыс.т, извлекаемые - 150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2 – геологические –107 тыс.т, извлекаемые - 39 тыс.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рамках оперативного подсчета /15/ запасы нефти считались отдельно по чистонефтяной и водонефтяной зоне. В чистонефтяной зоне запасы категории С1 составляют 253 тыс.т – геологические и 91 тыс.т – извлекаемые. В водонефтяной зоне запасы категории С1 составляют 253 тыс.т – геологические и 91 тыс.т – извлекаемые. Запасы категории С2 в чистонефтяной и водонефтяной зоне отсутсву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результате переоценки категорий запасов 2008 года запасы нефти Залесного месторождения отнесены к категориям В (установленные), С1 (оцененные) и С2 (предполагаемые) и состави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В – геологические - 63 тыс.т, извлекаемые - 22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1 – геологические - 201 тыс.т, извлекаемые - 73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2 – геологические –259 тыс.т, извлекаемые - 94 тыс.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пасы категорий приурочены к чистонефтяной и водонефтяной зонам. В чистонефтяной зоне запасы категорий Залесного месторождения состави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В – геологические - 39 тыс.т, извлекаемые - 14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1 – геологические - 122 тыс.т, извлекаемые - 44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2 – геологические –64 тыс.т, извлекаемые - 23 тыс.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одонефтяной зоне запасы категорий Залесного месторождения состави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В – геологические - 24 тыс.т, извлекаемые - 8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1 – геологические - 79 тыс.т, извлекаемые - 29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2 – геологические –195 тыс.т, извлекаемые - 71 тыс.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ереоценка запасов нефти в соответствии с новой классификацией и сопоставление запасов проводилась раздельно по каждой залежи согласно структурным построениям и утвержденным подсчетным параметрам оперативного подсчета 2008 года. Соответственно, при переоценке должны совпасть суммарные по залежи площадь и объем нефтенасыщенных пород. Сопоставление запасов нефти приводится по геологическим и извлекаемым запасам, согласно учтенным на Государственном балансе, по каждой залежи в пределах чистонефтяной и водонефтяной зо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Залежь 1 пласта Стл-3 (Южное подняти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ваясь на приведенной карте изопахит, суммарная площадь отдельных блоков при переоценке составляет 3324 против 3324 тыс.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согласно оперативному подсчету /6,7/, а суммарный объем составляет 2644 против 2644 тыс.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(таблица 4.1). В результате суммарные площадь, объем и начальные запасы нефти после переоценки категорий остались неизменными и соответствуют учтенным на Государственном балансе. Произошло только их перераспределение по категориям. Вновь выделены на залежи категория В. В результате переоценки начальные запасы нефти по залежи состави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В – геологические - 34 тыс.т, извлекаемые - 12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1 – геологические - 101 тыс.т, извлекаемые - 37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2 – геологические – 188 тыс.т, извлекаемые - 68 тыс.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пасы категорий залежи 1 пласта Стл-3 приурочены к чистонефтяной и водонефтяной зонам. В чистонефтяной зоне запасы категорий Залесного месторождения состави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В – геологические - 27 тыс.т, извлекаемые - 10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1 – геологические - 81 тыс.т, извлекаемые - 29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2 – геологические –59 тыс.т, извлекаемые - 21 тыс.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одонефтяной зоне запасы категорий Залесного месторождения состави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В – геологические - 7 тыс.т, извлекаемые - 2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1 – геологические - 20 тыс.т, извлекаемые - 7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2 – геологические –129 тыс.т, извлекаемые - 47 тыс.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се данные по сопоставлению запасов утвержденных ранее и полученных в результате переоценки (в тыс.тонн и процентных соотношениях) приведены в таблице 4.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результате переоценки запасы категории В представляются впервые. Увеличение запасов составляет 100% и составили: балансовые – 34 тыс.т., извлекаемые – 12 тыс.т. Запасы категории С1 уменьшились на 53%, и составили: балансовые – 101 тыс.т. против 216 тыс.т. и извлекаемые – 36 тыс.т. против 78 тыс.т. утвержденных ранее. Запасы категории С2 увеличились на 76% и составили: балансовые – 188 тыс.т. против 107 тыс.т. и извлекаемые – 68 тыс.т. против 39 тыс.т. утвержденных ране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Залежь 2 пласта Стл-3 (Северное поднятие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сновываясь на приведенной карте изопахит, суммарная площадь отдельных блоков при переоценке составляет 1425 против 1425 тыс.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согласно оперативному подсчету /6,7/, а суммарный объем составляет 1383 против 1383 тыс.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(таблица 4.1). В результате суммарные площадь, объем и начальные запасы нефти после переоценки категорий остались неизменными и соответствуют учтенным на Государственном балансе. Произошло только их перераспределение по категориям. Вновь выделены на залежи категории В и С2. В результате переоценки начальные запасы нефти по залежи состави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В – геологические - 29 тыс.т, извлекаемые - 10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1 – геологические - 100 тыс.т, извлекаемые - 36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2 – геологические – 71 тыс.т, извлекаемые - 26 тыс.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пасы категорий залежи 2 пласта Стл-3 приурочены к чистонефтяной и водонефтяной зонам. В чистонефтяной зоне запасы категорий Залесного месторождения состави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В – геологические - 12 тыс.т, извлекаемые - 4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1 – геологические - 41 тыс.т, извлекаемые - 15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2 – геологические –5 тыс.т, извлекаемые - 2 тыс.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одонефтяной зоне запасы категорий Залесного месторождения состави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В – геологические - 17 тыс.т, извлекаемые - 6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1 – геологические - 59 тыс.т, извлекаемые - 21 тыс.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по категории С2 – геологические –66 тыс.т, извлекаемые - 24 тыс.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се данные по сопоставлению запасов утвержденных ранее и полученных в результате переоценки (в тыс.тонн и процентных соотношениях) ) приведены в таблице 4.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результате переоценки запасы категории В представляются впервые. Увеличение запасов составляет 100% и составили: балансовые – 29 тыс.т., извлекаемые – 10 тыс.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пасы категории С1 уменьшились на 50%, и составили: балансовые – 100 тыс.т. против 200 тыс.т. и извлекаемые – 36 тыс.т. против 72 тыс.т. утвержденных ран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сы категории С2 в результате переоценки представляются впервые. Увеличение запасов составляет 100% и составили: балансовые – 71 тыс.т., извлекаемые – 68 тыс.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целом по месторождению запасы категории В представляются впервые. Увеличение запасов составляет 100% и составили: балансовые – 63 тыс.т., извлекаемые – 22 тыс.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пасы категории С1 в целом по месторождению уменьшились на 52%, и составили: балансовые – 201 тыс.т. против 416 тыс.т. и извлекаемые – 73 тыс.т. против 150 тыс.т. утвержденных ран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сы категории С2 увеличились на 142% и в целом по месторождению составили: балансовые – 259 тыс.т. против 107 тыс.т. и извлекаемые – 94 тыс.т. против 39 тыс.т. утвержденных ранее.</w:t>
      </w:r>
    </w:p>
    <w:p>
      <w:pPr>
        <w:sectPr>
          <w:headerReference w:type="default" r:id="rId2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блица 4.2 Сопоставление запасов нефти после переоценки с ранее утвержденными ЦКЗ и числящимися на Государственном балансе запасов полезных ископаемых. </w:t>
      </w:r>
      <w:r>
        <w:rPr/>
        <w:t>Залесное месторождение</w:t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18"/>
        <w:gridCol w:w="952"/>
        <w:gridCol w:w="1147"/>
        <w:gridCol w:w="1324"/>
        <w:gridCol w:w="1161"/>
        <w:gridCol w:w="1246"/>
        <w:gridCol w:w="1161"/>
        <w:gridCol w:w="1246"/>
        <w:gridCol w:w="868"/>
        <w:gridCol w:w="915"/>
        <w:gridCol w:w="875"/>
        <w:gridCol w:w="891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Горизонт, пласт, залеж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егория запас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ые балансовые запасы нефт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ИН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ые ивлекаемые запасы нефти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Изменение ("+" прирост, "-" списание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зменение, %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результат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подсче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результат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еоцен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В результате подсч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В результате переоцен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В результате подсч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В результате переоцен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ланс.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пас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Извлек. запа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Баланс. запас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Извлек. запа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Тульский Стл-3, залежь 1, Южное подняти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+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5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+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21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+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Тульский Стл-3, залежь 2, Северное подняти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+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5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+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5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+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должение таблицы 4.2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Горизонт, пласт, залеж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егория запас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ые балансовые запасы нефт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ИН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ые ивлекаемые запасы нефти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Изменение ("+" прирост, "-" списание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зменение, %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результат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подсче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Cs w:val="28"/>
                <w:lang w:val="ru-RU"/>
              </w:rPr>
              <w:t>В результат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еоцен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В результате подсч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В результате переоцен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В результате подсч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В результате переоцен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ланс.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пас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Извлек. запа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ланс. запас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звлек. запа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того по месторождению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B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+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+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7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4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8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+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4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+С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6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6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+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90500</wp:posOffset>
                      </wp:positionV>
                      <wp:extent cx="0" cy="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15pt" to="75pt,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23825</wp:posOffset>
                      </wp:positionV>
                      <wp:extent cx="0" cy="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9.75pt" to="75pt,9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90500</wp:posOffset>
                      </wp:positionV>
                      <wp:extent cx="0" cy="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15pt" to="75pt,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90500</wp:posOffset>
                      </wp:positionV>
                      <wp:extent cx="0" cy="0"/>
                      <wp:effectExtent l="9525" t="9525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15pt" to="75pt,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Cs w:val="28"/>
                <w:lang w:val="ru-RU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6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+С1+С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8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8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+11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З+ВН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38100</wp:posOffset>
                      </wp:positionV>
                      <wp:extent cx="0" cy="0"/>
                      <wp:effectExtent l="9525" t="952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3pt" to="75pt,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Cs w:val="28"/>
                <w:lang w:val="ru-RU"/>
              </w:rPr>
              <w:t>18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блица 4.1 </w:t>
      </w:r>
      <w:r>
        <w:rPr/>
        <w:t>Сопоставление площадей и объемов объектов переоценки Залесного месторождения</w:t>
      </w:r>
    </w:p>
    <w:tbl>
      <w:tblPr>
        <w:tblW w:w="11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96"/>
        <w:gridCol w:w="1516"/>
        <w:gridCol w:w="1278"/>
        <w:gridCol w:w="1441"/>
        <w:gridCol w:w="1277"/>
        <w:gridCol w:w="1588"/>
        <w:gridCol w:w="1277"/>
        <w:gridCol w:w="1299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ризонт, пласт, залежь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атегория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она 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ощадь, тыс.м</w:t>
            </w:r>
            <w:r>
              <w:rPr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редняя эффективна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толщина, 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ъем, тыс.м</w:t>
            </w:r>
            <w:r>
              <w:rPr>
                <w:szCs w:val="28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в результате подсчета 20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результате переоцен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в результате подсчета 20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в результате переоцен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в результате подсчета 200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в результате переоценки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Туль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л-3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лежь 1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Южное подняти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.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я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6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,58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донефтя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1,40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НЗ+ВН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45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74,98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.С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я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4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3,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7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4,28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донефтя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4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9,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6,06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НЗ+ВН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57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38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,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767,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30,34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.С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я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4,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5,05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донефтя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3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4,05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НЗ+ВН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754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340,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77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539,1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В+С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57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83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,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767,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105,32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С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754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340,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77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539,1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В+С1+С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324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32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644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644,00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ульски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л-3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лежь 2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ru-RU"/>
              </w:rPr>
              <w:t>Северное подняти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.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я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,55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донефтя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86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НЗ+ВН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59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0,41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.С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я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8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8,9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3,88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донефтя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0,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94,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7,9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НЗ+ВН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2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649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383,3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691,78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.С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фтя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,86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донефтя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1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9,31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НЗ+ВН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615,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491,17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В+С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42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08,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383,3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92,19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С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615,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491,17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Итого В+С1+С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42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42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383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383,00</w:t>
            </w:r>
          </w:p>
        </w:tc>
      </w:tr>
    </w:tbl>
    <w:p>
      <w:pPr>
        <w:sectPr>
          <w:headerReference w:type="default" r:id="rId27"/>
          <w:type w:val="nextPage"/>
          <w:pgSz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widowControl w:val="false"/>
        <w:suppressAutoHyphens w:val="true"/>
        <w:ind w:firstLine="709"/>
        <w:jc w:val="both"/>
        <w:rPr/>
      </w:pPr>
      <w:r>
        <w:rPr>
          <w:szCs w:val="28"/>
        </w:rPr>
        <w:t>В своей курсовой работе я провел переоценку Залесного месторождения согласно "Методическим рекомендациям по проведению переоценки категорий …" /3/. Основой для проведения переоценки запасов послужил, проведенный в 2008 году оперативный подсчет запасов нефти по залесному месторождению.</w:t>
      </w:r>
    </w:p>
    <w:p>
      <w:pPr>
        <w:pStyle w:val="33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результате переоценки запасов нефти общая площадь, объем нефтенасыщенных пород, и запасы нефти остались равными состоящим на Госбалансе. Произошло только передвижение запасов нефти по категор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ереоценки запасы промышленных категорий А+В+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уменьшились на 63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целом по месторождению запасы категории В представляются впервые. Величина запасов составляет 100% и составили: балансовые – 63 тыс.т., извлекаемые – 22 тыс.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пасы категории С1 в целом по месторождению уменьшились на 52%, и составили: балансовые – 201 тыс.т. против 416 тыс.т. и извлекаемые – 73 тыс.т. против 150 тыс.т. утвержденных ран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сы категории С2 увеличились на 142% и в целом по месторождению составили: балансовые – 259 тыс.т. против 107 тыс.т. и извлекаемые – 94 тыс.т. против 39 тыс.т. утвержденных ранее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uppressAutoHyphens w:val="true"/>
        <w:spacing w:lineRule="auto" w:line="360"/>
        <w:ind w:firstLine="709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нная литератур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йтович Е.Д., Гатиятуллин Н.С. Тектоника Татарстана. – Казань: Изд-во Казанск. Ун-та, 2003. – 132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Классификация запасов и прогнозных ресурсов нефти и горючих газов. Утверждена приказом МПР РФ от 01.11.2005 г. №298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рекомендации по применению классификации запасов и прогнозных ресурсов нефти и горючих газов. Прказ МПР РФ №298 от 01.11.2005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Муслимов Р.Х., Ананьев В.В., Смелков В.М., Тухватуллин Р.К.- Казань: Изд-во Казанск. Гос. Ун-та, 2007. – 320 с. Методы прогноза, поиска и разведки нефтяных и газовых месторождений: учебное пособие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Тектоническое и нефтегеологическое районирование территории Татарстана /Под ред. Проф., д.г.-м.н. Р.С. Хисамова. – Казань: Изд-во "Фэн" Академии наук РТ, 2006.- 328 с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довая литератур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Кулешова Н.В., Алексеева Т.Х., Тимин М.Н. и др. "Оперативный подсчет запасов нефти Северного поднятия (скв.№293) Залесного месторождения". ТН ТГРУ ККГЭ, Казань, 2008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Кулешова Н.В., Алексеева Т.Х., Тимин М.Н. и др. "Оперативный подсчет запасов нефти и растворенного газа Южного поднятия (скв.№286) Залесного месторождения". ТН ТГРУ ККГЭ, Казань, 2008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Умов И.Е., Бугульминская Л.С., Леонова Н.А. "Пересчет запасов и ТЭО КИН Чудного нефтяного месторождения". ТН ТГРУ ККГЭ, Казань, 200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графических прило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есное месторождение. Геолого-геофизический разрез тульских отложений нижнего карбона по скважине №20005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Залесное месторождение. Геолого-геофизический разрез тульских отложений нижнего карбона по скважине №286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Залесное месторождение. Геолого-геофизический разрез тульских отложений нижнего карбона по скважине №293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Залесное месторождение. Схема корреляции тульских отложений нижнего карбона по линии скважин №№№286-20005-293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Залесное месторождение. Геологический профиль отложений тульского горизонта по линии скважин №№№286-20005-293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исунки в текс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ификация запасов (Рис. 1.1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ение запасов категории А (Рис. 1.2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ение запасов категорий В (Рис. 1.3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Выделение запасов категорий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(Рис. 1.4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Выделение запасов категорий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(Рис. 1.5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зорная карта района работ (Рис. 2.1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ная карта по отражающему горизонту "У" Южного поднятия Залесного месторождения (Рис. 2.4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Структурная карта по отражающему горизонту "У" Северного поднятия Залесного месторождения (Рис. 2.5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есное месторождении. Южное поднятие. Структурная карта (подсчетный план) по кровле продуктивного пласта Стл-3 в отложениях тульского горизонта (Рис 2.6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Залесное месторождении. Севрное поднятие. Структурная карта (подсчетный план) по кровле продуктивного пласта Стл-3 в отложениях тульского горизонта (Рис 2.7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Залесное месторождение. Южное поднятие. Карта эффективной нефтенасыщенной толщины пласта Стл-3 тульского горизонта с результатами переоценки запасов (Рис. 3.1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Залесное месторождение. Северное поднятие. Карта эффективной нефтенасыщенной толщины пласта Стл-3 тульского горизонта с результатами переоценки запасов (Рис. 3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sectPr>
      <w:headerReference w:type="default" r:id="rId2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center"/>
      <w:rPr>
        <w:rStyle w:val="FontStyle22"/>
        <w:sz w:val="28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center"/>
      <w:rPr>
        <w:rStyle w:val="FontStyle22"/>
        <w:sz w:val="28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center"/>
      <w:rPr>
        <w:rStyle w:val="FontStyle22"/>
        <w:sz w:val="28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center"/>
      <w:rPr>
        <w:rStyle w:val="FontStyle22"/>
        <w:sz w:val="28"/>
      </w:rPr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center"/>
      <w:rPr>
        <w:rStyle w:val="FontStyle22"/>
        <w:sz w:val="28"/>
      </w:rPr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center"/>
      <w:rPr>
        <w:rStyle w:val="FontStyle22"/>
        <w:sz w:val="28"/>
      </w:rPr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center"/>
      <w:rPr>
        <w:rStyle w:val="FontStyle22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center"/>
      <w:rPr>
        <w:rStyle w:val="FontStyle22"/>
        <w:sz w:val="28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center"/>
      <w:rPr>
        <w:rStyle w:val="FontStyle22"/>
        <w:sz w:val="28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center"/>
      <w:rPr>
        <w:rStyle w:val="FontStyle22"/>
        <w:sz w:val="28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center"/>
      <w:rPr>
        <w:rStyle w:val="FontStyle22"/>
        <w:sz w:val="28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center"/>
      <w:rPr>
        <w:rStyle w:val="FontStyle22"/>
        <w:sz w:val="28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center"/>
      <w:rPr>
        <w:rStyle w:val="FontStyle22"/>
        <w:sz w:val="28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center"/>
      <w:rPr>
        <w:rStyle w:val="FontStyle22"/>
        <w:sz w:val="28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center"/>
      <w:rPr>
        <w:rStyle w:val="FontStyle22"/>
        <w:sz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22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226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357" w:hanging="0"/>
      <w:jc w:val="center"/>
      <w:outlineLvl w:val="0"/>
    </w:pPr>
    <w:rPr>
      <w:sz w:val="28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67"/>
      <w:outlineLvl w:val="1"/>
    </w:pPr>
    <w:rPr>
      <w:smallCaps/>
      <w:sz w:val="28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567"/>
      <w:jc w:val="center"/>
      <w:outlineLvl w:val="2"/>
    </w:pPr>
    <w:rPr>
      <w:sz w:val="28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firstLine="567"/>
      <w:jc w:val="right"/>
      <w:outlineLvl w:val="3"/>
    </w:pPr>
    <w:rPr>
      <w:sz w:val="28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357" w:hanging="0"/>
      <w:outlineLvl w:val="4"/>
    </w:pPr>
    <w:rPr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outlineLvl w:val="5"/>
    </w:pPr>
    <w:rPr>
      <w:sz w:val="28"/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sz w:val="28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ind w:left="340" w:hanging="0"/>
      <w:jc w:val="center"/>
      <w:outlineLvl w:val="7"/>
    </w:pPr>
    <w:rPr>
      <w:b/>
      <w:bCs/>
      <w:caps/>
      <w:sz w:val="28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sz w:val="24"/>
      <w:szCs w:val="24"/>
      <w:u w:val="single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cs="Times New Roman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10"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  <w:lang w:val="ru-RU"/>
    </w:rPr>
  </w:style>
  <w:style w:type="paragraph" w:styleId="TextBody">
    <w:name w:val="Body Text"/>
    <w:basedOn w:val="Normal"/>
    <w:pPr>
      <w:widowControl/>
      <w:spacing w:lineRule="auto" w:line="360"/>
    </w:pPr>
    <w:rPr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67"/>
      <w:jc w:val="both"/>
    </w:pPr>
    <w:rPr>
      <w:sz w:val="24"/>
      <w:szCs w:val="24"/>
      <w:lang w:val="ru-RU"/>
    </w:rPr>
  </w:style>
  <w:style w:type="paragraph" w:styleId="23">
    <w:name w:val="Основной текст с отступом 2"/>
    <w:basedOn w:val="Normal"/>
    <w:qFormat/>
    <w:pPr>
      <w:widowControl/>
      <w:spacing w:lineRule="auto" w:line="360"/>
      <w:ind w:firstLine="567"/>
    </w:pPr>
    <w:rPr>
      <w:sz w:val="24"/>
      <w:szCs w:val="24"/>
      <w:lang w:val="ru-RU"/>
    </w:rPr>
  </w:style>
  <w:style w:type="paragraph" w:styleId="33">
    <w:name w:val="Основной текст с отступом 3"/>
    <w:basedOn w:val="Normal"/>
    <w:qFormat/>
    <w:pPr>
      <w:widowControl/>
      <w:spacing w:lineRule="auto" w:line="360"/>
      <w:ind w:firstLine="567"/>
    </w:pPr>
    <w:rPr>
      <w:sz w:val="28"/>
      <w:szCs w:val="24"/>
      <w:lang w:val="ru-RU"/>
    </w:rPr>
  </w:style>
  <w:style w:type="paragraph" w:styleId="Style13">
    <w:name w:val="Цитата"/>
    <w:basedOn w:val="Normal"/>
    <w:qFormat/>
    <w:pPr>
      <w:widowControl/>
      <w:shd w:fill="FFFFFF" w:val="clear"/>
      <w:spacing w:lineRule="exact" w:line="283"/>
      <w:ind w:left="10" w:right="10" w:firstLine="701"/>
      <w:jc w:val="both"/>
    </w:pPr>
    <w:rPr>
      <w:sz w:val="24"/>
      <w:szCs w:val="24"/>
      <w:lang w:val="ru-RU"/>
    </w:rPr>
  </w:style>
  <w:style w:type="paragraph" w:styleId="24">
    <w:name w:val="Основной текст 2"/>
    <w:basedOn w:val="Normal"/>
    <w:qFormat/>
    <w:pPr>
      <w:widowControl/>
      <w:ind w:firstLine="709"/>
      <w:jc w:val="both"/>
    </w:pPr>
    <w:rPr>
      <w:sz w:val="24"/>
      <w:lang w:val="ru-RU"/>
    </w:rPr>
  </w:style>
  <w:style w:type="paragraph" w:styleId="Xl23">
    <w:name w:val="xl23"/>
    <w:basedOn w:val="Normal"/>
    <w:qFormat/>
    <w:pPr>
      <w:widowControl/>
      <w:spacing w:before="280" w:after="280"/>
      <w:jc w:val="center"/>
    </w:pPr>
    <w:rPr>
      <w:sz w:val="24"/>
      <w:szCs w:val="24"/>
      <w:lang w:val="ru-RU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u w:val="single"/>
      <w:lang w:val="ru-RU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Subtitle">
    <w:name w:val="Subtitle"/>
    <w:basedOn w:val="Normal"/>
    <w:next w:val="TextBody"/>
    <w:qFormat/>
    <w:pPr>
      <w:widowControl/>
      <w:spacing w:lineRule="exact" w:line="360"/>
    </w:pPr>
    <w:rPr>
      <w:bCs/>
      <w:i/>
      <w:iCs/>
      <w:sz w:val="28"/>
      <w:szCs w:val="28"/>
      <w:lang w:val="ru-RU"/>
    </w:rPr>
  </w:style>
  <w:style w:type="paragraph" w:styleId="34">
    <w:name w:val="Основной текст 3"/>
    <w:basedOn w:val="Normal"/>
    <w:qFormat/>
    <w:pPr>
      <w:widowControl/>
      <w:spacing w:before="0" w:after="120"/>
    </w:pPr>
    <w:rPr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autoSpaceDE w:val="false"/>
      <w:spacing w:lineRule="exact" w:line="481"/>
      <w:ind w:firstLine="696"/>
      <w:jc w:val="both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autoSpaceDE w:val="false"/>
      <w:spacing w:lineRule="exact" w:line="481"/>
      <w:ind w:firstLine="686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autoSpaceDE w:val="false"/>
    </w:pPr>
    <w:rPr>
      <w:sz w:val="24"/>
      <w:szCs w:val="24"/>
      <w:lang w:val="ru-RU"/>
    </w:rPr>
  </w:style>
  <w:style w:type="paragraph" w:styleId="Style14">
    <w:name w:val="Style1"/>
    <w:basedOn w:val="Normal"/>
    <w:qFormat/>
    <w:pPr>
      <w:autoSpaceDE w:val="false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autoSpaceDE w:val="false"/>
      <w:spacing w:lineRule="exact" w:line="280"/>
    </w:pPr>
    <w:rPr>
      <w:sz w:val="24"/>
      <w:szCs w:val="24"/>
      <w:lang w:val="ru-RU"/>
    </w:rPr>
  </w:style>
  <w:style w:type="paragraph" w:styleId="Style81">
    <w:name w:val="Style8"/>
    <w:basedOn w:val="Normal"/>
    <w:qFormat/>
    <w:pPr>
      <w:autoSpaceDE w:val="false"/>
      <w:spacing w:lineRule="exact" w:line="485"/>
    </w:pPr>
    <w:rPr>
      <w:sz w:val="24"/>
      <w:szCs w:val="24"/>
      <w:lang w:val="ru-RU"/>
    </w:rPr>
  </w:style>
  <w:style w:type="paragraph" w:styleId="Style121">
    <w:name w:val="Style12"/>
    <w:basedOn w:val="Normal"/>
    <w:qFormat/>
    <w:pPr>
      <w:autoSpaceDE w:val="false"/>
    </w:pPr>
    <w:rPr>
      <w:sz w:val="24"/>
      <w:szCs w:val="24"/>
      <w:lang w:val="ru-RU"/>
    </w:rPr>
  </w:style>
  <w:style w:type="paragraph" w:styleId="Style131">
    <w:name w:val="Style13"/>
    <w:basedOn w:val="Normal"/>
    <w:qFormat/>
    <w:pPr>
      <w:autoSpaceDE w:val="false"/>
      <w:spacing w:lineRule="exact" w:line="274"/>
      <w:ind w:firstLine="422"/>
    </w:pPr>
    <w:rPr>
      <w:sz w:val="24"/>
      <w:szCs w:val="24"/>
      <w:lang w:val="ru-RU"/>
    </w:rPr>
  </w:style>
  <w:style w:type="paragraph" w:styleId="Style19">
    <w:name w:val="Style19"/>
    <w:basedOn w:val="Normal"/>
    <w:qFormat/>
    <w:pPr>
      <w:autoSpaceDE w:val="false"/>
      <w:jc w:val="center"/>
    </w:pPr>
    <w:rPr>
      <w:sz w:val="24"/>
      <w:szCs w:val="24"/>
      <w:lang w:val="ru-RU"/>
    </w:rPr>
  </w:style>
  <w:style w:type="paragraph" w:styleId="Style21">
    <w:name w:val="Style2"/>
    <w:basedOn w:val="Normal"/>
    <w:qFormat/>
    <w:pPr>
      <w:autoSpaceDE w:val="false"/>
      <w:spacing w:lineRule="exact" w:line="480"/>
      <w:ind w:firstLine="706"/>
      <w:jc w:val="both"/>
    </w:pPr>
    <w:rPr>
      <w:sz w:val="24"/>
      <w:szCs w:val="24"/>
      <w:lang w:val="ru-RU"/>
    </w:rPr>
  </w:style>
  <w:style w:type="paragraph" w:styleId="Style61">
    <w:name w:val="Style6"/>
    <w:basedOn w:val="Normal"/>
    <w:qFormat/>
    <w:pPr>
      <w:autoSpaceDE w:val="false"/>
      <w:spacing w:lineRule="exact" w:line="480"/>
      <w:ind w:firstLine="734"/>
    </w:pPr>
    <w:rPr>
      <w:rFonts w:ascii="Sylfaen" w:hAnsi="Sylfaen" w:cs="Sylfaen"/>
      <w:sz w:val="24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exact" w:line="480"/>
      <w:ind w:firstLine="648"/>
    </w:pPr>
    <w:rPr>
      <w:rFonts w:ascii="Sylfaen" w:hAnsi="Sylfaen" w:cs="Sylfaen"/>
      <w:sz w:val="24"/>
      <w:szCs w:val="24"/>
      <w:lang w:val="ru-RU"/>
    </w:rPr>
  </w:style>
  <w:style w:type="paragraph" w:styleId="Style101">
    <w:name w:val="Style10"/>
    <w:basedOn w:val="Normal"/>
    <w:qFormat/>
    <w:pPr>
      <w:autoSpaceDE w:val="false"/>
      <w:spacing w:lineRule="exact" w:line="478"/>
    </w:pPr>
    <w:rPr>
      <w:rFonts w:ascii="Sylfaen" w:hAnsi="Sylfaen" w:cs="Sylfaen"/>
      <w:sz w:val="24"/>
      <w:szCs w:val="24"/>
      <w:lang w:val="ru-RU"/>
    </w:rPr>
  </w:style>
  <w:style w:type="paragraph" w:styleId="Style111">
    <w:name w:val="Style11"/>
    <w:basedOn w:val="Normal"/>
    <w:qFormat/>
    <w:pPr>
      <w:autoSpaceDE w:val="false"/>
      <w:spacing w:lineRule="exact" w:line="499"/>
      <w:ind w:firstLine="5434"/>
    </w:pPr>
    <w:rPr>
      <w:rFonts w:ascii="Sylfaen" w:hAnsi="Sylfaen" w:cs="Sylfaen"/>
      <w:sz w:val="24"/>
      <w:szCs w:val="24"/>
      <w:lang w:val="ru-RU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lang w:val="ru-RU"/>
    </w:rPr>
  </w:style>
  <w:style w:type="paragraph" w:styleId="Style16">
    <w:name w:val="Название объекта"/>
    <w:basedOn w:val="Normal"/>
    <w:next w:val="Normal"/>
    <w:qFormat/>
    <w:pPr>
      <w:widowControl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image" Target="media/image6.png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2:45:00Z</dcterms:created>
  <dc:creator>Polina</dc:creator>
  <dc:description/>
  <cp:keywords/>
  <dc:language>en-US</dc:language>
  <cp:lastModifiedBy>SYSTEM</cp:lastModifiedBy>
  <cp:lastPrinted>2009-12-14T14:47:00Z</cp:lastPrinted>
  <dcterms:modified xsi:type="dcterms:W3CDTF">2011-09-02T22:45:00Z</dcterms:modified>
  <cp:revision>2</cp:revision>
  <dc:subject/>
  <dc:title>Список глав отчета</dc:title>
</cp:coreProperties>
</file>