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«Уральский государственный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й университет – УПИ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Атомная энергетика»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тинная схема выработки электрической энергии с приплотинной малой ГЭС на р. Турья мощностью 50 кВт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а: Муратова Е.В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. Т – 596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: Шахов И.С.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катеринбург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3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786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lang w:val="en-US" w:eastAsia="en-US"/>
            </w:rPr>
            <w:t>Исходные данны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49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50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80" w:leader="none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1.</w:t>
          </w:r>
          <w:r>
            <w:rPr>
              <w:sz w:val="28"/>
              <w:szCs w:val="28"/>
              <w:lang w:val="en-US" w:eastAsia="en-US"/>
            </w:rPr>
            <w:tab/>
          </w:r>
          <w:r>
            <w:rPr>
              <w:color w:val="000000"/>
              <w:sz w:val="28"/>
              <w:szCs w:val="28"/>
              <w:lang w:val="en-US" w:eastAsia="en-US"/>
            </w:rPr>
            <w:t>Расчет мертвого объема водохранилища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51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5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1 Расчет объема заиления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1.2 Расчет уровня мертвого объем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53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5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3 Расчет объема водохранилища, при уровне мертвого объем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1.4 Расчет площади зеркала, при уровне мертвого объема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55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5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5 Расчет полезного объема водохранилищ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1.6 Расчет полного объема водохранилища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57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58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2. Расчет ежедневных расходов и уровней вод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1 Расчет ежедневных расходов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59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6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1 Расчет потерь на испар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1.2 Расчет потерь на фильтрацию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61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6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3 Расчет потерь на оседание (возврат) ль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1.4 Расчет расхода на турбину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63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6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5 Расчет расхода на водослив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1.6 Расчет расхода в нижний бьеф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65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6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 Расчет уровней воды и напоров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2.1 Расчет уровня водохранилищ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67">
            <w:r>
              <w:rPr>
                <w:rStyle w:val="IndexLink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6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.2 Расчет напора водохранилищ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2.3 Средняя мощность. Выработка электроэнергии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69">
            <w:r>
              <w:rPr>
                <w:rStyle w:val="IndexLink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70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3.Расчет поперечного профиля плотин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3.1 Расчет гребня плотины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71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7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2 Ширина плотины по гребн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3.3 Ширина плотины по основанию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73">
            <w:r>
              <w:rPr>
                <w:rStyle w:val="IndexLink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74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4. Расчет коэффициента запаса устойчив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5.Расчет крепления верхового откоса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75">
            <w:r>
              <w:rPr>
                <w:rStyle w:val="IndexLink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76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6.Расчет водосбросов (паводкового и турбинного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7.Расчет оснований под гидроагрегат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77">
            <w:r>
              <w:rPr>
                <w:rStyle w:val="IndexLink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7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7.1 Выбор турб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7.2 Расчет горизонтальной и вертикальной динамической нагрузки.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79">
            <w:r>
              <w:rPr>
                <w:rStyle w:val="IndexLink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5971478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7.3 Расчет нормальной нагрузки на фундамент к моменту короткого замыкания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Гидротехнические расчеты по водохранилищу Приложение 3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81"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82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Ежедневные расходы Приложение 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Кривая объемов Приложение 1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83">
            <w:r>
              <w:rPr>
                <w:rStyle w:val="IndexLink"/>
                <w:sz w:val="28"/>
                <w:szCs w:val="28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84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Кривая площадей Приложение 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Кривая расхода в нижнем бьефе Приложение 4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85">
            <w:r>
              <w:rPr>
                <w:rStyle w:val="IndexLink"/>
                <w:sz w:val="28"/>
                <w:szCs w:val="28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86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График испарения Приложение 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Поперечный профиль плотины Приложение 7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87">
            <w:r>
              <w:rPr>
                <w:rStyle w:val="IndexLink"/>
                <w:sz w:val="28"/>
                <w:szCs w:val="28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714788"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Форма русла реки Приложение 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lang w:val="en-US" w:eastAsia="en-US"/>
            </w:rPr>
            <w:t>Список литературы: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59714789">
            <w:r>
              <w:rPr>
                <w:rStyle w:val="IndexLink"/>
                <w:sz w:val="28"/>
                <w:szCs w:val="28"/>
                <w:lang w:val="en-US" w:eastAsia="en-US"/>
              </w:rPr>
              <w:t>5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szCs w:val="28"/>
        </w:rPr>
      </w:pPr>
      <w:bookmarkStart w:id="0" w:name="__RefHeading___Toc59714749"/>
      <w:bookmarkEnd w:id="0"/>
      <w:r>
        <w:rPr>
          <w:b/>
          <w:szCs w:val="28"/>
        </w:rPr>
        <w:t>Исходные данны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ооружения – земляная плотин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тела плотины – суглинок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ко – механические характеристики суглинк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т/м³ - 2,70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сцепление с кг/см² - 0,30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внутреннего трения φ˚ - 20,0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эффициент фильтрации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м/сут – 0,20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вес при полном заполнении водой г/м³ - 2,0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вес взвешенного грунта г/м³ - 1,0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szCs w:val="28"/>
        </w:rPr>
      </w:pPr>
      <w:bookmarkStart w:id="1" w:name="__RefHeading___Toc59714750"/>
      <w:bookmarkEnd w:id="1"/>
      <w:r>
        <w:rPr>
          <w:b/>
          <w:bCs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ешевой энергии от крупных ГЭС - хорошо изученная и решенная во всех развитых странах задач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к, позволяющих возводить гидротехнические сооружения (плотины) в мире и в России, не слишком много; в основном эти источники энергии уже использу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с малыми водными ресурсами не рассматривались как серьезный источник энергии, однако, в связи с ростом цен на органическое топливо в мире, происходит переосмысление их возможной роли в энергоснабжении. Так, в США к 2000 г. 15 % всей выработки электроэнергии ГЭС будут давать малые и микроГЭС . Аналогичные взгляды на малую гидроэнергетику прогрессируют и в Европейских стра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малым рекам относят водотоки длиной 70-100 км, площадь водосборных бассейнов которых не превышает 2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малых рек в России составляет 40 % от общей длины всех рек, а в Свердловской области - более 90 %</w:t>
      </w:r>
      <w:r>
        <w:rPr>
          <w:b/>
          <w:bCs/>
          <w:sz w:val="28"/>
          <w:szCs w:val="28"/>
        </w:rPr>
        <w:t xml:space="preserve"> всех</w:t>
      </w:r>
      <w:r>
        <w:rPr>
          <w:sz w:val="28"/>
          <w:szCs w:val="28"/>
        </w:rPr>
        <w:t xml:space="preserve"> р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энергетические ресурсы являются одним из наиболее изученных, постоянно возобновляемых источников энергии. На территории России сосредоточено 12% мировых запасов гидро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тенциальные запасы гидроэнергии (теоретический потенциал) речного сто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4159"/>
        <w:gridCol w:w="2733"/>
      </w:tblGrid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инент или стран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й потенциал, млрд. кВт∙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вые запасы, %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ной шар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 (без России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мери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Амери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 (без России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 с Океанией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br w:type="page"/>
      </w:r>
      <w:r>
        <w:rPr>
          <w:szCs w:val="28"/>
        </w:rPr>
        <w:t>Основными влияющими факторами являются степень изученности гидроэнергоресурсов района, технический прогресс в проектировании и строительстве энергетических объектов, изменение технико-экономических показателей альтернативных электростанций, уровень развития экономики района, а также изменение уровня и режима электропотребления, структура всех мощностей в балансе энергетической системы района, оценка влияния гидроэнергетического строительства на окружающую природную среду, комплексный характер использования водных ресурсов, измерение хозяйственного освоения речных долин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спользование микро-, мини-, и малых ГЭС, как альтернативных источников традиционным энергогенерирующим станциям, дает как минимум два преимущества:</w:t>
      </w:r>
    </w:p>
    <w:p>
      <w:pPr>
        <w:pStyle w:val="22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Уменьшение стоимости электроэнергии;</w:t>
      </w:r>
    </w:p>
    <w:p>
      <w:pPr>
        <w:pStyle w:val="22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озможность снабжения электроэнергией автономного потребителя, удаленного от централизованного энергоснабжения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Cs w:val="28"/>
        </w:rPr>
        <w:t>Целью данного курсового проекта является</w:t>
      </w:r>
      <w:r>
        <w:rPr>
          <w:szCs w:val="28"/>
        </w:rPr>
        <w:t>: Создание плотинной схемы выработки электрической энергии с приплотинной малой ГЭС на р. Турья (Краснотуринское водохранилище), мощностью 60 кВт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/>
          <w:b/>
          <w:szCs w:val="28"/>
        </w:rPr>
      </w:pPr>
      <w:bookmarkStart w:id="2" w:name="__RefHeading___Toc59714751"/>
      <w:bookmarkEnd w:id="2"/>
      <w:r>
        <w:rPr>
          <w:b/>
          <w:szCs w:val="28"/>
        </w:rPr>
        <w:t>Расчет мертвого объема водохранил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59714752"/>
      <w:bookmarkEnd w:id="3"/>
      <w:r>
        <w:rPr>
          <w:rFonts w:cs="Times New Roman" w:ascii="Times New Roman" w:hAnsi="Times New Roman"/>
          <w:i w:val="false"/>
        </w:rPr>
        <w:t>1.1 Расчет объема заи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илени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реднее многолетнее нано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– удельный вес нан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4" w:name="__RefHeading___Toc59714753"/>
      <w:bookmarkEnd w:id="4"/>
      <w:r>
        <w:rPr>
          <w:rFonts w:cs="Times New Roman" w:ascii="Times New Roman" w:hAnsi="Times New Roman"/>
          <w:i w:val="false"/>
          <w:iCs w:val="false"/>
        </w:rPr>
        <w:t>1.2 Расчет уровня мертвого об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илени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д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Б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аи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ровень заиления (находится по кривой объемов, в зависимости от велич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илени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ровень водозаборного окна (принимаем 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льда</w:t>
      </w:r>
      <w:r>
        <w:rPr>
          <w:sz w:val="28"/>
          <w:szCs w:val="28"/>
        </w:rPr>
        <w:t xml:space="preserve"> – максимальная толщина ль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5" w:name="__RefHeading___Toc59714754"/>
      <w:bookmarkEnd w:id="5"/>
      <w:r>
        <w:rPr>
          <w:rStyle w:val="2"/>
          <w:rFonts w:cs="Times New Roman" w:ascii="Times New Roman" w:hAnsi="Times New Roman"/>
          <w:b w:val="false"/>
          <w:bCs w:val="false"/>
        </w:rPr>
        <w:t>1.3 Расчет объема водохранилища, при уровне мертвого объе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УМО</w:t>
      </w:r>
      <w:r>
        <w:rPr>
          <w:sz w:val="28"/>
          <w:szCs w:val="28"/>
        </w:rPr>
        <w:t xml:space="preserve"> = 3,79 млн.м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 кривой объемов в зависимости от уровня мертвого объема (см. Приложение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6" w:name="__RefHeading___Toc59714755"/>
      <w:bookmarkEnd w:id="6"/>
      <w:r>
        <w:rPr>
          <w:rFonts w:cs="Times New Roman" w:ascii="Times New Roman" w:hAnsi="Times New Roman"/>
          <w:i w:val="false"/>
          <w:iCs w:val="false"/>
        </w:rPr>
        <w:t>1.4 Расчет площади зеркала, при уровне мертвого объ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УМ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17 млн.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 кривой площадей в зависимости от уровня мертвого объема (см. Приложение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59714756"/>
      <w:bookmarkEnd w:id="7"/>
      <w:r>
        <w:rPr>
          <w:rFonts w:cs="Times New Roman" w:ascii="Times New Roman" w:hAnsi="Times New Roman"/>
          <w:i w:val="false"/>
          <w:iCs w:val="false"/>
        </w:rPr>
        <w:t>1.5 Расчет полезного объема водохранил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иближении принимаем полезный объем водохранилища равным среднему объему весеннего половодь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20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II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V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соответственно объемы за март, апрель и май меся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дней в месяц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о секунд в меся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8" w:name="__RefHeading___Toc59714757"/>
      <w:bookmarkEnd w:id="8"/>
      <w:r>
        <w:rPr>
          <w:rFonts w:cs="Times New Roman" w:ascii="Times New Roman" w:hAnsi="Times New Roman"/>
          <w:i w:val="false"/>
          <w:iCs w:val="false"/>
        </w:rPr>
        <w:t>1.6 Расчет полного объема водохранил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ъем водохранилища равен сумме полезного объема и объема при У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ормальный подпорный уровень по кривой объемов будет рав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НПУ</w:t>
      </w:r>
      <w:r>
        <w:rPr>
          <w:sz w:val="28"/>
          <w:szCs w:val="28"/>
        </w:rPr>
        <w:t xml:space="preserve"> = 175,66 мБс (см. Приложение 1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9" w:name="__RefHeading___Toc59714758"/>
      <w:bookmarkEnd w:id="9"/>
      <w:r>
        <w:rPr>
          <w:b/>
          <w:bCs/>
          <w:sz w:val="28"/>
          <w:szCs w:val="28"/>
        </w:rPr>
        <w:t>2. Расчет ежедневных расходов и уровней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_RefHeading___Toc59714759"/>
      <w:bookmarkEnd w:id="10"/>
      <w:r>
        <w:rPr>
          <w:rFonts w:cs="Times New Roman" w:ascii="Times New Roman" w:hAnsi="Times New Roman"/>
          <w:i w:val="false"/>
          <w:iCs w:val="false"/>
        </w:rPr>
        <w:t>2.1 Расчет ежедневн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расходы включают в себ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 испарение, фильтрацию, оседание (возврат) льд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на турбину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лив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 нижний бъе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приведем расчет одного зимнего дня, одного весеннего дня, одного летнего дня и одного осеннего д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32"/>
        <w:gridCol w:w="1134"/>
        <w:gridCol w:w="1301"/>
        <w:gridCol w:w="1748"/>
        <w:gridCol w:w="739"/>
        <w:gridCol w:w="941"/>
        <w:gridCol w:w="997"/>
        <w:gridCol w:w="929"/>
      </w:tblGrid>
      <w:tr>
        <w:trPr>
          <w:trHeight w:val="375" w:hRule="atLeast"/>
        </w:trPr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ый перио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Приток с площади водосбора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аре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ьтрац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дание(возврат льд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би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ли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ний бьеф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ма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74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июл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октябр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3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феврал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087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1" w:name="__RefHeading___Toc59714760"/>
      <w:bookmarkEnd w:id="11"/>
      <w:r>
        <w:rPr>
          <w:rFonts w:cs="Times New Roman" w:ascii="Times New Roman" w:hAnsi="Times New Roman"/>
          <w:sz w:val="28"/>
          <w:szCs w:val="28"/>
        </w:rPr>
        <w:t>2.1.1 Расчет потерь на испа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 испарение вычис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сп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значение испарения в данный день (определяется по графику испарения см. Приложение 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лощадь зеркала для данного д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400 – количество секунд одного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ию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ктяб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59714761"/>
      <w:bookmarkEnd w:id="12"/>
      <w:r>
        <w:rPr>
          <w:rFonts w:cs="Times New Roman" w:ascii="Times New Roman" w:hAnsi="Times New Roman"/>
          <w:sz w:val="28"/>
          <w:szCs w:val="28"/>
        </w:rPr>
        <w:t>2.1.2 Расчет потерь на фильтр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 фильтрацию рассчит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ровень водохранилища данного д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ровень нулевой отм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ширина плотины при глубине 1 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 xml:space="preserve"> – глубина воды в реке при максимальном расходе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Qmax</w:t>
      </w:r>
      <w:r>
        <w:rPr>
          <w:sz w:val="28"/>
          <w:szCs w:val="28"/>
        </w:rPr>
        <w:t xml:space="preserve"> – уровень воды в реке при максимальном расходе (определяется по кривой расхода в нижнем бьефе см. Приложение 4), мБ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i/>
          <w:sz w:val="28"/>
          <w:szCs w:val="28"/>
          <w:vertAlign w:val="subscript"/>
        </w:rPr>
        <w:t>=0</w:t>
      </w:r>
      <w:r>
        <w:rPr>
          <w:sz w:val="28"/>
          <w:szCs w:val="28"/>
        </w:rPr>
        <w:t xml:space="preserve"> – нулевой уровень воды в реке (определяется по кривой расхода в нижнем бьефе см. Приложение 4), мБ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– площадь поперечного сечения плотины, 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корость воды перед плотиной (принимаем приблизительно равной 1,2),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дельные потери на фильтра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м³/с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фильтрации (для супеси = 0,5 м/сут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31,35+3,26 = 36,35 (см. рис 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+В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+8+18,35 = 31,35 (см. рис 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,39–15,39 = 5 м (см. рис 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∙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лотины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,25∙8,16=18,35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лотины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НПУ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,16+2= 8,16 м – высота плот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лотины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,5∙8,16=20,39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НПУ</w:t>
      </w:r>
      <w:r>
        <w:rPr>
          <w:i/>
          <w:sz w:val="28"/>
          <w:szCs w:val="28"/>
        </w:rPr>
        <w:t xml:space="preserve">∙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6,16∙2,5=15,39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ложение верхового откоса (принимаем 2,5 по табл. 6.3, стр. 167 [1]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ложение низового откоса (принимаем 2,25 по табл. 6.3, стр. 167 [1]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ию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ктяб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318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800600" cy="441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ис 2.1. Плотина однородная на водонепроницаемом основании с наслонным дренажем (вода в нижнем бьефе отсутствуе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4.7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ис 2.1. Плотина однородная на водонепроницаемом основании с наслонным дренажем (вода в нижнем бьефе отсутству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3" w:name="__RefHeading___Toc59714762"/>
      <w:bookmarkEnd w:id="13"/>
      <w:r>
        <w:rPr>
          <w:b/>
          <w:sz w:val="28"/>
          <w:szCs w:val="28"/>
        </w:rPr>
        <w:t>2.1.3 Расчет потерь на оседание (возврат) ль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дание льда происходит в те месяцы, которые указаны в исходных данных для данного водохранилища, при понижении уровня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 расхода на оседание(+ в таблице см. Приложение 3) и возврат(– в таблице см. Приложение 3) льда осуществ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д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ьда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да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 xml:space="preserve">начальная 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онечная</w:t>
      </w:r>
      <w:r>
        <w:rPr>
          <w:sz w:val="28"/>
          <w:szCs w:val="28"/>
        </w:rPr>
        <w:t xml:space="preserve"> – соответственно начальная и конечная площадь льда, к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льд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толщина льда для данного дня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льд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отность льда, кг/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нахожения величины оседания (возврата) льда, необходимо его учесть (вычесть или прибавить) к конечной площади зеркала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онечная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февра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ьд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ьда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ьд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м³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4" w:name="__RefHeading___Toc59714763"/>
      <w:bookmarkEnd w:id="14"/>
      <w:r>
        <w:rPr>
          <w:rFonts w:cs="Times New Roman" w:ascii="Times New Roman" w:hAnsi="Times New Roman"/>
          <w:sz w:val="28"/>
          <w:szCs w:val="28"/>
        </w:rPr>
        <w:t>2.1.4 Расчет расхода на турб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на турбину выбираем в первом приближении 85 % от среднего годового расхода (см. Приложение 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четов методом подбора расход на турбину был увеличен до 1,3 м/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5" w:name="__RefHeading___Toc59714764"/>
      <w:bookmarkEnd w:id="15"/>
      <w:r>
        <w:rPr>
          <w:b/>
          <w:sz w:val="28"/>
          <w:szCs w:val="28"/>
        </w:rPr>
        <w:t>2.1.5 Расчет расхода на водосл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ос воды через водислив осуществляется в том случае, если объем водохранилища в какой либо момент времени превышает его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ктяб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м³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6" w:name="__RefHeading___Toc59714765"/>
      <w:bookmarkEnd w:id="16"/>
      <w:r>
        <w:rPr>
          <w:rFonts w:cs="Times New Roman" w:ascii="Times New Roman" w:hAnsi="Times New Roman"/>
          <w:sz w:val="28"/>
          <w:szCs w:val="28"/>
        </w:rPr>
        <w:t>2.1.6 Расчет расхода в нижний бье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 нижний бьеф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7" w:name="__RefHeading___Toc59714766"/>
      <w:bookmarkEnd w:id="17"/>
      <w:r>
        <w:rPr>
          <w:rFonts w:cs="Times New Roman" w:ascii="Times New Roman" w:hAnsi="Times New Roman"/>
          <w:i w:val="false"/>
          <w:iCs w:val="false"/>
        </w:rPr>
        <w:t>2.2 Расчет уровней воды и нап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087"/>
        <w:gridCol w:w="1087"/>
        <w:gridCol w:w="1085"/>
        <w:gridCol w:w="6"/>
        <w:gridCol w:w="1095"/>
        <w:gridCol w:w="1091"/>
        <w:gridCol w:w="1076"/>
        <w:gridCol w:w="1050"/>
      </w:tblGrid>
      <w:tr>
        <w:trPr>
          <w:trHeight w:val="375" w:hRule="atLeast"/>
        </w:trPr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вдхр, мБс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ор</w:t>
            </w:r>
          </w:p>
        </w:tc>
      </w:tr>
      <w:tr>
        <w:trPr>
          <w:trHeight w:val="1661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ый пери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ы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чны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нижнего бьеф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ы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ч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ма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1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0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июл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2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7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октябр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7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67,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1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феврал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5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7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8" w:name="__RefHeading___Toc59714767"/>
      <w:bookmarkEnd w:id="18"/>
      <w:r>
        <w:rPr>
          <w:rFonts w:cs="Times New Roman" w:ascii="Times New Roman" w:hAnsi="Times New Roman"/>
          <w:sz w:val="28"/>
          <w:szCs w:val="28"/>
        </w:rPr>
        <w:t>2.2.1 Расчет уровня водохранил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одохранилища определяется по кривой объемов (см. Приложение 1) в зависимости от объема водохранил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объем водохранилищ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х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0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х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_RefHeading___Toc59714768"/>
      <w:bookmarkEnd w:id="19"/>
      <w:r>
        <w:rPr>
          <w:rFonts w:cs="Times New Roman" w:ascii="Times New Roman" w:hAnsi="Times New Roman"/>
          <w:sz w:val="28"/>
          <w:szCs w:val="28"/>
        </w:rPr>
        <w:t>2.2.2 Расчет напора водохранил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 на турбину определяется как разница между Уровнем водохранилища и Уровнем нижнего бье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ижнего бьефа в свою очередь определяется по кривой расхода в нижнем бьефе (см. Приложение 4) в зависимости от расхода в нижний бье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__RefHeading___Toc59714769"/>
      <w:bookmarkEnd w:id="20"/>
      <w:r>
        <w:rPr>
          <w:rFonts w:cs="Times New Roman" w:ascii="Times New Roman" w:hAnsi="Times New Roman"/>
          <w:sz w:val="28"/>
          <w:szCs w:val="28"/>
        </w:rPr>
        <w:t>2.2.3 Средняя мощность. Выработка электро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ощность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ктяб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потерь мощности (принимаем равным 0,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скорение свободного па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пор для данного д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электроэнергии определяется как произведение средней мощности на количество часов в сутк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21" w:name="__RefHeading___Toc59714770"/>
      <w:bookmarkEnd w:id="21"/>
      <w:r>
        <w:rPr>
          <w:b/>
          <w:bCs/>
          <w:sz w:val="28"/>
          <w:szCs w:val="28"/>
        </w:rPr>
        <w:t>3.Расчет поперечного профиля плот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2" w:name="__RefHeading___Toc59714771"/>
      <w:bookmarkEnd w:id="22"/>
      <w:r>
        <w:rPr>
          <w:rFonts w:cs="Times New Roman" w:ascii="Times New Roman" w:hAnsi="Times New Roman"/>
          <w:i w:val="false"/>
          <w:iCs w:val="false"/>
        </w:rPr>
        <w:t>3.1 Расчет гребня плот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3970" cy="1692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4800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ис 3.1. Схема к определению отметки гребня (без парапе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расчетный статический уровень; 2 – средняя волновая линия; 3 – гребень плоти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8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ис 3.1. Схема к определению отметки гребня (без парапет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расчетный статический уровень; 2 – средняя волновая линия; 3 – гребень плот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гребня плотины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гребня</w:t>
      </w:r>
      <w:r>
        <w:rPr>
          <w:sz w:val="28"/>
          <w:szCs w:val="28"/>
        </w:rPr>
        <w:t xml:space="preserve"> (см рис.3.1.)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ебн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У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евышение отметки гребня плотины над расчетным уравнем воды в водохранилище.) (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нпу</w:t>
      </w:r>
      <w:r>
        <w:rPr>
          <w:sz w:val="28"/>
          <w:szCs w:val="28"/>
        </w:rPr>
        <w:t>) (см. рис.3.1.), определяется по формуле (6.1) [1] стр.16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дохранилище гидротехнический плотина турбин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наката на откос ветровой волны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 Лабзов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Δ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– коэффициенты шероховатости и проницаемости откоса (принимаются по таблице 1.10) стр. 22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установливаемый по графикам на рис. 1.13. стр.22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значения которого приведены в таблице 1.11. стр.22[1] в зависимости от заложения откоса и скорости ветр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%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ота бегущей волны обеспеченностью 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%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2% 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,1∙0,96=3,9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ля перехода от высоты волны 2% обеспеченности к высоте волны 1% обеспеч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%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,37∙0,8=5,1м – высота волны 2% обеспеч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сота волны, которая существовала бы при неограниченной глубине водо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ε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учитывающий интенсивность нарастания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1,7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скорость ветра на высоте 10м над уровнем воды,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 </w:t>
      </w:r>
      <w:r>
        <w:rPr>
          <w:sz w:val="28"/>
          <w:szCs w:val="28"/>
        </w:rPr>
        <w:t>– длина разгона ветряного потока,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ε – </w:t>
      </w:r>
      <w:r>
        <w:rPr>
          <w:sz w:val="28"/>
          <w:szCs w:val="28"/>
        </w:rPr>
        <w:t>крутизна волны рав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– коэффициент, учитывающий влияние мелководья определяется по графику рис.1.8. стр.20 [1] в зависимости от </w:t>
      </w:r>
      <w:r>
        <w:rPr>
          <w:i/>
          <w:sz w:val="28"/>
          <w:szCs w:val="28"/>
        </w:rPr>
        <w:t>Н/λ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глубина при нормальном подпорном уровне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лина волны которая существовала бы при неограниченной глубине водо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ветрового нагона волны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угол между продольной осью водоема и направлением ветра (принимаем 90˚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расчетная глубина (принимаем равной глубине при НПУ, 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– запас по высоте плотины (принимаем равным 2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тметка по гребню плотины на уровнем моря, мБ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лотины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67,5 + 9,6 = 177,11 мБ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3" w:name="__RefHeading___Toc59714772"/>
      <w:bookmarkEnd w:id="23"/>
      <w:r>
        <w:rPr>
          <w:rFonts w:cs="Times New Roman" w:ascii="Times New Roman" w:hAnsi="Times New Roman"/>
          <w:i w:val="false"/>
          <w:iCs w:val="false"/>
        </w:rPr>
        <w:t>3.2 Ширина плотины по гребн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по таблице 6.2. стр.166[1] в зависимости от категории дороги (принимаем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ширина плотины по гребню будет равна ширине земляного полотна и равна 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4" w:name="__RefHeading___Toc59714773"/>
      <w:bookmarkEnd w:id="24"/>
      <w:r>
        <w:rPr>
          <w:rFonts w:cs="Times New Roman" w:ascii="Times New Roman" w:hAnsi="Times New Roman"/>
          <w:i w:val="false"/>
          <w:iCs w:val="false"/>
        </w:rPr>
        <w:t>3.3 Ширина плотины по осн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ширина плотины по гребню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сота плотины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аложение верхового отко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аложение низового отк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Углы наклона откосов плотины к основа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рхового откоса к остнова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низового откоса к остнова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szCs w:val="28"/>
        </w:rPr>
      </w:pPr>
      <w:bookmarkStart w:id="25" w:name="__RefHeading___Toc59714774"/>
      <w:bookmarkEnd w:id="25"/>
      <w:r>
        <w:rPr>
          <w:b/>
          <w:bCs/>
          <w:szCs w:val="28"/>
        </w:rPr>
        <w:t>4. Расчет коэффициента запаса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коэффициента запаса устойчиво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необходимо построить кривую линию скольжения по которой возможно обрушение. (см. Приложение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фигуру ограниченную с одной стороны этой кривой, а с другой стороны очертанием профиля плотины дискретно поделим на 5 ча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остроить депрессионную кривую, для определения впоследствии веса гру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ыполним построение поперечного сечения в осях координат так, чтобы верховой откос пересекал ось У на отметке НПУ (см. Приложение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 координат депрессионной кривой (рис 2.1., п. 2) будет выглядеть так (таб. 4.10. п.3 стр.124[1])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с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м. п. 2.1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5 =2,5+0,5 =2,75 заложение низового отк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ордината точки всачи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м. рис 2.1. п. 2.1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изменения координаты Х находим координаты У депрессионной кри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построенным в координатной плоскости кривым определяем коэффициент запаса устойчивости для каждого участ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уммарный вес грунта данного участ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данного участ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α </w:t>
      </w:r>
      <w:r>
        <w:rPr>
          <w:sz w:val="28"/>
          <w:szCs w:val="28"/>
        </w:rPr>
        <w:t>– угол заложения верхового отко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– угол внутреннего тр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коэффициент удельного сцеп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йсмическая нагру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ki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η</w:t>
      </w:r>
      <w:r>
        <w:rPr>
          <w:i/>
          <w:sz w:val="28"/>
          <w:szCs w:val="28"/>
          <w:vertAlign w:val="subscript"/>
          <w:lang w:val="en-US"/>
        </w:rPr>
        <w:t>ik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особые условия работы ГТС (принимаем равным 1, с учетом класса ГТ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коэффициент сейсмичности (по табл. 1.23 стр.27 [1], принимаем равным 0,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η</w:t>
      </w:r>
      <w:r>
        <w:rPr>
          <w:i/>
          <w:sz w:val="28"/>
          <w:szCs w:val="28"/>
          <w:vertAlign w:val="subscript"/>
          <w:lang w:val="en-US"/>
        </w:rPr>
        <w:t>ik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инимаем равным 1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коэффициента запаса устойчивости для удобства заполним таблиц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,7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3"/>
        <w:gridCol w:w="1467"/>
        <w:gridCol w:w="1467"/>
        <w:gridCol w:w="1468"/>
        <w:gridCol w:w="1467"/>
        <w:gridCol w:w="940"/>
        <w:gridCol w:w="795"/>
      </w:tblGrid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частка, 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треуг</w:t>
            </w:r>
            <w:r>
              <w:rPr>
                <w:sz w:val="20"/>
                <w:szCs w:val="20"/>
              </w:rPr>
              <w:t xml:space="preserve"> под депрессионной кривой, м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прямоуг</w:t>
            </w:r>
            <w:r>
              <w:rPr>
                <w:sz w:val="20"/>
                <w:szCs w:val="20"/>
              </w:rPr>
              <w:t xml:space="preserve"> под депрессионной кривой, м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треуг</w:t>
            </w:r>
            <w:r>
              <w:rPr>
                <w:sz w:val="20"/>
                <w:szCs w:val="20"/>
              </w:rPr>
              <w:t xml:space="preserve"> над депрессионной кривой, м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прямоуг </w:t>
            </w:r>
            <w:r>
              <w:rPr>
                <w:sz w:val="20"/>
                <w:szCs w:val="20"/>
              </w:rPr>
              <w:t>над депрессионной кривой, м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Σ</w:t>
            </w:r>
            <w:r>
              <w:rPr>
                <w:sz w:val="20"/>
                <w:szCs w:val="20"/>
              </w:rPr>
              <w:t>, кг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1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73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,1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5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15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7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30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0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запаса устойчивости должен быть не меньше 1,1 (по табл. 1.30 стр.31[1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это условие не нарушается. Плотина устойчива к разруш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szCs w:val="28"/>
        </w:rPr>
      </w:pPr>
      <w:bookmarkStart w:id="26" w:name="__RefHeading___Toc59714775"/>
      <w:bookmarkEnd w:id="26"/>
      <w:r>
        <w:rPr>
          <w:b/>
          <w:bCs/>
          <w:szCs w:val="28"/>
        </w:rPr>
        <w:t>5.Расчет крепления верхового отк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ление верхового откоса осуществляем при помощи железобетонных пли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9415" cy="1698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200</wp:posOffset>
                </wp:positionH>
                <wp:positionV relativeFrom="paragraph">
                  <wp:posOffset>18415</wp:posOffset>
                </wp:positionV>
                <wp:extent cx="6286500" cy="793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5.1. Пример конструкции откосного сборного сквозного крепления с применением железобетонных пли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– облегченное крепление; 2 – упор основного крепления; 3 – подготовка; 4 – основное покрытие из плит; 5 – засыпка из рядового щебн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2.5pt;mso-wrap-distance-left:9.05pt;mso-wrap-distance-right:9.05pt;mso-wrap-distance-top:0pt;mso-wrap-distance-bottom:0pt;margin-top:1.4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5.1. Пример конструкции откосного сборного сквозного крепления с применением железобетонных пли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 – облегченное крепление; 2 – упор основного крепления; 3 – подготовка; 4 – основное покрытие из плит; 5 – засыпка из рядового щеб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вободно лежащей плиты определяем по формуле (см.стр.220ф.(8.45)[1]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перегрузки (принимаем равным 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волны в расчетном шторме (принимаем равной высоте волны 50% обеспеченнос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от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тносительная длина ребра пл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– длина ребра плиты, расположенной по нармали к линии уреза воды (принимаем 3 м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дельный вес в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ельный вес материала пли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относительного погружения расчетной плиты в аэрированную среду при действии расчетной взвешивающей нагрузки (табл.8.3.стр.220[1]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szCs w:val="28"/>
        </w:rPr>
      </w:pPr>
      <w:bookmarkStart w:id="27" w:name="__RefHeading___Toc59714776"/>
      <w:bookmarkEnd w:id="27"/>
      <w:r>
        <w:rPr>
          <w:b/>
          <w:bCs/>
          <w:szCs w:val="28"/>
        </w:rPr>
        <w:t>6.Расчет водосбросов (паводкового и турбинного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6570" cy="15055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40005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6.1. Схема водосброса практического профи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 – статический нап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вб</w:t>
                            </w:r>
                            <w:r>
                              <w:rPr/>
                              <w:t xml:space="preserve"> – высота отметки гребня водосб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1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6.1. Схема водосброса практического профи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 – статический нап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вб</w:t>
                      </w:r>
                      <w:r>
                        <w:rPr/>
                        <w:t xml:space="preserve"> – высота отметки гребня водосб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водосбросов в первом приближении принимаем 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3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сбросного отверс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расход, м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ый расход, 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β, к</w:t>
      </w:r>
      <w:r>
        <w:rPr>
          <w:sz w:val="28"/>
          <w:szCs w:val="28"/>
        </w:rPr>
        <w:t xml:space="preserve"> – коэффициенты равные 1,5 и 1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н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еразмывающая скорость, которая находится по таблице 3.11стр.75[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татический нап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величин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, подставив известные значения в формулу нахождения максимального расход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полноты напора(принимаем равным 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подтопления водосброса (принимаем равным 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жатия стеснения по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тверст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с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</w:rPr>
        <w:t>с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начения коэффициента сжатия соответственно для промежуточных и крайних отверст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ют по графику (рис.3.31 стр.86[1] в соответствии с величиной </w:t>
      </w:r>
      <w:r>
        <w:rPr>
          <w:i/>
          <w:sz w:val="28"/>
          <w:szCs w:val="28"/>
        </w:rPr>
        <w:t>в/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=в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ы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>=в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ыка</w:t>
      </w:r>
      <w:r>
        <w:rPr>
          <w:i/>
          <w:sz w:val="28"/>
          <w:szCs w:val="28"/>
        </w:rPr>
        <w:t>/2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устоя</w:t>
      </w:r>
      <w:r>
        <w:rPr>
          <w:i/>
          <w:sz w:val="28"/>
          <w:szCs w:val="28"/>
        </w:rPr>
        <w:t>/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инамический напор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напор над гребнем водосброса (статическ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– коэффициент Кориоли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дходная скор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расход, м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поп.сеч</w:t>
      </w:r>
      <w:r>
        <w:rPr>
          <w:sz w:val="28"/>
          <w:szCs w:val="28"/>
        </w:rPr>
        <w:t xml:space="preserve"> – площадь поперечного сечения водохранилища перед плоти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длина плотины, определяемая по графику формы русла реки(см. Примечание 8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дем формулу для нахождения ширины отверстия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, которую мы нашли в первом приближении приблизительно равна ширине при уточненном расче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инимаем ширину равной 10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szCs w:val="28"/>
        </w:rPr>
      </w:pPr>
      <w:bookmarkStart w:id="28" w:name="__RefHeading___Toc59714777"/>
      <w:bookmarkEnd w:id="28"/>
      <w:r>
        <w:rPr>
          <w:b/>
          <w:bCs/>
          <w:szCs w:val="28"/>
        </w:rPr>
        <w:t>7.Расчет оснований под гидроагрег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9" w:name="__RefHeading___Toc59714778"/>
      <w:bookmarkEnd w:id="29"/>
      <w:r>
        <w:rPr>
          <w:rFonts w:cs="Times New Roman" w:ascii="Times New Roman" w:hAnsi="Times New Roman"/>
          <w:i w:val="false"/>
          <w:iCs w:val="false"/>
        </w:rPr>
        <w:t>7.1 Выбор турб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урбины осуществляется по расходу и напору, полученным в ходе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08"/>
        <w:gridCol w:w="968"/>
        <w:gridCol w:w="833"/>
        <w:gridCol w:w="969"/>
        <w:gridCol w:w="1801"/>
        <w:gridCol w:w="831"/>
        <w:gridCol w:w="1490"/>
      </w:tblGrid>
      <w:tr>
        <w:trPr>
          <w:trHeight w:val="574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грег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ч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р,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, м³/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,кВ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Тип рекоменду-емого генерат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n, </w:t>
            </w:r>
            <w:r>
              <w:rPr>
                <w:b/>
                <w:sz w:val="20"/>
                <w:szCs w:val="20"/>
              </w:rPr>
              <w:t>об/м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ротора генератора, т</w:t>
            </w:r>
          </w:p>
        </w:tc>
      </w:tr>
      <w:tr>
        <w:trPr>
          <w:trHeight w:val="40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М </w:t>
            </w:r>
            <w:r>
              <w:rPr>
                <w:sz w:val="20"/>
                <w:szCs w:val="20"/>
                <w:lang w:val="en-US"/>
              </w:rPr>
              <w:t>S20-1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ЛМЗ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30" w:name="__RefHeading___Toc59714779"/>
      <w:bookmarkEnd w:id="30"/>
      <w:r>
        <w:rPr>
          <w:rFonts w:cs="Times New Roman" w:ascii="Times New Roman" w:hAnsi="Times New Roman"/>
          <w:i w:val="false"/>
          <w:iCs w:val="false"/>
        </w:rPr>
        <w:t>7.2 Расчет горизонтальной и вертикальной динамической н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с ротора генерато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μ </w:t>
      </w:r>
      <w:r>
        <w:rPr>
          <w:sz w:val="28"/>
          <w:szCs w:val="28"/>
        </w:rPr>
        <w:t>– коэффициент пропорциональности, который определяется по таблице в зависимости от частоты вращения электрической маш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ро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/>
      </w:pPr>
      <w:bookmarkStart w:id="31" w:name="__RefHeading___Toc59714780"/>
      <w:bookmarkEnd w:id="31"/>
      <w:r>
        <w:rPr>
          <w:rFonts w:cs="Times New Roman" w:ascii="Times New Roman" w:hAnsi="Times New Roman"/>
          <w:i w:val="false"/>
          <w:iCs w:val="false"/>
        </w:rPr>
        <w:t>7.3 Расчет нормальной нагрузки на фундамент к моменту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Д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оминальная мощность агрег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астота вращения электрической машины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5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s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кратности вращающего момента в момент короткого замыкания, если его нет, то принимаем равным 10.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2" w:name="__RefHeading___Toc59714781"/>
      <w:bookmarkEnd w:id="32"/>
      <w:r>
        <w:rPr>
          <w:b/>
          <w:bCs/>
          <w:szCs w:val="28"/>
        </w:rPr>
        <w:t>Гидротехнические расчеты по водохранилищу 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4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"/>
        <w:gridCol w:w="548"/>
        <w:gridCol w:w="644"/>
        <w:gridCol w:w="1022"/>
        <w:gridCol w:w="518"/>
        <w:gridCol w:w="490"/>
        <w:gridCol w:w="490"/>
        <w:gridCol w:w="532"/>
        <w:gridCol w:w="490"/>
        <w:gridCol w:w="504"/>
        <w:gridCol w:w="504"/>
        <w:gridCol w:w="490"/>
        <w:gridCol w:w="518"/>
        <w:gridCol w:w="532"/>
        <w:gridCol w:w="490"/>
        <w:gridCol w:w="731"/>
        <w:gridCol w:w="727"/>
        <w:gridCol w:w="756"/>
        <w:gridCol w:w="742"/>
        <w:gridCol w:w="588"/>
        <w:gridCol w:w="546"/>
        <w:gridCol w:w="560"/>
        <w:gridCol w:w="498"/>
        <w:gridCol w:w="619"/>
        <w:gridCol w:w="540"/>
      </w:tblGrid>
      <w:tr>
        <w:trPr>
          <w:trHeight w:val="365" w:hRule="atLeast"/>
        </w:trPr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ъем водохранилища, млн.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ркала, к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вень вдхр, мБс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ор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ый пери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ток с площади водосбора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ар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ьтрац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дание(возврат льда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бин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ли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ний бьеф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ы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чны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ч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ы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чны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нижнего бьеф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ый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чны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напор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мощность, кВ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ыработка электроэнергии 1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кВтч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с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1,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н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7,6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ф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3" w:name="__RefHeading___Toc59714782"/>
      <w:r>
        <w:rPr>
          <w:b/>
          <w:bCs/>
          <w:szCs w:val="28"/>
        </w:rPr>
        <w:t>Ежедневные расходы Приложение 6</w:t>
      </w:r>
      <w:bookmarkEnd w:id="33"/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6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33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за месяц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8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6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5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8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26</w:t>
            </w:r>
          </w:p>
        </w:tc>
      </w:tr>
      <w:tr>
        <w:trPr>
          <w:trHeight w:val="33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ий за I декаду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31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ий за II дека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за III дека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0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8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7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ый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годово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4" w:name="__RefHeading___Toc59714783"/>
      <w:bookmarkEnd w:id="34"/>
      <w:r>
        <w:rPr>
          <w:b/>
          <w:bCs/>
          <w:szCs w:val="28"/>
        </w:rPr>
        <w:t>Кривая объемов 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9250" cy="5543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5" w:name="__RefHeading___Toc59714784"/>
      <w:bookmarkEnd w:id="35"/>
      <w:r>
        <w:rPr>
          <w:b/>
          <w:bCs/>
          <w:szCs w:val="28"/>
        </w:rPr>
        <w:t>Кривая площадей 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48750" cy="5429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6" w:name="__RefHeading___Toc59714785"/>
      <w:bookmarkEnd w:id="36"/>
      <w:r>
        <w:rPr>
          <w:b/>
          <w:bCs/>
          <w:szCs w:val="28"/>
        </w:rPr>
        <w:t>Кривая расхода в нижнем бьефе Прилож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48750" cy="54292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7" w:name="__RefHeading___Toc59714786"/>
      <w:bookmarkEnd w:id="37"/>
      <w:r>
        <w:rPr>
          <w:b/>
          <w:bCs/>
          <w:szCs w:val="28"/>
        </w:rPr>
        <w:t>График испарения Приложе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1521" w:dyaOrig="87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05pt;height:385.95pt" filled="f" o:ole="">
            <v:imagedata r:id="rId12" o:title=""/>
          </v:shape>
          <o:OLEObject Type="Embed" ProgID="Excel.Sheet.12" ShapeID="ole_rId11" DrawAspect="Content" ObjectID="_2102097841" r:id="rId11"/>
        </w:objec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8" w:name="__RefHeading___Toc59714787"/>
      <w:bookmarkEnd w:id="38"/>
      <w:r>
        <w:rPr>
          <w:b/>
          <w:bCs/>
          <w:szCs w:val="28"/>
        </w:rPr>
        <w:t>Поперечный профиль плотины Приложение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0" cy="5486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bookmarkStart w:id="39" w:name="__RefHeading___Toc59714788"/>
      <w:bookmarkEnd w:id="39"/>
      <w:r>
        <w:rPr>
          <w:b/>
          <w:bCs/>
          <w:szCs w:val="28"/>
        </w:rPr>
        <w:t>Форма русла реки Приложение 8</w:t>
      </w:r>
    </w:p>
    <w:p>
      <w:pPr>
        <w:sectPr>
          <w:headerReference w:type="default" r:id="rId1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0" cy="5715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/>
        <w:jc w:val="left"/>
        <w:rPr>
          <w:b/>
          <w:b/>
          <w:bCs/>
          <w:szCs w:val="28"/>
        </w:rPr>
      </w:pPr>
      <w:bookmarkStart w:id="40" w:name="__RefHeading___Toc59714789"/>
      <w:bookmarkEnd w:id="40"/>
      <w:r>
        <w:rPr>
          <w:b/>
          <w:bCs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ок проектировщика «Гидротехнические сооружения», под ред. В.П. Недриги, Москва, Стройиздат, 1983 г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package" Target="embeddings/oleObject1.xlsx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43:00Z</dcterms:created>
  <dc:creator>ЛЕВ</dc:creator>
  <dc:description/>
  <cp:keywords/>
  <dc:language>en-US</dc:language>
  <cp:lastModifiedBy>SYSTEM</cp:lastModifiedBy>
  <dcterms:modified xsi:type="dcterms:W3CDTF">2011-09-02T22:43:00Z</dcterms:modified>
  <cp:revision>2</cp:revision>
  <dc:subject/>
  <dc:title>Министерство образования РФ</dc:title>
</cp:coreProperties>
</file>