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едислов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икколо Макиавелли – человек, чьё имя не просто осталось в истории, но и до сих пор звучит чаще других. Один из тех, кого вспоминают, говоря о Цели (именно с большой буквы), ради которой готовы пойти на всё (знаменитое «цель оправдывает средств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поминают, говоря про искусство интриги, про законы политики, опровергая необходимость соблюдения норм морал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еловек, чьи слова и мысли идут в разрез с общечеловеческими. Циничный, умный, наблюдательный, прекрасно образованный, тот человек, который не просто указал путь к построению сильного и крепкого государства, но и обосновал свои рассуждения реальными историческими фактам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икколо Макиавелли родился в деревне Сан-Кашано, рядом с городом-государством Флоренция, Италия, 3 мая 1469 году, и был вторым сыном Бернардо ди Николо Макиавелли, адвоката. Его отец, хоть и являлся продолжателем знатного рода, был всё же человеком скромного достатка. Его дела не всегда шли гладко, он работал не только юристом, но и репетитором. Так же источником доходов служило его поместье, находившееся в семи милях к югу от Флоренци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Юный Никколо много читал, интересовался классической литературой, историей (и, конечно, политикой). </w:t>
      </w:r>
    </w:p>
    <w:p>
      <w:pPr>
        <w:pStyle w:val="Style14"/>
        <w:suppressAutoHyphens w:val="true"/>
        <w:spacing w:lineRule="auto" w:line="360" w:before="0" w:after="0"/>
        <w:ind w:firstLine="709"/>
        <w:jc w:val="both"/>
        <w:rPr>
          <w:sz w:val="28"/>
        </w:rPr>
      </w:pPr>
      <w:r>
        <w:rPr>
          <w:sz w:val="28"/>
        </w:rPr>
        <w:t>В 1498 Макиавелли был принят на службу секретарем во вторую канцелярию, Коллегию Десяти и магистратуру Синьории – посты, на которые он с неизменным успехом избирался вплоть до 1512 года. Макиавелли посвятил всего себя неблагодарной и плохо оплачиваемой службе. В 1506 году добавил к множеству своих обязанностей работу по организации флорентийской милиции (Ordinanza) и контролирующего ее деятельность Совета Девяти, учрежденным в том числе и по его рекомендациям</w:t>
      </w:r>
    </w:p>
    <w:p>
      <w:pPr>
        <w:pStyle w:val="Style14"/>
        <w:suppressAutoHyphens w:val="true"/>
        <w:spacing w:lineRule="auto" w:line="360" w:before="0" w:after="0"/>
        <w:ind w:firstLine="709"/>
        <w:jc w:val="both"/>
        <w:rPr>
          <w:sz w:val="28"/>
        </w:rPr>
      </w:pPr>
      <w:r>
        <w:rPr>
          <w:sz w:val="28"/>
        </w:rPr>
        <w:t>На всем протяжении службы Макиавелли использовали для дипломатических и военных поручений на флорентийских землях и сбора информации во время зарубежных поездок. Для Флоренции, продолжавшей профранцузскую политику Савонаролы, то было время постоянных кризисов: Италия раздиралась внутренними распрями и страдала от иностранных вторжений.</w:t>
      </w:r>
    </w:p>
    <w:p>
      <w:pPr>
        <w:pStyle w:val="Style14"/>
        <w:suppressAutoHyphens w:val="true"/>
        <w:spacing w:lineRule="auto" w:line="360" w:before="0" w:after="0"/>
        <w:ind w:firstLine="709"/>
        <w:jc w:val="both"/>
        <w:rPr/>
      </w:pPr>
      <w:r>
        <w:rPr>
          <w:sz w:val="28"/>
        </w:rPr>
        <w:t xml:space="preserve">Макиавелли был близок к главе республики, великому гонфалоньеру Флоренции Пьеро Содерини, и хотя не имел полномочий вести переговоры и принимать решения, миссии, которые ему поручались, часто носили деликатный характер и были весьма важными. Среди них следует отметить посольства к нескольким королевским дворам. В 1500 году Макиавелли прибыл ко двору короля Франции Людовика XII , чтобы обсудить условия помощи в продолжении войны с отпавшей от Флоренции мятежной Пизой. Дважды находился при дворе Чезаре Борджа, в Урбино и Имоле (1502), чтобы оставаться в курсе действий герцога Романьи, возросшая власть которого беспокоила флорентийцев. В Риме в 1503 наблюдал за выборами нового папы (Юлия II ), а находясь при дворе императора Священной Римской империи Максимилиана I в 1507, обсуждал размеры флорентийской дани. Активно участвовал и во многих других событиях того времени. </w:t>
      </w:r>
    </w:p>
    <w:p>
      <w:pPr>
        <w:pStyle w:val="Style14"/>
        <w:suppressAutoHyphens w:val="true"/>
        <w:spacing w:lineRule="auto" w:line="360" w:before="0" w:after="0"/>
        <w:ind w:firstLine="709"/>
        <w:jc w:val="both"/>
        <w:rPr>
          <w:sz w:val="28"/>
        </w:rPr>
      </w:pPr>
      <w:r>
        <w:rPr>
          <w:sz w:val="28"/>
        </w:rPr>
        <w:t xml:space="preserve">Именно этот период его жизни дал ему огромное количество материала для размышлений и выводов. Тогда познакомился не только с внешней, красивой стороной власти, которую видят все, но и с внутренней, не такой яркой и приятной. А кто может оценить работу государственного деятеля лучше, чем человек, работающий в самой гуще механизма власти с удовольствием и усердием? </w:t>
      </w:r>
    </w:p>
    <w:p>
      <w:pPr>
        <w:pStyle w:val="Style14"/>
        <w:suppressAutoHyphens w:val="true"/>
        <w:spacing w:lineRule="auto" w:line="360" w:before="0" w:after="0"/>
        <w:ind w:firstLine="709"/>
        <w:jc w:val="both"/>
        <w:rPr>
          <w:sz w:val="28"/>
        </w:rPr>
      </w:pPr>
      <w:r>
        <w:rPr>
          <w:sz w:val="28"/>
        </w:rPr>
        <w:t>Его политическая карьера была окончена в 1512 году, когда Флоренция потерпела поражение от Священной лиги, образованной Юлием II против французов в союзе с Испанией. Медичи вернулись к власти, и Макиавелли был вынужден покинуть государственную службу. Он был обвинен в организации заговора против Медичи в 1513 году и заключен в тюрьму, где был подвержен пыткам.</w:t>
      </w:r>
    </w:p>
    <w:p>
      <w:pPr>
        <w:pStyle w:val="Style14"/>
        <w:suppressAutoHyphens w:val="true"/>
        <w:spacing w:lineRule="auto" w:line="360" w:before="0" w:after="0"/>
        <w:ind w:firstLine="709"/>
        <w:jc w:val="both"/>
        <w:rPr>
          <w:sz w:val="28"/>
        </w:rPr>
      </w:pPr>
      <w:r>
        <w:rPr>
          <w:sz w:val="28"/>
        </w:rPr>
        <w:t xml:space="preserve">Спустя некоторое время, он вновь обрел свободу и поселился в поместье своего отца. </w:t>
      </w:r>
    </w:p>
    <w:p>
      <w:pPr>
        <w:pStyle w:val="Style14"/>
        <w:suppressAutoHyphens w:val="true"/>
        <w:spacing w:lineRule="auto" w:line="360" w:before="0" w:after="0"/>
        <w:ind w:firstLine="709"/>
        <w:jc w:val="both"/>
        <w:rPr/>
      </w:pPr>
      <w:r>
        <w:rPr>
          <w:sz w:val="28"/>
        </w:rPr>
        <w:t>Когда умер Юлий II, и его место занял Лев X, гнев Медичи смягчился. Макиавелли стал посещать друзей в городе, принимать активное участие в литературных собраниях и даже лелеял надежду вернуться на службу (в 1520 получил должность государственного историографа, на которую был назначен университетом Флоренции).</w:t>
      </w:r>
    </w:p>
    <w:p>
      <w:pPr>
        <w:pStyle w:val="Style14"/>
        <w:suppressAutoHyphens w:val="true"/>
        <w:spacing w:lineRule="auto" w:line="360" w:before="0" w:after="0"/>
        <w:ind w:firstLine="709"/>
        <w:jc w:val="both"/>
        <w:rPr>
          <w:sz w:val="28"/>
        </w:rPr>
      </w:pPr>
      <w:r>
        <w:rPr>
          <w:sz w:val="28"/>
        </w:rPr>
        <w:t xml:space="preserve">Именно в тот период Макиавелли и создал главные свои шедевры. Потрясённый быстрой сменой власти, раздавленный, лишенный возможности заниматься делом всей своей жизни – горячо любимой политикой, он не теряет присутствия духа и берётся за перо. </w:t>
      </w:r>
    </w:p>
    <w:p>
      <w:pPr>
        <w:pStyle w:val="Style14"/>
        <w:suppressAutoHyphens w:val="true"/>
        <w:spacing w:lineRule="auto" w:line="360" w:before="0" w:after="0"/>
        <w:ind w:firstLine="709"/>
        <w:jc w:val="both"/>
        <w:rPr>
          <w:sz w:val="28"/>
        </w:rPr>
      </w:pPr>
      <w:r>
        <w:rPr>
          <w:sz w:val="28"/>
        </w:rPr>
        <w:t xml:space="preserve">Главный его шедевр – всемирно известный трактат «Государь», писался в основном в 1513 году (издан посмертно в 1532). Первоначально Макиавелли озаглавил книгу « О княжествах» (De Principatibus) и посвятил ее Джулиано Медичи, брату Льва X, но тот умер в 1515году, и посвящение было обращено к Лоренцо Медичи (1492–1519). </w:t>
      </w:r>
    </w:p>
    <w:p>
      <w:pPr>
        <w:pStyle w:val="Style14"/>
        <w:suppressAutoHyphens w:val="true"/>
        <w:spacing w:lineRule="auto" w:line="360" w:before="0" w:after="0"/>
        <w:ind w:firstLine="709"/>
        <w:jc w:val="both"/>
        <w:rPr>
          <w:sz w:val="28"/>
        </w:rPr>
      </w:pPr>
      <w:r>
        <w:rPr>
          <w:sz w:val="28"/>
        </w:rPr>
        <w:t xml:space="preserve">(безусловно, стоит учесть факт такого неоднозначного посвящения при чтении «Государя», ведь отношение Макиавелли к роду людей, лишивших его любимой работы и заключивших в тюрьму, навряд ли осталось положительным) </w:t>
      </w:r>
    </w:p>
    <w:p>
      <w:pPr>
        <w:pStyle w:val="Style14"/>
        <w:suppressAutoHyphens w:val="true"/>
        <w:spacing w:lineRule="auto" w:line="360" w:before="0" w:after="0"/>
        <w:ind w:firstLine="709"/>
        <w:jc w:val="both"/>
        <w:rPr>
          <w:sz w:val="28"/>
        </w:rPr>
      </w:pPr>
      <w:r>
        <w:rPr>
          <w:sz w:val="28"/>
        </w:rPr>
        <w:t xml:space="preserve">Исторический труд Макиавелли «Рассуждения о первой декаде Тита Ливия» (Discorsi sopra la prima deca di Tito Livio) был написан в период 1513–1517 годов. </w:t>
      </w:r>
    </w:p>
    <w:p>
      <w:pPr>
        <w:pStyle w:val="Style14"/>
        <w:suppressAutoHyphens w:val="true"/>
        <w:spacing w:lineRule="auto" w:line="360" w:before="0" w:after="0"/>
        <w:ind w:firstLine="709"/>
        <w:jc w:val="both"/>
        <w:rPr/>
      </w:pPr>
      <w:r>
        <w:rPr>
          <w:sz w:val="28"/>
        </w:rPr>
        <w:t xml:space="preserve">Среди других произведений – "Искусство войны" (Dell'arte della guerra, 1521г, написано в 1519–1520гг.), "История Флоренции" (Istorie fiorentine, 1520–1525гг.), две театральные пьесы – "Мандрагора" (Mandragola, 1518) и "Клиция" (в 1524–1525гг.), а также новелла "Бельфагор" (в рукописи – Сказка, написана до 1520года). Его перу также принадлежат стихотворные произведения.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Государь» и его посвяще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уже было сказано выше (вернее, замечено в скобках), посвящение «Государя» заставляет теряться в загадках.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С одной стороны, «Государь» - гениальное произведение, великолепный учебник правителя, в котором каждое утверждение, каждая фраза, подтверждена рассуждением и (иногда или) историческим событием. Все мысли и выводы просты, логичны и понятны.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возможно, стоит посмотреть с другой стороны? </w:t>
      </w:r>
    </w:p>
    <w:p>
      <w:pPr>
        <w:pStyle w:val="Normal"/>
        <w:suppressAutoHyphens w:val="true"/>
        <w:spacing w:lineRule="auto" w:line="360" w:before="0" w:after="0"/>
        <w:ind w:firstLine="709"/>
        <w:jc w:val="both"/>
        <w:rPr/>
      </w:pPr>
      <w:r>
        <w:rPr>
          <w:rFonts w:cs="Times New Roman" w:ascii="Times New Roman" w:hAnsi="Times New Roman"/>
          <w:sz w:val="28"/>
          <w:szCs w:val="24"/>
        </w:rPr>
        <w:t>Лишенный своего положения, обвиненный в заговоре, брошенный в тюрьму, человек пишет произведение, посвященное, да, пусть не непосредственно обидчику, но одному из его семьи. Будет ли эта книга действительно хорошим руководством правителя или лишь хитроумно расставленным капканом, своеобразной местью?</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Есть ещё множество вариантов. Например, действительно хорошо (без подвоха) написанная книга, в надежде на то, что её содержание примут за ловушку, и подчеркнуто не будут слушать действительно стоящих совето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ли Макиавелли писал «Государя» в надежде на то, что его родина, пускай даже при другой власти, станет действительно сильным государством. Именно поэтому и посвятил произведение одному из тех, в чьих силах всё изменить. </w:t>
      </w:r>
    </w:p>
    <w:p>
      <w:pPr>
        <w:pStyle w:val="Style14"/>
        <w:shd w:fill="FFFFFF" w:val="clear"/>
        <w:suppressAutoHyphens w:val="true"/>
        <w:spacing w:lineRule="auto" w:line="360" w:before="0" w:after="0"/>
        <w:ind w:firstLine="709"/>
        <w:jc w:val="both"/>
        <w:rPr/>
      </w:pPr>
      <w:r>
        <w:rPr>
          <w:sz w:val="28"/>
          <w:szCs w:val="22"/>
        </w:rPr>
        <w:t>Или тихая спокойная жизнь в своем поместье не устраивала Макиавели, он мечтал о своем возвращении ко двору, светской жизни, власти и интригам. Раньше он был влиятельным человеком, теперь стал никем.</w:t>
      </w:r>
    </w:p>
    <w:p>
      <w:pPr>
        <w:pStyle w:val="Style14"/>
        <w:shd w:fill="FFFFFF" w:val="clear"/>
        <w:suppressAutoHyphens w:val="true"/>
        <w:spacing w:lineRule="auto" w:line="360" w:before="0" w:after="0"/>
        <w:ind w:firstLine="709"/>
        <w:jc w:val="both"/>
        <w:rPr>
          <w:sz w:val="28"/>
        </w:rPr>
      </w:pPr>
      <w:r>
        <w:rPr>
          <w:sz w:val="28"/>
          <w:szCs w:val="22"/>
        </w:rPr>
        <w:t xml:space="preserve">Каким образом он мог снискать расположение Медичи? Как мог доказать, что все, что делал, он делал в интересах Флоренции, а не для какой-либо политической группы и не для того, чтобы подставить под удар Медичи? Доказать правящему роду, что он – патриот, а не сторонник прошлого правительства? Макиавелли писал верноподданнические письма, пытался льстить в стихах, давал ненавязчивые советы по злободневным вопросам. Но его не удостаивали внимания. И тогда из-под его пера </w:t>
      </w:r>
      <w:r>
        <w:rPr>
          <w:sz w:val="28"/>
        </w:rPr>
        <w:t xml:space="preserve">появился «Государь». Учебник правителя, в который был вложен весь опыт политической деятельности автора, его мысли и выводы. </w:t>
      </w:r>
    </w:p>
    <w:p>
      <w:pPr>
        <w:pStyle w:val="Style14"/>
        <w:shd w:fill="FFFFFF" w:val="clear"/>
        <w:suppressAutoHyphens w:val="true"/>
        <w:spacing w:lineRule="auto" w:line="360" w:before="0" w:after="0"/>
        <w:ind w:firstLine="709"/>
        <w:jc w:val="both"/>
        <w:rPr>
          <w:sz w:val="28"/>
        </w:rPr>
      </w:pPr>
      <w:r>
        <w:rPr>
          <w:sz w:val="28"/>
        </w:rPr>
        <w:t>После написания трактата, перед Макиавелли встала сложная задача: нужно было доставить книгу государю. Макиавелли был в немилости, при дворе у него было много врагов, поэтому добиться личной аудиенции у Лоренцо было для него невозможно.</w:t>
      </w:r>
    </w:p>
    <w:p>
      <w:pPr>
        <w:pStyle w:val="Style14"/>
        <w:shd w:fill="FFFFFF" w:val="clear"/>
        <w:suppressAutoHyphens w:val="true"/>
        <w:spacing w:lineRule="auto" w:line="360" w:before="0" w:after="0"/>
        <w:ind w:firstLine="709"/>
        <w:jc w:val="both"/>
        <w:rPr>
          <w:sz w:val="28"/>
        </w:rPr>
      </w:pPr>
      <w:r>
        <w:rPr>
          <w:sz w:val="28"/>
        </w:rPr>
        <w:t>К тому же, если бы книга достигла бы цели и была прочитана, а государь бы внял содержанию, то, согласно словам самого Макиавелли, Лоренцо Медичи стоило присвоить себе эти идеи, так как государь не должен показывать, что он следует советам, а также вправе присвоить себе эти идеи.</w:t>
      </w:r>
    </w:p>
    <w:p>
      <w:pPr>
        <w:pStyle w:val="Style14"/>
        <w:shd w:fill="FFFFFF" w:val="clear"/>
        <w:suppressAutoHyphens w:val="true"/>
        <w:spacing w:lineRule="auto" w:line="360" w:before="0" w:after="0"/>
        <w:ind w:firstLine="709"/>
        <w:jc w:val="both"/>
        <w:rPr>
          <w:sz w:val="28"/>
          <w:szCs w:val="22"/>
        </w:rPr>
      </w:pPr>
      <w:r>
        <w:rPr>
          <w:sz w:val="28"/>
          <w:szCs w:val="22"/>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2. Цель оправдывает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hd w:fill="FFFFFF" w:val="clear"/>
        <w:suppressAutoHyphens w:val="true"/>
        <w:spacing w:lineRule="auto" w:line="360" w:before="0" w:after="0"/>
        <w:ind w:firstLine="709"/>
        <w:jc w:val="both"/>
        <w:rPr/>
      </w:pPr>
      <w:r>
        <w:rPr>
          <w:sz w:val="28"/>
        </w:rPr>
        <w:t xml:space="preserve">Трактат «Государь» предназначен для весьма узкого круга читателей: единоличных правителей, желающих владеть сильной страной, подчиняющейся лишь ему. </w:t>
      </w:r>
    </w:p>
    <w:p>
      <w:pPr>
        <w:pStyle w:val="Style14"/>
        <w:shd w:fill="FFFFFF" w:val="clear"/>
        <w:suppressAutoHyphens w:val="true"/>
        <w:spacing w:lineRule="auto" w:line="360" w:before="0" w:after="0"/>
        <w:ind w:firstLine="709"/>
        <w:jc w:val="both"/>
        <w:rPr>
          <w:sz w:val="28"/>
        </w:rPr>
      </w:pPr>
      <w:r>
        <w:rPr>
          <w:sz w:val="28"/>
        </w:rPr>
        <w:t xml:space="preserve">Макиавелли советует не следовать слепо моральным нормам, а проявлять гибкость там, где это необходимо. Он не заставляет быть жестоким, он советует применить силу лишь там, где без неё не обойтись («Жестокость хороша в тех случаях – если позволительно дурное называть хорошим - когда её проявляют сразу и по соображениям безопасности, не упорствуют в ней и по возможности обращают на благо подданных» - «государь», глава </w:t>
      </w:r>
      <w:r>
        <w:rPr>
          <w:sz w:val="28"/>
          <w:lang w:val="en-US"/>
        </w:rPr>
        <w:t>VIII</w:t>
      </w:r>
      <w:r>
        <w:rPr>
          <w:sz w:val="28"/>
        </w:rPr>
        <w:t xml:space="preserve"> «О тех, кто приобретает власть злодеяниями»).</w:t>
      </w:r>
    </w:p>
    <w:p>
      <w:pPr>
        <w:pStyle w:val="Style14"/>
        <w:shd w:fill="FFFFFF" w:val="clear"/>
        <w:suppressAutoHyphens w:val="true"/>
        <w:spacing w:lineRule="auto" w:line="360" w:before="0" w:after="0"/>
        <w:ind w:firstLine="709"/>
        <w:jc w:val="both"/>
        <w:rPr>
          <w:sz w:val="28"/>
        </w:rPr>
      </w:pPr>
      <w:r>
        <w:rPr>
          <w:sz w:val="28"/>
        </w:rPr>
        <w:t xml:space="preserve">Он не убеждает в преимуществах жадности и скупости, а лишь советует рационально расходовать государственные деньги («… он окажется щедрым по отношению ко всем тем, у кого ничего не отнял [не повышая налогов], а таких большая часть, и скупым по отношению ко всем тем, кого мог бы обогатить [за счет государства, что привело бы к повышению налогов], а таких единицы.» - глава </w:t>
      </w:r>
      <w:r>
        <w:rPr>
          <w:sz w:val="28"/>
          <w:lang w:val="en-US"/>
        </w:rPr>
        <w:t>XVI</w:t>
      </w:r>
      <w:r>
        <w:rPr>
          <w:sz w:val="28"/>
        </w:rPr>
        <w:t xml:space="preserve"> «О щедрости и бережливости»). </w:t>
      </w:r>
    </w:p>
    <w:p>
      <w:pPr>
        <w:pStyle w:val="Style14"/>
        <w:shd w:fill="FFFFFF" w:val="clear"/>
        <w:suppressAutoHyphens w:val="true"/>
        <w:spacing w:lineRule="auto" w:line="360" w:before="0" w:after="0"/>
        <w:ind w:firstLine="709"/>
        <w:jc w:val="both"/>
        <w:rPr>
          <w:sz w:val="28"/>
        </w:rPr>
      </w:pPr>
      <w:r>
        <w:rPr>
          <w:sz w:val="28"/>
        </w:rPr>
        <w:t xml:space="preserve">Он не говорит, что государь не должен быть честен, лишь замечает, что нет смысла быть верным своему слову в изменившихся обстоятельствах, в то время, когда договорённость была нарушена. («…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 глава </w:t>
      </w:r>
      <w:r>
        <w:rPr>
          <w:sz w:val="28"/>
          <w:lang w:val="en-US"/>
        </w:rPr>
        <w:t>XVIII</w:t>
      </w:r>
      <w:r>
        <w:rPr>
          <w:sz w:val="28"/>
        </w:rPr>
        <w:t xml:space="preserve"> «О том, как государи должны держать слово») </w:t>
      </w:r>
    </w:p>
    <w:p>
      <w:pPr>
        <w:pStyle w:val="Style14"/>
        <w:shd w:fill="FFFFFF" w:val="clear"/>
        <w:suppressAutoHyphens w:val="true"/>
        <w:spacing w:lineRule="auto" w:line="360" w:before="0" w:after="0"/>
        <w:ind w:firstLine="709"/>
        <w:jc w:val="both"/>
        <w:rPr>
          <w:sz w:val="28"/>
        </w:rPr>
      </w:pPr>
      <w:r>
        <w:rPr>
          <w:sz w:val="28"/>
        </w:rPr>
        <w:t xml:space="preserve">Государь должен искать наиболее удобное решение, стараясь по возможности делать это в согласии с моральными принципами, но, когда это невозможно, без колебаний применять силу, хитрость, изворотливость, и даже нарушать своё слово.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оит заметить, что Макиавелли обосновывает возможность не совсем этичных действий чаще всего человеческой натурой, которая далека от совершенства (в чём, кстати, Никколо не раз убеждался на собственном опыт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н советует ту стратегию поведения, при помощи которой можно как получить власть, так и заручиться поддержкой своих подданных. Советует, опираясь на своё понимание человеческой психологи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сно видно, что придерживаясь жестких методов, правя государством твердой рукой, и стараясь «внушать лучше страх, нежели любовь…..», намного больше шансов создать сильное и крепкое государство.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rPr>
        <w:t>3. Особенности «Государ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ь» не является в полной мере литературным произведением. Как пишет Макиавелли в посвящении: «Я не заботился здесь ни о красоте слога, ни о пышности и звучности слов, ни о каких внешних украшениях и затеях, которыми многие расцвечивать и уснащать свои сочинения, ибо желал, чтобы мой труд либо остался в безвестности, либо получил признание единственно за необычность и важность предмет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н написан простым понятным языком, и отличается от других философских трудов. Там не рассматриваются модели идеального, качественного нового общества, другой организации жизни. Автор далек от суждений и размышлений о причинах существующих общественных структур, исходит из реалий жизни и практической политики того времени. Этот труд – обобщение личного опыта автора, большой, разносторонний совет, или, вернее будет сказать, сборник наставлений, «учебник правител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 одно из главных отличий «Государя» от остальных произведений подобного рода (т.е. трудов о политике и структуре общества). «Государь» -- не утопия, а практическое руководство к действию.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орая особенность состоит в том, что в «Государе» обсуждается личность правителя, те качества и черты характера, которыми должен обладать идеальных государь, а не само государство и структура аппарата управления. В те времена подобные идеи были новыми и неожиданным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ь» богат историческими примерами, каждое наставление является результатом анализа поступков великих правителей прошлого или современности, их неудач и успехов, блистательных побед и сокрушительных поражений.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имер, советуя правителю, присоединившему новое владение к своему государству, переселится туда на жительство, чтобы удержать его, автор сообщает: «…именно так поступил с Грецией турецкий султан, который, как бы ни старался, не удержал бы Грецию в своей власти, если бы не перенёс туда свою столицу» («Государь», глава </w:t>
      </w:r>
      <w:r>
        <w:rPr>
          <w:rFonts w:cs="Times New Roman" w:ascii="Times New Roman" w:hAnsi="Times New Roman"/>
          <w:sz w:val="28"/>
          <w:szCs w:val="24"/>
          <w:lang w:val="en-US"/>
        </w:rPr>
        <w:t>III</w:t>
      </w:r>
      <w:r>
        <w:rPr>
          <w:rFonts w:cs="Times New Roman" w:ascii="Times New Roman" w:hAnsi="Times New Roman"/>
          <w:sz w:val="28"/>
          <w:szCs w:val="24"/>
        </w:rPr>
        <w:t xml:space="preserve"> «О смешанных государствах»). Тут же, добавляя к историческому примеру и объяснение необходимости этого действия: «Ибо только живя в стране, можно заметить начинающуюся смуту и своевременно её пресечь, иначе узнаешь о ней тогда, когда она зайдёт так далеко, что поздно будет принимать меры» (там ж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оит заметить, что Макиавелли сравнивает беспорядки в государстве с болезнью (конкретно: с чахоткой), говоря, что «в начале эту болезнь трудно распознать, но легко излечить; если же она запущена, то её легко распознать, а излечить трудно» (там ж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 чего ясно видно ту тактику, которой придерживается (и советует придерживаться) автор: внимательно следить за событиями, анализировать их, стараясь предугадать, к каким последствия они приведут. После чего, действуя решительно, твёрдо и, самое главное, оперативно, «лечить» государство, пока «болезнь» не запущен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ё одна, наверное, самая примечательная особенность произведения: в нём нет места сентиментальности и нравственности, власть описывается такой, какой её видит авто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чательна также и сама структура произведени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чале Макиавелли пишет о том, какие бывают виды государств. Он различает «государства, управляемые единовластно» и республики; единовластно управляемые государства он разделяет на унаследованные и новые, новым, в свою очередь, может быть либо всё государство в целом, либо какая-то его часть. Новые он делит так же на свободные и «те, где подданные привыкли повиноваться государю».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тем, построив четкую систему, автор рассуждает о том, каким образом сохранить, укрепить или же удержать власть в каждом из перечисленных выше видов государств (главы </w:t>
      </w:r>
      <w:r>
        <w:rPr>
          <w:rFonts w:cs="Times New Roman" w:ascii="Times New Roman" w:hAnsi="Times New Roman"/>
          <w:sz w:val="28"/>
          <w:szCs w:val="24"/>
          <w:lang w:val="en-US"/>
        </w:rPr>
        <w:t>II</w:t>
      </w:r>
      <w:r>
        <w:rPr>
          <w:rFonts w:cs="Times New Roman" w:ascii="Times New Roman" w:hAnsi="Times New Roman"/>
          <w:sz w:val="28"/>
          <w:szCs w:val="24"/>
        </w:rPr>
        <w:t xml:space="preserve"> – </w:t>
      </w:r>
      <w:r>
        <w:rPr>
          <w:rFonts w:cs="Times New Roman" w:ascii="Times New Roman" w:hAnsi="Times New Roman"/>
          <w:sz w:val="28"/>
          <w:szCs w:val="24"/>
          <w:lang w:val="en-US"/>
        </w:rPr>
        <w:t>IX</w:t>
      </w:r>
      <w:r>
        <w:rPr>
          <w:rFonts w:cs="Times New Roman" w:ascii="Times New Roman" w:hAnsi="Times New Roman"/>
          <w:sz w:val="28"/>
          <w:szCs w:val="24"/>
        </w:rPr>
        <w:t xml:space="preserve">), затем он рассуждает о силе государств (глава </w:t>
      </w:r>
      <w:r>
        <w:rPr>
          <w:rFonts w:cs="Times New Roman" w:ascii="Times New Roman" w:hAnsi="Times New Roman"/>
          <w:sz w:val="28"/>
          <w:szCs w:val="24"/>
          <w:lang w:val="en-US"/>
        </w:rPr>
        <w:t>X</w:t>
      </w:r>
      <w:r>
        <w:rPr>
          <w:rFonts w:cs="Times New Roman" w:ascii="Times New Roman" w:hAnsi="Times New Roman"/>
          <w:sz w:val="28"/>
          <w:szCs w:val="24"/>
        </w:rPr>
        <w:t>), не забывает так же рассмотреть и церковные государства (</w:t>
      </w:r>
      <w:r>
        <w:rPr>
          <w:rFonts w:cs="Times New Roman" w:ascii="Times New Roman" w:hAnsi="Times New Roman"/>
          <w:sz w:val="28"/>
          <w:szCs w:val="24"/>
          <w:lang w:val="en-US"/>
        </w:rPr>
        <w:t>XI</w:t>
      </w:r>
      <w:r>
        <w:rPr>
          <w:rFonts w:cs="Times New Roman" w:ascii="Times New Roman" w:hAnsi="Times New Roman"/>
          <w:sz w:val="28"/>
          <w:szCs w:val="24"/>
        </w:rPr>
        <w:t xml:space="preserve">). Затем идёт подробное рассуждение о структуре и видах войск (главы </w:t>
      </w:r>
      <w:r>
        <w:rPr>
          <w:rFonts w:cs="Times New Roman" w:ascii="Times New Roman" w:hAnsi="Times New Roman"/>
          <w:sz w:val="28"/>
          <w:szCs w:val="24"/>
          <w:lang w:val="en-US"/>
        </w:rPr>
        <w:t>XII</w:t>
      </w:r>
      <w:r>
        <w:rPr>
          <w:rFonts w:cs="Times New Roman" w:ascii="Times New Roman" w:hAnsi="Times New Roman"/>
          <w:sz w:val="28"/>
          <w:szCs w:val="24"/>
        </w:rPr>
        <w:t xml:space="preserve"> – </w:t>
      </w:r>
      <w:r>
        <w:rPr>
          <w:rFonts w:cs="Times New Roman" w:ascii="Times New Roman" w:hAnsi="Times New Roman"/>
          <w:sz w:val="28"/>
          <w:szCs w:val="24"/>
          <w:lang w:val="en-US"/>
        </w:rPr>
        <w:t>XIV</w:t>
      </w:r>
      <w:r>
        <w:rPr>
          <w:rFonts w:cs="Times New Roman" w:ascii="Times New Roman" w:hAnsi="Times New Roman"/>
          <w:sz w:val="28"/>
          <w:szCs w:val="24"/>
        </w:rPr>
        <w:t>), где автор настоятельно советует обходиться и без помощи наёмных солдат, а так же с осторожностью относиться к войскам союзническим, полагаясь полностью только на свою армию, которая, по мнению Макиавелли, необходима всякому сильному государству. (Эта позиция Макиавелли активно отстаивалась им и на практике, еще до написания «Государя», когда в 1499 году, он убедился в несостоятельности наёмного войска Флореции, после чего предложил создать войско из жителей Флоренции и подвластных ей земель, чем сам и занялся после того, как получил одобрение Флорентийского парламента и был избран секретарём специального совета, в ведении которого находились войсковые дела. Нужно отметить, что сам совет был так же создан не без участия Макиавелл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С </w:t>
      </w:r>
      <w:r>
        <w:rPr>
          <w:rFonts w:cs="Times New Roman" w:ascii="Times New Roman" w:hAnsi="Times New Roman"/>
          <w:sz w:val="28"/>
          <w:szCs w:val="24"/>
          <w:lang w:val="en-US"/>
        </w:rPr>
        <w:t>XV</w:t>
      </w:r>
      <w:r>
        <w:rPr>
          <w:rFonts w:cs="Times New Roman" w:ascii="Times New Roman" w:hAnsi="Times New Roman"/>
          <w:sz w:val="28"/>
          <w:szCs w:val="24"/>
        </w:rPr>
        <w:t xml:space="preserve"> по </w:t>
      </w:r>
      <w:r>
        <w:rPr>
          <w:rFonts w:cs="Times New Roman" w:ascii="Times New Roman" w:hAnsi="Times New Roman"/>
          <w:sz w:val="28"/>
          <w:szCs w:val="24"/>
          <w:lang w:val="en-US"/>
        </w:rPr>
        <w:t>XIX</w:t>
      </w:r>
      <w:r>
        <w:rPr>
          <w:rFonts w:cs="Times New Roman" w:ascii="Times New Roman" w:hAnsi="Times New Roman"/>
          <w:sz w:val="28"/>
          <w:szCs w:val="24"/>
        </w:rPr>
        <w:t xml:space="preserve"> главу обсуждаются личные качества правителя и их проявления, то, каким государь должен быть на самом деле и каким должен представать в глазах своего народ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лее говориться об упрочнении своей власти, о поступках государя, и о его отношениях с приближенными и советниками (главы </w:t>
      </w:r>
      <w:r>
        <w:rPr>
          <w:rFonts w:cs="Times New Roman" w:ascii="Times New Roman" w:hAnsi="Times New Roman"/>
          <w:sz w:val="28"/>
          <w:szCs w:val="24"/>
          <w:lang w:val="en-US"/>
        </w:rPr>
        <w:t>XX</w:t>
      </w:r>
      <w:r>
        <w:rPr>
          <w:rFonts w:cs="Times New Roman" w:ascii="Times New Roman" w:hAnsi="Times New Roman"/>
          <w:sz w:val="28"/>
          <w:szCs w:val="24"/>
        </w:rPr>
        <w:t xml:space="preserve"> – </w:t>
      </w:r>
      <w:r>
        <w:rPr>
          <w:rFonts w:cs="Times New Roman" w:ascii="Times New Roman" w:hAnsi="Times New Roman"/>
          <w:sz w:val="28"/>
          <w:szCs w:val="24"/>
          <w:lang w:val="en-US"/>
        </w:rPr>
        <w:t>XXIV</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XXV</w:t>
      </w:r>
      <w:r>
        <w:rPr>
          <w:rFonts w:cs="Times New Roman" w:ascii="Times New Roman" w:hAnsi="Times New Roman"/>
          <w:sz w:val="28"/>
          <w:szCs w:val="24"/>
        </w:rPr>
        <w:t xml:space="preserve"> главе автор рассуждает о влиянии случайностей и судьбы на события, и о том, насколько может человек противостоять этому влиянию. Эти рассуждения достаточно провокационны для средневековья, когда была сильна власть религи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р признает влияние случайностей на результат действий человека, но, тем не менее, остается при мнении, что многое зависит и от грамотных действий, и от того, насколько эти действия соответствуют обстоятельствам и «совпадают с особенностями времени». Возможность всегда предоставляется судьбой, главное для государя – не упустить эту возможность и правильно ею воспользовать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н сравнивает судьбу с «бурной рекой, которая, разбушевавшись, затопляет берега, валит деревья, крушит жилища…», признавая её огромной силой, перед которой люди слабы и беспомощны. Бороться со стихией бесполезно, но «разве это мешает людям принять меры предосторожности в спокойное время, то есть возвести заграждения и плотины так, чтобы, выйдя из берегов, река либо устремилась в каналы, либо остановила свой безудержный и опасный бег?»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киавелли заканчивает свою книгу призывом «овладеть Италией и освободить её из рук варваров» (глава </w:t>
      </w:r>
      <w:r>
        <w:rPr>
          <w:rFonts w:cs="Times New Roman" w:ascii="Times New Roman" w:hAnsi="Times New Roman"/>
          <w:sz w:val="28"/>
          <w:szCs w:val="24"/>
          <w:lang w:val="en-US"/>
        </w:rPr>
        <w:t>XXVI</w:t>
      </w:r>
      <w:r>
        <w:rPr>
          <w:rFonts w:cs="Times New Roman" w:ascii="Times New Roman" w:hAnsi="Times New Roman"/>
          <w:sz w:val="28"/>
          <w:szCs w:val="24"/>
        </w:rPr>
        <w:t xml:space="preserve">). Это, наверное, единственный эмоциональный момент во всём трактате. Эта глава наполнена красивыми призывами (Так пусть же ваш славный дом примет на себя этот долг…»), патриотическим чувством («Италия же, теряя последние силы, ожидает того, кто исцелит ей раны…»), желанием видеть свою родину сильным и большим государством, воспоминаниями о былом могуществе («вековая отвага итальянского сердца еще жива»). Кажется, что все предыдущее было написано именно ради этой главы, и, что именно она открывает истинную цель написания «Государя»: надежду на следование этому призыву. </w:t>
      </w:r>
    </w:p>
    <w:p>
      <w:pPr>
        <w:pStyle w:val="Normal"/>
        <w:suppressAutoHyphens w:val="tru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государь макиавелли правитель</w:t>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4. Каким должен быть государ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киавелли подробно рассматривает личность государя, качества характера, которыми он должен обладать, те пороки, которые наиболее мешают его власт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ь не только должен обладать определёнными качествами, но порой и прикрывать, прятать эти качества от своих подданных, так как дурная слава тоже может пойти во вред правителю.</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Однако, прежде всего, государь должен не угождать народу, а заботиться о благополучии государства. (Макиавелли пишет: «И даже пусть государи не боятся навлечь на себя обвинения в тех пороках, без которых трудно удержаться у власти, ибо, вдумавшись, мы найдем не мало такого, что на первый взгляд кажется добродетелью, а в действительности пагубно для государя, и наоборот…», «Государь», глава </w:t>
      </w:r>
      <w:r>
        <w:rPr>
          <w:rFonts w:cs="Times New Roman" w:ascii="Times New Roman" w:hAnsi="Times New Roman"/>
          <w:sz w:val="28"/>
          <w:szCs w:val="24"/>
          <w:lang w:val="en-US"/>
        </w:rPr>
        <w:t>XV</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киавелли выделяет два основных качества, необходимые правителю и говорит об этом в форме аллегори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так, из всех зверей пусть государь уподобиться двум: льву и лисе. Лев боится капканов, лиса – волков, следовательно, надо быть подобным лисе, чтобы уметь обойти капканы, и льву, чтобы отпугнуть волко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ое же для государя – вовремя сменить тактику, образ действий, согласно изменившейся ситуации. Вовремя проявлять твёрдость, силу и мужество льва или же хитрость и изворотливость лисы, которая вызывает, конечно, гораздо меньше симпатии, но иногда бывает куда более эффектив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тому же государь должен обладать такими качествами, как бережливость, решительность, доблесть; должен действовать жестоко, когда это необходимо, но не упорствовать в своей жестокости. Немаловажно так же для правителя умело показывать себя в хорошем свете перед подданными, скрывать «лисью натуру», для чего «… надо быть изрядным обманщиком и лицемером» («Государь», глава </w:t>
      </w:r>
      <w:r>
        <w:rPr>
          <w:rFonts w:cs="Times New Roman" w:ascii="Times New Roman" w:hAnsi="Times New Roman"/>
          <w:sz w:val="28"/>
          <w:szCs w:val="24"/>
          <w:lang w:val="en-US"/>
        </w:rPr>
        <w:t>XX</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ю следует проявлять бесстрашие, великодушие, основательность и твёрдость, потому что именно эти качества уважают в правителях (это опять же не значит иметь эти качества, но по возможности демонстрировать их).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ми качествами, которых стоит избегать, Макиавелли считает легкомыслие, нерешительность, изнеженность и малодуши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нение подданных о государе «должно быть таково, чтобы никому не могло прийти в голову, что можно обмануть или перехитрить государя» («Государь», глава </w:t>
      </w:r>
      <w:r>
        <w:rPr>
          <w:rFonts w:cs="Times New Roman" w:ascii="Times New Roman" w:hAnsi="Times New Roman"/>
          <w:sz w:val="28"/>
          <w:szCs w:val="24"/>
          <w:lang w:val="en-US"/>
        </w:rPr>
        <w:t>XIX</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киавеллевский государь должен слушать советы и воспринимать их, но «только тогда, когда он того пожелает, а не когда того желают другие» («государь», глава </w:t>
      </w:r>
      <w:r>
        <w:rPr>
          <w:rFonts w:cs="Times New Roman" w:ascii="Times New Roman" w:hAnsi="Times New Roman"/>
          <w:sz w:val="28"/>
          <w:szCs w:val="24"/>
          <w:lang w:val="en-US"/>
        </w:rPr>
        <w:t>XXIII</w:t>
      </w:r>
      <w:r>
        <w:rPr>
          <w:rFonts w:cs="Times New Roman" w:ascii="Times New Roman" w:hAnsi="Times New Roman"/>
          <w:sz w:val="28"/>
          <w:szCs w:val="24"/>
        </w:rPr>
        <w:t>), причем ему необходимо самому выбирать себе советников, которые дают стоящие советы и «им одним предоставить право высказывать всё, что они думают…» ( там же), для чего государю необходимо обладать мудростью, чтобы отличить хороших советчиков от дурных, а так же иметь возможность принимать решения по своему усмотрению, а не слепо следовать советам приближенных ( «государю, который сам не обладает мудростью, бесполезно давать благие советы, если только такой государь не довериться мудрому советнику, который будет за него принимать все решения. Но, хотя подобное и возможно, ему бы скоро пришел конец, ибо советник сам сделался бы государ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ь должен твёрдо идти к своей цели, полагаясь и рассчитывая только на свои силы и способности, не опираясь на какие либо устоявшиеся правила (например, кодекс чести или религиозные заповеди), остерегаясь союзников (к которым легко попасть в зависимость), а так же изворотливых и хитрых приближенных, которые могли бы занять его место.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Государь должен заботится, прежде всего, не об интересах народа, а именно о поддержки народа, не потакая ему, а вызывая его уважение. Власть держится на страхе или любви к правителю. Макиавелли пишет, что самое лучшее, когда есть и страх, и любовь, «однако любовь плохо уживается со страхом, поэтому, если уж приходиться выбирать, то надёжнее выбрать страх» («Государь», глава </w:t>
      </w:r>
      <w:r>
        <w:rPr>
          <w:rFonts w:cs="Times New Roman" w:ascii="Times New Roman" w:hAnsi="Times New Roman"/>
          <w:sz w:val="28"/>
          <w:szCs w:val="24"/>
          <w:lang w:val="en-US"/>
        </w:rPr>
        <w:t>XVII</w:t>
      </w:r>
      <w:r>
        <w:rPr>
          <w:rFonts w:cs="Times New Roman" w:ascii="Times New Roman" w:hAnsi="Times New Roman"/>
          <w:sz w:val="28"/>
          <w:szCs w:val="24"/>
        </w:rPr>
        <w:t xml:space="preserve">). При этом страх, о котором говорит Макиавелли, не должен смешиваться с ненавистью подданных, для чего государю достаточно вовремя и жестоко карать преступников, и не притеснять свой народ, «воздерживаться от посягательств на имущество граждан и подданных и их женщин» («Государь», глава </w:t>
      </w:r>
      <w:r>
        <w:rPr>
          <w:rFonts w:cs="Times New Roman" w:ascii="Times New Roman" w:hAnsi="Times New Roman"/>
          <w:sz w:val="28"/>
          <w:szCs w:val="24"/>
          <w:lang w:val="en-US"/>
        </w:rPr>
        <w:t>XVII</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4"/>
        </w:rPr>
        <w:t>Правитель так же должен быть успешен в военном деле, «ибо война есть единственная обязанность, которую правитель не может возложить на другого»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ебрежение им является главной причиной утраты власти, как владение им является главной причиной обретения власти» («Государь», глава </w:t>
      </w:r>
      <w:r>
        <w:rPr>
          <w:rFonts w:cs="Times New Roman" w:ascii="Times New Roman" w:hAnsi="Times New Roman"/>
          <w:sz w:val="28"/>
          <w:szCs w:val="24"/>
          <w:lang w:val="en-US"/>
        </w:rPr>
        <w:t>XIV</w:t>
      </w:r>
      <w:r>
        <w:rPr>
          <w:rFonts w:cs="Times New Roman" w:ascii="Times New Roman" w:hAnsi="Times New Roman"/>
          <w:sz w:val="28"/>
          <w:szCs w:val="24"/>
        </w:rPr>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всего прочего, правитель должен покровительствовать одарённым людям, «тем, кто отличился в каком-либо ремесле или искусстве», гражданам, проявляющем заботу о своём городе.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чность правителя, обладающего такими качествами, (если, конечно, говорить о действительной личности, а не о том образе, который, согласно Макиавелли, должен представать перед подданными) не вызывает особой симпатии, однако, трудно спорить с тем, что успех правителя, сила его власти, а также благополучие его государства, во многом зависит от того, насколько эффективно государь может справиться с проблемами, как внешними, так и внутренними, а вовсе не от нравственной стороны его поступко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5. Республика или самодержав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трактате «Государь» Макиавелли пишет, в основном, о единовластно управляемых государствах, касаясь республик лишь с точки зрения правителя, присоединившего новое (завоеванное) государство или его часть к своему.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робнее республиканскую форму правления он рассматривает в другом своём труде, «Рассуждение о первой декаде Тита Ливия». </w:t>
      </w:r>
    </w:p>
    <w:p>
      <w:pPr>
        <w:pStyle w:val="Style14"/>
        <w:suppressAutoHyphens w:val="true"/>
        <w:spacing w:lineRule="auto" w:line="360" w:before="0" w:after="0"/>
        <w:ind w:firstLine="709"/>
        <w:jc w:val="both"/>
        <w:rPr>
          <w:sz w:val="28"/>
        </w:rPr>
      </w:pPr>
      <w:r>
        <w:rPr>
          <w:iCs/>
          <w:sz w:val="28"/>
        </w:rPr>
        <w:t>«Рассуждения о первой декаде Тита Ливия»</w:t>
      </w:r>
      <w:r>
        <w:rPr>
          <w:sz w:val="28"/>
        </w:rPr>
        <w:t xml:space="preserve"> содержат критику римского писателя Ливия, описавшего историю раннего периода Римской Империи. </w:t>
      </w:r>
    </w:p>
    <w:p>
      <w:pPr>
        <w:pStyle w:val="Style14"/>
        <w:suppressAutoHyphens w:val="true"/>
        <w:spacing w:lineRule="auto" w:line="360" w:before="0" w:after="0"/>
        <w:ind w:firstLine="709"/>
        <w:jc w:val="both"/>
        <w:rPr>
          <w:sz w:val="28"/>
        </w:rPr>
      </w:pPr>
      <w:r>
        <w:rPr>
          <w:sz w:val="28"/>
        </w:rPr>
        <w:t xml:space="preserve">В «Рассуждениях…» Макиавелли говорит о своей вере в республиканский парламент, особенно построенный по типу парламента Римской Империи. На этот раз автор пишет от лица гражданина, дает советы касательно разных дел, особенно того, как достичь свободы внутри государства. Он следует принципу, впервые сформулированному Аристотелем: личная свобода и самоуправление могут быть достигнуты только внутри свободного и самоуправляемого государства. Макиавелли, обращаясь к людям, верит в их силу и возможности. </w:t>
      </w:r>
    </w:p>
    <w:p>
      <w:pPr>
        <w:pStyle w:val="Style14"/>
        <w:suppressAutoHyphens w:val="true"/>
        <w:spacing w:lineRule="auto" w:line="360" w:before="0" w:after="0"/>
        <w:ind w:firstLine="709"/>
        <w:jc w:val="both"/>
        <w:rPr/>
      </w:pPr>
      <w:r>
        <w:rPr>
          <w:sz w:val="28"/>
        </w:rPr>
        <w:t>Характеристика людей в «Государе» (естественно, что народ рассматривается с точки зрения единоличного правителя) разительно отличается от их характеристики в «Рассуждениях..» : «Люди более благоразумны, более постоянны и обладают большим здравым смыслом, нежели государь». Людям, так же, как и государю, необходимо обладать доблестью, однако на задний план отходит жестокость и беспринципность и индивидуализм, появляется место для гражданской добродетели, моральных устоев и коллективной силы.</w:t>
      </w:r>
    </w:p>
    <w:p>
      <w:pPr>
        <w:pStyle w:val="Style14"/>
        <w:suppressAutoHyphens w:val="true"/>
        <w:spacing w:lineRule="auto" w:line="360" w:before="0" w:after="0"/>
        <w:ind w:firstLine="709"/>
        <w:jc w:val="both"/>
        <w:rPr>
          <w:sz w:val="28"/>
        </w:rPr>
      </w:pPr>
      <w:r>
        <w:rPr>
          <w:sz w:val="28"/>
        </w:rPr>
        <w:t xml:space="preserve">«Государь» и «Рассуждения…» написаны о разных типах государственного устройства. </w:t>
      </w:r>
    </w:p>
    <w:p>
      <w:pPr>
        <w:pStyle w:val="Style14"/>
        <w:suppressAutoHyphens w:val="true"/>
        <w:spacing w:lineRule="auto" w:line="360" w:before="0" w:after="0"/>
        <w:ind w:firstLine="709"/>
        <w:jc w:val="both"/>
        <w:rPr>
          <w:sz w:val="28"/>
        </w:rPr>
      </w:pPr>
      <w:r>
        <w:rPr>
          <w:sz w:val="28"/>
        </w:rPr>
        <w:t xml:space="preserve">Сам же Макиавелли считает наиболее предпочтительной формой правления именно республику. Известно, что Макиавелли восхищался Римской республикой и именно такой представлял себе свою родину. Насколько хорошо относиться он к Риму, видно даже по тому, сколько примеров именно из Римской истории приводит Макиавелли в «Государе». </w:t>
      </w:r>
    </w:p>
    <w:p>
      <w:pPr>
        <w:pStyle w:val="Style14"/>
        <w:suppressAutoHyphens w:val="true"/>
        <w:spacing w:lineRule="auto" w:line="360" w:before="0" w:after="0"/>
        <w:ind w:firstLine="709"/>
        <w:jc w:val="both"/>
        <w:rPr>
          <w:sz w:val="28"/>
        </w:rPr>
      </w:pPr>
      <w:r>
        <w:rPr>
          <w:sz w:val="28"/>
        </w:rPr>
        <w:t xml:space="preserve">В главе </w:t>
      </w:r>
      <w:r>
        <w:rPr>
          <w:sz w:val="28"/>
          <w:lang w:val="en-US"/>
        </w:rPr>
        <w:t>XVII</w:t>
      </w:r>
      <w:r>
        <w:rPr>
          <w:sz w:val="28"/>
        </w:rPr>
        <w:t xml:space="preserve"> «Развращенный народ, обретя свободу, может сохранить её с превеликим трудом» первой книги «Рассуждений…» Макиавелли пишет о необходимости сильного государя для граждан, чьи нравы и обычаи дурны: «… там, где человеческая материя здорова, волнения и смуты безвредны; если же она затронута разложением, не помогут никакие хорошие законы, разве что какой-нибудь единоличный правитель, прибегнув к чрезвычайному насилию, заставит их соблюдать и сделает упомянутую материю пригодной». </w:t>
      </w:r>
    </w:p>
    <w:p>
      <w:pPr>
        <w:pStyle w:val="Style14"/>
        <w:suppressAutoHyphens w:val="true"/>
        <w:spacing w:lineRule="auto" w:line="360" w:before="0" w:after="0"/>
        <w:ind w:firstLine="709"/>
        <w:jc w:val="both"/>
        <w:rPr/>
      </w:pPr>
      <w:r>
        <w:rPr>
          <w:sz w:val="28"/>
        </w:rPr>
        <w:t>Идеальный государь для осуществления данной цели описывается автором в следующей главе (</w:t>
      </w:r>
      <w:r>
        <w:rPr>
          <w:sz w:val="28"/>
          <w:lang w:val="en-US"/>
        </w:rPr>
        <w:t>XVIII</w:t>
      </w:r>
      <w:r>
        <w:rPr>
          <w:sz w:val="28"/>
        </w:rPr>
        <w:t xml:space="preserve"> «Каким образом в развращенном городе можно сохранить режим свободы, если он там есть, и восстановить, если его нет»): «Но так как возродить республику к политической жизни может только хороший человек, а стать её государем путем насилия может только дурной человек, то в высшей степени редко случается, чтобы хороший человек захотел прийти к власти дурным путём, хотя бы и ради благой цели…» </w:t>
      </w:r>
    </w:p>
    <w:p>
      <w:pPr>
        <w:pStyle w:val="Style14"/>
        <w:suppressAutoHyphens w:val="true"/>
        <w:spacing w:lineRule="auto" w:line="360" w:before="0" w:after="0"/>
        <w:ind w:firstLine="709"/>
        <w:jc w:val="both"/>
        <w:rPr>
          <w:sz w:val="28"/>
        </w:rPr>
      </w:pPr>
      <w:r>
        <w:rPr>
          <w:sz w:val="28"/>
        </w:rPr>
        <w:t>В этой фразе виден не правитель, описанный в «Государе» (чья основная цель, опять же, согласно «Государю», укрепить свою власть и государство, а вовсе не заботиться о благе граждан), а, видимо, тот правитель, которого Макиавелли считал идеальным и мечтал увидеть во главе разрозненной Италии.</w:t>
      </w:r>
    </w:p>
    <w:p>
      <w:pPr>
        <w:pStyle w:val="Style14"/>
        <w:suppressAutoHyphens w:val="true"/>
        <w:spacing w:lineRule="auto" w:line="360" w:before="0" w:after="0"/>
        <w:ind w:firstLine="709"/>
        <w:jc w:val="both"/>
        <w:rPr>
          <w:sz w:val="28"/>
        </w:rPr>
      </w:pPr>
      <w:r>
        <w:rPr>
          <w:sz w:val="28"/>
        </w:rPr>
        <w:t xml:space="preserve">Вероятно, политика, которую рекомендует Макиавелли в «Государе – есть, по его мнению, вынужденный шаг при современном (современном автору) положении дел. </w:t>
      </w:r>
    </w:p>
    <w:p>
      <w:pPr>
        <w:pStyle w:val="Style14"/>
        <w:suppressAutoHyphens w:val="true"/>
        <w:spacing w:lineRule="auto" w:line="360" w:before="0" w:after="0"/>
        <w:ind w:firstLine="709"/>
        <w:jc w:val="both"/>
        <w:rPr>
          <w:sz w:val="28"/>
        </w:rPr>
      </w:pPr>
      <w:r>
        <w:rPr>
          <w:sz w:val="28"/>
        </w:rPr>
        <w:t>Таким образом, единоличное правление для Макиавелли – выход из сложной ситуации падения нравов общества, временная мера, необходимая сила, способная «оздоровить» общество. Однако лучшим обществом для него является свободное общество, управляемое волей его граждан.</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киавелли часто считают беспринципным и жестоким, благодаря трактату «Государь», где он раскрыл неприглядную суть политики, описав всевозможные методы и средства достижения и поддержания власти, абстрагировавшись от их морально-этической неприемлемости. «Государь» -- небольшой по объёму трактат, который занял большее место в истории и в политике и обеспечил Никколо Макиавелли всемирную известность.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менно благодаря этому произведению, имя Макиавелли связывают с жестокостью и отказу от всяческих принципов. Однако Макиавелли всего лишь был первым, кто открыто высказался о сущности политики, о том, что необходимо делать и как необходимо действовать государю.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 вряд ли в реальности мог бы существовать человек хуже, чем государь, описанный в этом произведении, однако Макиавелли писал этот образ, руководствуясь жестокими реалиями, а не своей жестокостью. Сам Макиавелли имел принципы и горячо переживал о благе своей страны, был человеком с сильно развитым патриотическим чувством.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остоянные смены власти, политического строя, непрекращающиеся войны, общая нестабильность современной ему Европы – вот то время, в которое он жил.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воё сложное время Макиавелли создал блестящие труды, которые впоследствии оказали огромное влияние на развитие политической идеологии. Он был первым, кто затронул проблему несовместимости соблюдения моральных устоев и должности правител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проблема и в настоящее время остаётся вполне актуальной, что заставляет поневоле задуматься: а может и прав был Никколо Макиавелли, говоря, что человеческая натура остается такой же, что и позволяет нам учиться на примерах прошлого.</w:t>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rPr/>
      </w:pPr>
      <w:r>
        <w:rPr>
          <w:rFonts w:cs="Times New Roman" w:ascii="Times New Roman" w:hAnsi="Times New Roman"/>
          <w:sz w:val="28"/>
          <w:szCs w:val="28"/>
        </w:rPr>
        <w:t>1.«Государь. Рассуждения о первой декаде Тита Ливия», Никколо Макиавелли, сборник, изд. «АСТ», Москва, 2006г</w:t>
      </w:r>
    </w:p>
    <w:p>
      <w:pPr>
        <w:pStyle w:val="Normal"/>
        <w:suppressAutoHyphens w:val="true"/>
        <w:spacing w:lineRule="auto" w:line="360" w:before="0" w:after="0"/>
        <w:rPr/>
      </w:pPr>
      <w:r>
        <w:rPr>
          <w:rFonts w:cs="Times New Roman" w:ascii="Times New Roman" w:hAnsi="Times New Roman"/>
          <w:sz w:val="28"/>
          <w:szCs w:val="28"/>
        </w:rPr>
        <w:t>2.«Макиавелли за 90 минут» Paul Strathern (перевод С. Бобровой),Изд. «АСТ», Москва, 2006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история политических и правовых учений» Учебник для вузов 2 издание/ под общ.ред. академика РАН , док. Юр. Наук, проф. В. С. Нерсесянца – изд. «НОРМА», Москва,2001г.</w:t>
      </w:r>
    </w:p>
    <w:p>
      <w:pPr>
        <w:pStyle w:val="Normal"/>
        <w:suppressAutoHyphens w:val="tru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4:00Z</dcterms:created>
  <dc:creator>DNA7 X86</dc:creator>
  <dc:description/>
  <cp:keywords/>
  <dc:language>en-US</dc:language>
  <cp:lastModifiedBy>SYSTEM</cp:lastModifiedBy>
  <dcterms:modified xsi:type="dcterms:W3CDTF">2011-09-02T22:34:00Z</dcterms:modified>
  <cp:revision>2</cp:revision>
  <dc:subject/>
  <dc:title/>
</cp:coreProperties>
</file>