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ЯРОСЛАВСКИЙ ГОСУДАРСТВЕННЫЙ ПЕДАГОГИЧЕСКИ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НИВЕРСИТЕТ ИМЕНИ К.Д. УШИНСК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Педагогика ч. 2»</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 Гражданско-патриотическое воспитание учащихся в работе детских организаций и объединений</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Выполнил студент 2 курса</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Заочного отделения ИПП</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Специальность Менеджмент</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организаций</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ШИФР 035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Николаев Дмитрий</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Николаевич</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Проверила Герасименко К.М.</w:t>
      </w:r>
      <w:r>
        <w:br w:type="page"/>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Содержание</w:t>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1.</w:t>
        <w:tab/>
        <w:t>Гражданско-патриотическое воспитание молодежи на территории Российской Федерации</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1.1</w:t>
        <w:tab/>
        <w:t>История гражданско-патриотического воспитания</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1.2</w:t>
        <w:tab/>
        <w:t>Гражданско-патриотическое воспитание в современной России</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w:t>
        <w:tab/>
        <w:t>Гражданско-патриотическое воспитание молодежи в Ярославской области</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1</w:t>
        <w:tab/>
        <w:t xml:space="preserve">Ярославская Городская Общественная организация «Молодежный совет города Ярославля» </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2</w:t>
        <w:tab/>
        <w:t>Ярославская областная общественная организация Российский Союз Молодежи</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3</w:t>
        <w:tab/>
        <w:t xml:space="preserve">Ярославская областная общественная организация «Союз пионерских организаций» </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4</w:t>
        <w:tab/>
        <w:t xml:space="preserve">Детское школьное объединение «Школьный океан» </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5</w:t>
        <w:tab/>
        <w:t>Международное миротворческое движение «Харитоновцы»</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6</w:t>
        <w:tab/>
        <w:t>Военно-патриотический клуб «Десантник» Первомайский район</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7</w:t>
        <w:tab/>
        <w:t>Детская общественная организация Патриотический клуб «Ермак»</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8</w:t>
        <w:tab/>
        <w:t>Военно-спортивный клуб «Патриот» города Тутаев</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9</w:t>
        <w:tab/>
        <w:t>Детско-юношеский военно-патриотический клуб «Святогор»</w:t>
      </w:r>
    </w:p>
    <w:p>
      <w:pPr>
        <w:pStyle w:val="Normal"/>
        <w:spacing w:lineRule="auto" w:line="360"/>
        <w:ind w:hanging="0"/>
        <w:jc w:val="left"/>
        <w:rPr/>
      </w:pPr>
      <w:r>
        <w:rPr>
          <w:rFonts w:cs="Times New Roman" w:ascii="Times New Roman" w:hAnsi="Times New Roman"/>
          <w:bCs/>
          <w:sz w:val="28"/>
          <w:szCs w:val="28"/>
        </w:rPr>
        <w:t xml:space="preserve">2.10 Детское общественное объединение «Юный друг милиции» </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Введение</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На протяжении XX века российское общество решало масштабные исторические и социально-экономические задачи, опираясь как на традиционные моральные ценности, сохраняемые частью народа, так и на коммунистические идеалы, которые заняли место государственной идеологии. На исходе прошлого века эта идеология утратила свое монопольное положение, в стране возникло, а затем было законодательно закреплено мировоззренческое разнообразие. Свобода мнений, убеждений, взглядов способствовала открытости общества, раскрепощению духовной жизни, росту гражданской активности. Одновременно она же поставила многих людей и государство в целом в трудное положение поиска идей, взглядов, систем ценностей, способных содействовать личностному становлению человека и эффективному развитию страны в новых социальных условиях, сплачивающих граждан и общество в решении общенациональных задач.</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Для миллионов людей актуальным стал поиск новой мировоззренческой, культурной, гражданской идентичности, обострились проблемы в духовно-нравственной сфере жизни общества. Многие утратили жизненные ориентиры, не нашли себя в череде непрерывных социально-экономических преобразований, оказались потерянными для общества и государства потому, что само общество и государство вступили в процессы длительного реформирования. Ставящиеся при этом цели и достигаемые результаты реформ оказываются не всегда значимыми или понятными для граждан. Соответственно, широкое распространение приобрело явление социальной пассивности. Многие молодые люди проявляют нежелание принимать участие в жизни общества и государства. Большая часть молодежи вовлекается в различные суррогатные формы групповой активности на основе маргинальных форм молодежной субкультуры, религиозных культов деструктивной асоциальной и антигуманной направленности и т.п. Некоторые молодые люди, получившие хорошее образование, выезжают за рубеж, где находят лучшие условия для самореализации, другие пополняют криминальные структуры и экстремистские организации.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аспекте гражданского становления личности это выражается в пренебрежительном отношении к стране, народу, базовым социальным институтам и социокультурным ценностям. Сохраняется отрыв существенной части молодежи и общества в целом от базовых духовно-нравственных ценностей и традиций русской культуры, культуры других народов России, который сложился в предшествующий исторический период. В этом многие ученые усматривают главную причину современных трудностей в формировании гражданственности и патриотического сознания молодежи.[1;86-87]</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Целью нашей работы является рассмотрение гражданско-патриотического воспитания в Ярославской области и в России в цело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Исходя из целей мы выделяем следующие задач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рассмотреть исторические этапы развития гражданско-патриотического воспитания на территории Российской Федерации и Ярославской области в частност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выявить особенности развития гражданско-патриотического воспита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предположить дальнейшее развитие гражданско-патриотического воспита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составить рекомендации для благотворного развития гражданско-патриотического воспита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бъектом нашего исследования стали 10 детских и молодежных общественных организаций и объединений.</w:t>
      </w:r>
      <w:r>
        <w:br w:type="page"/>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1. Гражданско-патриотическое воспитание молодежи на территории Российской Федерации</w:t>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1.1</w:t>
        <w:tab/>
        <w:t>История гражданско-патриотического воспитания</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В «Толковом словаре живого великорусского языка» В.И. Даля приводятся два значения понятия «гражданин»: «городской житель, горожанин», и «член общины или народа, состоящего под одним общим управлением». А гражданственность раскрывается как «состояние гражданской общины; понятие и степень образования, необходимые для составления гражданского общества». Отсюда следует, что понятие «гражданское общество» использовалось в России, но, в отличие от его западной, преимущественно правовой трактовки, имело ярко выраженное нравственное содержание.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Так, в характеристике «гражданских доблестей», которые Даль определил как «мирные и миротворные; честь, любовь и правда», прослеживается специфика понимания гражданственности в России, состоявшая в акценте на духовно – нравственных объединяющих началах, приоритете морали над право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официальной педагогике и школе дореволюционной России господствующей являлась религиозно–монархическая парадигма гражданского воспитания, основывавшаяся на принципе нравственно – православного долженствова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Для послереволюционного периода характерно прерывание преемственности в развитии теории гражданского воспитания. В первые послереволюционные годы ставилось целью утверждение государства диктатуры пролетариата, воспитание «нового человека», создание новой пролетарской культуры.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Идея сплоченности, воспринятая советской педагогикой из предшествующего периода развития теории гражданского воспитания, в расколотой на враждующие классы в стране соотносилась не с наром, а с пролетариатом страны и мира. Гражданин в первые годы советской власти характеризовался как самоотверженный борец за победу коммунизма в стране и в мировом масштаб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огласно Конституции РСФСР 1918 г. к гражданам принадлежало все трудящееся население страны, но с точки зрения идейно – нравственных качеств, практического участия в решении задач, стоявших перед государством, таковыми могли быть названы далеко не все. Разрешить это противоречие и было призвано гражданское воспитание. Выдвигались следующие цели: подготовить подрастающее поколение к принятию на себя функции субъекта народовластия, хозяина государства и труженика, сделать школу орудием духовного освобождения масс, чтобы ребенок учился в ней «быть хозяином жизни, творцом ее» (Н.К. Крупска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Начало коллективизации сельского хозяйства и провозглашенное наступление социализма по всему фронту обозначили переход к новому периоду в жизни страны, связанному с ростом культа личности, сокращением самодеятельных начал в жизни общества. Для развития гражданского воспитания в период с 1928 г. по март 1953 г. характерен возврат к воспитанию доверия граждан к государству и безоговорочное принятие ими господствующих официальных ценностей и норм, ориентация на подвижничество. Понятие «гражданского воспитания» било поглощено понятием «коммунистическое воспитание», понятие «гражданственность» отсутствовало в словарях и справочной литератур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ля периода «оттепели» характерны зарождение идеи гражданского воспитания на демократических началах, обращение к идее трудовой политехнической школы, способной наиболее успешно формировать гражданина. В трудах В.А. Сухомлинского вновь была поставлена проблема духовных основ гражданского воспитания, показано, что гражданственность формируется на основе выработке простых норм нравственности – чести, человечности, трудолюб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ля периода 1985 – 1993 г.г. характерен кризис гражданского воспитания в связи с коренной и нередко безосновательной ломкой всего созданного ранее, провозглашением тезиса о самоценности личности в отрыве ее от гражданской ответственности.</w:t>
      </w:r>
    </w:p>
    <w:p>
      <w:pPr>
        <w:pStyle w:val="Normal"/>
        <w:spacing w:lineRule="auto" w:line="360"/>
        <w:rPr/>
      </w:pPr>
      <w:r>
        <w:rPr>
          <w:rFonts w:cs="Times New Roman" w:ascii="Times New Roman" w:hAnsi="Times New Roman"/>
          <w:sz w:val="28"/>
          <w:szCs w:val="24"/>
        </w:rPr>
        <w:t>Начиная с 1993 г. по настоящее время характеризуется становлением правового государства и гражданского общества. На этом этапе закрепилось определение гражданственности как интегративного качества личности, позволяющего человеку ощущать себя юридически, социально, нравственно и политически дееспособным, цель гражданского воспитания стала обозначаться как становления молодежи в качестве субъекта народовластия, то есть педагогическая мысль на новом уровне вернулась к тезису 1920-х. г.г. о гражданине как субъекте народовластия. В российскую политику возвращается понятие «патриотизм». Впервые за многие годы в России к ориентирам социальной и образовательной политики отнесены идеалы патриотического сознания – служение Родине, верность своему Отечеству и готовность к выполнению гражданского долга, признано значение воспитания патриотизма как основы консолидации общества и укрепления государства. В основу политики формирования патриотического сознания граждан положена организация государственной системы гражданско-патриотического воспитания. К системе гражданско-патриотического воспитания отнесены: формирование и развитие в образовательных учреждениях всех типов таких социально значимых ценностей, как гражданственность и патриотизм; массовая патриотическая работа, осуществляемая государственными структурами и общественными организациями; деятельность СМИ, научных организаций, творческих союзов, направленная на освещение проблем гражданско–патриотического воспитания.[2;15-26]</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своей работе, ее практической части, я рассмотрю гражданско-правовое воспитание в молодежных и детских общественных организациях Ярославской области.</w:t>
      </w:r>
      <w:r>
        <w:br w:type="page"/>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1.2</w:t>
        <w:tab/>
        <w:t xml:space="preserve"> Гражданско-патриотическое воспитание в современной России</w:t>
      </w:r>
    </w:p>
    <w:p>
      <w:pPr>
        <w:pStyle w:val="Normal"/>
        <w:spacing w:lineRule="auto" w:line="360"/>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современной педагогической науке сохраняется интерес к разработке проблем воспитания в условиях тех значительных изменений, которые произошли и продолжают происходить в российском обществе. Отражением этих изменений становится появление принципиально новых подходов к пониманию сущности, содержания, особенностей, направлений, методов и других важных аспектов современного воспитания различных категорий российских граждан, особенно молодеж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дной из таких проблем является гражданско-патриотическое воспитание, которое рассматривается в настоящее время не только на теоретическом уровне, но и как реальное социально-педагогическое явление. Довольно обширные исследования, в том числе фундаментального научного уровня, все еще не привели к пониманию гражданско-патриотического воспитания как целостной концепции, как качественно нового явления в педагогической науке и практике, особенно в соотношении с основными видами и направлениями воспитания, сложившимися в советский период, например с такими, как нравственное, культурное, трудовое, правовое и др.</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Большинство диссертационных исследований и научных работ сосредоточены на изучении отдельных, причем не самых важных, аспектов гражданско-патриотического воспитания, в то время как рассмотрение его в целостном виде осуществляется крайне редко, вследствие чего до сих пор отсутствуют теоретические основы этого направления, которое занимает все более приоритетное положение по сравнению с другими. Соответственно, не приходится рассчитывать на действенность и эффективность гражданско-патриотического воспитания, которое выступает в качестве одного из инструментов решения сложных и долговременных социально-педагогических и иных позитивно ориентированных задач в отношении различных категорий современной молодеж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Главный парадокс, основное противоречие очень многих исследований, разработок, даже официальных документов, не говоря уже о различных подходах, позициях, взглядах и представлениях при всем их многообразии, заключается в том, что игнорируется диалектическое единство, неразрывность главных составляющих гражданско-патриотического воспитания, которые рассматриваются сами по себе, в отрыве друг от друга, а нередко - в ущерб и противоположность друг другу. Причем сами эти составляющие, особенно первая из них - гражданское воспитание, все еще не приобрели не только определенной целостности, но и должного смысла. Поэтому они нуждаются в более высокой степени научной разработки, дальнейшем развитии, особенно в контексте осмысления новых явлений и процессов, происходящих в социально-гуманитарных науках, в российском обществе в цело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Характеризуя в самом общем виде современное понимание гражданско-патриотического воспитания в ракурсе доминирования в нем первого компонента, приходится констатировать, что многие исследователи, специалисты, в том числе чиновники из Министерства образования и науки России, фактически начисто забывают о патриотизме. В качестве компенсации предпринимаются попытки соотнести гражданское воспитание с межнациональным, интернациональным, традиционным, корпоративным, гуманистическим и даже толерантным направлениями. Естественно, что такого рода подмены не могут способствовать сколь-нибудь успешному решению проблемы вне зависимости от высоты полета фантазии и утонченности творческих изыско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результате отрицания патриотизма или ухищрений, осуществляемых с целью его имитации, гражданское воспитание приобретает странный смысл, доходящий до абсурда. Можно, оказывается, формировать, вернее, создавать все необходимые условия для становления и развития гражданина не только России, но и другого государства (которое богаче и благополучнее России), гражданина всего мира, наконец. Порождением гражданского воспитания в таком варианте становится либо гражданственность, включающая максимум всевозможных прав личности, сводящая к минимуму ее обязанности перед обществом и государством, освобождающая от необходимости решать их проблемы и представляющая, таким образом, формально-правовое членство в определенном социуме, либо космополитизм, полностью отрицающий какую-либо связь с Родиной, любую привязанность к ней и выступающий в качестве антипода патриотизм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Именно такая "гражданственность" и такое гражданское воспитание получили широкое распространение, целенаправленно культивируются и располагают большими возможностями для дальнейшего развития. Спрашивается: кому и для чего, кроме, разумеется, самих себя, нужны такие граждане? Вариантов ответа может быть немало, но наиболее логичным и, к сожалению, наименее желательным и самым трагичным из всех возможных является следующий: родному Отечеству такие граждане, безусловно, не нужны (равно как и оно им). Аналогично решается вопрос и в отношении воспитания, ориентированного на развитие граждан данного тип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Таким образом, абсолютизация гражданственности, предполагающая депатриотизацию воспитания граждан, представляется деформацией, совершенно неприемлемой не только для общества и государства, но и для самой личности, высшее предназначение которой - служение Отечеству, самореализация в качестве достойного гражданина, участвующего в возрождении Росс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атриотическое воспитание, как известно, уже институциализировалось в качестве важнейшего, относительно самостоятельного направления воспитания, причем на высоком официальном уровне. Приняты Государственная программа "Патриотическое воспитание граждан Российской Федерации на 2006 - 2010 годы", являющаяся продолжением первой, также 5-летней программы на 2001 - 2005 гг., Концепция с одноименным названием, другие документы и решения, как на федеральном, так и на региональном уровне. Созданы определенные основы системы патриотического воспитания, включающей многие министерства, ведомства, органы и организации, условия их функционирования - организационные, информационные, методические, финансовые и др. Однако проблем, требующих решения, по-прежнему много. Одна из них заключается в весьма выраженной односторонности, определенной ограниченности патриотического воспитания, актуальность и востребованность которого в современном российском обществе не вызывает сомнений. Это обусловлено самим государственным статусом Программы, предопределяющим высокий ранг ее исполнителей из числа целого ряда государственных институтов при отсутствии среди них общественных организаций и объединений.</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ругим важным моментом, заслуживающим особого внимания, является специфика патриотического воспитания, определяемая его задачами, содержанием и особенно - формами и средствами конкретной работы. В связи с их большим многообразием и широкими возможностями организации и проведения мероприятий патриотической направленности в самых различных условиях и сферах общественной и государственной жизни, реализация патриотического воспитания, в том числе в рамках Государственной программы, осуществляется по ряду направлений, которые в еще большей степени усиливают его специфику (военно-патриотическое, героико-патриотическое, движение Постов N 1, поисковая деятельность, "Зарница", оборонно-спортивный оздоровительный лагерь и т. д.).</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Анализ содержания и особенностей этих направлений и наиболее распространенных форм патриотического воспитания свидетельствует о том, что главной целью, которую видят перед собой его организаторы и исполнители, является формирование патриота - защитника Отечества. Это вполне соответствует интересам России, учитывая широкий спектр проблем обеспечения ее национальной, в том числе военной безопасности. Однако осуществляемое в таком виде патриотическое воспитание страдает слабой социальной направленностью, недостаточной обращенностью к явлениям, процессам, происходящим в обществе, к его нерешенным проблемам во всей их сложности и взаимосвязи. Это проявляется, в частности, в слабой связи патриотического воспитания с социокультурным направлением, в явном преобладании военно-исторического компонента над общеисторическим, военного права над гражданским и т. д. Эту ситуацию мы видим и в Ярославской област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Целенаправленное формирование ценностей и качеств патриотической и военно-патриотической направленности в детском, подростковом и юношеском возрасте, особенно осуществляемое в рамках подготовки к военной или государственной службе, связанной с защитой Отечества и обеспечением национальной безопасности России, не в полной мере способствует готовности к социальной адаптации в более широком плане. Обладающий высокоразвитыми патриотическими качествами молодой человек, вступающий в жизнь, при столкновении с негативными фактами и явлениями асоциального, антипатриотического характера может оказаться в трудноразрешимой для него конфликтной ситуации, испытывая сложности в понимании проблем социально-экономического, правового, информационного, психологического и иного плана, их обусловленности соответствующими факторами и причинами, выборе оптимального варианта поведения и конкретных действий и т. п.</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Таким образом, односторонность, чрезмерная специфика патриотического воспитания, слабая связь с другими направлениями воспитания существенно ограничивают его потенциал, особенно в плане развития у российских граждан готовности к полноценной социализации в важнейших сферах общественной и государственной жизни, без чего довольно сложно самореализоваться в достойном служении Отечеству в широком, а не в узко ограниченном смысле.</w:t>
      </w:r>
    </w:p>
    <w:p>
      <w:pPr>
        <w:pStyle w:val="Normal"/>
        <w:spacing w:lineRule="auto" w:line="360"/>
        <w:rPr/>
      </w:pPr>
      <w:r>
        <w:rPr>
          <w:rFonts w:cs="Times New Roman" w:ascii="Times New Roman" w:hAnsi="Times New Roman"/>
          <w:sz w:val="28"/>
          <w:szCs w:val="24"/>
        </w:rPr>
        <w:t>Появление феномена гражданско-патриотического воспитания в условиях недостаточности и ограниченности каждого из этих его компонентов в отдельности, что в наибольшей мере проявляется на практике, в том числе при анализе результатов деятельности в рамках того или иного направления, представляется вполне закономерным. Сформировавшееся в советский период и имеющее богатейшую практику, глубокие традиции, военно-патриотическое воспитание, адаптируемое в новых, постоянно изменяющихся условиях, может и должно быть усилено другим, более широким, социально ориентированным направлением, преодолевающим его ограниченность и способным обеспечить созвучность и соответствие духу нашего времени. Однако для этого гражданское воспитание, все еще находящееся в процессе формирования, должно не только институциализироваться, но и преодолеть присущие ему негативные стороны, о которых говорилось выш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рактика гражданского воспитания выступает в качестве ценностно-деятельного процесса и обеспечивает активизацию социального функционирования личности. Главное предназначение гражданского воспитания, определяющее доминанту соответствующей практической деятельности, - формирование готовности и способности личности к позитивному изменению социальной среды, к ее полноценной самореализации в обществе и государстве в интересах их и собственного развития. Становление и развитие личности как полноценного субъекта возможно лишь при условии ее активного взаимодействия с социальной средой, деятельного участия в ее целенаправленном изменении в процессе решения социально значимых и духовно-творческих задач.</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Реализация столь сложных и социально ориентированных целей и задач гражданского воспитания предполагает разработку и обоснование его концептуальных основ, а также инновационных технологий и методик осуществления различных видов социально-педагогической деятельности, прежде всего на всех уровнях системы образования, по формированию такой гражданственности в современном российском обществе, которая соответствовала бы высоким критериям, параметрам и требованиям времен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атриотизм, равно как и патриотическое воспитание, имеет, в отличие от гражданственности и гражданского воспитания, значительно более высокую степень теоретической разработанности и опыта практической реализации. Это избавляет от необходимости постулировать уже достаточно известные идеи и положения, раскрывающие их концептуальные основы, вполне адаптированные к современным реалиям. В то же время благодаря этому представляется возможным обратить внимание на те моменты, которые характеризуют патриотизм и патриотическое воспитание в контексте их взаимосвязи с гражданственностью и гражданским воспитанием. Это позволит увидеть то общее, что объединяет их и составляет основу для рассмотрения в более интегрированном виде и определения конкретных возможностей и направлений дальнейшего сближения этих компонентов воспитания, вплоть до слияния их в единое цело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Говоря в этом смысле о патриотизме, следует отметить, что Он представляет собой сложное и многогранное явление. Будучи одной из наиболее значимых ценностей общества, он интегрирует в своем содержании социальные, исторические, духовные, культурные, этнические и другие компоненты. Проявляясь в первую очередь как эмоционально-возвышенное отношение к Отечеству, патриотизм выступает в качестве важнейшей составляющей духовного богатства личности, характеризует высокий уровень ее социализации. Истинный патриотизм всегда есть единство духовности, гражданской зрелости и социальной активности личности, является действенной побудительной силой и реализуется в ее деятельности на благо Отечеств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атриотизм выступает в качестве одного из факторов развития общества и государства, атрибутов их жизнеспособности. Патриотическая идея является наиболее мощным мотивом сплочения самых различных - социальных, национальных, региональных, половозрастных, религиозных и других групп и общностей, источником консолидации общества и укрепления государства. Это с особой силой проявляется в условиях необходимости преодоления трудностей и испытаний, обострения внешних опасностей и угроз.</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атриотические идеи и лозунги являются одним из главных факторов мобилизации широких масс на достижение социально значимых целей. Потенциал, характер, духовная и социальная направленность деятельного патриотизма проявляются прежде всего в активной сопричастности проблемам, волнующим общество, ответственности за исторические судьбы своей Родины, готовности разделить и преодолеть с ней, со своим народом все трудности и невзгоды. В переломные эпохи, когда происходит переоценка ценностей, изменяются социальное положение, ориентиры и интересы всех слоев и групп, патриотизм становится тем стержнем, вокруг которого объединяются лучшие силы общества. Именно он наполняет смыслом жизнь и деятельность людей, помогает им объединиться во имя служения Отечеству.</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равнительный анализ содержания и направленности гражданственности и патриотизма, гражданского и патриотического воспитания свидетельствует о том, что при оптимальном подходе, предполагающем возможность и целесообразность их интегрирования в единое целое, можно констатировать: основа для этого, безусловно, имеется. Этой основой является социальная направленность как гражданского, так и патриотического воспитания, которая наиболее рельефно выражается в цели гражданско-патриотического воспитания - формирование гражданина-патриота Отечества, обладающего высшими социально ориентированными качествами, готовностью и способностью реализовать их для позитивного изменения социальной среды, развития и укрепления общества и государства. Естественно, что условием такой социализации личности является ее самореализация в качестве полноценного субъекта жизнедеятельности в социуме, основанная на проявлении его индивидуальных особенностей, удовлетворении личных потребностей, интересов и т. д.</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то же время гражданское и патриотическое воспитание существенно отличаются друг от друга. Корни различий находятся в той же социальной основе. Природа социального бесконечно многообразна и многопланова, включает многие компоненты, имеет то или иное отношение к самым различным процессам и явлениям, сферам жизни и видам деятельности. Этим объясняется наличие самых различных проявлений социального, многовариантность его взаимодействия с другими сферами обществ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гражданском воспитании социальное ориентировано в большей степени на правовую, в меньшей степени - на гуманитарную сферу, рассматриваемую через призму антропологического подхода. При этом социальный компонент содержания и направленности гражданского воспитания безусловно доминирует.</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Что же касается патриотического воспитания, то в нем социальное соотносится с другим, не менее значимым компонентом - духовным, в котором, в свою очередь, выделяются нравственные и патриотические основы. Это объясняется тем, что патриотизм имеет духовно-нравственную природу, которая тесно связана с социальной сущностью человека, с его социальным предназначением. В патриотизме духовно-нравственное начало является исходным и определяет его суть, равно как и основу, содержание и другие структурные компоненты патриотического воспитания. Вместе с тем социальный компонент в патриотическом воспитании наиболее значим и занимает приоритетное положение по отношению к остальным: историческому, культурному, государственному, военному и другим.</w:t>
      </w:r>
    </w:p>
    <w:p>
      <w:pPr>
        <w:pStyle w:val="Normal"/>
        <w:spacing w:lineRule="auto" w:line="360"/>
        <w:rPr/>
      </w:pPr>
      <w:r>
        <w:rPr>
          <w:rFonts w:cs="Times New Roman" w:ascii="Times New Roman" w:hAnsi="Times New Roman"/>
          <w:sz w:val="28"/>
          <w:szCs w:val="24"/>
        </w:rPr>
        <w:t>Исходя из вышеизложенного, наиболее оптимальным направлением интеграции гражданского и патриотического воспитания является преодоление дифференциации посредством совмещения, синтезирования их отличительных особенностей, по крайней мере основных, наиболее явных и реально проявляемых. В более конкретном плане речь идет о сближении и соединении ярко выраженного социального и правового компонента гражданского воспитания с духовно-нравственной составляющей, стержнем патриотического воспитания. На примере общественных организация Ярославской области мы увидим, что синтезирование особенностей гражданского и патриотического воспитания молодежи затруднено хотя бы тем, что не каждый руководитель понимает их различия. В моей работе представлены организации обоих типов воспитания, в том числе и в чистом виде, однако в большинстве своем все они заявлены как гражданско-патриотическое, объединенное, воспитани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Если духовно-нравственные основы были традиционно присущи отечественному воспитанию, то социальное и особенно правовое его содержание имеет сравнительно недавнюю историю, находится в стадии формирования. Социальное, особенно в начальный период (первые годы либеральных реформ), выступало в качестве альтернативы государственному, хотя не может не включать его в себя как явление более широкого порядка. О недопустимости отрицания государственности в воспитании уже говорилось ранее, поэтому социальное не может и не должно противопоставляться государственному: отношения и взаимодействие между ними необходимо совершенствовать и гармонизировать.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Cоциальное в гражданском воспитании с самого начала было дистанцировано от духовного. За последние годы обозначились моменты преодоления установленных барьеров. Это относится и к патриотизму, который все в большей мере подключается, присовокупляется к гражданственности. Именно эти процессы и способствовали появлению феномена гражданско-патриотического воспита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чевидно, что для дальнейшего развития данной тенденции, находящейся лишь в начальной стадии, требуется гораздо более глубокое и целенаправленное сближение, преодоление всего того, что разъединяет гражданское и патриотическое в воспитании и даже противопоставляет их. Только таким образом можно создать условия для формирования качественно новых основ гражданско-патриотического воспитания. Необходимо объединить в единое целое социально-правовой компонент гражданского воспитания с духовно-нравственным и другими компонентами патриотического воспитания. В этом случае гражданско-патриотическое воспитание не только преодолевает ограниченность и односторонность каждого из своих составляющих в отдельности, но и, что крайне важно, становится безусловно приоритетным направлением в воспитании в целом. Тем самым современное воспитание в лице интегрированной гражданско-патриотической подсистемы может приобрести мощную базовую опору, получить возможности для дальнейшего развития вплоть до полной институциализации, адаптированной к новым условиям современного российского общества.[10;54-62]</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практической части своей работы мы расскажем о гражданском, патриотическом и гражданско-патриотическом воспитании детей и молодежи в общественных организациях Ярославской области.</w:t>
      </w:r>
    </w:p>
    <w:p>
      <w:pPr>
        <w:pStyle w:val="Normal"/>
        <w:spacing w:lineRule="auto" w:line="360"/>
        <w:rPr>
          <w:rFonts w:ascii="Times New Roman" w:hAnsi="Times New Roman" w:cs="Times New Roman"/>
          <w:color w:val="FFFFFF"/>
          <w:sz w:val="28"/>
          <w:szCs w:val="24"/>
        </w:rPr>
      </w:pPr>
      <w:r>
        <w:rPr>
          <w:rFonts w:cs="Times New Roman" w:ascii="Times New Roman" w:hAnsi="Times New Roman"/>
          <w:color w:val="FFFFFF"/>
          <w:sz w:val="28"/>
          <w:szCs w:val="24"/>
        </w:rPr>
        <w:t>гражданский патриотический воспитание молодежь</w:t>
      </w:r>
      <w:r>
        <w:br w:type="page"/>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 Гражданско-патриотическое воспитание молодежи в Ярославской области</w:t>
      </w:r>
    </w:p>
    <w:p>
      <w:pPr>
        <w:pStyle w:val="Normal"/>
        <w:spacing w:lineRule="auto" w:line="360"/>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1 Ярославская Городская Общественная организация «Молодежный совет города Ярославля» (ЯГ МОО «Молодежный совет города Ярославля»)</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Молодежный совет города Ярославля» был создан 9 лет назад, в 2001 году, как орган молодежного самоуправления. Но уже в 2006 году он «сменил формат» и стал молодежной общественной организацией. На сегодняшний день это одна из крупнейших организаций города, которая включает 6 первичных организаций в каждом районе и 6 городских направлений.</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амое важное в жизни — это стремление изменить мир к лучшему И мы представляем ребятам эту возможность, - говорит председатель общественной организации Наталья Кардонная. - Нашей целью является создание условий для самореализации молодых жителей нашего города и продвижения их социальных инициати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Молодежный совет» стал для своих членов больше чем просто объединением единомышленников. Он оказался стартовой площадкой в успешную взрослую жизнь. «Здесь ребята получают уникальные знания, бесценные связи, опыт управления, опыт эффективной коммуникации. У них есть возможность сделать карьеру, а главное — воплотить в жизнь самые интересные и значимые для общества иде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остребованность организации в молодежной среде — один из самых важных критериев успеха. С каждым годом все больше молодых и успешных ярославцев вовлекается в круг идей и проектов «Молодежного совета», благодаря широкому спектру направлений работы организации. За счет активной работы «первичек», выделяющих на районном уровне талантливых и энергичных ребят, «Молодежный совет» собирает под крыло самых ярких и активных ярославцев, помогая им реализовать свои таланты, идеи и мечты.</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ЯГ МОО «Молодежный Совет города Ярославля» ведет работу по 4 направлениям: гражданско-патриотическое, спортивное, творческое и направление Экстрим, в основе которого лежит работа с молодежными субкультурам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В рамках гражданско-патриотического направления деятельности организации проводится историко-краеведческая игра «Медвежьи тропы», где несколько команд исследуют различные уголки города, пытаясь найти ответы на вопросы по истории и культуре Ярославля.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Проводится историческая сюжетно-ролевая игра в форме светского раута «Капризы императорского двора», где ребята выполняют импровизационные задания в соответствии с выбранным историческим периодом.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о Дню народного единства организуется конкурс «Россия - Радуга». Это - проект, позволяющий ребятам узнать больше о культуре народов, населяющих Россию. Каждая команда должна выступить от имени определенной народности, проживающей на территории нашей страны, рассказать о ее обычаях и традиция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Кроме того, «Молодежный совет» ежегодно проводит городскую акцию по благоустройству «Сделай подарок городу!», организует акции адресного поздравления ветеранов Великой Отечественной Войны.[7;32-33]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2 Ярославская областная общественная организация Российского Союза Молодежи (ЯООО РСМ)</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Российский Союз Молодежи, как независимая от партий и политических течений организация, появился в 1991 году. Однако от своего прародителя - комсомола - правопреемник не отрекся, взяв все лучшее, что было накоплено всесоюзной организацией за 80-летнюю историю.</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Ярославской области передача полномочий состоялась от секретаря комсомола Сергея Вахрукова секретарю РСМ Владимиру Симонову. «Новорожденная» организация получила в наследство здание на улице Свердлова, 18 и обязалась продолжать реализацию самых успешных комсомольских программ.</w:t>
      </w:r>
    </w:p>
    <w:p>
      <w:pPr>
        <w:pStyle w:val="Normal"/>
        <w:spacing w:lineRule="auto" w:line="360"/>
        <w:rPr/>
      </w:pPr>
      <w:r>
        <w:rPr>
          <w:rFonts w:cs="Times New Roman" w:ascii="Times New Roman" w:hAnsi="Times New Roman"/>
          <w:sz w:val="28"/>
          <w:szCs w:val="24"/>
        </w:rPr>
        <w:t>В 1998 году РСМ единственным из российских организаций вошел в Европейскую Конфедерацию молодежных клубов (ECYC). В 2000 году РСМ и Белорусский Союз Молодежи учредили Международный молодежный союз общественных объединений «Российско-Белорусский союз молодежи», а в 2009 г. РСМ инициировал подписание соглашения о сознании Молодежного совета ШОС.</w:t>
      </w:r>
    </w:p>
    <w:p>
      <w:pPr>
        <w:pStyle w:val="Normal"/>
        <w:spacing w:lineRule="auto" w:line="360"/>
        <w:rPr/>
      </w:pPr>
      <w:r>
        <w:rPr>
          <w:rFonts w:cs="Times New Roman" w:ascii="Times New Roman" w:hAnsi="Times New Roman"/>
          <w:sz w:val="28"/>
          <w:szCs w:val="24"/>
        </w:rPr>
        <w:t>За 20 лет из ярославских «эрэсэмовцев» вышел целый ряд успешных общественных и политических деятелей. Больше всего ЯООО РСМ гордится ярославцем Олегом Рожновым, недавно оставившем пост председателя РСМ и занявшим пост заместителя министра спорта, туризма и молодежной политики РФ.</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Главная цель Российского Союза Молодежи - помочь молодому человеку найти свое место в жизни, раскрыться и самореализоваться с пользой для себя и общества. Для реализации этой цели РСМ решает следующие задач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выражает и защищает интересы молодежи в государственных и общественных органа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поддерживает инициативы, направленные на интеллектуальное, духовное и физическое развитие молодеж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содействует государственным органам, органам местного самоуправления, коммерческим и некоммерческим организациям в социальной и правовой поддержке молодеж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участвует в разработке и реализации целевых молодежных программ на федеральном, региональном и муниципальном уровня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развивает дружбу и сотрудничество молодых людей всех национальностей и народов как внутри страны, так и за рубежо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олонтерский проект «Золотые купола» получил название всего 2 года назад, хотя ЯООО РСМ уже 10 лет занимается помощью в восстановлении памятников архитектуры Золотого кольца России. В рамках проекта налажено сотрудничество с международными организациями «Internationaler Bund” и «World for you”.[11]</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3 Ярославская областная общественная организация «Союз пионерских организаций, детских объединений» (ЯООО «СПО, ДО»)</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1991 году, когда пионерское движение перестало существовать во всероссийском масштабе, в Ярославской области начала действовать областная общественная организация «Союз пионерских организаций, детских объединений». «Понятие «пионерская» осталось, у нас и сейчас около пяти организаций пионерских есть, объясняет руководитель организации Алексей Таганов. - Но единой идеологии уже нет: у каждого объединения своя символика, атрибутика, традиции. В целом мы просто детская организация, и, кстати, единственная чистом виде детская организация в областном реестре».</w:t>
      </w:r>
    </w:p>
    <w:p>
      <w:pPr>
        <w:pStyle w:val="Normal"/>
        <w:spacing w:lineRule="auto" w:line="360"/>
        <w:rPr/>
      </w:pPr>
      <w:r>
        <w:rPr>
          <w:rFonts w:cs="Times New Roman" w:ascii="Times New Roman" w:hAnsi="Times New Roman"/>
          <w:sz w:val="28"/>
          <w:szCs w:val="24"/>
        </w:rPr>
        <w:t>В 2002 году, когда ЯООО «СПО, ДО» возглавил Алексей Таганов, организация насчитывала около 2000 членов. В настоящее время численность организации - более 17 тысяч человек: это более 30 детских объединений из 15 районов области. Из 3 объединений 5 - это районные организации. Самые крупные организации в составе ЯООО «СПО, ДО» - в Ростове, Тутаеве, Рыбинске, Некрасовском, Пошехонском и Первомайском районах.</w:t>
      </w:r>
    </w:p>
    <w:p>
      <w:pPr>
        <w:pStyle w:val="Normal"/>
        <w:spacing w:lineRule="auto" w:line="360"/>
        <w:rPr/>
      </w:pPr>
      <w:r>
        <w:rPr>
          <w:rFonts w:cs="Times New Roman" w:ascii="Times New Roman" w:hAnsi="Times New Roman"/>
          <w:sz w:val="28"/>
          <w:szCs w:val="24"/>
        </w:rPr>
        <w:t>Ярославская областная общественная организация «Союз пионерских организаций, детских объединений» входит в состав международного союза детских общественных объединений «Союз пионерских организаций - Федерация детских организаций» (СПО-ФДО) и сотрудничает с Краснодарской краевой общественной организацией молодежных лидеров и предпринимателей «Молодежная палата Кубани». Благодаря сотрудничеству ЯООО «СПО, ДО» с различными детскими и молодежными общественными организациями существует возможность ежегодно отправлять активистов во Всероссийский детский центр «Орленок». Ярославские «орлята» ,в свою очередь, достойно представляют родной край и регулярно привозят из этого центра награды.</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евиз организации - «За Родину, Добро и Справедливость!». Воспитать детей в рамках этого девиза - своеобразная сверхцель организации. Практическая же цель - социализация детей. В объединениях ЯООО «СПО, ДО» помогают ребенку познавать и улучшать мир, развивать свои способности, способствуют его включению в реальные социально значимые отношения и развитию лидерских качест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мимо мероприятий, которые проводят объединения, входящие в состав ЯООО «СПО, ДО», у областной организации есть несколько проектов, общих, для всех членов организации. Первое место среди них занимает, конечно, организация и проведение детских лагерей.</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Ежегодно «Союз пионерских организаций, детских объединений» проводит летний стационарный лагерь «Актива», а также любимый всеми детьми областной палаточный лагерь «Исток». Со всей области в такие лагеря съезжается 100-150 детей.</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Зимой проходит более специализированный лагерь - так называемая Школа подготовки лидера. Здесь собираются самые активные ребята - члены Областного детского педагогического отряда.[3;3]</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4 Детское школьное объединение «Школьный океан»</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Школьный океан» возник на берегу Рыбинского моря, в Болтинской средней общеобразовательной школе Рыбинского района. В 2001 году, когда группа инициативных педагогов объединила активных старшеклассников для решения общешкольных вопросов, стало понятно, что сделан первый шаг к будущему самоуправлению. А уже в 2003 году «Школьный океан» обрел осязаемы очертания, получил название, флаг и герб, придуманный учениками на основе правил геральдик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2005 году «Школьный океан» был зарегистрирован в «Едином союзе детских и подростковых объединений организаций города Рыбинска и Рыбинского района», в 2008 - включен в Реестр молодежных и детских общественных объединений Рыбинского муниципального район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 2010 году детское объединение пришло со своим уставом, конституцией, гимном, летописью, газетой «Болтунчик» и множеством наград, полученных учениками на районных, региональных и общероссийских конкурсах.</w:t>
      </w:r>
    </w:p>
    <w:p>
      <w:pPr>
        <w:pStyle w:val="Normal"/>
        <w:spacing w:lineRule="auto" w:line="360"/>
        <w:rPr/>
      </w:pPr>
      <w:r>
        <w:rPr>
          <w:rFonts w:cs="Times New Roman" w:ascii="Times New Roman" w:hAnsi="Times New Roman"/>
          <w:sz w:val="28"/>
          <w:szCs w:val="24"/>
        </w:rPr>
        <w:t>Как у любого детского объединения, основная цель «Школьного океана» - развитие и личностный рост ребенка, а также помощь в его самоопределении и самореализации. Этой цели служат как отдельные клубы и кружки, действующие внутри объединения, так и сама внутренняя структура объединения, построенная на трех уровнях самоуправления: 1 - ученические объединения в классах, 2- общешкольное ученическое самоуправление по параллелям, 3 - Совет Флотилии. Высшим органом ученического самоуправления является слет учащихся школы, который проходит 2 раза в год.</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Акцент в Болтинской школе делается на воспитании патриотизма и активной гражданской позиции. Реализации этих задач посвящены многие проекты и акц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Ребята из школьного клуба «Я - допризывник» в 2005 году инициировали акцию «Солдатское письмо», чтобы поддержать выпускников школы, служащих в армии. В 2008 году ученики продолжили собирать посылки солдатам. В обновленном виде акция продолжается до сих пор.</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Члены «Школьного океана» взяли «под опеку» обелиск на Юршенском острове и могилу Героя Советского Союза Г.А. Троицкого, добились к 60-летию Победы замены памятника на могиле героя и восстановили переписку с родственниками Троицкого.</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 сфере развития патриотизма и активной гражданской позиции педагоги Болтинской школы относят и деловую игру «Все на выборы!». Ежегодно в сентябре-октябре «Школьный океан» выбирает адмирала Флотилии. Старшеклассники выдвигают кандидатов, выпускают агитационные листовки, проводят избирательные кампании. При этом голосовать имеют право как ученики школы 2-11 классов, так и педагоги, и родители.[8]</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pPr>
      <w:r>
        <w:rPr>
          <w:rFonts w:cs="Times New Roman" w:ascii="Times New Roman" w:hAnsi="Times New Roman"/>
          <w:b/>
          <w:bCs/>
          <w:sz w:val="28"/>
          <w:szCs w:val="36"/>
        </w:rPr>
        <w:t>2.5 Международное миротворческое движение «Харитоновцы»</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вижение возникло в 2006 году и было названо в честь нашего земляка, моряка-героя Валерия Харитонова, погибшего в 1961 году на атомной субмарине «К-19». Харитонов стал одним из 8 добровольцев, пожертвовавших жизнью ради предотвращения взрыва на подлодке, который мог послужить сигналом к началу 3-й мировой войны.</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Миротворческая деятельность харитоновцев была активно поддержана ВМФ России, «Клубом адмиралов и генералов» (г. Москва) и международной ассоциацией моряков-подводников. В 2008 году главнокомандующий ВФ России В. Куроедов наградил лидера движения Марину Акишину медалью «100 лет адмиралу флота Советского Союза Н.Г. Кузнецову» за миротворческую деятельность.</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еятельность харитоновцев широко известна не только в России, но и за рубежо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егодня это единственная в мире детская организация миротворческого характера, где авторами и авангардом движения являются воспитанники и выпускники детских домо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Сегодня мы объединяем детей из детских домов Ярославской области, но наша цель - сделать Движение «Харитоновцы» общемировым, - говорит лидер движения и выпускница детского дома Марина Акиншина. - В отличие от скаутов или пионеров, мы хотим объединить людей идеей мира и братства, отказа от насилия и жестокости».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На основе своего уникального опыта, Марина решила предложить альтернативу детскому дому как социльному институту - авторскую школу «Гостевой дом», направленную на комплексное развитие личности ребенка. Об эффективности методики можно судить хотя бы по тому факту, что ежегодно более 15 ребят - «харитоновцев» снимают с учета в детской комнате милиц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ажно, что будущий «Гостевой дом» полностью создают сами дети: на их плечах и строительно-отделочные работы, и организация сплавов и трудовых десанто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Ежегодно Международным миротворческим движением «Харитоновцы» организуется акция памяти Валерия Харитонова. Она представляет собой комплексное мероприятие, в программу которого входят многочисленные сплав по рекам России, трудовые десанты по благоустройству флотилии им. В. Харитонова и многое другое. Помимо учебных походов, за сезон сплавов 2009 года было организовано 8 благотворительных сплавов по Которосли для 184 детей и подростков, в том числе из малообеспеченных и многодетных семей.</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2009 году в рамках акции памяти В. Харитонова начал работу уникальный проект - международная выставка детского рисунка «Героям флота посвящается», которая будет проводиться в разных городах мира и пополняться работами ребят, живущих в этих города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Еще один проект - создание единого информационного центра им. Харитонова. Это сложный, многоуровневый проект, который включает в себя создание портала для социально незащищенных детей России, компьютеризацию детских домов и подготовку инструкторов из числа воспитанников детских домов. Важно отметить, что создателями и модераторами портала также являются ребята из детских домо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оздается общественный Центр по водному туризму социально незащищенных детей. В рамках этого проекта силами участников Движения осуществляется строительство флотилии им. Харитонова в Гаврилов-Ямском районе (база «Лесной родник» на Которосли). Сегодня полностью благоустроен первый домик флотилии и установлен поклонный крест «Всем погибшим морякам флота Росссии». С 2009 года здесь ведутся подготовительные работы по установке памятника морякам субмарины «Героям К-19».[12]</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6 Военно-патриотический клуб «Десантник»</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Городской молодежный военно-патриотический клуб «Десантник» был создан в 2002 году на базе Первомайского Дома культуры для вовлечения ребят Первомайского района в работу по патриотическому воспитанию, подготовке к службе в армии и возрождению воинских традиций Рус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сновная цель организации - это нравственное, правовое, физическое и военно-патриотическое воспитание молодежи, в том числе трудных подростков, возрождение национальных, духовных, военно-героических традиций русского народа. «Мы уделяем большое внимание подготовке ребят к службе в армии, - говорит руководитель первомайского клуба Игорь Малышев. - Они изучают тактическую, огневую, специальную, строевую подготовку, приемы рукопашного боя, историю Отечества, основы выживаемости - целый блок направлений для успешной службы в рядах Вооруженных сил».</w:t>
      </w:r>
    </w:p>
    <w:p>
      <w:pPr>
        <w:pStyle w:val="Normal"/>
        <w:spacing w:lineRule="auto" w:line="360"/>
        <w:rPr/>
      </w:pPr>
      <w:r>
        <w:rPr>
          <w:rFonts w:cs="Times New Roman" w:ascii="Times New Roman" w:hAnsi="Times New Roman"/>
          <w:sz w:val="28"/>
          <w:szCs w:val="24"/>
        </w:rPr>
        <w:t>На сегодняшний день в клубе «Десантник» занимаются более 20 ребят. Причем важным воспитательным моментом является тот факт, что ребята сами ведут работу по патриотическому воспитанию в подшефных школах и детских сада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луб принимает участие в различных соревнованиях, демонстрируя хорошие результаты.</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 показательными выступлениями ребята участвуют во всех тематических мероприятиях: Дне Победы, Дне Призывника, Дне защитника отечества и являются не только самой известной, но и самой активной организацией в районе.[4;3]</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7 Патриотический клуб «Ермак»</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иректор Ермаковской школы Любимского района Евгений Анатольевич Смирнов совместно со старшеклассниками в 2008 году решили создать краеведческий клуб. Выбрали название - «Ермак». Во-первых, что бы почтить село Ермаково. Во-вторых, потому что завоеватель Сибири Ермак Тимофеевич тоже был своего рода краеведом. Название получилось звучное и со смыслом. Первые члены клуба расшифровали его так:</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Единство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Родин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Молодость</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Активность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раеведени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зже было разработано Положение, проведен конкурс на эмблему клуба и избран Совет клуба из 5 человек. Принимать в «Ермак» решили школьников с 10 лет - все-таки для малышей исследовательская работа трудноват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Сегодня в клубе около 50 членов. В активе - участие во всероссийском туристском краеведческом движении «Отечество», десятки краеведческих находок, победы в районных и областных краеведческих конкурсах и одно краеведческое открытие.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Положении цель организации обозначена одной строчкой: «способствовать патриотическому воспитанию учащихся». По этому же принципу поставлены задачи: воспитывать в членах клуба любовь к Родине, гордость за ее прошлое и настоящее; способствовать проведению учениками краеведческих исследований, получению глубоких и разносторонних знаний о родном крае; прививать детям навыки общественной деятельности, помогать им вырабатывать четкую гражданскую позицию; способствовать развитию личностных качеств ученико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следнюю функция отчасти выполняют и сами члены клуба. Будучи причастными к составлению «Кодекса чести члена клуба «Ермак», они стараются соблюдать его, учатся быть честными, активными, ответственными и любознательными.</w:t>
      </w:r>
    </w:p>
    <w:p>
      <w:pPr>
        <w:pStyle w:val="Normal"/>
        <w:spacing w:lineRule="auto" w:line="360"/>
        <w:rPr/>
      </w:pPr>
      <w:r>
        <w:rPr>
          <w:rFonts w:cs="Times New Roman" w:ascii="Times New Roman" w:hAnsi="Times New Roman"/>
          <w:sz w:val="28"/>
          <w:szCs w:val="24"/>
        </w:rPr>
        <w:t>Основные направления деятельности клуба: краеведческие экспедиции, туристические поездки по городам России, встречи с ветеранами и старожилами, создание и организация работы школьного музе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Экспедиции организуются летом - вело-, пешие и водные. Благо, исследовать есть что: немало в Любимском районе заброшенных, исчезнувших деревень. К сожалению, средства школы не позволяют путешествовать всем членам клуба. Но ребята не унывают, а специализируются: кто берет на себя поисковую деятельность, кто в районной «Зарнице» честь клуба отстаивает, кто корпит над книгами, готовя базу для рефератов. Кроме того, в течение учебного года Ермаковы выбираются в небольшие краеведческие рейды по близлежащим храмам и окрестностям села. В одном из таких рейдов и было сделано открытие - ребята обнаружили в зарослях крапивы могилу деда поэтессы Юлии Жадовской.</w:t>
      </w:r>
    </w:p>
    <w:p>
      <w:pPr>
        <w:pStyle w:val="Normal"/>
        <w:spacing w:lineRule="auto" w:line="360"/>
        <w:rPr/>
      </w:pPr>
      <w:r>
        <w:rPr>
          <w:rFonts w:cs="Times New Roman" w:ascii="Times New Roman" w:hAnsi="Times New Roman"/>
          <w:sz w:val="28"/>
          <w:szCs w:val="24"/>
        </w:rPr>
        <w:t>Как отмечает Евгений Смирнов, общение ермаковцев с ветеранами войны и туда, со старожилами близлежащих сел идет на пользу и старым и малым. «У нас территория обслуживания школы очень большая: 15 населенных пунктов на территории больше Люксембурга! И два года назад мы впервые провели операцию «Полевая почта». Ребята ко Дню Победы писали открытки и сами их разносили тем, кто с ними в одной деревне живет. И ветеранам приятно, и детям оказалось интересно общатьс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Школьный музей - главная гордость и любимое детище клуба. За два года к экспозиции, переехавшей из закрывшейся Каргановской школы, члены клуба добавили немало собственных находок и древностей, подаренных жителями Ермакова. Здесь нашли отражение и биографические исследования, посвященные известным землякам, и работы по восстановлению быта древней Руси.[5;4]</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8 Военно-спортивный клуб «Патриот» города Тутаева</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дростковый клуб «Патриот» действует при Тутаевском отделении ЯРО Всероссийской общественной организации ветеранов «Боевое братство» более 15 лет. Назвать точную дату создания клуба затрудняется даже председатель организации Борис Шаганц: «Сам по себе клуб существует давно, но до 2000-х в нем было 15-20 участников и один офицер - подполковник милиции Родин Алексей Львович. А потом начали возвращаться с войны ребята - члены нашей организации, и мы с новыми силами запустили несколько проектов, в том числе и развитие клуба. Ходили по школам, объясняли, чем собираемся заниматься, приглашали ребят из 7-8 классо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о временем проводить набор стало проще - репутация уже наработана, директора школ знают, что дело это полезное, идут навстречу. Сегодня отделения клуба «Патриот» работают в 5 школах Тутаева, в ПУ-41, в поселках Константиновском и Фоминско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Самой первой целю, которую поставили перед собой члены «Боевого братства», было - подготовить будущих защитников Отечества к тяготам воинской службы. «Когда ребята стали возвращаться после первой чеченской, было больно, - говорит Борис Шаганц. - Кого туда отправляли? Детей, которые ни разу в руках оружия не держали! Поэтому основной задачей было подтянуть ребят, старшеклассников. Сначала общефизическая подготовка, потом курс рукопашного боя, стрелковая, строевая подготовк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торая задача - воспитание патриотизма. Не только правильными словами и вовлечением в соответствующие мероприятия, но и собственным примером. Таким, как рейды по городу или дежурства боевых офицеров на дискотеках в молодежном центре «Галактика». И то, и другое ветераны делают бесплатно - просто «потому, что это наш город».</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Есть, помимо перечисленных, еще одна задача клуба - помочь ветеранам, вернувшимся из горячих точек, найти себя в мирной жизни, присоединившись к нужному и близкому для них делу. 80% ребят в клубе состоят на учете в отделе по делам несовершеннолетних. Отвести их от опасной черты может только новый герой, которому захочется подражать. А быть таким героем для подростков - чем не мисс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мимо участия в региональных и всероссийских слетах и программах областного департамента по делам молодежи, клуб «Патриот» проводит собственные мероприятия и по возможности разделяет инициативы «Боевого братств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дной из главной вех своей деятельности члены «Братства» и клуба считают установку в 2001 году памятника землякам, погибшим в горячих точках. Юные патриоты регулярно несут у памятника почетный караул.</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2009 году был организован пробный слет добровольных народных дружин. А в 2010 году свое участие в слете подтвердили команды из Костромы, Подмосковья и Ярославл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сновная проблема клуба - отсутствие четкой четкой государственной системы, следуя которой можно было бы осуществлять подготовку молодежи к поступлению в военные учебные заведения. «Мы сейчас разработали систему преемственности, - говорит Борис Шаганц. - До 11 класса ребята занимаются в клубе. Кто затем поступает в учебное заведение в пределах области - не отрываются, продолжают ходить на занятия и плавно переходят в народную дружину. Но это тоже до 20-22 лет. Понимать бы четко, что мы готовим, например, 4-х милиционеров и 2-х военных в год. Тогда спускайте учебные планы, и согласно этим планам мы будем готовить ребят. А пока готовим по своим планам. Хотя у нас и сейчас результаты неплохие. Двоих в этом году отправили в ОМОН служить. Один из наших воспитанников работает следователем, четверо в ОМОН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настоящее время на базе клуба формируется поисковый отряд. Первая экспедиция планируется в 2010 году в Ярцевский район Смоленского района, где погибла Ярославская Коммунистическая дивизия. «Для нас честь найти хотя бы одного погибшего солдата, - говорит Борис Шаганц. - Но мы надеемся, конечно, найти и перезахоронить наших земляков, Ярославцев. Потому что здесь наша родина».[8]</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9 Детско-юношеский военно-патриотический клуб «Святогор»</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луб «Святогор» был основан в 2006 году по инициативе диакона Борисоглебского на Устье мужского монастыря Геннадия Липатова. Название клуба было выбрано им не случайно, ведь по преданию именно в этих краях находился терем непобедимого богатыря Святогора - древнейшего охранителя Руси, побратима и учителя воинскому искусству славного Илии Муромц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Тема российского воинства, сохранения великого наследия предков и суворовские принципы, легшие в основу концепции клуба «Святогор» сразу привлекли внимание борисоглебских подростков. Сначала занятия клуба проходили в одной из поселковых школ, но уже через год отец Геннадий проводил тренировки во всех школах поселка, зале Борисоглебского профессионального училища, в дух сельских школах района, двух ДК, Борисоглебском Центре Детского Творчества и в спортивном комплексе «Олимп» города Ростов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мимо строевой, огневой и тактической подготовки, ребята изучали специальные дисциплины, например, антитеррористическую подготовку и военную медицину, занимаются верховой ездой и рукопашным боем. А реализуют полученные знания на различных соревнованиях, сборах, полевых выходах и в профессиональных лагеря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евиз «Святогора» - «Живя на Земле, живи для Неба». Из этой установки вытекают и главные задачи клуба - духовно-нравственное и физическое воспитание молодежи в духе традиции русской культуры и святорусского воинства.</w:t>
      </w:r>
    </w:p>
    <w:p>
      <w:pPr>
        <w:pStyle w:val="Normal"/>
        <w:spacing w:lineRule="auto" w:line="360"/>
        <w:rPr/>
      </w:pPr>
      <w:r>
        <w:rPr>
          <w:rFonts w:cs="Times New Roman" w:ascii="Times New Roman" w:hAnsi="Times New Roman"/>
          <w:sz w:val="28"/>
          <w:szCs w:val="24"/>
        </w:rPr>
        <w:t>«Святогор» помогает решить множество социальных проблем, в первую очередь, проблему воспитания и адаптации в обществе «трудных» подростков.</w:t>
      </w:r>
    </w:p>
    <w:p>
      <w:pPr>
        <w:pStyle w:val="Normal"/>
        <w:spacing w:lineRule="auto" w:line="360"/>
        <w:rPr/>
      </w:pPr>
      <w:r>
        <w:rPr>
          <w:rFonts w:cs="Times New Roman" w:ascii="Times New Roman" w:hAnsi="Times New Roman"/>
          <w:sz w:val="28"/>
          <w:szCs w:val="24"/>
        </w:rPr>
        <w:t>В 2007 году клуб был включен в Ассоциацию военно-патриотических клубов России «Стяг», и получил право проводить подготовку к аттестации воспитанников кадетских классов и военно-спортивных клубов по системе Межрегиональной Федерации воинского многоборья «Русь» (г. Москва) в Борисоглебском район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За время работы клуба более 100 ребят получили общевойсковую и спецподготовку, прошли срочную службу в рядах Вооруженных Сил России, в том числе в элитных частях ВДВ, работают в спецподразделениях охраны, обучаются в военных ВУЗа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2007 году воспитанники «Святогора» стали призерами Открытого первенства Детского центра образования «Пересвет» в г. Сергиев-Посад по рукопашному бою; успешно участвовали во Всероссийской тактической игре под г. Звенигородом «Георгиевские маневры»; стали призерами V традиционного Всероссийского турнира по рукопашному бою памяти В.И. Афонченко в г. Сергиев-Посад.</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этом же году «Святогор» договаривается о сотрудничестве с Межрегиональной федерацией воинского многоборья «Русь» в г. Москва и проводит летний учебный 4-хдневный военно-полевой выход клуба с привлечением специалистов из Учебного Пограничного Центра ФСБ России (Борисоглебский р-н).</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феврале 2008 года «Святогор» принимает участие в открытом Первенстве ДЦО «Пересвет» по рукопашному бою. Воспитанники клуба завоевали три первых, одно второе и два третьих места в своих весовых категория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есной 2008 года клуб успешно представляет пос. Борисоглебский на Всероссийских отборочных сборах по военно-прикладным видам спорта «Союз - 2008”, проводимых в городе Великие Луки и занимает 7 место из 15 команд-участниц - финалистов межрегиональных отборочных туров в своих федеральных округах, в том числе команд из Украины и Приднестровья. А в номинациях «Национальная кухня. Национальная одежда. Богатырские игры» команда «Святогора» получает 1 место и награждается памятными медалями, ценными подарками и Малым Кубком Сборов. Оргкомитет Сборов особо отметил команду грамотой «За профессионализм при отработке учебных задач при проведении военно-полевого выход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2009 году команда «Святогора» участвовала в VI Всероссийских Суворовских сборах военно-патриотических клубов России. И из 12 команд-участниц команда «Святогора» заняла 1 место в перетягивании каната и спортивном метании ножей, 2 место в соревнованиях по биатлону.</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вятогорцы» сотрудничали с всесезонным лагерем-базой МЧС России «Русичи», находящейся недалеко от поселка, где проходят курс горно-высотной подготовк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 осени 2009 года клуб сотрудничает с Федерацией Русского Боевого Искусства (г. Москва). На базе Федерации РБИ в Ивановской области ребята, участвовавшие в соревнованиях по рукопашному бою межрегионального и всероссийского уровней, получают аттестацию и спортивные разряды.</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реди главных и особенно востребованных проектов клуба - создание на базе ДЮВПК «Святогор» Центра военно-патриотического воспитания молодежи в Борисоглебском МР, с комплексным подходом и принятием необходимых мер по прекращению и предотвращению сложившейся ситуации аморализации, криминализации и других асоциальных негативных явлений в обществе, в частности в молодежной среде.[6;3</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2.10 Детское общественное объединение «Юный друг милиции» («ЮДМ»)</w: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2003 году майор милиции Евгений Веселов и подполковник милиции Геннадий Стрюков решили возродить угасающую традицию военно-патриотического воспитания - приобщить детей Некрасовского района к своей профессии. Была создана общественная организация, первыми членами которой стали 17 учащихся Некрасовской средней школы. Организация стала носить название военно-патриотический клуб «Юный друг милиции» и быстро приобрела популярность - в последние несколько лет здесь занимаются более 70 ребят, а это 10% всего школьного «населе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2008 году в «ЮДМ» пришли сразу 18 ребят из третьего класса. Причем ни один не отсеялся за полгода «стажировки». Тогда у Евгения Веселова возникла идея создать класс милиции. В школе и управлении образования идею одобрили, а детей и родителей и уговаривать не пришлось. Сегодня в предпрофильном пятом классе учатся 27 детей. От членов клуба их отличает то, что в школу они всегда ходят в форме, а занятия в «ЮДМ» включены в школьное расписани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реди выпускников «ЮДМ» уже есть настоящие милиционеры.</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рганизация довольно скоро приобрела значимость как для Некрасовского района, так и для УВД Ярославской области. Опыт организации был распространен по всей области. Сегодня аналогичные отряды действуют в Гаврилов-Яме, Ростове, Угличе и Ярославл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начала целью организации было подготовить ребят для поступления в ВУЗы системы МВД: их возили на экскурсии, читали лекции… Но в дальнейшем основной задачей организации стало воспитание ребят настоящими людьми, достойными гражданам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Учебный процесс проходит три дня в неделю, предусматривает изучение нормативных актов, законов Российской Федерации, а также программа теоретического и практического курса, в состав которой входят:</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туристическая подготовк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начальная военная подготовк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основы оказания первой медицинской помощ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основы самозащиты;</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основы горной подготовк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основы спасательных работ;</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основы выжива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основы ориентирования и топографии, и многое друго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рактические занятия проводятся на местности во время полевых выходов и лагерных сборо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ЮДМ» постоянно принимает участие в смотре - конкурсе на лучшую организацию по патриотическому воспитанию молодежи в Ярославской области, в 2005, 2006, 2007, 2008, 2009 годах стал победителем конкурса с присуждением призовых мест и предоставлении для реализации проекта гранта 1-й и 2-й степени. Данные средства были потрачены для реализации проекта марш-броска «Служу Отечеству!», проходившего на базе учебного полигона 98 Гвардейской воздушно-десантной дивизии в августе 2005 и 2006 года. Программа «Служу тебе, моя Россия!» реализована в июле 2006, 2007 и 2008 годов на базе учебного центра УВД Ярославской области. Там же проводилась программа 2008-2009 года «В службе - честь!».</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 2007 года юные друзья милиции осуществляют рейды по Некрасовскому району. Несколько дней ребята занимаются на базе центра профессиональной подготовки УВД по Ярославской области, и в то же время исследуют родной край. В населенных пунктах, через которые проходят маршруты рейдов, «ЮДМ» организует мероприятия по правилам дорожного движения для малышей и командные игры для ребят старшего возраст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За 6 лет существования организации юные друзья милиции Некрасовского района приняли участие в нескольких десятках военно-патриотических и туристических слетов и лагерей. Особую гордость коллектива составляют успехи на Слете юных патриотов России и стран СНГ в 2007 году в Перми и на Детском спортивно-патриотическом слете, посвященном 65-летию Победы в Великой Отечественной Войне, состоявшемся в 2009 году в Подмосковье. В Перми ребята заняли 33 место из 64 возможных, а ведь соревноваться пришлось с командами суворовцев, нахимовцев, кадетских корпусов Росс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реди проектов «ЮДМ» можно найти вполне «гражданские». Например, операция «Кормушка» или акция по восстановлению детских площадок в Некрасовском. С сентября 2009 года Евгений Веселов начал еще одно направление - моделирование военной техники. К 9 мая из готовых материалов юные друзья готовят выставку «Оружие Победы».</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днако основное внимание уделяется мероприятиям, направленным на физическую подготовку и патриотическое воспитани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июне 2009 года руководители клуба совместно с сотрудниками отдела по работе с личным составом УВД по Ярославской области при содействии Совета ветеранов ОВД и ВВ по Ярославской области, ветеранских организаций правоохранительных органов проведен первый областной слет организации «Юные друзья милиции». За неделю лагерного сбора ребята познакомились с техникой и вооружением, со славными традициями УВД области. Профессиональными инструкторами проведены занятия по основам военной специальной милицейской подготовк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На июль 2010 планируется проведение межрегионального слета «Юных друзей милиции».[5;4]</w:t>
      </w:r>
      <w:r>
        <w:br w:type="page"/>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Заключение</w:t>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Ярославской области прослеживается приятная тенденция – каждая детская и молодежная организация включает в свою работу проекты по гражданскому, патриотическому воспитанию. При этом организации совершенно разные, как говорится, на любой вкус. От развлекательного Российского Союза Молодежи до Международного миротворческого движения «Харитоновцы» и профориентированного Детского общественного объединения «Юный друг милиц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Особенность нашей области – ее историческая ценность, все-таки область с тысячелетней историей. Возможно, это послужило мотивацией многих организаций к созданию исторических проектов – создание музеев, археологических экспедиций по области, установка, реставрация памятников. Важно отметить и большое количество проектов, посвященных Победе в Великой Отечественной Войне. Сегодня у детей еще есть уникальная возможность пообщаться с участниками, героями войны, что рождает сильнейшие патриотические чувств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Следует отметить специфичность некоторых организаций, таких как детско-юношеский военно-патриотический клуб «Святогор», военно-спортивный клуб «Патриот», патриотический клуб «Ермак», военно-патриотический клуб «Десантник» и др. По средствам гражданско-патриотического воспитания они помогают «трудным» подросткам найти себя в жизни, найти выход. Кроме того, эти организации готовят ребят к службе в армии, горячих точках.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Интересен опыт Ярославской областной общественной организации «Союз пионерских организаций, детских объединений». Здесь идет объединение современных веяний с советскими традициями. Советский комсомол – неплохая организация с точки зрения ее гражданского воспитания. В том случае, когда дается еще и патриотическое, духовное, социальное начало и получается то самое гражданско-патриотическое воспитани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Международное миротворческое движение «Харитоновцы» - особая организация, ведь ее члены – дети, лишенные родительского тепла. Им особенно важно научиться заботиться о своей родине, научиться общаться с окружающим миром. Другими словами, гражданско-патриотическое воспитание детей-сирот играет еще и социализирующую роль.</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ильна духовная сторона, воспитание патриотизма в детско-юношеском патриотическом клубе «Святогор», оно основано на религиозных традициях. Сочетание военного и духовного уникально. Именно оно дает на выходе сильное гражданско-патриотическое воспитани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РЕКОМЕНДАЦИИ: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ля успешной реализации программы «Патриотическое воспитание граждан Российской Федерации», а также других федеральных целевых программ, направленных на воспитание молодежи («Молодежь России», «Дети России», «Культура России» и др.), необходимо более активное привлечение внимания общества, органов государственной власти всех уровней. В связи с этим целесообразно проведение Парламентских слушаний в Государственной Думе Российской Федерации на базе профильных комитетов (по взаимодействию с общественными и религиозными организациями, по молодежной политике и др.). Роль подобных профильных комитетов могла бы играть Общественная плата Российской Федерации. Если смотреть более локально, то возможность реализации поставленной задачи Общественной палаты Ярославской области на мой взгляд невозможно, так как за годы своей работы она доказала свою неэффективность. Важнейшим вопросом создания профильного комитета в Ярославской области станет избрание его членов, их объективность, осведомленность и неподкупность.</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Мониторинг программ гражданского образования и патриотического воспитания детей и молодежи на регулярной основе может стать важным фактором, стимулирующим самоорганизацию структур гражданского общества, и одним из системных элементов государственной политики в этой сфере.</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Итак, мы реализовали поставленные цели и задачи, а именно выделили особенности гражданско-патриотического воспитания в Ярославской области, рассмотрели его проблематику и составили рекомендации для более благотворного развития. </w:t>
      </w:r>
      <w:r>
        <w:br w:type="page"/>
      </w:r>
    </w:p>
    <w:p>
      <w:pPr>
        <w:pStyle w:val="Normal"/>
        <w:spacing w:lineRule="auto" w:line="360"/>
        <w:jc w:val="center"/>
        <w:rPr>
          <w:rFonts w:ascii="Times New Roman" w:hAnsi="Times New Roman" w:cs="Times New Roman"/>
          <w:b/>
          <w:b/>
          <w:bCs/>
          <w:sz w:val="28"/>
          <w:szCs w:val="36"/>
        </w:rPr>
      </w:pPr>
      <w:r>
        <w:rPr>
          <w:rFonts w:cs="Times New Roman" w:ascii="Times New Roman" w:hAnsi="Times New Roman"/>
          <w:b/>
          <w:bCs/>
          <w:sz w:val="28"/>
          <w:szCs w:val="36"/>
        </w:rPr>
        <w:t>Список литературы</w:t>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hanging="0"/>
        <w:rPr>
          <w:rFonts w:ascii="Times New Roman" w:hAnsi="Times New Roman" w:cs="Times New Roman"/>
          <w:sz w:val="28"/>
          <w:szCs w:val="24"/>
        </w:rPr>
      </w:pPr>
      <w:r>
        <w:rPr>
          <w:rFonts w:cs="Times New Roman" w:ascii="Times New Roman" w:hAnsi="Times New Roman"/>
          <w:sz w:val="28"/>
          <w:szCs w:val="24"/>
        </w:rPr>
        <w:t>1.</w:t>
        <w:tab/>
        <w:t>«Гражданское становление и патриотическое воспитание молодежи» методический сборник, М. 2005.</w:t>
      </w:r>
    </w:p>
    <w:p>
      <w:pPr>
        <w:pStyle w:val="Normal"/>
        <w:spacing w:lineRule="auto" w:line="360"/>
        <w:ind w:hanging="0"/>
        <w:rPr>
          <w:rFonts w:ascii="Times New Roman" w:hAnsi="Times New Roman" w:cs="Times New Roman"/>
          <w:sz w:val="28"/>
          <w:szCs w:val="24"/>
        </w:rPr>
      </w:pPr>
      <w:r>
        <w:rPr>
          <w:rFonts w:cs="Times New Roman" w:ascii="Times New Roman" w:hAnsi="Times New Roman"/>
          <w:sz w:val="28"/>
          <w:szCs w:val="24"/>
        </w:rPr>
        <w:t>2.</w:t>
        <w:tab/>
        <w:t>«Гражданское образование: ценности и приоритеты». Материалы Всероссийской научно – практической конференции. Брянск. БИПКРО. 2006.</w:t>
      </w:r>
    </w:p>
    <w:p>
      <w:pPr>
        <w:pStyle w:val="Normal"/>
        <w:spacing w:lineRule="auto" w:line="360"/>
        <w:ind w:hanging="0"/>
        <w:rPr>
          <w:rFonts w:ascii="Times New Roman" w:hAnsi="Times New Roman" w:cs="Times New Roman"/>
          <w:sz w:val="28"/>
          <w:szCs w:val="24"/>
        </w:rPr>
      </w:pPr>
      <w:r>
        <w:rPr>
          <w:rFonts w:cs="Times New Roman" w:ascii="Times New Roman" w:hAnsi="Times New Roman"/>
          <w:sz w:val="28"/>
          <w:szCs w:val="24"/>
        </w:rPr>
        <w:t>3.</w:t>
        <w:tab/>
        <w:t>Информационно-аналитическая газета «Окно в НКО» № 86,</w:t>
      </w:r>
    </w:p>
    <w:p>
      <w:pPr>
        <w:pStyle w:val="Normal"/>
        <w:spacing w:lineRule="auto" w:line="360"/>
        <w:ind w:hanging="0"/>
        <w:rPr/>
      </w:pPr>
      <w:r>
        <w:rPr>
          <w:rFonts w:cs="Times New Roman" w:ascii="Times New Roman" w:hAnsi="Times New Roman"/>
          <w:sz w:val="28"/>
          <w:szCs w:val="24"/>
        </w:rPr>
        <w:t xml:space="preserve">4. </w:t>
        <w:tab/>
        <w:t>Информационно-аналитическая газета «Окно в НКО» № 92.</w:t>
      </w:r>
    </w:p>
    <w:p>
      <w:pPr>
        <w:pStyle w:val="Normal"/>
        <w:spacing w:lineRule="auto" w:line="360"/>
        <w:ind w:hanging="0"/>
        <w:rPr>
          <w:rFonts w:ascii="Times New Roman" w:hAnsi="Times New Roman" w:cs="Times New Roman"/>
          <w:b/>
          <w:b/>
          <w:bCs/>
          <w:sz w:val="28"/>
          <w:szCs w:val="24"/>
        </w:rPr>
      </w:pPr>
      <w:r>
        <w:rPr>
          <w:rFonts w:cs="Times New Roman" w:ascii="Times New Roman" w:hAnsi="Times New Roman"/>
          <w:b/>
          <w:bCs/>
          <w:sz w:val="28"/>
          <w:szCs w:val="24"/>
        </w:rPr>
        <w:t xml:space="preserve">5. </w:t>
      </w:r>
      <w:r>
        <w:rPr>
          <w:rFonts w:cs="Times New Roman" w:ascii="Times New Roman" w:hAnsi="Times New Roman"/>
          <w:sz w:val="28"/>
          <w:szCs w:val="24"/>
        </w:rPr>
        <w:t>Информационно-аналитическая газета «Окно в НКО» № 101.</w:t>
      </w:r>
    </w:p>
    <w:p>
      <w:pPr>
        <w:pStyle w:val="Normal"/>
        <w:spacing w:lineRule="auto" w:line="360"/>
        <w:ind w:hanging="0"/>
        <w:rPr>
          <w:rFonts w:ascii="Times New Roman" w:hAnsi="Times New Roman" w:cs="Times New Roman"/>
          <w:sz w:val="28"/>
          <w:szCs w:val="24"/>
        </w:rPr>
      </w:pPr>
      <w:r>
        <w:rPr>
          <w:rFonts w:cs="Times New Roman" w:ascii="Times New Roman" w:hAnsi="Times New Roman"/>
          <w:sz w:val="28"/>
          <w:szCs w:val="24"/>
        </w:rPr>
        <w:t>6 .</w:t>
        <w:tab/>
        <w:t>Информационно-аналитическая газета «Окно в НКО» № 104.</w:t>
      </w:r>
    </w:p>
    <w:p>
      <w:pPr>
        <w:pStyle w:val="Normal"/>
        <w:spacing w:lineRule="auto" w:line="360"/>
        <w:ind w:hanging="0"/>
        <w:rPr>
          <w:rFonts w:ascii="Times New Roman" w:hAnsi="Times New Roman" w:cs="Times New Roman"/>
          <w:b/>
          <w:b/>
          <w:bCs/>
          <w:sz w:val="28"/>
          <w:szCs w:val="24"/>
        </w:rPr>
      </w:pPr>
      <w:r>
        <w:rPr>
          <w:rFonts w:cs="Times New Roman" w:ascii="Times New Roman" w:hAnsi="Times New Roman"/>
          <w:sz w:val="28"/>
          <w:szCs w:val="24"/>
        </w:rPr>
        <w:t>7. «Элитный квартал», спецвыпуск «Образование».</w:t>
      </w:r>
    </w:p>
    <w:p>
      <w:pPr>
        <w:pStyle w:val="Normal"/>
        <w:spacing w:lineRule="auto" w:line="360"/>
        <w:ind w:hanging="0"/>
        <w:rPr>
          <w:rFonts w:ascii="Times New Roman" w:hAnsi="Times New Roman" w:cs="Times New Roman"/>
          <w:sz w:val="28"/>
          <w:szCs w:val="24"/>
        </w:rPr>
      </w:pPr>
      <w:r>
        <w:rPr>
          <w:rFonts w:cs="Times New Roman" w:ascii="Times New Roman" w:hAnsi="Times New Roman"/>
          <w:sz w:val="28"/>
          <w:szCs w:val="24"/>
        </w:rPr>
        <w:t>8.</w:t>
        <w:tab/>
        <w:t xml:space="preserve">Агентство социальной информации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asi</w:t>
      </w:r>
      <w:r>
        <w:rPr>
          <w:rFonts w:cs="Times New Roman" w:ascii="Times New Roman" w:hAnsi="Times New Roman"/>
          <w:sz w:val="28"/>
          <w:szCs w:val="24"/>
        </w:rPr>
        <w:t>.</w:t>
      </w:r>
      <w:r>
        <w:rPr>
          <w:rFonts w:cs="Times New Roman" w:ascii="Times New Roman" w:hAnsi="Times New Roman"/>
          <w:sz w:val="28"/>
          <w:szCs w:val="24"/>
          <w:lang w:val="en-US"/>
        </w:rPr>
        <w:t>org</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spacing w:lineRule="auto" w:line="360"/>
        <w:ind w:hanging="0"/>
        <w:rPr>
          <w:rFonts w:ascii="Times New Roman" w:hAnsi="Times New Roman" w:cs="Times New Roman"/>
          <w:sz w:val="28"/>
          <w:szCs w:val="24"/>
        </w:rPr>
      </w:pPr>
      <w:r>
        <w:rPr>
          <w:rFonts w:cs="Times New Roman" w:ascii="Times New Roman" w:hAnsi="Times New Roman"/>
          <w:sz w:val="28"/>
          <w:szCs w:val="24"/>
        </w:rPr>
        <w:t>9.</w:t>
        <w:tab/>
        <w:t>Международное миротворческое движение «Харитоновцы» www.akishina.ru</w:t>
      </w:r>
    </w:p>
    <w:p>
      <w:pPr>
        <w:pStyle w:val="Normal"/>
        <w:spacing w:lineRule="auto" w:line="360"/>
        <w:ind w:hanging="0"/>
        <w:rPr>
          <w:rFonts w:ascii="Times New Roman" w:hAnsi="Times New Roman" w:cs="Times New Roman"/>
          <w:sz w:val="28"/>
          <w:szCs w:val="24"/>
        </w:rPr>
      </w:pPr>
      <w:r>
        <w:rPr>
          <w:rFonts w:cs="Times New Roman" w:ascii="Times New Roman" w:hAnsi="Times New Roman"/>
          <w:sz w:val="28"/>
          <w:szCs w:val="24"/>
        </w:rPr>
        <w:t>10.</w:t>
        <w:tab/>
        <w:t xml:space="preserve">Статья В.И. Лутовинова «Гражданское и патриотическое воспитание» </w:t>
      </w:r>
      <w:hyperlink r:id="rId2">
        <w:r>
          <w:rPr>
            <w:rStyle w:val="InternetLink"/>
            <w:rFonts w:cs="Times New Roman" w:ascii="Times New Roman" w:hAnsi="Times New Roman"/>
            <w:sz w:val="28"/>
            <w:szCs w:val="24"/>
            <w:lang w:val="en-US"/>
          </w:rPr>
          <w:t>www</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portalus</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ru</w:t>
        </w:r>
      </w:hyperlink>
    </w:p>
    <w:p>
      <w:pPr>
        <w:pStyle w:val="Normal"/>
        <w:spacing w:lineRule="auto" w:line="360"/>
        <w:ind w:hanging="0"/>
        <w:rPr>
          <w:rFonts w:ascii="Times New Roman" w:hAnsi="Times New Roman" w:cs="Times New Roman"/>
          <w:sz w:val="28"/>
          <w:szCs w:val="24"/>
        </w:rPr>
      </w:pPr>
      <w:r>
        <w:rPr>
          <w:rFonts w:cs="Times New Roman" w:ascii="Times New Roman" w:hAnsi="Times New Roman"/>
          <w:sz w:val="28"/>
          <w:szCs w:val="24"/>
        </w:rPr>
        <w:t>11</w:t>
        <w:tab/>
        <w:t>Ярославская областная общественная организация Российского Союза Молодежи www.yar.ruy.ru</w:t>
      </w:r>
    </w:p>
    <w:p>
      <w:pPr>
        <w:pStyle w:val="Normal"/>
        <w:spacing w:lineRule="auto" w:line="360"/>
        <w:ind w:hanging="0"/>
        <w:rPr>
          <w:rFonts w:ascii="Times New Roman" w:hAnsi="Times New Roman" w:cs="Times New Roman"/>
          <w:kern w:val="0"/>
          <w:sz w:val="28"/>
          <w:szCs w:val="24"/>
        </w:rPr>
      </w:pPr>
      <w:r>
        <w:rPr>
          <w:rFonts w:cs="Times New Roman" w:ascii="Times New Roman" w:hAnsi="Times New Roman"/>
          <w:sz w:val="28"/>
          <w:szCs w:val="24"/>
        </w:rPr>
        <w:t>12</w:t>
      </w:r>
      <w:r>
        <w:rPr>
          <w:rFonts w:cs="Times New Roman" w:ascii="Times New Roman" w:hAnsi="Times New Roman"/>
          <w:sz w:val="28"/>
        </w:rPr>
        <w:t xml:space="preserve">. </w:t>
      </w:r>
      <w:r>
        <w:rPr>
          <w:rFonts w:cs="Times New Roman" w:ascii="Times New Roman" w:hAnsi="Times New Roman"/>
          <w:kern w:val="0"/>
          <w:sz w:val="28"/>
          <w:szCs w:val="24"/>
        </w:rPr>
        <w:t xml:space="preserve">Международное миротворческое движение «Харитоновцы» </w:t>
      </w:r>
      <w:hyperlink r:id="rId3">
        <w:r>
          <w:rPr>
            <w:rStyle w:val="InternetLink"/>
            <w:rFonts w:cs="Times New Roman" w:ascii="Times New Roman" w:hAnsi="Times New Roman"/>
            <w:kern w:val="0"/>
            <w:sz w:val="28"/>
            <w:szCs w:val="24"/>
          </w:rPr>
          <w:t>www.akishina.</w:t>
        </w:r>
        <w:r>
          <w:rPr>
            <w:rStyle w:val="InternetLink"/>
            <w:rFonts w:cs="Times New Roman" w:ascii="Times New Roman" w:hAnsi="Times New Roman"/>
            <w:kern w:val="0"/>
            <w:sz w:val="28"/>
            <w:szCs w:val="24"/>
            <w:lang w:val="en-US"/>
          </w:rPr>
          <w:t>ru</w:t>
        </w:r>
      </w:hyperlink>
    </w:p>
    <w:p>
      <w:pPr>
        <w:pStyle w:val="Normal"/>
        <w:spacing w:lineRule="auto" w:line="360"/>
        <w:rPr>
          <w:rFonts w:ascii="Times New Roman" w:hAnsi="Times New Roman" w:cs="Times New Roman"/>
          <w:kern w:val="0"/>
          <w:sz w:val="28"/>
          <w:szCs w:val="24"/>
        </w:rPr>
      </w:pPr>
      <w:r>
        <w:rPr>
          <w:rFonts w:cs="Times New Roman" w:ascii="Times New Roman" w:hAnsi="Times New Roman"/>
          <w:kern w:val="0"/>
          <w:sz w:val="28"/>
          <w:szCs w:val="24"/>
        </w:rPr>
      </w:r>
    </w:p>
    <w:p>
      <w:pPr>
        <w:pStyle w:val="Normal"/>
        <w:spacing w:lineRule="auto" w:line="360"/>
        <w:rPr>
          <w:rFonts w:ascii="Times New Roman" w:hAnsi="Times New Roman" w:cs="Times New Roman"/>
          <w:b/>
          <w:b/>
          <w:bCs/>
          <w:color w:val="FFFFFF"/>
          <w:sz w:val="28"/>
          <w:szCs w:val="24"/>
        </w:rPr>
      </w:pPr>
      <w:r>
        <w:rPr>
          <w:rFonts w:cs="Times New Roman" w:ascii="Times New Roman" w:hAnsi="Times New Roman"/>
          <w:b/>
          <w:bCs/>
          <w:color w:val="FFFFFF"/>
          <w:sz w:val="28"/>
          <w:szCs w:val="24"/>
        </w:rPr>
      </w:r>
    </w:p>
    <w:sectPr>
      <w:headerReference w:type="default" r:id="rId4"/>
      <w:footerReference w:type="default" r:id="rId5"/>
      <w:type w:val="nextPage"/>
      <w:pgSz w:w="11906" w:h="16838"/>
      <w:pgMar w:left="1701" w:right="851" w:gutter="0" w:header="680" w:top="1134" w:footer="68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ind w:firstLine="709"/>
      <w:jc w:val="both"/>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Calibri"/>
      <w:kern w:val="2"/>
      <w:sz w:val="22"/>
      <w:szCs w:val="22"/>
    </w:rPr>
  </w:style>
  <w:style w:type="character" w:styleId="Style16">
    <w:name w:val="Нижний колонтитул Знак"/>
    <w:qFormat/>
    <w:rPr>
      <w:rFonts w:cs="Calibri"/>
      <w:kern w:val="2"/>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us.ru/" TargetMode="External"/><Relationship Id="rId3" Type="http://schemas.openxmlformats.org/officeDocument/2006/relationships/hyperlink" Target="http://www.akishina.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8:00Z</dcterms:created>
  <dc:creator>Виктория</dc:creator>
  <dc:description/>
  <cp:keywords/>
  <dc:language>en-US</dc:language>
  <cp:lastModifiedBy>SYSTEM</cp:lastModifiedBy>
  <dcterms:modified xsi:type="dcterms:W3CDTF">2011-09-02T2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