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УРСОВАЯ РАБОТА</w:t>
      </w:r>
    </w:p>
    <w:p>
      <w:pPr>
        <w:pStyle w:val="Style22"/>
        <w:rPr/>
      </w:pPr>
      <w:r>
        <w:rPr/>
        <w:t>по дисциплине: "Оборудование торгового предприятия"</w:t>
      </w:r>
    </w:p>
    <w:p>
      <w:pPr>
        <w:pStyle w:val="Style22"/>
        <w:rPr/>
      </w:pPr>
      <w:r>
        <w:rPr/>
        <w:t>на тему: Планировка непродовольственного магазина площадью 450 кв. м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28379">
            <w:r>
              <w:rPr>
                <w:rStyle w:val="IndexLink"/>
                <w:lang w:val="en-US" w:eastAsia="en-US"/>
              </w:rPr>
              <w:t>1. Характеристика торгового предприят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Устройство и планировка магазин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28381">
            <w:r>
              <w:rPr>
                <w:rStyle w:val="IndexLink"/>
                <w:lang w:val="en-US" w:eastAsia="en-US"/>
              </w:rPr>
              <w:t>3. Торговая мебель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Контрольно-кассовые машин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28383">
            <w:r>
              <w:rPr>
                <w:rStyle w:val="IndexLink"/>
                <w:lang w:val="en-US" w:eastAsia="en-US"/>
              </w:rPr>
              <w:t>5. Системы безопасност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6. Телефонное обеспеч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28385">
            <w:r>
              <w:rPr>
                <w:rStyle w:val="IndexLink"/>
                <w:lang w:val="en-US" w:eastAsia="en-US"/>
              </w:rPr>
              <w:t>7. Рекламно-выставочный инвентарь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7. Расчетная работ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428387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3428389">
            <w:r>
              <w:rPr>
                <w:rStyle w:val="IndexLink"/>
                <w:bCs w:val="false"/>
                <w:iCs w:val="false"/>
                <w:lang w:val="en-US" w:eastAsia="en-US"/>
              </w:rPr>
              <w:t>Приложение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ом дисциплины "Оборудование предприятий" является изучение механизации и автоматизации процесса товародвижения, анализ рынка оборудования, подбор, установка и рациональная эксплуатация всех видов торгово-технологического оборудования. Изучение дисциплины основано на достижениях науки, техники и технологии, мировой практики совершенствования процесса товародви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ргово-технологическое оборудование, попадая в торговлю, становится существенной частью материально-технической базы предприятия, важнейшим прогрессивным элементом торгово-технологического процесса и процесса товародвижения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частники рынка торгово-технологического оборудования являются, с одной стороны, предприятия, формирующие предложения, к которым относятся производственные предприятия отечественных и зарубежных фирм. Основные потребители рынка торгово-технологического оборудования - различные производственные, торговые, пищевые предприятия и предприятия сферы быта и услуг. Все они являются участниками процесса товародвижения. </w:t>
      </w:r>
      <w:r>
        <w:rPr>
          <w:i/>
        </w:rPr>
        <w:t>Товародвижение</w:t>
      </w:r>
      <w:r>
        <w:rPr/>
        <w:t xml:space="preserve"> - специально организованный процесс перемещения товаров от сферы производства до сферы потреб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данной курсовой работы является разработка плана торгового зала предприятия, а именно магазина, специализирующегося на продаже одежды, оснащение торгового процесса современными видами торгового оборудования и инвентарем, оптимизация количества используемого оборудования.</w:t>
      </w:r>
      <w:r>
        <w:br w:type="page"/>
      </w:r>
    </w:p>
    <w:p>
      <w:pPr>
        <w:pStyle w:val="Heading1"/>
        <w:ind w:hanging="0"/>
        <w:rPr/>
      </w:pPr>
      <w:bookmarkStart w:id="0" w:name="__RefHeading___Toc293428379"/>
      <w:bookmarkEnd w:id="0"/>
      <w:r>
        <w:rPr/>
        <w:t>1. Характеристика торгового предприя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азины являются основными видами предприятий розничной торговли. Эффективность работы торговых предприятий, уровень культуры обслуживания покупателей во многом зависят от устройства и внутренней планировки торговых зд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ройство и внутренняя планировка торгового здания должны соответствовать товарному профилю магазина, обеспечивать возможность применения прогрессивных методов продажи, условия для полной сохранности товарно-материальных ценностей, высокий уровень производительности труда работников торгового предприятия, внедрение механизации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риятия розничной торговли могут быть размещены в отдельно стоящих зданиях и на первых этажах жилых домов. Магазины, размещаемые на первых этажах жилых домов, могут быть встроенными, т.е. занимать весь или часть первого этажа, и встроено-пристроенными, когда одни помещения находятся на первом этаже и в подвале (как правило, подсобные), а другие (обычно торговый зал) вынесены за пределы первого этажа в виде отдельного бл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ргово-оперативные процессы в магазине могут быть должным образом организованы при условии, если размеры, устройство и внутренняя планировка магазина отвечают современным требова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ланировке и размещении помещений магазинов необходимо соблюдать следующие основные требовани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орговые залы должны быть технологически связаны с помещениями для подготовки товаров к продаж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мещения для хранения товаров должны быть расположены так, чтобы при необходимости их можно было бы изолировать;</w:t>
      </w:r>
    </w:p>
    <w:p>
      <w:pPr>
        <w:pStyle w:val="Style18"/>
        <w:rPr/>
      </w:pPr>
      <w:r>
        <w:rPr/>
        <w:t>оборудование непродовольственный магазин планировка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 разрешается устраивать проход в административные, подсобные и технические помещения через торговые залы и помещения для хранения и подготовки товаров к продаж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мещения для хранения товаров не должны быть проходным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емочные следует располагать по возможности ближе к помещениям для хранения тов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ировка торгового зала магазина самообслуживания имеет некоторые особенности. Площадь торгового зала магазина самообслуживания подразделяется на площадь, занятую оборудованием для размещения, показа и продажи товаров (28 %), площадь проходов для покупателей (50 - 52 %) и площадь, занимаемую прилавками обслуживания и узлами расчета (10 - 20 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ланировании торгового зала магазина самообслуживания следует учитыв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ксимальную площадь торгового зала с необходимыми подсобными помещениям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циональное движение покупательских пото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положение торгово-кассовой зоны при выход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актность и привлекательный вид торгового з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ачная планировка торгового зала и удобное размещение оборудования в магазине самообслуживания позволяют покупателям легко ориентироваться, быстро выбрать товары и рассчита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циональность выбора и эффективность расстановки в зоне обслуживания оборудования, предназначенного для размещения, показа и продажи товаров, оценивают по коэффициентам установочной и демонстрационной площад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 </w:t>
      </w:r>
      <w:r>
        <w:rPr>
          <w:i/>
        </w:rPr>
        <w:t>установочной</w:t>
      </w:r>
      <w:r>
        <w:rPr/>
        <w:t xml:space="preserve"> принимается часть торговой площади, занятая основанием оборудования: прилавками, горками, контейнерами, столами, кассовыми кабинами. Она включает и площадь, занятую вспомогательным оборудованием. Исчисляется установочная площадь с учетом размеров оборудования. Коэффициент установочной площади счисляется как суммы площади основания отдельных видов оборудования к общей площади торгового з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Демонстрационная площадь - </w:t>
      </w:r>
      <w:r>
        <w:rPr/>
        <w:t>это площадь выкладки товаров, слагаемая из площадей всех плоскостей оборудования, используемых для показа товаров. Коэффициент демонстрационной площади определяется как соотношение демонстрационной площади магазина к общей площади торгового з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одажи товаров, на которые не распространяются прогрессивные методы торговли, в торговом зале устанавливаются прила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Площадь проходов для покупателей </w:t>
      </w:r>
      <w:r>
        <w:rPr/>
        <w:t>включает все основные и боковые (между островными горками) проходы, а также свободную площадь перед входом в магазин и выходом из н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Площадь узлов расчетов </w:t>
      </w:r>
      <w:r>
        <w:rPr/>
        <w:t>состоит из площади, занятой кассовыми кабинами проходами между ними, столами для упаковки товаров, проходами между кабинами контролеров-кассиров и стеной, витриной, нерабочей стороной оборудования. Она включает также площадь для хранения закупочных корзин и тележ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ажное значение придается </w:t>
      </w:r>
      <w:r>
        <w:rPr>
          <w:i/>
        </w:rPr>
        <w:t>освещению помещений</w:t>
      </w:r>
      <w:r>
        <w:rPr/>
        <w:t xml:space="preserve"> магазинов. Нормы естественного освещения определяются отношением оконных, витринных и дверных проемов к площади зала. Для торговых залов это соотношение должно составить 1: 6, для подсобных - 1: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кусственном освещении предпочтение отдается люминесцентным лампам, которые благоприятно действуют на зрение, имеют более долгий срок службы и экономичны в эксплуа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работе представлена планировка непродовольственного торгового предприятия, площадь торгового зала которого составляет 450 кв. м. Специализируется данный магазин на реализации одежды. Магазин расположен в отдельно стоящем здании. Здесь имеются следующие основные группы помещений: торговый зал, помещения для приемки, хранения, подготовки товара к продаже, административное помещение, технические помещения. Торговый зал, административные и технические помещения располагаются на первом этаже здания, остальные помещения располагаются в подвале зд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рговый зал - это основное помещение магазина. Он занимает центральное место в составе планировочных зон магазина. В торговом зале размещаются рабочий и выставочный товар, рабочие места продавцов и касси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лата покупок производится с помощью контрольно-кассовых машин наличным и безналичным расчетом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 Устройство и планировка магази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яду с улучшением планировки и повышением эффективности использования площадей для рациональной организации работы магазина весьма важное значение имеет оснащение его торговым оборудованием, средствами механизации, а также различными приспособлениями, инструментами и инвентарем, с помощью которых осуществляется продажа тов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ащение магазинов современными видами торгового оборудования и инвентарем предъявляет повышенные требования к работникам магазина. Они должны хорошо знать значение каждого вида оборудования и инвентаря, правила эксплуатации, в совершенстве владеть приемами и методами работы с применением различных приспособлений и механизмов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последние годы оборудование магазинов во многом изменилось, что связано с расширением прогрессивных методов продажи товаров, применением новых материалов, используемых для его изготовления и др. Ежегодно объем производства оборудования увеличивается, вводится много новых ви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орговое оборудование</w:t>
      </w:r>
      <w:r>
        <w:rPr>
          <w:b/>
        </w:rPr>
        <w:t xml:space="preserve"> </w:t>
      </w:r>
      <w:r>
        <w:rPr/>
        <w:t>должно отвечать следующим требованиям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меть стандартные размеры и состоять из сборных элементов, из которых можно составлять различные конструк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ыть удобной для осмотра и выбора товар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ладать достаточной емкостью для обеспечения рациональной выклад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ыть конструктивно прочным и недорогим в изготовлен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меть прочную облицовку, отвечающую санитарным и гигиеническим требованиям и обеспечить удобное крепление ценник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струкция оборудования должна обеспечить оптимальное использование площади торгового зал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а и конструкция оборудования должны составлять единое целое с оформлением торгового з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рудование должно также отвечать определенным эстетическим требова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санитарно-техническим требованиям поверхность торгового оборудования должна быть водостойкой и легко очищаться от загрязнений. На оборудовании не должно быть излишних углублений, зазоров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емое в торговле оборудование разделяют по следующим признакам: месту использования, способу установки, товарному профилю, назначению, констр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</w:t>
      </w:r>
      <w:r>
        <w:rPr>
          <w:i/>
        </w:rPr>
        <w:t xml:space="preserve"> месту использования </w:t>
      </w:r>
      <w:r>
        <w:rPr/>
        <w:t>оборудование разделяют на две группы: для торговых залов магазинов и для подсобных помещ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</w:t>
      </w:r>
      <w:r>
        <w:rPr>
          <w:i/>
        </w:rPr>
        <w:t xml:space="preserve"> способу установки - </w:t>
      </w:r>
      <w:r>
        <w:rPr/>
        <w:t>на пристенное, островное, настенное и встроен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</w:t>
      </w:r>
      <w:r>
        <w:rPr>
          <w:i/>
        </w:rPr>
        <w:t xml:space="preserve"> товарному профилю</w:t>
      </w:r>
      <w:r>
        <w:rPr/>
        <w:t xml:space="preserve"> - на специализированное, используемое для размещения и продажи определенной группы или определенного вида товара, универсальное, используемое для размещения и продажи товаров различных груп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</w:t>
      </w:r>
      <w:r>
        <w:rPr>
          <w:i/>
        </w:rPr>
        <w:t>назначению</w:t>
      </w:r>
      <w:r>
        <w:rPr/>
        <w:t xml:space="preserve"> - на оборудование для денежных расчетов с покупателями (кабины контролера-кассира); для демонстрации образцов товаров (витрины); для размещения и показа товаров в торговом зале (горки, шкафы); для хранения товаров (стеллажи, подтоварники, поддоны); для подготовки товаров к продаже (стола для бракеража товаров, фасовк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ры торгового оборудования должны обеспечивать его достаточную вместимость и быть удобными для покупателей. Товары на оборудовании следует размещать так, чтобы они находились в пределах видимости и досягаемости покупателей, а также, чтобы не требовалось больших усилий от продавца при их выклад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Оборудование для розничной торговли </w:t>
      </w:r>
      <w:r>
        <w:rPr/>
        <w:t>включае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вентарь для вскрытия тары, упаков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соизмерительное оборудование для приемки товар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орудование для хранения товаров, в том числе холодильно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асовочное, упаковочное, этикеировочное оборудование, если товар поступил не в потребительской тар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вентарь для продажи товаров (мерные кружки, ножи и др.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соизмерительное оборудование для продажи товар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орговая мебель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орговое холодильное оборуд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но-кассовое оборудование (кассовые терминалы, компьютерная техника) и узлы расче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орудование для дополнительного обслуживания покуп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овательность перечисления применяемого оборудования соответствует логике товародвижения от сферы производства до сферы потребления.</w:t>
      </w:r>
      <w:r>
        <w:br w:type="page"/>
      </w:r>
    </w:p>
    <w:p>
      <w:pPr>
        <w:pStyle w:val="Heading1"/>
        <w:ind w:hanging="0"/>
        <w:rPr/>
      </w:pPr>
      <w:bookmarkStart w:id="1" w:name="__RefHeading___Toc293428381"/>
      <w:bookmarkEnd w:id="1"/>
      <w:r>
        <w:rPr/>
        <w:t>3. Торговая мебел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дрение новейших методов выкладки и продажи предъявляет к торговой мебели новые требования. Она должна соответствовать современным представлениям дизайна, технологии и производственной эстетики, способствовать привлечению покупателей, увеличению товарооборота и повышению культуры торгового обслужи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ащение магазина правильно подобранной торговой мебелью позволяет более рационально организовать торгово-технологический процесс, эффективно использовать торговые площади, повысить пропускную способность, обеспечить необходимое архитектурно-художественное оформление интерьера торгового з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о торговой мебели постоянно расширяется, при этом учитываются такие направления ее совершенствования, как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ниверсальность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нификация узлов и деталей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величение емк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ширение номенклатуры приспособлений для выкладки товар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менение недорогих пластиковых и других облегченных материал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о быстро сборного торгово-выставочного оборудования из стекла и зеркал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ектирование торгового оборудования нового покол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о торгового и выставочного оборудование их ламинированных ДВП в сочетании с металлическим профил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е резервы в рационализации использования торговой мебели заключаются в унификации каркасных и композиционных конструкций различных ее типов с целью достижения возможности взаимозаменяемости узлов и деталей торговой мебели одного типа узлами и деталями другого. Решение этой проблемы позволяет разрабатывать систему кооперирования между различными производителями торговой мебели и дает существенный экономический эффек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рговую мебель принято классифицировать по следующим признакам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 </w:t>
      </w:r>
      <w:r>
        <w:rPr>
          <w:i/>
        </w:rPr>
        <w:t>функциональному назначению</w:t>
      </w:r>
      <w:r>
        <w:rPr/>
        <w:t xml:space="preserve"> - для хранения, подготовки товаров к продаже, их показа, выкладки и продажи, транспортирования, хранения и продажи, расчетов с покупателями и дополнительного обслужива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 </w:t>
      </w:r>
      <w:r>
        <w:rPr>
          <w:i/>
        </w:rPr>
        <w:t>месту использования</w:t>
      </w:r>
      <w:r>
        <w:rPr/>
        <w:t xml:space="preserve"> - для торговых залов магазинов, помещений для приемки, кратковременного хранения, подготовки товаров к продаж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 </w:t>
      </w:r>
      <w:r>
        <w:rPr>
          <w:i/>
        </w:rPr>
        <w:t>способу установки</w:t>
      </w:r>
      <w:r>
        <w:rPr/>
        <w:t xml:space="preserve"> - пристенная, островная, привитринная, настенная и встроенна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конструкции торговую мебель подразделяю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 </w:t>
      </w:r>
      <w:r>
        <w:rPr>
          <w:i/>
        </w:rPr>
        <w:t>принципу устройства</w:t>
      </w:r>
      <w:r>
        <w:rPr/>
        <w:t xml:space="preserve"> - полочная, каркасная и трубчата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 </w:t>
      </w:r>
      <w:r>
        <w:rPr>
          <w:i/>
        </w:rPr>
        <w:t>комплектности</w:t>
      </w:r>
      <w:r>
        <w:rPr/>
        <w:t xml:space="preserve"> - детали, элементы, приспособления, композиции гор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 </w:t>
      </w:r>
      <w:r>
        <w:rPr>
          <w:i/>
        </w:rPr>
        <w:t>способу сборки</w:t>
      </w:r>
      <w:r>
        <w:rPr/>
        <w:t xml:space="preserve"> - неразборная, сборно-разборная и складна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 </w:t>
      </w:r>
      <w:r>
        <w:rPr>
          <w:i/>
        </w:rPr>
        <w:t>материалу изготовления</w:t>
      </w:r>
      <w:r>
        <w:rPr/>
        <w:t xml:space="preserve"> - пластиковая, из стекла и зеркал, металлическая, деревянная, комбинированная с применением металла, дерева, ДСП, стекла и пластмасс в различных сочета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онструировании торговой мебели стремятся не только увеличить ее экспозиционную площадь, но и оснащают некоторые ее виды встроенным люминесцентным освещением, наклонными кронштейнами, зеркалами и другими приспособлениями с целью обеспечения широкого показа товаров и создания покупателям максимума удобств и комфортности при выборе тов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, чтобы форма, пропорции и цвет торговой мебели соответствовали ее функциональному назначению и архитектурно-художественному оформлению торгового з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ройство торговой мебели, а также материалы, используемые для ее изготовления, не должны затруднять ее чистку в процессе эксплуатации и уборки торговых помещений. В связи с этим торговая мебель должна иметь качественную отделку с гладкой поверхностью без лишних зазоров, выступов и углуб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ие поверхности торговой мебели, соприкасающиеся с продуктами, должны изготавливаться из материалов, разрешенных к применению в торговле продовольственными това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снащения торгового зала магазина, специализирующегося на продаже одежды, применяются следующие виды оборудов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ГОРКИ </w:t>
      </w:r>
      <w:r>
        <w:rPr/>
        <w:t>серии "</w:t>
      </w:r>
      <w:r>
        <w:rPr>
          <w:lang w:val="en-US"/>
        </w:rPr>
        <w:t>Tomsal</w:t>
      </w:r>
      <w:r>
        <w:rPr/>
        <w:t xml:space="preserve"> 1,2"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еталлические горки серии " </w:t>
      </w:r>
      <w:r>
        <w:rPr>
          <w:lang w:val="en-US"/>
        </w:rPr>
        <w:t>Tomsal</w:t>
      </w:r>
      <w:r>
        <w:rPr/>
        <w:t xml:space="preserve"> 1" прочно зарекомендовали себя как оптимальное оборудование для торговых предприятий различной специ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ИСПЛЕЙ ПАНЕЛ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назначено для выставки и продажи различных товаров, в зависимости с какими аксессуарами педставл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КАБИНА ПРИМЕРОЧНА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бина примерочная двух секционная, комплектуется крючком, зеркалом и штангой под шторку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i w:val="false"/>
          <w:caps w:val="false"/>
          <w:smallCaps w:val="false"/>
        </w:rPr>
        <w:t xml:space="preserve">ПРИЛАВОК </w:t>
      </w:r>
      <w:r>
        <w:rPr>
          <w:b w:val="false"/>
          <w:i w:val="false"/>
          <w:caps w:val="false"/>
          <w:smallCaps w:val="false"/>
          <w:lang w:val="en-US"/>
        </w:rPr>
        <w:t>LW</w:t>
      </w:r>
      <w:r>
        <w:rPr>
          <w:b w:val="false"/>
          <w:i w:val="false"/>
          <w:caps w:val="false"/>
          <w:smallCaps w:val="false"/>
        </w:rPr>
        <w:t>2-</w:t>
      </w:r>
      <w:r>
        <w:rPr>
          <w:b w:val="false"/>
          <w:i w:val="false"/>
          <w:caps w:val="false"/>
          <w:smallCaps w:val="false"/>
          <w:lang w:val="en-US"/>
        </w:rPr>
        <w:t>P</w:t>
      </w:r>
      <w:r>
        <w:rPr>
          <w:b w:val="false"/>
          <w:i w:val="false"/>
          <w:caps w:val="false"/>
          <w:smallCaps w:val="false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БАНКЕТКА </w:t>
      </w:r>
      <w:r>
        <w:rPr>
          <w:i/>
        </w:rPr>
        <w:t>55</w:t>
      </w:r>
      <w:r>
        <w:rPr>
          <w:i/>
          <w:lang w:val="en-US"/>
        </w:rPr>
        <w:t>T</w:t>
      </w:r>
      <w:r>
        <w:rPr>
          <w:i/>
        </w:rPr>
        <w:t>-2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предназначена для примерки обу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Системы входа и барьерных огражд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лагаемые фирмой "</w:t>
      </w:r>
      <w:r>
        <w:rPr>
          <w:lang w:val="en-US"/>
        </w:rPr>
        <w:t>Wanzl</w:t>
      </w:r>
      <w:r>
        <w:rPr/>
        <w:t>" пропускные системы характеризуются современным комфортом и продуманными техническими решениями. Представляют собой целостную универсальную систему, состоящую из совмещаемых элементов. Предлагаются решения для магазина любого формата. В ассортименте представлены как классические и традиционные решения, так и новейшие разработки, такие, как автоматические турникеты, пропускные системы с электронным управлением, инфракрасным фотодиодом и механизмом для учета количества покупателей.</w:t>
      </w:r>
    </w:p>
    <w:p>
      <w:pPr>
        <w:pStyle w:val="Normal"/>
        <w:rPr/>
      </w:pPr>
      <w:r>
        <w:rPr/>
        <w:t>рамка поворотная</w:t>
      </w:r>
      <w:r>
        <w:rPr>
          <w:lang w:val="en-US"/>
        </w:rPr>
        <w:t>;</w:t>
      </w:r>
    </w:p>
    <w:p>
      <w:pPr>
        <w:pStyle w:val="Normal"/>
        <w:rPr/>
      </w:pPr>
      <w:r>
        <w:rPr/>
        <w:t>перегородка для барьера</w:t>
      </w:r>
      <w:r>
        <w:rPr>
          <w:lang w:val="en-US"/>
        </w:rPr>
        <w:t>;</w:t>
      </w:r>
    </w:p>
    <w:p>
      <w:pPr>
        <w:pStyle w:val="Normal"/>
        <w:rPr/>
      </w:pPr>
      <w:r>
        <w:rPr/>
        <w:t>турникет</w:t>
      </w:r>
      <w:r>
        <w:rPr>
          <w:lang w:val="en-US"/>
        </w:rPr>
        <w:t>;</w:t>
      </w:r>
    </w:p>
    <w:p>
      <w:pPr>
        <w:pStyle w:val="Normal"/>
        <w:rPr/>
      </w:pPr>
      <w:r>
        <w:rPr/>
        <w:t>перегородка для тележек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Таблица 1. Технические характеристики торговой </w:t>
      </w:r>
      <w:r>
        <w:rPr/>
        <w:t>мебел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40"/>
        <w:gridCol w:w="737"/>
        <w:gridCol w:w="701"/>
        <w:gridCol w:w="935"/>
        <w:gridCol w:w="467"/>
        <w:gridCol w:w="761"/>
        <w:gridCol w:w="830"/>
        <w:gridCol w:w="1166"/>
        <w:gridCol w:w="1226"/>
      </w:tblGrid>
      <w:tr>
        <w:trPr>
          <w:trHeight w:val="2312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торгового оборудования, марка, фирм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Ширина, 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Длина, 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Площадь уст. ед. оборудова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л-во ярус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Площадь эксп. ед. оборуд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Кол-во едениц оборудования в групп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 xml:space="preserve">Площадь установочная группы оборудован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 xml:space="preserve">Площадь экспозиционная группы оборудования 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1</w:t>
            </w:r>
            <w:r>
              <w:rPr/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сплей пане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,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2,6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</w:t>
            </w:r>
            <w:r>
              <w:rPr/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лавок глухой</w:t>
            </w:r>
            <w:r>
              <w:rPr>
                <w:lang w:val="en-US"/>
              </w:rPr>
              <w:t xml:space="preserve"> LW2-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3</w:t>
            </w:r>
            <w:r>
              <w:rPr/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лавок остеклён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8</w:t>
            </w:r>
          </w:p>
        </w:tc>
      </w:tr>
      <w:tr>
        <w:trPr>
          <w:trHeight w:val="5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лавок углов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орка </w:t>
            </w:r>
            <w:r>
              <w:rPr>
                <w:lang w:val="en-US"/>
              </w:rPr>
              <w:t>Tomsal</w:t>
            </w:r>
            <w:r>
              <w:rPr/>
              <w:t xml:space="preserve">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08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6</w:t>
            </w:r>
            <w:r>
              <w:rPr/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орка </w:t>
            </w:r>
            <w:r>
              <w:rPr>
                <w:lang w:val="en-US"/>
              </w:rPr>
              <w:t>Tomsal</w:t>
            </w:r>
            <w:r>
              <w:rPr/>
              <w:t xml:space="preserve"> 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04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7</w:t>
            </w:r>
            <w:r>
              <w:rPr/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бина примерочная 2х секцион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4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42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8</w:t>
            </w:r>
            <w:r>
              <w:rPr/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нкет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еспечения планировочной схемы производится выбор оборудования и торгового инвентаря, позволяющий с учетом ассортимента реализуемого товара произвести оптимальную выкладку и обеспечить сохранность торгов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имальность выбранной планировочной схемы будет определяться двумя коэффициент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уст = ∑</w:t>
      </w:r>
      <w:r>
        <w:rPr>
          <w:lang w:val="en-US"/>
        </w:rPr>
        <w:t>S</w:t>
      </w:r>
      <w:r>
        <w:rPr/>
        <w:t>уст = 126,384/450 = 0,280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т. 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эксп = ∑</w:t>
      </w:r>
      <w:r>
        <w:rPr>
          <w:lang w:val="en-US"/>
        </w:rPr>
        <w:t>S</w:t>
      </w:r>
      <w:r>
        <w:rPr/>
        <w:t>эксп = 478,594/450 = 1,063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т. з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она размещения торгового оборудования должна составлять 28 %, при коэффициенте установочной площади 0,28, в нашем случае </w:t>
      </w:r>
      <w:r>
        <w:rPr>
          <w:lang w:val="en-US"/>
        </w:rPr>
        <w:t>K</w:t>
      </w:r>
      <w:r>
        <w:rPr>
          <w:vertAlign w:val="subscript"/>
        </w:rPr>
        <w:t>уст</w:t>
      </w:r>
      <w:r>
        <w:rPr/>
        <w:t xml:space="preserve"> = 0,0,28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4. Контрольно-кассовые маш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рговые предприятия поступают большие суммы денежной выручки. Необходимо обеспечить правильный учет денежных средств, четкий контроль за их сохранностью и своевременную сдач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ьно организованный учет и контроль денежной выручки - необходимое условие соблюдения принципов рационального хозяйствования в торговле и сохранности товарно-материальных ценностей. Расчеты с покупателями и учет поступающих от них денежных сумм осуществляет либо непосредственно продавец, либо специально выделенный для этой цели работник - кассир-контрол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эффективный способ расчета с покупателями - автоматизированный способ с применением контрольно-кассовых машин (ККМ). Он обеспечивает точный учет денежной выручки и контроль продажи товаров, позволяет проверить правильность выполнения расчетно-кассовых операций, сокращает время, необходимое для расчетов, повышает производительность труда контролеров-кассиров, снижает до минимума возможность ошибок при расчетах, предоставляет сведения об объемах продаж товаров и количестве обслуженных покупателей по часам рабочей см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автоматизации расчетно-кассовых операций характеризуется многообразием автоматически выполняемых функций и скоростью действия ККМ, оперативностью и количеством выдаваемой информации и пропускной способностью узла расчета. Современные электронные ККМ оснащены блоком памяти и выполняют функции поиска цен товаров, относящимся к различным торговым отделам, могут вести учет по товарным группам, видам, наименова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лектронно-регистрационные машины (ЭКРМ) имеют сканирующие устройства, позволяющие определить стоимость товара автоматически, без набора ее на клавиатуре. Новые модели ЭКРМ могут выполнять функцию кассового терминала в роли головного устройства, управляющего работой нескольких К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ка автоматизированных рабочих мест контролера-кассира для предприятий розничной торговли позволяет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читывать информацию, нанесенную в виде штриховых кодов на упаковку или ярлыки товаров, и записывать ее в определенном коде в запоминающее устройство или вводить в компьютер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полнять расчетные операции с учетом скидок и надбавок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ивать различные виды оплат - наличный, безналичный расчет, чеками, с помощью пластиковых кар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ть контроль над операциями, выполняемыми контролером-кассиром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гистрировать покупку на уровне групп и наименований товар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втоматически вызывать цены из запоминающего устройств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давать оперативные и итоговые статистические данные продажи товар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ображать информацию для покуп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магазине используется контрольно-кассовая машина</w:t>
      </w:r>
      <w:r>
        <w:rPr>
          <w:b/>
          <w:bCs/>
        </w:rPr>
        <w:t xml:space="preserve"> POS терминал TEC ST СПF</w:t>
      </w:r>
      <w:r>
        <w:rPr/>
        <w:t>. Активная системная контрольно-кассовая машина TEC ST СПF - это компьютерный кассовый аппарат нового поколения от фирмы TOSHIBA TEC Corporation (Япония). Терминал TEC ST СПF - это одна из последних моделей популярной серии Open POS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Характеристики терминала TEC ST СП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сущий металлический каркас обеспечивает защиту от воздействия электромагнитных полей и статического электричеств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теринская плата специально спроектирована по стандартам промышленных систем. Прекрасно рассчитанная вентиляция защитит от сбоев в самое жаркое врем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Шесть последовательных портов (из них 4 с питанием) позволяют использование любого набора периферийного оборудования: сканеров, считывателей карточек, весов и т.п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нежный ящик со съемной кассетой, снабженной закрываемой на ключ крышкой, упростит внесение размена, инкассацию, переход кассира с кассы на касс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мок денежного ящика закрыт металлической накладкой, которая не дает открывать его ключом без команды программы, но может быть отвинчена в экстренном случа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исковод и кнопка включения питания запираются на ключ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рминал опционально может иметь встроенный источник бесперебойного пит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ссовый терминал TEC ST СПF внесён в "Государственный Реестр ККМ, разрешенных к использованию на территории РФ" для сферы торговли. Терминал специально создан для жестких условий кассовой линейки супермаркета и гипермаркета, но благодаря гибкости конфигурации, большому выбору периферийного оборудования и современной аппаратной платформе удобен и для предприятий иных форматов, в которых эргономичность и надежность являются определяющими факторами при подборе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рабочим местом контролера-кассира в магазине самообслуживания понимается часть торгового зала, оснащенная специальным оборудованием для расчетов с покупате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ее место контролера-кассира должно рассматриваться как один из самых важных и ответственных участков магазина. От его организации во многом зависят затраты времени на приобретение товаров, пропускная способность магазина, сохранность товарно-материальных ценностей и в значительной степени культура обслуживания покуп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ая задача рациональной организации рабочего места контролера-кассира заключается в обеспечении высокой эффективности его труда, максимальной пропускной способности рабочего узла при высокой культуре обслуживания покупателей. Уровень организации рабочего места контролера-кассира определяется его планировкой, оснащением и оборудов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рганизации рабочего места контролера-кассира необходимо учитывать следующе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ссовую кабину располагают у выхода из торгового зала, а при боксовой системе - у выхода из зоны бокс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ощадь вокруг кассовых кабин должна обеспечивать беспрепятственное движение покупате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о, чтобы узлы расчета были компактными и занимали небольшую площадь, а их расположение соответствовало направлению потоков покупателей и исключало их встречное дви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мещении инвентаря на рабочем месте контролера-кассира необходимо соблюдать следующие правил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рабочем месте должно находиться все необходимое и не должно быть ничего лишнег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ждый предмет должен иметь свое постоянное место, что обеспечивает автоматизм рабочих движ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меты, которые чаще требуются для выполнения работы, должны быть расположены ближе к работник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меты, используемые последовательно, должны быть расположены рядом, чтобы можно было использовать обратные движения ру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се предметы должны быть размещены в зоне досягаемости рук работ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организации рабочего места и производительность труда контролера-кассира во многом зависят от правильности выбора типа контрольно-кассовых машин. При выборе типа кассовой машины учитывают такие факторы, как объем товарооборота, метод продажи товаров, количество секций (отделов), среднюю стоимость покупки, интенсивность покупательских потоков, производительность контрольно-кассовой маш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ами установлено, что при денежных расчетах с покупателями разрешается применение только тех типов контрольно-кассовых машин, серийные образцы которых прошли испытания в установленном порядке и внесены в Госреест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ход за кассовой машиной, проверка ее исправности, а также уборка кассовой кабины и инвентаря осуществляется контролером-кассиром, а обеспечение рабочего места разменной монетой, необходимыми упаковочными материалами и средствами ухода за контрольно-кассовой машиной - администрацией магаз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чение всего рабочего дня контролер-кассир должен следить за порядком на своем рабочем месте, за чистотой и правильным расположением инвентаря и приспособлений, используя свободное время для устранения замеченных недостат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учае неисправности машины контролер-кассир обязан принять срочные меры для ее устранения, а при необходимости вызвать механика. Периодически, не реже одного раза в месяц, механик должен осматривать машину, смазывать ее, проверять работу отдельных уз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ственность за организацию и состояние своего рабочего места несет контролер-кассир, а контроль за правильностью организации расчетов осуществляет администрация магаз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циональной организации расчетов с покупателями контролер-кассир выполняет свои действия в следующей последовательност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етко называет сумму полученных денег и кладет их на виду у покупател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чатает чек на кассовой машин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зывает сумму причитающейся сдачи и выдает ее вместе с чеко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ле окончательного расчета кладет полученные от покупателя деньги в кассовый ящик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2" w:name="__RefHeading___Toc293428383"/>
      <w:bookmarkEnd w:id="2"/>
      <w:r>
        <w:rPr/>
        <w:t>5. Системы безопас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азинные кражи - это лишь одно из преступлений, встречающихся в сфере торговли. Существуют и другие проблемы, которые требуют отдельного анализа ситуации и различных мер по предотвращению. Например кражи служащим персона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нимание факторов, содействующих проблеме воровства, поможет Вам выявить ключевые моменты и выбрать наиболее подходящие меры для решения проблемы воровства в магазине, а также определить степень эффективности принимаемых м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иальным фактором, определяющим объем магазинных краж, является тип продаваемых в магазине товаров. По понятным причинам, процент краж в мебельных магазинах гораздо ниже, чем, например, в аптеках или продуктовых магази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этапе планировки магазина необходимо учитывать множество различных факторов, которые могут тем или иным образом способствовать кражам в магази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й дают общие разумные предложения определенной планировки магазинов и такого расположения стеллажей, которые препятствуют магазинным кражам. Многое также касается способности персонала наблюдать за покупате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основных характеристик планировки наиболее подверженных кражам магазинов следующи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ного выходов, в особенности тех, где можно выйти, минуя выходной контрол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ичие проходов, тупиковых уголков и укромных мес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ичие комнат отдыха или примерочны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сокие стеллажи с товаром, которые скрывают покупателей (и воров) от обозр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ичие проходов между рядами, за которыми персонал не может наблюдать из одной точ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озможные ме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Улучшение планировки магазина и расположения стеллажей Планировка магазина и расположение товаров должны обеспечить служебному персоналу возможность эффективно наблюдать за покупателями. Для этого необходимо тщательно продумать размещение обзорных зеркал наблюдения, уменьшить количество выходов, укромных уголков и глухих мест, обеспечить хорошее освещение, уменьшить высоту стеллажей с товаром, переложить "горячие" товары в более охраняемые ме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Ужесточение контроля за движением товаров Процедура учёта товаров должна способствовать раскрытию магазинных краж и выявлению из них краж служебным персона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одготовка персон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сонал должен обучаться поведению в случае обнаружения факта кр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Изменение кадровой политики При определении подходящих кандидатов на вакантное место проводится тестирование на предрасположенность к воровству. В контракте прописываются меры и штрафные санкции за совершение краж. Среди сотрудников пропагандируется честная рабо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Использование обзорных зеркал Определив труднообозримые площади торгового зала, установите обзорные зеркала - они помогут персоналу магазина контролировать действия покупателей. Также немаловажно, что покупатель со злым умыслом, увидев зеркало, задумается о целесообразности кражи в этом магази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низить внутренние и внешние потери можно, организовав защиту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диоэлектронные системы сигнализ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стемы сигнализации-оповещ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стемы слежения (видеокамер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Радиоэлектронные системы сигнализации</w:t>
      </w:r>
      <w:r>
        <w:rPr/>
        <w:t xml:space="preserve"> - самый популярный способ защиты товара, при котором различные радиоэлектронные датчики крепятся к каждой единице товара. У выхода из торгового зала устанавливают антенны и системы оповещения, которые срабатывают при приближении датчика. Миновать антенну можно лишь после того, как кассир снимет или отключит датчик с оплаченного товара. Система включает комплекс бирок, рамки-антенны и деактивирующее устройство или съемный ключ. Используемые сегодня датчики делятся на три группы:</w:t>
      </w:r>
    </w:p>
    <w:p>
      <w:pPr>
        <w:pStyle w:val="Normal"/>
        <w:rPr/>
      </w:pPr>
      <w:r>
        <w:rPr/>
        <w:t>деактивируемые - одноразовые датчики-ярлыки, крепящиеся к товару с помощью этикет-пистолета. На кассовых местах находятся деактивирующие устройства, прикосновения к которым достаточно для того, чтобы деактивировать датчик. Ярлык может служить одновременно и штрих-кодом. Деактивирующее устройство может использоваться отдельно или интегрировано в сканирующее устройство, тогда процесс считывания совмещается с деактивацией датчика;</w:t>
      </w:r>
    </w:p>
    <w:p>
      <w:pPr>
        <w:pStyle w:val="Normal"/>
        <w:rPr/>
      </w:pPr>
      <w:r>
        <w:rPr/>
        <w:t>недеактивируемые - жесткие многоразовые датчики-бирки, которые прикрепляются непосредственно к товару с помощью зажима или специального тросика. Снять их можно только при помощи специального ключа, находящегося у продавца. Возможность многоразового использования удешевляет эксплуатацию системы. Датчики-бирки не имеют широкого применения в продовольственных магазинах;</w:t>
      </w:r>
    </w:p>
    <w:p>
      <w:pPr>
        <w:pStyle w:val="Normal"/>
        <w:rPr/>
      </w:pPr>
      <w:r>
        <w:rPr>
          <w:lang w:val="en-US"/>
        </w:rPr>
        <w:t>Checklink</w:t>
      </w:r>
      <w:r>
        <w:rPr/>
        <w:t xml:space="preserve"> - датчик, который при попытке сломать или снять его без ключа, выстреливает струей несмываемой краски, оставляющей на вещи метку и портящей продук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истемы сигнализации-оповещения</w:t>
      </w:r>
      <w:r>
        <w:rPr/>
        <w:t xml:space="preserve"> сообщают продавцу о том, что товар снят с витрины. Сам этот факт является чрезвычайной ситуацией и требует немедленного вмешательства персон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истема слежения</w:t>
      </w:r>
      <w:r>
        <w:rPr/>
        <w:t xml:space="preserve"> - устройства для наблюдения и видеозаписи, как видимые для покупателя, так и замаскированные камеры с объективом диаметром около 1 мм и углом обзора 60 - 85 град., обычно их прячут в стены или непосредственно встраивают в торговое оборудование, располагая в местах, плохо видимых для персонала торгового зала. Контроль осуществляется оператором, находящимся вне зала. Видеозапись кражи товара служит уликой для вора, задержанного по сигналу опера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вязи с этим торговом предприятии установлена система видеонаблюдения: радиокамера </w:t>
      </w:r>
      <w:r>
        <w:rPr>
          <w:b/>
          <w:lang w:val="en-US"/>
        </w:rPr>
        <w:t>LYD</w:t>
      </w:r>
      <w:r>
        <w:rPr>
          <w:b/>
        </w:rPr>
        <w:t>-20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ое устройство запитывается от сети через адаптер, после этого видеокамера уже начинает передавать сигнал - цветное изображение со звуком на приемное устройство. Запитываем приемник от электросети через адаптер, присоединяем приемник проводом аудио/видео тюльпан к телевизору. Имеет пластмассовый корпус, направленный микрофон и кронштейн для крепления беспроводной камеры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Технические характеристики видеокамеры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578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тотный диапазон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400-2.483 МГц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ешение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80 ТВ линий 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держка видео систем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NTSC </w:t>
            </w:r>
            <w:r>
              <w:rPr/>
              <w:t>и</w:t>
            </w:r>
            <w:r>
              <w:rPr>
                <w:lang w:val="en-US"/>
              </w:rPr>
              <w:t xml:space="preserve"> PAL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страиваемый микрообъектив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гол 52 градуса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ъекти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мм, автоматическая диафрагма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оло 30 гр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х23х23 мм</w:t>
            </w:r>
          </w:p>
        </w:tc>
      </w:tr>
      <w:tr>
        <w:trPr>
          <w:trHeight w:val="58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нимальная освещенность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 люкс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Технические характеристики приемника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219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бочая частот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4-2468 Мгц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увствительност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85</w:t>
            </w: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требление энерг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lt; 2</w:t>
            </w: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бочая температур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-10; +50 град.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ы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х80х21 мм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50 гр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держать порядок в магазинах и предотвратить кражи товаров поможет противокражное оборудование. Акустомагнитные противокражные системы </w:t>
      </w:r>
      <w:r>
        <w:rPr>
          <w:lang w:val="en-US"/>
        </w:rPr>
        <w:t>WG</w:t>
      </w:r>
      <w:r>
        <w:rPr/>
        <w:t xml:space="preserve"> </w:t>
      </w:r>
      <w:r>
        <w:rPr>
          <w:lang w:val="en-US"/>
        </w:rPr>
        <w:t>Multi</w:t>
      </w:r>
      <w:r>
        <w:rPr/>
        <w:t>-</w:t>
      </w:r>
      <w:r>
        <w:rPr>
          <w:lang w:val="en-US"/>
        </w:rPr>
        <w:t>Guard</w:t>
      </w:r>
      <w:r>
        <w:rPr/>
        <w:t xml:space="preserve"> будут следить за кражами товаров и при попытках выноса неоплаченных товаров оповещать об этом охрану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t xml:space="preserve">Противокражная система </w:t>
      </w:r>
      <w:r>
        <w:rPr>
          <w:b/>
          <w:i/>
          <w:lang w:val="en-US"/>
        </w:rPr>
        <w:t>W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ulti</w:t>
      </w:r>
      <w:r>
        <w:rPr>
          <w:b/>
          <w:i/>
        </w:rPr>
        <w:t>-</w:t>
      </w:r>
      <w:r>
        <w:rPr>
          <w:b/>
          <w:i/>
          <w:lang w:val="en-US"/>
        </w:rPr>
        <w:t>Guard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истема </w:t>
      </w:r>
      <w:r>
        <w:rPr>
          <w:b/>
          <w:i/>
          <w:lang w:val="en-US"/>
        </w:rPr>
        <w:t>W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ulti</w:t>
      </w:r>
      <w:r>
        <w:rPr>
          <w:b/>
          <w:i/>
        </w:rPr>
        <w:t>-</w:t>
      </w:r>
      <w:r>
        <w:rPr>
          <w:b/>
          <w:i/>
          <w:lang w:val="en-US"/>
        </w:rPr>
        <w:t>Guard</w:t>
      </w:r>
      <w:r>
        <w:rPr/>
        <w:t xml:space="preserve"> - это оптимальное соотношение таких качеств, как безупречная защита товаров от краж, хороший дизайн и доступная сто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en-US"/>
        </w:rPr>
        <w:t>W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ulti</w:t>
      </w:r>
      <w:r>
        <w:rPr>
          <w:b/>
          <w:i/>
        </w:rPr>
        <w:t>-</w:t>
      </w:r>
      <w:r>
        <w:rPr>
          <w:b/>
          <w:i/>
          <w:lang w:val="en-US"/>
        </w:rPr>
        <w:t>Guard</w:t>
      </w:r>
      <w:r>
        <w:rPr>
          <w:b/>
          <w:i/>
        </w:rPr>
        <w:t xml:space="preserve"> </w:t>
      </w:r>
      <w:r>
        <w:rPr/>
        <w:t xml:space="preserve">является флагманом ленейки противокражного оборудования компании </w:t>
      </w:r>
      <w:r>
        <w:rPr>
          <w:b/>
          <w:i/>
          <w:lang w:val="en-US"/>
        </w:rPr>
        <w:t>W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curity</w:t>
      </w:r>
      <w:r>
        <w:rPr>
          <w:b/>
          <w:i/>
        </w:rPr>
        <w:t xml:space="preserve"> </w:t>
      </w:r>
      <w:r>
        <w:rPr/>
        <w:t xml:space="preserve">и, в тоже время, первой акустомагнитной системой производства </w:t>
      </w:r>
      <w:r>
        <w:rPr>
          <w:b/>
          <w:i/>
          <w:lang w:val="en-US"/>
        </w:rPr>
        <w:t>W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curity</w:t>
      </w:r>
      <w:r>
        <w:rPr/>
        <w:t>. С ее появлением на российском рынке пользователь в полной мере оценил широкие возможности акустомагнитной технологии защиты от кр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йчас система WG Multi-Guard является более поплярной акустомагнитной системой, ее можно встретить во многих магазинах России. По сравнению с акустомагнитными системами других производителей, WG Multi-Guard менее требовательна к окружающей обстановке и одинаково уверенно работает как в небольших магазинах, так и в огромных торговых цент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и системы:</w:t>
      </w:r>
    </w:p>
    <w:p>
      <w:pPr>
        <w:pStyle w:val="Normal"/>
        <w:rPr/>
      </w:pPr>
      <w:r>
        <w:rPr/>
        <w:t>Подключение внешней сигнализации;</w:t>
      </w:r>
    </w:p>
    <w:p>
      <w:pPr>
        <w:pStyle w:val="Normal"/>
        <w:rPr/>
      </w:pPr>
      <w:r>
        <w:rPr/>
        <w:t>Автоматическая подстройка;</w:t>
      </w:r>
    </w:p>
    <w:p>
      <w:pPr>
        <w:pStyle w:val="Normal"/>
        <w:rPr/>
      </w:pPr>
      <w:r>
        <w:rPr/>
        <w:t>Автоматическая адаптации под помеху;</w:t>
      </w:r>
    </w:p>
    <w:p>
      <w:pPr>
        <w:pStyle w:val="Normal"/>
        <w:rPr/>
      </w:pPr>
      <w:r>
        <w:rPr/>
        <w:t>Счетчик срабатывания;</w:t>
      </w:r>
    </w:p>
    <w:p>
      <w:pPr>
        <w:pStyle w:val="Normal"/>
        <w:rPr/>
      </w:pPr>
      <w:r>
        <w:rPr/>
        <w:t>Индикация работы;</w:t>
      </w:r>
    </w:p>
    <w:p>
      <w:pPr>
        <w:pStyle w:val="Normal"/>
        <w:rPr/>
      </w:pPr>
      <w:r>
        <w:rPr/>
        <w:t>Индикации тревоги;</w:t>
      </w:r>
    </w:p>
    <w:p>
      <w:pPr>
        <w:pStyle w:val="Normal"/>
        <w:rPr/>
      </w:pPr>
      <w:r>
        <w:rPr/>
        <w:t>Возможность обновления прошивки;</w:t>
      </w:r>
    </w:p>
    <w:p>
      <w:pPr>
        <w:pStyle w:val="Heading6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6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 xml:space="preserve">Технические характеристики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тота работ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КГц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жим работ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вухантенный, многоантенный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а управле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амонастраивающаяся </w:t>
            </w:r>
            <w:r>
              <w:rPr>
                <w:lang w:val="en-US"/>
              </w:rPr>
              <w:t>DSP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икация тревог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етовая, звукова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икация работ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бариты антенн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30Х427 мм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нергопотреблени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 Вт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/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ние детекции датчиков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ибкие датчик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160 см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есткие датчик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лее 200 см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61"/>
        <w:rPr/>
      </w:pPr>
      <w:r>
        <w:rPr/>
        <w:t>Владельцу современного магазина не понаслышке известно о существовании проблемы магазинных краж - одного из наиболее общих, но наименее обнаруживаемых и широко известных преступлений. Возможно, это и не удивительно, что магазинные кражи так широко распространены: В магазинах заманчиво красуются дорогие товары, некоторые из которых могут быть недоступны части посетителей. При этом - методы самообслуживания, которые очень широко распространены в наше время, предоставляют покупателям благоприятные возможности брать вещи в руки, рассматривать их, и …. прятать в одежде и сумке. Искушение слишком велико, и некоторые не сдерживаются. Люди знают, что у них небольшой шанс быть задержанными, а даже если их и задержат, то в большинстве случаев они могут предоставить благовидное оправдание, например, что они просто забыли заплатить.</w:t>
      </w:r>
    </w:p>
    <w:p>
      <w:pPr>
        <w:pStyle w:val="61"/>
        <w:rPr/>
      </w:pPr>
      <w:r>
        <w:rPr/>
        <w:t>Исследования эффективности защиты противокражных систем показывают, что их использование может снизить магазинные кражи и общую недостачу товара от 35 до 95 процентов.</w:t>
      </w:r>
    </w:p>
    <w:p>
      <w:pPr>
        <w:pStyle w:val="61"/>
        <w:rPr/>
      </w:pPr>
      <w:r>
        <w:rPr/>
        <w:t>Все разнообразие существующих мер сокращения краж можно условно разделить на две группы - организационные и технические. Тогда как организационные меры вполне могут быть реализованы в жизнь собственными силами магазина, меры связанные с приобретением и внедрением специализированного оборудования предполагают наличие специфических знаний и не терпят непрофессионализма. Результат неправильного выбора оборудования, неправильного внедрения системы не заставит себя долго ждать. Потраченные средства могут не окупиться.</w:t>
      </w:r>
    </w:p>
    <w:p>
      <w:pPr>
        <w:pStyle w:val="61"/>
        <w:rPr/>
      </w:pPr>
      <w:r>
        <w:rPr/>
        <w:t>Поэтому самый Важный критерий - это выбор правильного партнера с большим опытом работы, большой базой знаний, накопленным опытом и квалифицированным персона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ивопожарная безопасность - состояние защищенности личности, имущества, общества и государства от пож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известно, что своевременно принятые меры при возникновении загорания сводят причиненный ущерб к минимуму. Полную информацию о состоянии магазина и его внутренних помещениях на предмет загорания, задымления может дать только система сигнализации о пожаре: тепловая, дымовая и наиболее современная адрес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се магазины должны быть оборудованы </w:t>
      </w:r>
      <w:r>
        <w:rPr>
          <w:i/>
        </w:rPr>
        <w:t xml:space="preserve">противопожарными </w:t>
      </w:r>
      <w:r>
        <w:rPr/>
        <w:t>установками, сигнализацией и иметь простейшие средства пожаротушения - огнетушители, асбестовые полотна, бочки с водой, пожарные ведра, топоры, ломы, пожарные багры, ящики с песком, лопаты и т.п. К противопожарным установкам относится оборудование для тушения пожара водой - водопровод и автоматические устро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гнетушители бывают жидкостными, пенобойными, порошковыми и снежными. Жидкостные выбрасывают жидкость, пенобойные - пену, порошковые - огнетушительный порошок, снежные - твердый углекислый газ в виде снега с температурой - 79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дкостный и пенобойный огнетушитель - это баллоны цилиндрической формы, заполняемые щелочной жидкостью. В жидкости находится стеклянная трубка в металлической сетке, заполненная кислотой. При ударе огнетушителя ударником об пол трубка разбивается, и от взаимодействия кислоты со щелочью начинается бурная реакция. Давление достигает 4 атм., и из огнетушителя выбрасывается струя жидкости или пены на расстояние 12 м. Продолжительность действия примерно 60 с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ивопожарный инвентарь должен находиться на видном месте. Огнетушители нужно устанавливать в специальных гнездах или подвеши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упные магазины связаны постоянной сигнализацией с пожарной охраной. В магазинах на видных местах установлены коробки красного цвета с надписью "При пожаре разбей стекло и нажми кнопку". При нажатии кнопки загорается сигнал на пульте в помещении пожарной охраны, где указаны адреса магази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м магазине в целях пожарной безопасности используются системы пожарной сигнализации </w:t>
      </w:r>
      <w:r>
        <w:rPr>
          <w:lang w:val="en-US"/>
        </w:rPr>
        <w:t>Aritech</w:t>
      </w:r>
      <w:r>
        <w:rPr/>
        <w:t xml:space="preserve"> </w:t>
      </w:r>
      <w:r>
        <w:rPr>
          <w:lang w:val="en-US"/>
        </w:rPr>
        <w:t>FP</w:t>
      </w:r>
      <w:r>
        <w:rPr/>
        <w:t>2000, обеспечивающие надежное и современное оповещение соответствующих служб о возникновении возгорания или предпожарной ситу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пускаемая компанией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lectric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система пожарной сигнализации </w:t>
      </w:r>
      <w:r>
        <w:rPr>
          <w:lang w:val="en-US"/>
        </w:rPr>
        <w:t>Aritech</w:t>
      </w:r>
      <w:r>
        <w:rPr/>
        <w:t xml:space="preserve"> на базе прибора </w:t>
      </w:r>
      <w:r>
        <w:rPr>
          <w:lang w:val="en-US"/>
        </w:rPr>
        <w:t>FP</w:t>
      </w:r>
      <w:r>
        <w:rPr/>
        <w:t xml:space="preserve">2000 является гибко программируемой и масштабируемой системой и может использоваться в зданиях различного назначения и любой площади. В зависимости от модификации, система пожарной сигнализации допускает подключение от 2 до 8 шлейфов пожарных датчиков (на 1 шлейф могут быть подключены пожарные датчики общим числом до 128). </w:t>
      </w:r>
      <w:r>
        <w:rPr>
          <w:lang w:val="en-US"/>
        </w:rPr>
        <w:t>FP</w:t>
      </w:r>
      <w:r>
        <w:rPr/>
        <w:t xml:space="preserve">2000 имеет мембранную клавиатуру с оптимальным набором функциональных клавиш и жидкокристаллический дисплей, на котором отображается системная информация и текущие данные на русском языке. При установке в больших по площади зданиях можно объединять приборы в сеть </w:t>
      </w:r>
      <w:r>
        <w:rPr>
          <w:lang w:val="en-US"/>
        </w:rPr>
        <w:t>ARCNET</w:t>
      </w:r>
      <w:r>
        <w:rPr/>
        <w:t>, образуя гибко масштабируемую систему пожарной сигнализации, интегрируемую с другими устройствами и системами безопасности и жизнеобеспечения зд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лагодаря эргономичному дизайну и русифицированному программному обеспечению, система пожарной сигнализации проста в управлении и обслуживании. На передней панели прибора </w:t>
      </w:r>
      <w:r>
        <w:rPr>
          <w:lang w:val="en-US"/>
        </w:rPr>
        <w:t>FP</w:t>
      </w:r>
      <w:r>
        <w:rPr/>
        <w:t>2000 расположены жидкокристаллический дисплей на 80 символов и мембранная клавиатура. На дисплеи отображается информация об адресе и текущем состоянии пожарных датчиков (текущее значение величины сигнала; текущее тестовое значение; среднее, наибольшее и наименьшее значение величины сигнал; качество связи с пожарным датчиком и степень его загрязненности) или другого подключенного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роме этого, система пожарной сигнализации на базе </w:t>
      </w:r>
      <w:r>
        <w:rPr>
          <w:lang w:val="en-US"/>
        </w:rPr>
        <w:t>FP</w:t>
      </w:r>
      <w:r>
        <w:rPr/>
        <w:t>2000 имеет 4 стандартных и 4 программируемых встроенных релейных выхода, через которые прибор может передавать тревожную информацию на системы оповещения о пожаре, системы автоматического пожаротушения и другие инженерные системы здания с указанием адреса тревожной зоны. Гибко программируемая логика входа/выхода позволяет практически произвольно настроить реакцию прибора на сообщения о пожаре или неисправности.</w:t>
      </w:r>
      <w:r>
        <w:br w:type="page"/>
      </w:r>
    </w:p>
    <w:p>
      <w:pPr>
        <w:pStyle w:val="Heading1"/>
        <w:ind w:hanging="0"/>
        <w:rPr/>
      </w:pPr>
      <w:r>
        <w:rPr/>
        <w:t>6. Телефонное обеспе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>Телефон</w:t>
      </w:r>
      <w:r>
        <w:rPr>
          <w:b/>
        </w:rPr>
        <w:t xml:space="preserve"> </w:t>
      </w:r>
      <w:r>
        <w:rPr/>
        <w:t>SENAO SN-258 PLUS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SENAO на сегодняшний день единственный производитель радиотелефонов дальнего радиуса действия высокого качества. На российском рынке можно встретить радиотелефоны дальнего радиуса действия HARVEST, PAWASONIC и других малоизвестных производителей. Радиотелефоны большого радиуса действия SENAO - это гарантия высокого качества, действительно значительная дальность работы и долгий срок эксплуа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люсы радиотелефона </w:t>
      </w:r>
      <w:r>
        <w:rPr/>
        <w:t>SENAO SN-258 PLUS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высокая стоимость радиотелефона возможность подзарядки трубки радиотелефона SENAO от автомобиля блокировка клавиатуры радиотруб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Минусы радиотелефона </w:t>
      </w:r>
      <w:r>
        <w:rPr/>
        <w:t>SENAO SN-258 PLUS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т ЖК-дисплея на радиотрубке нет набора на базе радиотелефона SENAO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595"/>
        <w:gridCol w:w="2264"/>
      </w:tblGrid>
      <w:tr>
        <w:trPr/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льность рабо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городских условиях: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 15 км </w:t>
            </w:r>
          </w:p>
        </w:tc>
      </w:tr>
      <w:tr>
        <w:trPr/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 открытой местности: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 25 км 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тота работы, МГ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ходная мощность, В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, 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, м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х145х5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х53х3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ит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С 220В/50Гц DC 8В/800 мА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кумулятор 4.8В/750 мАч /Ni-Mh</w:t>
            </w:r>
          </w:p>
        </w:tc>
      </w:tr>
      <w:tr>
        <w:trPr>
          <w:trHeight w:val="168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каналов автосканир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аг автосканирования, Кг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Функции радиотелефона SENAO SN-258 PLUS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втосканирование с многоканальным доступом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подключения нескольких переносных трубок радиотефона SENAO SN-258 + (до15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ухсторонняя связь между базой радиотелефона и переносной трубкой SENAO SN-258 PLUS (интерком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язь между переносными трубками SENAO SN-258 PLUS в симплексном режиме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еадресация вызова между переносными радиотрубками и базовым блоком SENAO SN-258 PLU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"конференцсвязи" (разговор между базой и двумя радиотрубками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строенное устройство шифрования голоса в базе радиотелефона (скремблер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гулировка громкости связи на переносной трубке и базе и встроенное устройство шумоподавле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музыкального заполнения паузы в режиме удержания лин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работы в режиме импульсного или тонального набор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программирования временного периода для сброса (FLASH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дикация уровня заряда аккумулятора и звуковой сигнал о разряде аккумулятор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ыстрая подзарядка от бортовой сети автомобил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вуковой сигнал при выходе за пределы зон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подключения устройства "HANDS FREE" к переносной трубке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10 ячеек памяти для запоминания телефонных номеров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повторного набора последнего номер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ответа на звонок нажатием любой кноп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регулировки громкости звон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локировка клавиатуры радиотруб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частотного канала во время разговор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65 536 кодов для защиты радиотелефона от несанкционированного досту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омплектация радиотелефона SENAO SN-258 PLUS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азовый блок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бонентская радиотрубка с аккумулятором SENAO 4,8V /750 мАч/Ni-M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носная антенна "трезубец" в комплекте с 15 м кабеля RG - 5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струкция по эксплуатации радиотелефона на русском язык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полнительное оборудование для радиотелефона SENAO SN-258 PLUS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полнительная трубка SENAO SN-H258PLUS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ккумулятор Ni-Mh (4,8V/750mAh) SENA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рядный стакан SENAO SN-H258 PLUS для переносной труб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рядноё устройство на разъёме SENAO SN-H258 PLUS для переносной труб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втомобильное зарядное устройство SENAO SN-H258 PLUS для переносной труб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ройство "HANDS FREE" SENAO SN-H258 PLUS для переносной труб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ехол кожаный на молнии для переносной труб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илитель ART-325 (RX/TX) базовый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илитель ART-300 (RX/TX) базовый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илитель ART-300М PLUS (ТX/RX) автомобильный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носная антенна DX-60 базова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носная антенна ANT-307Y базова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носная антенна GP-2 for SENAO SN 258 PLUS базова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носная антенна MB-30 автомобильная.</w:t>
      </w:r>
      <w:r>
        <w:br w:type="page"/>
      </w:r>
    </w:p>
    <w:p>
      <w:pPr>
        <w:pStyle w:val="Heading1"/>
        <w:ind w:hanging="0"/>
        <w:rPr/>
      </w:pPr>
      <w:bookmarkStart w:id="3" w:name="__RefHeading___Toc293428385"/>
      <w:bookmarkEnd w:id="3"/>
      <w:r>
        <w:rPr/>
        <w:t>7. Рекламно-выставочный инвентар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Рекламно-выставочный инвентарь</w:t>
      </w:r>
      <w:r>
        <w:rPr/>
        <w:t xml:space="preserve"> включает простейшие средства торговой рекламы, применяемые для информации о продаваемых товарах, показа их в наиболее удобном для обзора виде, оформления прилавков, витрин и интерьера магаз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элементам немой справки относятся таблицы-информаторы, используемые в магазинах, прейскуранты и табло со сменными текстами, в которых указаны наименования товаров, их цены, универсальные указатели цен, держатели для ценников, вкладыши для книг жалоб и предло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средствам световой рекламы относятся газосветные вывески, световые кронштейны и вывески, динамические иллюминационные установки с применением газосветных и световых вывесок, световые и светодинамические блоки, световые двухсторонние указатели, световые блоки со сменными панелями, информаторы и таб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коративные элементы включают различные элементы интерьера и оформления магазинов: чеканные изделия из металла, резьба по пенопласту, керамическая утварь, используемая для показа товаров и оформления витрин. К декоративным элементам также относятся изделия, полученные вакуум-формированием из листовых пластмасс и используемые для показа тов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Инвентарь для выкладки и рекламы продовольственных товаров. </w:t>
      </w:r>
      <w:r>
        <w:rPr/>
        <w:t>В продовольственных магазинах для этих целей используются лотки для готовых продовольственных товаров и полуфабрикатов, окорята витринные, подставки, кронштейны и корзинки для показа сыпучих бакалейных товаров, кондитерских изделий, овощей, фруктов, консервов и т.п.</w:t>
      </w:r>
      <w:r>
        <w:br w:type="page"/>
      </w:r>
    </w:p>
    <w:p>
      <w:pPr>
        <w:pStyle w:val="Heading1"/>
        <w:ind w:hanging="0"/>
        <w:rPr/>
      </w:pPr>
      <w:r>
        <w:rPr/>
        <w:t>8. Расчетная рабо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пределение общего грузооборота магазин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/>
        <w:t xml:space="preserve">1= 2 </w:t>
      </w:r>
      <w:r>
        <w:rPr>
          <w:lang w:val="en-US"/>
        </w:rPr>
        <w:t>m</w:t>
      </w:r>
      <w:r>
        <w:rPr/>
        <w:t xml:space="preserve">2= 4 </w:t>
      </w:r>
      <w:r>
        <w:rPr>
          <w:lang w:val="en-US"/>
        </w:rPr>
        <w:t>m</w:t>
      </w:r>
      <w:r>
        <w:rPr/>
        <w:t xml:space="preserve">3= 7 </w:t>
      </w:r>
      <w:r>
        <w:rPr>
          <w:lang w:val="en-US"/>
        </w:rPr>
        <w:t>Qm</w:t>
      </w:r>
      <w:r>
        <w:rPr/>
        <w:t>= 0,6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. с. с. = 0,6*13=7,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1= (0,6+0,25*0,6) *2*1,5*1,5=3,3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2= (0,6+0,25*0,6) *4*1,5*1,5= 6,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3= (0,6+0,25*0,6) *7*1,5*1,5= 11,812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 = 7,8*1,5*1,5=17,5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= 0,25*17,55=4,38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</w:t>
      </w:r>
      <w:r>
        <w:rPr>
          <w:vertAlign w:val="subscript"/>
        </w:rPr>
        <w:t>общ</w:t>
      </w:r>
      <w:r>
        <w:rPr/>
        <w:t xml:space="preserve"> = 17,55+4,3875=21,9375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пределение необходимого количества тележек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 xml:space="preserve">1.0 </w:t>
      </w:r>
      <w:r>
        <w:rPr/>
        <w:t>= (0.5*6.75+11.8125) *6/ (420*0.5) =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 xml:space="preserve">0.5 </w:t>
      </w:r>
      <w:r>
        <w:rPr/>
        <w:t>= (0.5*6.75+11.8125) *4/ (420*0.5) =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a</w:t>
      </w:r>
      <w:r>
        <w:rPr/>
        <w:t>= 3.375*3/0.4=2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/>
        <w:t>б= 0.5*6.75*3/0.4=2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в= (0.5*6.75+11.8125) *2/0.4=114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>Тг= (0.5*6.75+11.8125) *</w:t>
      </w:r>
      <w:r>
        <w:rPr>
          <w:lang w:val="en-US"/>
        </w:rPr>
        <w:t>3</w:t>
      </w:r>
      <w:r>
        <w:rPr/>
        <w:t>/0.4=1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д= (0.5*6.75+11.8125) *3/0.4=1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= (0.5*6.75+11.8125) *2/0.4=75.925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>Тж= 3.375*2/0.4=18.92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з= 4.3875*3/0.4=21.93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=540.78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 xml:space="preserve"> =540.7875*1.3/420=2</w:t>
      </w:r>
      <w:r>
        <w:br w:type="page"/>
      </w:r>
    </w:p>
    <w:p>
      <w:pPr>
        <w:pStyle w:val="Heading1"/>
        <w:ind w:hanging="0"/>
        <w:rPr/>
      </w:pPr>
      <w:bookmarkStart w:id="4" w:name="__RefHeading___Toc293428387"/>
      <w:bookmarkEnd w:id="4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рговая сфера сегодня приобретает все большие масштабы и перспективы. Угнаться за прогрессом без использования современных средств автоматизации торговли невозможно. Залог будущего успеха предприятия торговли создается на этапе планирования торгового зала и закупки нового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работе представлена планировка магазина, специализированного по продаже женской одежды. Предприятие оснащено всем необходимым для организации торгового процесса оборудованием, в том числе системой автоматизации, охранной системой, кондиционирования и т.д. Расчеты показали, что данная планировка является оптимальной, что благоприятно скажется на работе магазина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оставки и установки оборудования необходимо обеспечить обучение персонала и обслуживание оборудования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5"/>
        </w:numPr>
        <w:rPr/>
      </w:pPr>
      <w:r>
        <w:rPr/>
        <w:t>Арустамов Э.А. Оборудование предприятий (торговля): Учебное пособие / Э.А. Арустамов. - М.: Издательский Дом "Дашков и К°", 2000. - 451с.</w:t>
      </w:r>
    </w:p>
    <w:p>
      <w:pPr>
        <w:pStyle w:val="Style13"/>
        <w:numPr>
          <w:ilvl w:val="0"/>
          <w:numId w:val="5"/>
        </w:numPr>
        <w:rPr/>
      </w:pPr>
      <w:r>
        <w:rPr/>
        <w:t>Арустамов Э.А. Техническое оснащение торговли: Лекция / Э.А. Арустамов, А.Н. Пахомкин. - М.: ЦУМК Моск. ун-та потреб. кооп., 2000.</w:t>
      </w:r>
    </w:p>
    <w:p>
      <w:pPr>
        <w:pStyle w:val="Style13"/>
        <w:numPr>
          <w:ilvl w:val="0"/>
          <w:numId w:val="5"/>
        </w:numPr>
        <w:rPr/>
      </w:pPr>
      <w:r>
        <w:rPr/>
        <w:t>Валевич Р.П. Экономика торгового предприятия: Учебное пособие для вузов / Р.П. Валевич, Г.А. Давыдова. - Минск: Вышейш. шк., 1996. - 367 с.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Журнал "Русский проект" // </w:t>
      </w:r>
      <w:r>
        <w:rPr>
          <w:lang w:val="en-US"/>
        </w:rPr>
        <w:t>www.rproject</w:t>
      </w:r>
      <w:r>
        <w:rPr/>
        <w:t>.ru</w:t>
      </w:r>
    </w:p>
    <w:p>
      <w:pPr>
        <w:pStyle w:val="Style13"/>
        <w:numPr>
          <w:ilvl w:val="0"/>
          <w:numId w:val="5"/>
        </w:numPr>
        <w:rPr/>
      </w:pPr>
      <w:r>
        <w:rPr/>
        <w:t>Зубкова И.Н. Организация торговли продовольственными товарами: Учебное пособие / И.Н. Зубкова. - М: Издательский Дом "Дашков и К°", 2000. - 220с.</w:t>
      </w:r>
    </w:p>
    <w:p>
      <w:pPr>
        <w:pStyle w:val="Style13"/>
        <w:numPr>
          <w:ilvl w:val="0"/>
          <w:numId w:val="5"/>
        </w:numPr>
        <w:rPr/>
      </w:pPr>
      <w:r>
        <w:rPr/>
        <w:t>Каталог "Русский проект", 1999 - 2003 гг.</w:t>
      </w:r>
    </w:p>
    <w:p>
      <w:pPr>
        <w:pStyle w:val="Style13"/>
        <w:numPr>
          <w:ilvl w:val="0"/>
          <w:numId w:val="5"/>
        </w:numPr>
        <w:rPr/>
      </w:pPr>
      <w:r>
        <w:rPr/>
        <w:t>Костылев Ю.С. Оборудование для розничной и оптовой торговли / Ю.С. Костылев. - М.: Экономика, 1996.</w:t>
      </w:r>
      <w:r>
        <w:br w:type="page"/>
      </w:r>
    </w:p>
    <w:p>
      <w:pPr>
        <w:pStyle w:val="Heading1"/>
        <w:ind w:hanging="0"/>
        <w:rPr/>
      </w:pPr>
      <w:bookmarkStart w:id="5" w:name="__RefHeading___Toc293428389"/>
      <w:bookmarkEnd w:id="5"/>
      <w:r>
        <w:rPr/>
        <w:t>Прилож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60220" cy="116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 Радиотелефон SENAO SN-258 PLUS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81100" cy="171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2. Система пожарной сигнализации </w:t>
      </w:r>
      <w:r>
        <w:rPr>
          <w:lang w:val="en-US"/>
        </w:rPr>
        <w:t>Aritech</w:t>
      </w:r>
      <w:r>
        <w:rPr/>
        <w:t xml:space="preserve"> </w:t>
      </w:r>
      <w:r>
        <w:rPr>
          <w:lang w:val="en-US"/>
        </w:rPr>
        <w:t>FP</w:t>
      </w:r>
      <w:r>
        <w:rPr/>
        <w:t>2000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4549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. Противокражная система WG Multi-Guard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141160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4. Кассовый терминал TEC ST СПF</w:t>
      </w:r>
    </w:p>
    <w:p>
      <w:pPr>
        <w:pStyle w:val="Style18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61">
    <w:name w:val="Стиль Заголовок 6 + курсив Черный"/>
    <w:basedOn w:val="Heading6"/>
    <w:qFormat/>
    <w:pPr>
      <w:numPr>
        <w:ilvl w:val="0"/>
        <w:numId w:val="0"/>
      </w:numPr>
      <w:ind w:firstLine="709"/>
      <w:outlineLvl w:val="9"/>
    </w:pPr>
    <w:rPr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49:00Z</dcterms:created>
  <dc:creator>User</dc:creator>
  <dc:description/>
  <cp:keywords/>
  <dc:language>en-US</dc:language>
  <cp:lastModifiedBy>SYSTEM</cp:lastModifiedBy>
  <cp:lastPrinted>2009-05-28T10:02:00Z</cp:lastPrinted>
  <dcterms:modified xsi:type="dcterms:W3CDTF">2011-09-01T19:49:00Z</dcterms:modified>
  <cp:revision>2</cp:revision>
  <dc:subject/>
  <dc:title>Министерство экономического развития и торговли Российской Федерации</dc:title>
</cp:coreProperties>
</file>