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3.png" ContentType="image/png"/>
  <Override PartName="/word/media/image6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Литературный обзор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 Методы получения целевого продукта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Обоснование выбора реакции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 Анализ основной реакц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2. Термодинамический анализ основной реакц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2.1 Подготовка исходной информац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2.2 Расчет термодинамических функций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Кинетика и механизм реакции получения изобутилена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1 Механизм реакции и его обоснование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2 Анализ факторов, влияющих на основную реакцию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3 Кинетическая модель реакции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Выбор типа реактора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Расчет реактора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1 Материальный баланс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2 Определение тепловой нагрузки на реактор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Операторная модель химико-технологической системы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Выводы</w:t>
      </w:r>
    </w:p>
    <w:p>
      <w:pPr>
        <w:pStyle w:val="Heading1"/>
        <w:keepNext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предельные спирты - это производные непредельных углеводородов, в молекулах которых водородный атом замещен на гидроксильную группу. Непредельные спирты сильно отличаются по свойствам от углеводородов. 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личие в физических свойствах между спиртами и многими другими классами органических соединений объясняется наличием в молекулах спиртов очень полярной гидроксильной группы. Входящий в нее атом кислорода, проявляя электроакцепторные свойства, «стягивает на себя» электронную плотность от связанного с ним атома водорода, и у последнего образуется дефицит электронной плотности. В результате этого между атомом водорода гидроксильной группы одной молекулы спирта и свободной электронной парой кислорода OH-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руппы другой молекулы спирта возникает водородная связь, за счёт которой происходит ассоциация молекул спиртов. Спир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есцветные вещества с плотностью меньше единицы. Химические свойства спиртов проявляются в основном за счет гидроксильной групп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иловый спирт получают гидролизом аллилхлорида (хлористого аллила) - продукта хлорирования пропилена 5% раствором щелочи. Пропеновый спирт является побочным продуктом производства глицерина, синтетических смол и пластических материалов.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широко используется в химическом синтезе, а также в производстве фармацевтических препаратов, но самое большое применение аллиловый спирт нашел в производстве различных сложных эфиров аллила, из которых наиболее важными являются диаллил-фталат и диаллил-изофталат , которые служат в качестве мономеров и реполимеров . Кроме того, пропеновый спирт является полупродуктом в производстве глицерина, синтетических смол и пластических материалов.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работы является формирование химической концепции процесса гидролиза хлористого аллила, как метода получения аллилового спи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шеуказанной цели необходимо решить следующие задач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Изучить инженерные и технологические основы получения аллилового спи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ыполнить теоретический анализ предложенного метода, рассмотреть особенности химической реак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ассмотреть особенности механизма реакции синтеза аллилового спир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овести термодинамический анализ основной реак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ать материальный и тепловой баланс синтеза аллилового спирт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делать выбор типа реактора, осуществить расчеты объема реактора и поверхности теплообм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ить операторную схему получения аллилового спирта.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ОБЗ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32"/>
        </w:rPr>
        <w:t>1.1 Получение непредельных спир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32"/>
        </w:rPr>
        <w:t>З</w:t>
      </w:r>
      <w:r>
        <w:rPr>
          <w:sz w:val="28"/>
          <w:szCs w:val="32"/>
        </w:rPr>
        <w:t xml:space="preserve">амещение атома галогена на гидроксил в хлористом аллиле (промышленный метод получения) </w:t>
      </w:r>
      <w:r>
        <w:rPr>
          <w:sz w:val="28"/>
          <w:szCs w:val="28"/>
        </w:rPr>
        <w:t>[1, 2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е спирты можно получать, вводя гидроксильную группу в соединение, имеющее кратную связ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ллил хлорид омыляют разбавленным раствором щелочи при 150—160°С и 15 </w:t>
      </w:r>
      <w:r>
        <w:rPr>
          <w:iCs/>
          <w:sz w:val="28"/>
          <w:szCs w:val="28"/>
        </w:rPr>
        <w:t>атм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аллилового спирта, считая на хлористый аллил, составляет 88%; побочно образуется до 9% </w:t>
      </w:r>
      <w:r>
        <w:rPr>
          <w:iCs/>
          <w:sz w:val="28"/>
          <w:szCs w:val="28"/>
        </w:rPr>
        <w:t>диаллилового эфира (побочная реакция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2CH2=CH—CH2Cl+H2O 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</m:oMath>
      <w:r>
        <w:rPr>
          <w:rFonts w:cs="Lucida Sans Unicode" w:ascii="Lucida Sans Unicode" w:hAnsi="Lucida Sans Unicode"/>
          <w:bCs/>
          <w:iCs/>
          <w:sz w:val="28"/>
          <w:szCs w:val="28"/>
          <w:lang w:val="en-US"/>
        </w:rPr>
        <w:t>⇄</w:t>
      </w:r>
      <w:r>
        <w:rPr>
          <w:iCs/>
          <w:sz w:val="28"/>
          <w:szCs w:val="28"/>
          <w:lang w:val="en-US"/>
        </w:rPr>
        <w:t xml:space="preserve"> (CH2=CH—CH2)2O+2HCl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дролиз хлористого аллила в аллиловый спирт можно проводить также в кислом растворе в присутствии хлористого метилена СН2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; в этом случае выход аллилового спирта составляет 85—9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ротекает в две стадии; сначала образуется хлористый аллил, а затем аллиловый спи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  <w:r>
        <w:rPr>
          <w:rStyle w:val="Emphasis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2С = СН — СН3 + Cl2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 Н2С = СН — СН2Сl + НСl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пилен хлористый аллил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2С = СН — СН2С1 + NaOH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 Н2С = СН — CН2OН + NaCI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иловьй спирт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сстановление карбоновых кислот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Cs/>
          <w:sz w:val="28"/>
          <w:szCs w:val="28"/>
        </w:rPr>
        <w:t>Получают спирты гидрированием соответствующих карбоновых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ислот или их производных (амидов, эфиров, галогенангидридов), и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х производных (амидов, эфиров, галогенангидридов), или восстановлением </w:t>
      </w:r>
      <w:r>
        <w:rPr>
          <w:bCs/>
          <w:sz w:val="28"/>
          <w:szCs w:val="28"/>
          <w:lang w:val="en-US"/>
        </w:rPr>
        <w:t>LiAlH</w:t>
      </w:r>
      <w:r>
        <w:rPr>
          <w:bCs/>
          <w:sz w:val="28"/>
          <w:szCs w:val="28"/>
        </w:rPr>
        <w:t xml:space="preserve">4, </w:t>
      </w:r>
      <w:r>
        <w:rPr>
          <w:bCs/>
          <w:sz w:val="28"/>
          <w:szCs w:val="28"/>
          <w:lang w:val="en-US"/>
        </w:rPr>
        <w:t>NaBH</w:t>
      </w:r>
      <w:r>
        <w:rPr>
          <w:bCs/>
          <w:sz w:val="28"/>
          <w:szCs w:val="28"/>
        </w:rPr>
        <w:t>4 и др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 – COOH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acc>
      </m:oMath>
      <w:r>
        <w:rPr>
          <w:bCs/>
          <w:sz w:val="28"/>
          <w:szCs w:val="28"/>
          <w:lang w:val="en-US"/>
        </w:rPr>
        <w:t xml:space="preserve"> R - CH2OH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2C=CH-COOH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acc>
      </m:oMath>
      <w:r>
        <w:rPr>
          <w:bCs/>
          <w:sz w:val="28"/>
          <w:szCs w:val="28"/>
          <w:lang w:val="en-US"/>
        </w:rPr>
        <w:t xml:space="preserve"> H2C=CH-CH2OH.</w:t>
      </w:r>
    </w:p>
    <w:p>
      <w:pPr>
        <w:pStyle w:val="Normal"/>
        <w:widowControl w:val="false"/>
        <w:tabs>
          <w:tab w:val="clear" w:pos="708"/>
          <w:tab w:val="left" w:pos="2715" w:leader="none"/>
          <w:tab w:val="left" w:pos="337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left" w:pos="337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риловая кислота аллиловый спир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лективное восстановление акролеина по Меервейену - Понндорфу – Верлею [27]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хема реакции представлении ниже: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iCs/>
          <w:sz w:val="28"/>
          <w:szCs w:val="27"/>
        </w:rPr>
      </w:pPr>
      <w:r>
        <w:rPr>
          <w:iCs/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iCs/>
          <w:sz w:val="28"/>
          <w:szCs w:val="27"/>
          <w:lang w:val="en-US"/>
        </w:rPr>
      </w:pPr>
      <w:r>
        <w:rPr>
          <w:iCs/>
          <w:sz w:val="28"/>
          <w:szCs w:val="27"/>
        </w:rPr>
        <w:t>С</w:t>
      </w:r>
      <w:r>
        <w:rPr>
          <w:iCs/>
          <w:sz w:val="28"/>
          <w:szCs w:val="27"/>
          <w:lang w:val="en-US"/>
        </w:rPr>
        <w:t xml:space="preserve">H2=CH—CHO+ RCH2—CH2OH </w:t>
      </w:r>
      <w:r>
        <w:rPr>
          <w:iCs/>
          <w:sz w:val="28"/>
          <w:szCs w:val="27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Al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iCs/>
          <w:sz w:val="28"/>
          <w:szCs w:val="27"/>
          <w:lang w:val="en-US"/>
        </w:rPr>
        <w:t xml:space="preserve"> CH2=CH—CH2OH+ RCH2—CHO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ю проводят кипячением раствора альдегида в этиловом или изопропиловом спирте в присутствии этилата (или соответственно изопропилата) алюминия. Для того, чтобы реакция закончилась, необходимо непрерывно отводить образующиеся продукты реак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Гидрирование пропаргилового спир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а реакция проводится в присутствии катализатора на основе железа </w:t>
      </w:r>
      <w:r>
        <w:rPr>
          <w:sz w:val="28"/>
          <w:szCs w:val="32"/>
        </w:rPr>
        <w:t>[25]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учение аллилового спирта из глицерина [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1847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2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Н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36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450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5pt" to="13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Н</m:t>
        </m:r>
      </m:oMath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acc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+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ицерин аллиловый спир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акция глицерина с безводной щавелевой кислотой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гревании глицерина с безводной щавелевой кислотой до 150 ˚С в результате распада промежуточного образовавшегося щавелевокислого эфира глицерина получается аллиловый спирт </w:t>
      </w:r>
      <w:r>
        <w:rPr>
          <w:sz w:val="28"/>
          <w:szCs w:val="32"/>
        </w:rPr>
        <w:t>[34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1755" distR="72390" simplePos="0" locked="0" layoutInCell="0" allowOverlap="1" relativeHeight="27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634365" cy="32385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510">
                              <a:moveTo>
                                <a:pt x="197" y="0"/>
                              </a:moveTo>
                              <a:cubicBezTo>
                                <a:pt x="183" y="73"/>
                                <a:pt x="0" y="368"/>
                                <a:pt x="114" y="439"/>
                              </a:cubicBezTo>
                              <a:cubicBezTo>
                                <a:pt x="228" y="510"/>
                                <a:pt x="759" y="492"/>
                                <a:pt x="879" y="424"/>
                              </a:cubicBezTo>
                              <a:cubicBezTo>
                                <a:pt x="999" y="356"/>
                                <a:pt x="843" y="115"/>
                                <a:pt x="834" y="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510" path="m197,0c183,73,0,368,114,439c228,510,759,492,879,424c999,356,843,115,834,34e" stroked="t" o:allowincell="f" style="position:absolute;margin-left:63pt;margin-top:18pt;width:49.9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7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060450" cy="53594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844">
                              <a:moveTo>
                                <a:pt x="341" y="0"/>
                              </a:moveTo>
                              <a:cubicBezTo>
                                <a:pt x="321" y="120"/>
                                <a:pt x="0" y="596"/>
                                <a:pt x="221" y="720"/>
                              </a:cubicBezTo>
                              <a:cubicBezTo>
                                <a:pt x="442" y="844"/>
                                <a:pt x="1368" y="740"/>
                                <a:pt x="1670" y="7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844" path="m341,0c321,120,0,596,221,720c442,844,1368,740,1670,745e" stroked="t" o:allowincell="f" style="position:absolute;margin-left:216pt;margin-top:9pt;width:83.45pt;height:4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1847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3025" distR="70485" simplePos="0" locked="0" layoutInCell="0" allowOverlap="1" relativeHeight="272">
                <wp:simplePos x="0" y="0"/>
                <wp:positionH relativeFrom="column">
                  <wp:posOffset>696595</wp:posOffset>
                </wp:positionH>
                <wp:positionV relativeFrom="paragraph">
                  <wp:posOffset>297815</wp:posOffset>
                </wp:positionV>
                <wp:extent cx="698500" cy="34417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542">
                              <a:moveTo>
                                <a:pt x="125" y="30"/>
                              </a:moveTo>
                              <a:cubicBezTo>
                                <a:pt x="127" y="102"/>
                                <a:pt x="0" y="393"/>
                                <a:pt x="140" y="465"/>
                              </a:cubicBezTo>
                              <a:cubicBezTo>
                                <a:pt x="280" y="537"/>
                                <a:pt x="830" y="542"/>
                                <a:pt x="965" y="465"/>
                              </a:cubicBezTo>
                              <a:cubicBezTo>
                                <a:pt x="1100" y="388"/>
                                <a:pt x="953" y="97"/>
                                <a:pt x="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542" path="m125,30c127,102,0,393,140,465c280,537,830,542,965,465c1100,388,953,97,950,0e" stroked="t" o:allowincell="f" style="position:absolute;margin-left:54.85pt;margin-top:23.45pt;width:54.95pt;height:2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0005" distR="37465" simplePos="0" locked="0" layoutInCell="0" allowOverlap="1" relativeHeight="278">
                <wp:simplePos x="0" y="0"/>
                <wp:positionH relativeFrom="column">
                  <wp:posOffset>2687320</wp:posOffset>
                </wp:positionH>
                <wp:positionV relativeFrom="paragraph">
                  <wp:posOffset>259715</wp:posOffset>
                </wp:positionV>
                <wp:extent cx="1212850" cy="40640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640">
                              <a:moveTo>
                                <a:pt x="200" y="0"/>
                              </a:moveTo>
                              <a:cubicBezTo>
                                <a:pt x="210" y="90"/>
                                <a:pt x="0" y="440"/>
                                <a:pt x="245" y="540"/>
                              </a:cubicBezTo>
                              <a:cubicBezTo>
                                <a:pt x="490" y="640"/>
                                <a:pt x="1430" y="592"/>
                                <a:pt x="1670" y="600"/>
                              </a:cubicBezTo>
                              <a:cubicBezTo>
                                <a:pt x="1910" y="608"/>
                                <a:pt x="1682" y="588"/>
                                <a:pt x="1685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640" path="m200,0c210,90,0,440,245,540c490,640,1430,592,1670,600c1910,608,1682,588,1685,585e" stroked="t" o:allowincell="f" style="position:absolute;margin-left:211.6pt;margin-top:20.45pt;width:95.45pt;height:3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7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72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36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5pt" to="198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006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widowControl w:val="false"/>
        <w:tabs>
          <w:tab w:val="clear" w:pos="708"/>
          <w:tab w:val="left" w:pos="3285" w:leader="none"/>
          <w:tab w:val="left" w:pos="3450" w:leader="none"/>
          <w:tab w:val="left" w:pos="3885" w:leader="none"/>
          <w:tab w:val="left" w:pos="73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авелевокислый эфир </w:t>
        <w:tab/>
        <w:t xml:space="preserve">аллиловый </w:t>
      </w:r>
    </w:p>
    <w:p>
      <w:pPr>
        <w:pStyle w:val="Normal"/>
        <w:widowControl w:val="false"/>
        <w:tabs>
          <w:tab w:val="clear" w:pos="708"/>
          <w:tab w:val="left" w:pos="3285" w:leader="none"/>
          <w:tab w:val="left" w:pos="4125" w:leader="none"/>
          <w:tab w:val="left" w:pos="4500" w:leader="none"/>
          <w:tab w:val="left" w:pos="7485" w:leader="none"/>
          <w:tab w:val="left" w:pos="784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ицерина</w:t>
        <w:tab/>
        <w:t xml:space="preserve"> спирт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этого нагревают в реторте 4 части глицерина с 1 частью кристаллической щавелевой кислоты до 195 °С, причем отгон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уравьиная кислота</w:t>
        </w:r>
      </w:hyperlink>
      <w:r>
        <w:rPr>
          <w:sz w:val="28"/>
          <w:szCs w:val="28"/>
        </w:rPr>
        <w:t xml:space="preserve"> при постоянном выделении углекислого газа. При достижении температуры равной 195 °С меняют приемник и продолжают осторожно нагревать далее, пока еще заметно выделение углекислоты и пока, наконец, температура не поднимется до 260 °С. Нечистый спирт, входящий в состав дистиллята, нагревают продолжительное время с едки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али</w:t>
        </w:r>
      </w:hyperlink>
      <w:r>
        <w:rPr>
          <w:sz w:val="28"/>
          <w:szCs w:val="28"/>
        </w:rPr>
        <w:t xml:space="preserve">, отгоняют, обезвоживают прокаленным поташом и вновь перегоняют. Такую обработку повторяют несколько раз до тех пор, пока не будут удалены поташом последние следы во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акция между муравьиной кислотой и глицерином (лабораторный синтез) 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интез проходит очень гладко и без тенденции к вспениван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1847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3025" distR="70485" simplePos="0" locked="0" layoutInCell="0" allowOverlap="1" relativeHeight="296">
                <wp:simplePos x="0" y="0"/>
                <wp:positionH relativeFrom="column">
                  <wp:posOffset>696595</wp:posOffset>
                </wp:positionH>
                <wp:positionV relativeFrom="paragraph">
                  <wp:posOffset>297815</wp:posOffset>
                </wp:positionV>
                <wp:extent cx="698500" cy="344170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542">
                              <a:moveTo>
                                <a:pt x="125" y="30"/>
                              </a:moveTo>
                              <a:cubicBezTo>
                                <a:pt x="127" y="102"/>
                                <a:pt x="0" y="393"/>
                                <a:pt x="140" y="465"/>
                              </a:cubicBezTo>
                              <a:cubicBezTo>
                                <a:pt x="280" y="537"/>
                                <a:pt x="830" y="542"/>
                                <a:pt x="965" y="465"/>
                              </a:cubicBezTo>
                              <a:cubicBezTo>
                                <a:pt x="1100" y="388"/>
                                <a:pt x="953" y="97"/>
                                <a:pt x="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542" path="m125,30c127,102,0,393,140,465c280,537,830,542,965,465c1100,388,953,97,950,0e" stroked="t" o:allowincell="f" style="position:absolute;margin-left:54.85pt;margin-top:23.45pt;width:54.95pt;height:2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pt" to="189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0005" distR="37465" simplePos="0" locked="0" layoutInCell="0" allowOverlap="1" relativeHeight="300">
                <wp:simplePos x="0" y="0"/>
                <wp:positionH relativeFrom="column">
                  <wp:posOffset>2687320</wp:posOffset>
                </wp:positionH>
                <wp:positionV relativeFrom="paragraph">
                  <wp:posOffset>259715</wp:posOffset>
                </wp:positionV>
                <wp:extent cx="1212850" cy="406400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640">
                              <a:moveTo>
                                <a:pt x="200" y="0"/>
                              </a:moveTo>
                              <a:cubicBezTo>
                                <a:pt x="210" y="90"/>
                                <a:pt x="0" y="440"/>
                                <a:pt x="245" y="540"/>
                              </a:cubicBezTo>
                              <a:cubicBezTo>
                                <a:pt x="490" y="640"/>
                                <a:pt x="1430" y="592"/>
                                <a:pt x="1670" y="600"/>
                              </a:cubicBezTo>
                              <a:cubicBezTo>
                                <a:pt x="1910" y="608"/>
                                <a:pt x="1682" y="588"/>
                                <a:pt x="1685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640" path="m200,0c210,90,0,440,245,540c490,640,1430,592,1670,600c1910,608,1682,588,1685,585e" stroked="t" o:allowincell="f" style="position:absolute;margin-left:211.6pt;margin-top:20.45pt;width:95.45pt;height:3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863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1pt" to="369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pt" to="12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pt" to="378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Н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72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36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18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05pt" to="36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Н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лбу помещают глицерин и техническую 85% муравьиную кислоту. Колбы дистиллирования и бутылка с крепким раствором едкого натра соединены трубкой. И, чтобы растворить и разложить любой акролеин, который может быть образован в ходе синтеза, реакционную смесь быстро нагревают. Первые порции должны прибыть в пределах пятнадцати минут, и температура 195 °С должна быть достигнута после 30 - 45 мин. Медленное нагревание приводит к обугливанию и формированию большого количества акролеина и дает очень низкий выход аллил алкоголя. Нагревание продолжается, пока температура не достигает 260 °С - главная реакция происходит между 225 °С и 235 °С. Для проведения полной реакции требуется приблизительно четыре ча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акция глицерина с муравьиной кислотой [55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ен способ получения аллилового спирта нагреванием глицерина с тремя последовательно вносимыми порциями муравьиной кислоты при 225 - 260 ˚С с одновременной отгонкой продуктов реакции. Отгон представляет собой азеотропную смесь аллилового спирта с водой, содержащую 68 - 70% целевого спирта. Для дальнейшей очистки продукт высаливают из отгона поташом при нагревании и перегоняю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тота аллилового спирта 98 - 99%. Выход 45 - 47% от теоретическ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достатками известного способа являются низкий выход целевого продукта и получение водного аллилового спирта в ходе отгонки продуктов реакции, что приводит к необходимости дополнительной довольно трудоемкой стадии очистки целевого продукта, требующей специального оборудования и энергетических затра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 синтеза, описанный в А.С. [55], позволяет увеличить выход целевого продукта и упрощает процес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достигается предлагаемым способом получения аллилового спирта из глицерина при нагревании с одновременным удалением из сферы реакции ее продуктов и выделением целевого продукта, по которому глицерин обрабатывают этиловым эфиром ортомуравьиной кислоты при мольном соотношении 1:1 в присутствии каталитических количеств бензойной кислоты при 150 - 230 ˚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18478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3025" distR="70485" simplePos="0" locked="0" layoutInCell="0" allowOverlap="1" relativeHeight="311">
                <wp:simplePos x="0" y="0"/>
                <wp:positionH relativeFrom="column">
                  <wp:posOffset>696595</wp:posOffset>
                </wp:positionH>
                <wp:positionV relativeFrom="paragraph">
                  <wp:posOffset>297815</wp:posOffset>
                </wp:positionV>
                <wp:extent cx="698500" cy="344170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542">
                              <a:moveTo>
                                <a:pt x="125" y="30"/>
                              </a:moveTo>
                              <a:cubicBezTo>
                                <a:pt x="127" y="102"/>
                                <a:pt x="0" y="393"/>
                                <a:pt x="140" y="465"/>
                              </a:cubicBezTo>
                              <a:cubicBezTo>
                                <a:pt x="280" y="537"/>
                                <a:pt x="830" y="542"/>
                                <a:pt x="965" y="465"/>
                              </a:cubicBezTo>
                              <a:cubicBezTo>
                                <a:pt x="1100" y="388"/>
                                <a:pt x="953" y="97"/>
                                <a:pt x="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542" path="m125,30c127,102,0,393,140,465c280,537,830,542,965,465c1100,388,953,97,950,0e" stroked="t" o:allowincell="f" style="position:absolute;margin-left:54.85pt;margin-top:23.45pt;width:54.95pt;height:2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pt" to="189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0005" distR="37465" simplePos="0" locked="0" layoutInCell="0" allowOverlap="1" relativeHeight="315">
                <wp:simplePos x="0" y="0"/>
                <wp:positionH relativeFrom="column">
                  <wp:posOffset>2687320</wp:posOffset>
                </wp:positionH>
                <wp:positionV relativeFrom="paragraph">
                  <wp:posOffset>259715</wp:posOffset>
                </wp:positionV>
                <wp:extent cx="1212850" cy="406400"/>
                <wp:effectExtent l="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640">
                              <a:moveTo>
                                <a:pt x="200" y="0"/>
                              </a:moveTo>
                              <a:cubicBezTo>
                                <a:pt x="210" y="90"/>
                                <a:pt x="0" y="440"/>
                                <a:pt x="245" y="540"/>
                              </a:cubicBezTo>
                              <a:cubicBezTo>
                                <a:pt x="490" y="640"/>
                                <a:pt x="1430" y="592"/>
                                <a:pt x="1670" y="600"/>
                              </a:cubicBezTo>
                              <a:cubicBezTo>
                                <a:pt x="1910" y="608"/>
                                <a:pt x="1682" y="588"/>
                                <a:pt x="1685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640" path="m200,0c210,90,0,440,245,540c490,640,1430,592,1670,600c1910,608,1682,588,1685,585e" stroked="t" o:allowincell="f" style="position:absolute;margin-left:211.6pt;margin-top:20.45pt;width:95.45pt;height:3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863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1pt" to="369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pt" to="12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pt" to="378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Н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72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36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18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05pt" to="36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Н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лагаемый способ осуществляют нагреванием исходных реагентов при температуре бани 150 - 155 ˚С с одновременной отгонкой этилового спирта до выделения около половины от теоретического количества, после чего температуру банки повышают до 180 - 230 ˚С и отгоняют смесь безводного аллилового спирта и этанола, которую перегоняют с образованием целевого продукта 99,9% -ной чистоты (по данным ГЖХ) и выходом 62,2 - 92,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 исключает образование воды в ходе реакции, в связи с чем уже после дистилляции отгона получается хроматографически чистый аллиловый спирт, что упрощает и удешевляет выделение и очистку целевого продукта. Способ обеспечивает более высокий выход при более низкой темп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лективное гидрирование акролеина или пропаргилового спирта над паллад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иловый спирт образуется при действии на акролеин водорода 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мент выделения </w:t>
      </w:r>
      <w:r>
        <w:rPr>
          <w:sz w:val="28"/>
          <w:szCs w:val="32"/>
        </w:rPr>
        <w:t>[32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акция глицерин кислота гидрир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талитическое восстановление акролеина [56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ллиловый спирт можно получить путем восстановления чистого акролеина при температуре 400 °С в присутствии катализатора, например окиси магния, с помощью алкоголя при избытке последнего 5—10 </w:t>
      </w:r>
      <w:r>
        <w:rPr>
          <w:iCs/>
          <w:sz w:val="28"/>
          <w:szCs w:val="28"/>
        </w:rPr>
        <w:t xml:space="preserve">моль </w:t>
      </w:r>
      <w:r>
        <w:rPr>
          <w:sz w:val="28"/>
          <w:szCs w:val="28"/>
        </w:rPr>
        <w:t xml:space="preserve">н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 xml:space="preserve">моль </w:t>
      </w:r>
      <w:r>
        <w:rPr>
          <w:sz w:val="28"/>
          <w:szCs w:val="28"/>
        </w:rPr>
        <w:t>чистого акролеина. Однако, способ требует специальной дорогостоящей подготовки акролеина, включающий его концентрирование с 2,5—6 до 80% с последующей ректификацией и экстрактивной перегонкой, что сопровождается большими потерями акролеина, обусловленными его низкой стабильностью. Кроме того, наблюдается короткий срок действия катализатора, вследствие образования полимеров на его поверхности и большой избыток алкоголя как восстанавливающего аге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ному в А. С. [56]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способу получения аллилового спирта пропилен и кислород в смеси с азотом и водяным паром пропускают при нагревании через зону каталитического окисления и полученную при этом реакционную массу, содержащую акролеин, непосредственно направляют в зону каталитического восстановле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O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каталитического окисления в присутствии катализаторов окисления, например молибдена, висмута, олова, сурьмы, меди в виде окисидов на носителе, происходит окисление пропилена в акролеин при 400 - 500 ˚С. Последний без предварительного выделения в смеси с газами подают в зону восстановления, где в присутствии катализаторов восстановления, например, окисида магния, его восстанавливают в аллиловый спирт 97%-ным этанолом, поступающим в зону восстановления под давлением при температуре 400 °С. Далее аллиловый спирт выделяют с возвращением в цикл не прореагировавших исходных и побочных продуктов реакции. За счет исключения потерь акролеина при его концентрировании и перегонке выход аллилового спирта повышается на 20% по сравнению с известным восстановлением акролеина в момент его взаимодействия с водородом. Разбавление реагирующих компонентов азотом и водяным паром снижает качество 97%-ного этанола, как восстанавливающего агента, и повышает конверсию акролеина до 80%, по сравнению с известным, где она составляет 50%, а также продлевает срок годности катализатора окисида магния до 100 </w:t>
      </w:r>
      <w:r>
        <w:rPr>
          <w:iCs/>
          <w:sz w:val="28"/>
          <w:szCs w:val="28"/>
        </w:rPr>
        <w:t xml:space="preserve">час, </w:t>
      </w:r>
      <w:r>
        <w:rPr>
          <w:sz w:val="28"/>
          <w:szCs w:val="28"/>
        </w:rPr>
        <w:t xml:space="preserve">который в известном способе составляет 12 - 18 </w:t>
      </w:r>
      <w:r>
        <w:rPr>
          <w:iCs/>
          <w:sz w:val="28"/>
          <w:szCs w:val="28"/>
        </w:rPr>
        <w:t>час.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омеризация окиси пропилена (промышленный метод) [36 ]: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5pt" to="89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5pt" to="107.95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—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3429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ротекает в паровой фазе при 250 °С; в качестве катализатора используют фосфат лития. При этом выход спирта достаточно высо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омеризация пропиленоксида [52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ен способ получения аллилового спирта путем изомеризации пропиленоксида при температуре 300 — 500°С на стационарном катализаторе — фосфате лития. При этом катализатор осмоляется. Необходимо отработанный катализатор периодически обрабатывать воздушно-азотной смесью или инертной жидкостью. В результате проведение процесса по непрерывной схеме затруднен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</w:t>
      </w:r>
      <w:r>
        <w:rPr>
          <w:sz w:val="28"/>
          <w:szCs w:val="28"/>
        </w:rPr>
        <w:t xml:space="preserve"> целью упрощения и обеспечения непрерывности процесса в работе [52]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предложен способ, заключающийся в том, что пропилен окисляют кислородсодержащим газом в присутствии уксусной кислоты и воды в газовой фазе на палладиевом катализаторе при 50 — 250 °С, затем полученную реакционную массу омыляют водой в присутствии кислого катализатора при давлении 1 — 10 атм. и температуре 50 — 150 °С. После отделения катализатора реакционную массу подвергают дистилляции. Сначала отбирают фракцию, содержащую аллилацетат, аллиловый спирт и воду, которую возвращают на стадию омыления, а кубовый остаток направляют на вторичную дистилляцию с отбором азеотропной смеси аллиловый спирт - вода и кубового остатка, который возвращают частично или полностью в начало процесса или на стадию омыления: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5pt" to="89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573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5pt" to="107.95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—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342900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тадии окисления палладиевый катализатор может быть в виде металла или его соединений — солей карбоновых кислот, например, пропионата паллад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тализатор желательно применить с добавками, увеличивающими активность и селективность процесса, в качестве которых пригодны ацетаты щелочного металла. Палладиевый катализатор лучше применять на носителях, в качестве которых используют кремниевую кислоту, активированный уголь, оксид алюминия. На стадии омыления в качестве кислого катализатора используют минеральные кислоты и катиони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жно вести как периодически, так и непрерывн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нтез Вогна [52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гн получал смесь аллилового спирта, пропионового альдегида, аллилацетата и других изомеров пиролизом моноацетата пропиленгликоля при 425-525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нтез проводили в пустых и заполненных насадкой трубках. Конденсированные пары фракционировали и для получения аллилового спирта гидролизовали фракцию, кипящую ниже 110 °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нтез Баллара [38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ар и его сотрудники получали аллиловый спирт из этилового спирта и пропенальдегид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этилового спирта и пропенальдегида в отношении 2,3: 1 пропускали над смесью некальцинированных окисида магния и окисида цинка со скоростью 0,099 моль на 100 мл катализатора в минуту; выход аллилового спирта при 391- 401° составлял 77,5%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лектролиз пропенальдегида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фирмы British Celanese, Ltd. аллиловый спирт получают пропусканием постоянного тока через электролизер с амальгамированным свинцовым катодом. Электролит содержал 25 частей пропенальдегида, 825 частей 5%-ной серной кислоты и по 2 части сульфата двухвалентного железа, ацетата цинка и гидрохинона. При плотности тока на катоде 0,0128 а/см2 и температуре 25° из анодного пространства спустя 5 час отгоняли 50% аллилового спир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кисление пропилена в водном растворе уксусной кислоты [5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Данный способ получения аллилового спирта основан на окислени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пилена в водном растворе уксусной кислоты в присутствии катализатора при температуре 50 - 250 °С, водном гидролизе полученного аллилацетата в жидкой фазе в присутствии кислого катализатора при температуре 50 - 150 °С и давлении 1 - 10 </w:t>
      </w:r>
      <w:r>
        <w:rPr>
          <w:iCs/>
          <w:sz w:val="28"/>
          <w:szCs w:val="28"/>
        </w:rPr>
        <w:t xml:space="preserve">атм </w:t>
      </w:r>
      <w:r>
        <w:rPr>
          <w:sz w:val="28"/>
          <w:szCs w:val="28"/>
        </w:rPr>
        <w:t>с последующим выделением целевого продукта известными приемами. Выход целевого продукта до 90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целью упрощения процесса в А. С. </w:t>
      </w:r>
      <w:r>
        <w:rPr>
          <w:sz w:val="28"/>
          <w:szCs w:val="32"/>
        </w:rPr>
        <w:t xml:space="preserve">[54] </w:t>
      </w:r>
      <w:r>
        <w:rPr>
          <w:sz w:val="28"/>
          <w:szCs w:val="28"/>
        </w:rPr>
        <w:t>предлагается проводить водный гидролиз аллилацетата в жидкой фазе при температуре 150—350 °С, предпочтительно при 170 – 250 °С, при давлении не ниже 5 атм. и молярном соотношении между аллилацетатом и водой, равном 1:1 — 1:10, желательно 1 : 2—1 : 5 [54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способ более прост, чем известный способ изомеризации окиси пропилена, так как не требует применения катализатора, исключает стадию нейтрализации реакционной смеси и регенерацию катализатора. Кроме того, процесс сопровождается образованием незначительного количества побочных продуктов, поскольку уксусная кислота и аллилацетат не полимеризуются в данном случа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  <w:t>1.2 Обоснование выбора реа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В 1941 году были опубликованы работы американского учёного Вильямса, разработавшего очень интересный метод получения глицерина из пропилена через хлористый аллил и аллиловый спирт. Этот метод основан на открытой в 1936 году реакции взаимодействия пропилена с хлором при высоких температурах [39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 настоящее время это наиболее дешевый и простой способ получения аллилового спирта. Для реакции характерны не очень высокие температуры, по сравнению с методом получения изомеризацией окиси пропилена (250 ˚С), и большой выход проду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лористый аллил омыляют разбавленным раствором щелочи при 150—160 °С и 15 атм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аллилового спирта, считая на хлористый аллил, составляет 88%; побочно образуется до 9% </w:t>
      </w:r>
      <w:r>
        <w:rPr>
          <w:iCs/>
          <w:sz w:val="28"/>
          <w:szCs w:val="28"/>
        </w:rPr>
        <w:t>диаллилового эфи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2CH2=CH—CH2Cl+H2O 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</m:oMath>
      <w:r>
        <w:rPr>
          <w:iCs/>
          <w:sz w:val="28"/>
          <w:szCs w:val="28"/>
          <w:lang w:val="en-US"/>
        </w:rPr>
        <w:t xml:space="preserve"> (CH2=CH—CH2)2O+2HCl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 хлористого аллила в аллиловый спирт можно проводить также в кислом растворе в присутствии хлористого метилена СН2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; в этом случае выход аллилового спирта составляет 85 - 90%. Но эта реакция не выгодна из экономических соображений</w:t>
      </w:r>
      <w:r>
        <w:rPr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 методом получения аллилового спирта является синтез из хлористого аллила, по сравнению с изомеризацией оксида пропилена, протекающей по схем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1pt" to="188.9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15.9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—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00300</wp:posOffset>
                </wp:positionH>
                <wp:positionV relativeFrom="paragraph">
                  <wp:posOffset>293370</wp:posOffset>
                </wp:positionV>
                <wp:extent cx="342900" cy="2286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он не требует столь высокой температуры – 250 °С, хотя при таком синтезе выход спирта достаточно высок. При этом катализатор осмоляется. Необходимо отработанный катализатор периодически обрабатывать воздушно - азотной смесью или инертной жидкостью. В результате проведение процесса по непрерывной схеме затрудне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широко используемым является селективное гидрирование акролеина или пропаргилового спирта над палладием. Аллиловый спирт образуется при действии на акролеин водорода в момент выде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O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такой синтез сопровождается большими потерями акролеина, обусловленными его низкой стабильностью, коротким сроком действия катализатора, вследствие образования полимеров на его поверхности и большим избытком алкоголя как восстанавливающего аге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акой синтез сопровождается большими потерями акролеина, обусловленными его низкой стабильностью, коротким срок действия катализатора, вследствие образования полимеров на его поверхности и большим избытком алкоголя как восстанавливающего аге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для дальнейших расчетов выбран метод замещение атома галогена на гидроксил – гидролиз хлористого аллила.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 Анализ основной реа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акция протекает по схем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acc>
            <m:accPr>
              <m:chr m:val="⃗"/>
            </m:acc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1.3.1 Физические свойства реагентов и продуктов реа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реагентов и продуктов реакции взяты из справочников [6,7,8,9] и представлены в табл.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/>
        <w:t>Физические свойства реаген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6"/>
        <w:gridCol w:w="1800"/>
        <w:gridCol w:w="1285"/>
        <w:gridCol w:w="875"/>
        <w:gridCol w:w="720"/>
        <w:gridCol w:w="1080"/>
        <w:gridCol w:w="144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леку-лярная масса, г/мо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азово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тность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г/см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кип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пл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творимост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в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других сред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лористый алли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дкость, обладающая слезоточи-вым действием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-1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п, этил. эфир, бензо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идкость без цвета и запах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(при 4˚С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л. спирт, метил. Спирт, глиц, ацет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ллиловый спи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сцв. жид. с резким запах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орошо ра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орошо раст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ляная кисл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сцветная жидк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орошо ра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л. спирт, этил. эфир, бензо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caps/>
          <w:sz w:val="28"/>
          <w:szCs w:val="32"/>
        </w:rPr>
      </w:pPr>
      <w:r>
        <w:rPr>
          <w:caps/>
          <w:sz w:val="28"/>
          <w:szCs w:val="32"/>
        </w:rPr>
        <w:t>1.3.2 Электронная структура реагентов и продуктов реа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имическое поведение, реакционная способность молекулы зависит от природы составляющих ее атомов и от их взаимного расположения. Образуя молекулы, атомы изменяют свое состояние, влияют друг на друга. Наиболее сильно взаимодействуют между собой атомы, образующие химические связ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генты и продукты изучаемой реакции имеют неполярные (С - С, С = С) и полярные (С - Н, С - О, О - Н) ковалентные связи, возникающие в результате обобщения не спаренных валентных электронов с противоположными спинами. Зная число электронов во внешней оболочке атомов для любого органического и неорганического соединения легко написать октетные формулы. В них учитываются только внешние электроны атомов, как образующих так и не образующих химические связ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лектронное строение аллилового спир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 xml:space="preserve">Атом кислорода гидроксильной группы имеет </w:t>
      </w:r>
      <w:r>
        <w:rPr>
          <w:bCs/>
          <w:iCs/>
          <w:sz w:val="28"/>
          <w:szCs w:val="28"/>
          <w:lang w:val="en-US"/>
        </w:rPr>
        <w:t>sp</w:t>
      </w:r>
      <w:r>
        <w:rPr>
          <w:bCs/>
          <w:iCs/>
          <w:sz w:val="28"/>
          <w:szCs w:val="28"/>
        </w:rPr>
        <w:t>3 гибридизацию. Средние длины связей 0,143 нм (С - О) и 0,091 нм (О - Н). Обе связи полярны. Однако некоторые ученые считают их в значительной мере поляризованными электроотрицательным атомом кислорода [12, 24, 26, 31]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тносительно высокие значения температуры кипения и диэлектрической проницаемости аллилового спирта объясняют полярностью группы ОН- и ее способностью образовывать водородные связи. </w:t>
      </w:r>
      <w:r>
        <w:rPr>
          <w:sz w:val="28"/>
          <w:szCs w:val="28"/>
        </w:rPr>
        <w:t>Кислород является более электроотрицательным элементом, по сравнению с углеродом, и поэтому электронная плотность смещена в сторону кислорода. Дипольный момент ОН- группы равен 5,5·1028 Кл·м [4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ая группа спиртов содержит электроотрицательный атом кислорода с двумя неподеленными парами электронов. Его конфигурация близка к тетраэдрической и показана на рис. 1</w:t>
      </w:r>
      <w:r>
        <w:rPr>
          <w:sz w:val="28"/>
          <w:szCs w:val="28"/>
          <w:lang w:val="en-US"/>
        </w:rPr>
        <w:t>[4, 33]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58465" cy="118300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Рис. 1. Конфигурация функциональной группы спирт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молекуле </w:t>
      </w:r>
      <w:r>
        <w:rPr>
          <w:bCs/>
          <w:sz w:val="28"/>
          <w:szCs w:val="28"/>
        </w:rPr>
        <w:t xml:space="preserve">спиртов </w:t>
      </w:r>
      <w:r>
        <w:rPr>
          <w:sz w:val="28"/>
          <w:szCs w:val="28"/>
        </w:rPr>
        <w:t xml:space="preserve">можно выделить следующие реакционные </w:t>
      </w:r>
      <w:r>
        <w:rPr>
          <w:bCs/>
          <w:sz w:val="28"/>
          <w:szCs w:val="28"/>
        </w:rPr>
        <w:t xml:space="preserve">центры, </w:t>
      </w:r>
      <w:r>
        <w:rPr>
          <w:sz w:val="28"/>
          <w:szCs w:val="28"/>
        </w:rPr>
        <w:t>показанные ниже на рис. 2 [4, 12, 13, 33]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Н - кислотный центр, обусловливающий возможность отщепления</w:t>
        <w:br/>
        <w:t>протона вследствие высокой полярности связи О - 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уклеофильный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сновный центр — атом кислорода, имеющий не -поделенные пары электро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лектрофильный центр — α-атом углерода, на котором дефицит электронов вызван —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эффектом соседней гидроксильно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β – СН - кислотный центр, в котором поляризация связи С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акже обусловлена электроноакцепторным влиянием гидроксильно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71745" cy="22574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74445</wp:posOffset>
                </wp:positionH>
                <wp:positionV relativeFrom="paragraph">
                  <wp:posOffset>187896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47.95pt" to="100.35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Рис. 2. Реакционные центры спирт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Большинство реакций спиртов протекают с разрывом связей О - Н ил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- 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пиртов также характерны реакции, в которых участвую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– Н - атом (окисление), β – Н - атом (дегидратация) или δ – Н – атом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кислительная циклизация) [2]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идроксильная группа в молекуле аллилового спирта отдалена от двойной связи, поэтому в данном соединении не наблюдается сопряжения связи с заместителем и поляризующее влияние на его π - связь проявляется в значительно меньшей степени, чем в молекулах винильных соединений. Эти особенности химического строения аллилового спирта обуславливают его малую реакционную способность в процессах полимеризации. Еще менее активен его радикал [3]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лектронное строение вод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>Молекула воды полярна. Угол НОН составляет 104,5˚. Связь О - Н является ковалентной полярной. Между молекулами воды возникает водородная связь, которая изображается точками [12]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57600</wp:posOffset>
                </wp:positionH>
                <wp:positionV relativeFrom="paragraph">
                  <wp:posOffset>318770</wp:posOffset>
                </wp:positionV>
                <wp:extent cx="109855" cy="178435"/>
                <wp:effectExtent l="635" t="12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81">
                              <a:moveTo>
                                <a:pt x="173" y="28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81" path="m173,281l0,0e" stroked="t" o:allowincell="f" style="position:absolute;margin-left:288pt;margin-top:25.1pt;width:8.6pt;height:1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</w:rPr>
        <w:t xml:space="preserve"> …</w:t>
      </w:r>
      <w:r>
        <w:rPr>
          <w:bCs/>
          <w:iCs/>
          <w:sz w:val="28"/>
          <w:szCs w:val="28"/>
        </w:rPr>
        <w:t>Нσ+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  <w:iCs/>
          <w:sz w:val="28"/>
          <w:szCs w:val="28"/>
        </w:rPr>
        <w:t xml:space="preserve"> Оα-… Нσ+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  <w:iCs/>
          <w:sz w:val="28"/>
          <w:szCs w:val="28"/>
        </w:rPr>
        <w:t xml:space="preserve"> Оα-…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500" w:leader="none"/>
          <w:tab w:val="left" w:pos="1695" w:leader="none"/>
          <w:tab w:val="left" w:pos="3465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ab/>
        <w:t xml:space="preserve">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bCs/>
          <w:iCs/>
          <w:sz w:val="28"/>
          <w:szCs w:val="28"/>
        </w:rPr>
        <w:tab/>
        <w:t xml:space="preserve"> Нσ+…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500" w:leader="none"/>
          <w:tab w:val="left" w:pos="1695" w:leader="none"/>
          <w:tab w:val="left" w:pos="3465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Нσ+…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язи О - Н в молекулах воды имеют заметный полярный характер с избытком отрицательного заряда σ- на атоме кислорода. Атом водорода, наоборот, приобретает небольшой положительный заряд σ+ и может взаимодействовать с неподеленными парами электронов атома кислорода соседней молекулы в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заимодействие между молекулами воды оказывается достаточно сильным, таким, что даже в парах воды присутствуют димеры и тримеры состава (Н2О)2, (Н2О)3 и т. д. В растворах же могут возникать длинные цепи ассоциатов, поскольку атом кислорода имеет две неподеленные пары электрон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польный момент воды равен 6,1·1028 Кл·м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caps/>
          <w:sz w:val="28"/>
          <w:szCs w:val="28"/>
        </w:rPr>
        <w:t xml:space="preserve">1.3.3 </w:t>
      </w:r>
      <w:r>
        <w:rPr>
          <w:caps/>
          <w:sz w:val="28"/>
          <w:szCs w:val="32"/>
        </w:rPr>
        <w:t>Химические свойства реагентов и продуктов реакц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наиболее типичные реакции, в которые могут вступать реагенты и продукты реакции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.3.1 Химические свойства аллилового спирта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иловый спирт, имея в молекуле кратную связь и гидроксильную группу, проявляет свойства спиртов и непредельных соединений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Взаимодействие с галогенами с образованием β - дигалоидгидринов глицерина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иначе, чем этиловый спирт, относится аллиловый спирт к хлору и брому; тогда как обыкновенный спирт дает с ними продукты замещения и окисления (напр. хлораль), </w:t>
      </w:r>
      <w:r>
        <w:rPr>
          <w:rStyle w:val="StrongEmphasis"/>
          <w:b w:val="false"/>
          <w:sz w:val="28"/>
          <w:szCs w:val="28"/>
        </w:rPr>
        <w:t>аллиловый спирт</w:t>
      </w:r>
      <w:r>
        <w:rPr>
          <w:sz w:val="28"/>
          <w:szCs w:val="28"/>
        </w:rPr>
        <w:t xml:space="preserve"> прямо присоединяет два атома хлора, брома или йода, образуя β-дигалоидгидрины глицерина C3H6Cl2O, C3H6Br2O и C3H6J2O [2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B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B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-дибромпропанол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C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Cl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-дихлорпропанол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Реакция гидрирования [10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30" w:leader="none"/>
          <w:tab w:val="left" w:pos="427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анол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еакция гидратации в присутствии кислорода с образованием глицерина [24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цер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исление с образованием альдегида [2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ями переводится в альдегид - акролеин, дальнейшее окисление дает акриловую кислоту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O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Взаимодействие со щелочными металлами с образованием алкоголятов [10]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щелочными металлами получаются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лкоголяты</w:t>
        </w:r>
      </w:hyperlink>
      <w:r>
        <w:rPr>
          <w:sz w:val="28"/>
          <w:szCs w:val="28"/>
        </w:rPr>
        <w:t>, которые при действии хлористого аллила дают соответствующий этиловому эфиру аллиловый эфир (С3Н5)2О: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N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ят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9670" cy="76200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жмолекулярная дегидратация спиртов с образование простых эфиров [27]:</w:t>
      </w:r>
    </w:p>
    <w:p>
      <w:pPr>
        <w:pStyle w:val="Normal"/>
        <w:widowControl w:val="false"/>
        <w:tabs>
          <w:tab w:val="clear" w:pos="708"/>
          <w:tab w:val="left" w:pos="2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аллиловый эфир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заимодействие с минеральными и органическими кислотами с образованием сложных эфиров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ложных эфиров происходит при взаимодействии с минеральными и органическими кислотами [26]: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лилацетат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заимодействие с магнийгалогеналкилами 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замещение гидроксильного водорода на магнийгалоген и выделение углеводорода [10]: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J</m:t>
        </m:r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gJ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заимодействие с хлористым фосфором -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</w:rPr>
        <w:t>3 [31]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хлористы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осфор</w:t>
        </w:r>
      </w:hyperlink>
      <w:r>
        <w:rPr>
          <w:sz w:val="28"/>
          <w:szCs w:val="28"/>
        </w:rPr>
        <w:t xml:space="preserve"> дает хлористый аллил C3H5Cl, изомерный с α- и β – хлорпропиленами: 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H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5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путем образуется йодистый аллил C3H5J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H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идратация под действием слабых минеральных кислот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и слабых минеральных кислот аллильный спирт способен присоединять элементы воды, причем превращается в пропиленгликоль который, вновь теряя воду, переходит уже в изомерный с аллиловым спиртом пропионовый альдегид или его продукты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нденсации</w:t>
        </w:r>
      </w:hyperlink>
      <w:r>
        <w:rPr>
          <w:sz w:val="28"/>
          <w:szCs w:val="28"/>
        </w:rPr>
        <w:t xml:space="preserve"> [24]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895" cy="79629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1.3.3.2 Химические свойства хлористого аллила [1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обусловлены легкостью замещения атома галог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мыление хлористого аллила раствором шелочи [24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Взаимодействие с минеральными кислотами с образованием дихлоргидрин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взаимодействие хлористого аллила с хлорноватист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ой, которая присоединяется по двойной связи. При этом образуются два изомера [33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—</m:t>
        </m:r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Cl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8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71900</wp:posOffset>
                </wp:positionH>
                <wp:positionV relativeFrom="paragraph">
                  <wp:posOffset>867410</wp:posOffset>
                </wp:positionV>
                <wp:extent cx="1371600" cy="2286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/>
                              <w:t>ЭПИХЛОРГИДР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8.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/>
                        <w:t>ЭПИХЛОРГИД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r>
                      <w:rPr>
                        <w:rFonts w:ascii="Cambria Math" w:hAnsi="Cambria Math"/>
                      </w:rPr>
                      <m:t xml:space="preserve">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OH</m:t>
                    </m:r>
                    <m:r>
                      <w:rPr>
                        <w:rFonts w:ascii="Cambria Math" w:hAnsi="Cambria Math"/>
                      </w:rPr>
                      <m:t xml:space="preserve">—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lim/>
                </m:limLow>
              </m:oMath>
            </m:oMathPara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—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Cl</m:t>
                        </m:r>
                        <m:r>
                          <w:rPr>
                            <w:rFonts w:ascii="Cambria Math" w:hAnsi="Cambria Math"/>
                          </w:rPr>
                          <m:t xml:space="preserve">—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lim/>
                    </m:limLow>
                  </m:e>
                  <m:e/>
                </m:eqArr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α – дихлоргидр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β – дихлоргидр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1,3 – дихлорпропанол – 2 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1,3 – дихлорпропанол – 2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.3.3 Химические свойства воды [12, 44, 46 - 5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взаимодействует со многими веществами при обычной температур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активными металлам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щелочными и щелочноземельными металлами, с их окислами вода образует гидроксиды металлов и водор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H2O + Ca = Ca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2 + H2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H2O + 2Na = 2NaOH + H2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родные металлы с водой не реагиру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аимодействие с галоген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относится к химически активным соединениям, реагирует с фтор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2O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= H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O· (выделяется атомарный кислород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O·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= 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 при нагревании или на свету разлагает воду с выделением атомарного кислоро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2O + Cl2 = HCl + HClO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с неметалл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вступает в реакцию и со многими неметаллами. Например, при взаимодействии с атомарным кислородом образуется пероксид водор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2O + O = H2O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 взаимодействии с фосфором образует фосфорную кисло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H2O +2Р = 2Н3РО4+ 5 Н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заимодействие с оксидами с образованием кислот и осно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ксиды реагируют с водой, образуя осн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O + H2O = Ca(OH)2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2O + H2O = 2 NaOH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ы</w:t>
      </w:r>
      <w:r>
        <w:rPr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2 + H2O = H2CO3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H2O +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5= 2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заимодействие с солями с образованием кристаллогидр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 некоторыми солями образуются кристаллогидраты. При нагревании они теряют кристаллизационную во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2CO3 + 10H2O = Na2CO3·10H2O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2CO3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10H2O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  <w:lang w:val="en-US"/>
        </w:rPr>
        <w:t xml:space="preserve"> Na2CO3 + 10H2O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SO</w:t>
      </w:r>
      <w:r>
        <w:rPr>
          <w:sz w:val="28"/>
          <w:szCs w:val="28"/>
        </w:rPr>
        <w:t>4 + 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</w:rPr>
        <w:t>4·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елый </w:t>
        <w:tab/>
        <w:t xml:space="preserve"> голуб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uSO4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5H2O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SO4 + 5H2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ложение во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од действием электрического то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катоде выделяется водород, а на аноде – кислор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идролиз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также разлагает большинство со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Cl3+ 3H2O=Al(OH)3 + 3HCl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2S3+ H2O=Al(OH)3 + H2S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разлагает гидриды, фосфатиды, нитриды, силициды, бориды активных метал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a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заимодействие с органическими веществ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по тройной связ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33140</wp:posOffset>
                </wp:positionH>
                <wp:positionV relativeFrom="paragraph">
                  <wp:posOffset>253365</wp:posOffset>
                </wp:positionV>
                <wp:extent cx="123825" cy="12382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95">
                              <a:moveTo>
                                <a:pt x="0" y="0"/>
                              </a:moveTo>
                              <a:lnTo>
                                <a:pt x="195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95" path="m0,0l195,195e" stroked="t" o:allowincell="f" style="position:absolute;margin-left:278.2pt;margin-top:19.95pt;width:9.7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Н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СН + НОН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acc>
      </m:oMath>
      <w:r>
        <w:rPr>
          <w:sz w:val="28"/>
          <w:szCs w:val="28"/>
        </w:rPr>
        <w:t>СН3-С=О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войной связ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2=CH2 + H2O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szCs w:val="28"/>
          <w:lang w:val="en-US"/>
        </w:rPr>
        <w:t xml:space="preserve"> CH3-CH2OH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алогензамещенными алкан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l-CH2-CH3 + H2O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щелочнаясреда</m:t>
            </m:r>
          </m:e>
        </m:acc>
      </m:oMath>
      <w:r>
        <w:rPr>
          <w:sz w:val="28"/>
          <w:szCs w:val="28"/>
          <w:lang w:val="en-US"/>
        </w:rPr>
        <w:t xml:space="preserve"> CHOH-CH3 + HCl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1.3.3.4 Х имические свойства соляной кислоты [12, 44, 46 - 50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 Р</w:t>
      </w:r>
      <w:r>
        <w:rPr>
          <w:sz w:val="28"/>
          <w:szCs w:val="28"/>
        </w:rPr>
        <w:t>аствор HCl в воде - соляная кислота - сильная кислота, она полностью диссоциирует на ионы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Cl = H+ + Cl- 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 Взаимодействие </w:t>
      </w:r>
      <w:r>
        <w:rPr>
          <w:sz w:val="28"/>
          <w:szCs w:val="28"/>
        </w:rPr>
        <w:t>с металлами, стоящими в ряду напряжений до водород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Al + 6HCl = 2AlCl3 + 3H2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Взаимодействие с оксидами металлов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gO + 2HCl = MgCl2 + H2O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Взаимодействие с основаниями и аммиаком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Cl + KOH = KCl + H2O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HCl + Al(OH)3 = AlCl3 + 3H2O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Cl + NH3 = NH4Cl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Взаимодействие с солям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CO3 + 2HCl = CaCl2 + H2O + CO2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3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тесняет галогены из солей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  <w:t>2. Термодинамический анализ основной реакц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.1 Подготовка исходной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ектировании технологических процессов важное место занимают термодинамические расчеты химических реакций. Цель термодинамического анализа заключается в определении принципиальной возможности проведения химической реакции в данных условиях, в расчете теплового эффекта реакции, константы равновесия при различных температурных режимах, а также в выборе условий проведения процесса с наибольшей эффектив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того чтобы более наглядно продемонстрировать характер изменения термодинамических величин, рассмотрим интервал температур от 80 0С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35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до 180 0С (45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исследуемой ре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рассчитывается значение энтальпии (</w:t>
      </w:r>
      <w:r>
        <w:rPr>
          <w:sz w:val="28"/>
          <w:szCs w:val="24"/>
        </w:rPr>
        <w:drawing>
          <wp:inline distT="0" distB="0" distL="0" distR="0">
            <wp:extent cx="172720" cy="175260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0298), энтропии (</w:t>
      </w:r>
      <w:r>
        <w:rPr>
          <w:sz w:val="28"/>
          <w:szCs w:val="24"/>
        </w:rPr>
        <w:drawing>
          <wp:inline distT="0" distB="0" distL="0" distR="0">
            <wp:extent cx="172720" cy="175260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S0298) и температурных коэффициентов (а, в, с, d, с’) при температуре 298 К для всех веществ участвующих в реакции. Все термодинамические данные взяты из справочников [6, 40, 41, 51]. Эти данные представлены в табл.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Изменение энтальпии, энтропии и температурных коэффициентов рассчитывается по закону Гесс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ΔН0298 = ΔН0298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) + </w:t>
      </w:r>
      <w:r>
        <w:rPr>
          <w:sz w:val="28"/>
          <w:szCs w:val="24"/>
        </w:rPr>
        <w:t xml:space="preserve">ΔН0298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) – </w:t>
      </w:r>
      <w:r>
        <w:rPr>
          <w:sz w:val="28"/>
          <w:szCs w:val="24"/>
        </w:rPr>
        <w:t>ΔН0298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-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4"/>
        </w:rPr>
        <w:t>Н</w:t>
      </w:r>
      <w:r>
        <w:rPr>
          <w:sz w:val="28"/>
          <w:szCs w:val="24"/>
          <w:lang w:val="en-US"/>
        </w:rPr>
        <w:t xml:space="preserve">0298 </w:t>
      </w:r>
      <w:r>
        <w:rPr>
          <w:sz w:val="28"/>
          <w:szCs w:val="28"/>
          <w:lang w:val="en-US"/>
        </w:rPr>
        <w:t>(CH2 = CH - CH2Cl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 xml:space="preserve">S0298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 xml:space="preserve">S0298 </w:t>
      </w:r>
      <w:r>
        <w:rPr>
          <w:sz w:val="28"/>
          <w:szCs w:val="28"/>
          <w:lang w:val="en-US"/>
        </w:rPr>
        <w:t xml:space="preserve">(CH2 = CH - CH2OH) + </w:t>
      </w: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 xml:space="preserve">S0298 </w:t>
      </w:r>
      <w:r>
        <w:rPr>
          <w:sz w:val="28"/>
          <w:szCs w:val="28"/>
          <w:lang w:val="en-US"/>
        </w:rPr>
        <w:t xml:space="preserve">(HCl) – </w:t>
      </w: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S0298</w:t>
      </w:r>
      <w:r>
        <w:rPr>
          <w:sz w:val="28"/>
          <w:szCs w:val="28"/>
          <w:lang w:val="en-US"/>
        </w:rPr>
        <w:t xml:space="preserve">(H2O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</w:t>
      </w:r>
      <w:r>
        <w:rPr>
          <w:sz w:val="28"/>
          <w:szCs w:val="24"/>
          <w:lang w:val="en-US"/>
        </w:rPr>
        <w:t xml:space="preserve">0298 </w:t>
      </w:r>
      <w:r>
        <w:rPr>
          <w:sz w:val="28"/>
          <w:szCs w:val="28"/>
          <w:lang w:val="en-US"/>
        </w:rPr>
        <w:t>(CH2 = CH - CH2Cl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Δа</w:t>
      </w:r>
      <w:r>
        <w:rPr>
          <w:sz w:val="28"/>
          <w:szCs w:val="24"/>
          <w:lang w:val="en-US"/>
        </w:rPr>
        <w:t xml:space="preserve"> = a </w:t>
      </w:r>
      <w:r>
        <w:rPr>
          <w:sz w:val="28"/>
          <w:szCs w:val="28"/>
          <w:lang w:val="en-US"/>
        </w:rPr>
        <w:t xml:space="preserve">(CH2 = CH - CH2OH) + </w:t>
      </w:r>
      <w:r>
        <w:rPr>
          <w:sz w:val="28"/>
          <w:szCs w:val="24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(HCl) – </w:t>
      </w:r>
      <w:r>
        <w:rPr>
          <w:sz w:val="28"/>
          <w:szCs w:val="24"/>
          <w:lang w:val="en-US"/>
        </w:rPr>
        <w:t>a</w:t>
      </w:r>
      <w:r>
        <w:rPr>
          <w:sz w:val="28"/>
          <w:szCs w:val="28"/>
          <w:lang w:val="en-US"/>
        </w:rPr>
        <w:t xml:space="preserve">(H2O) - </w:t>
      </w:r>
      <w:r>
        <w:rPr>
          <w:sz w:val="28"/>
          <w:szCs w:val="24"/>
          <w:lang w:val="en-US"/>
        </w:rPr>
        <w:t xml:space="preserve">a </w:t>
      </w:r>
      <w:r>
        <w:rPr>
          <w:sz w:val="28"/>
          <w:szCs w:val="28"/>
          <w:lang w:val="en-US"/>
        </w:rPr>
        <w:t>(CH2 = CH - CH2Cl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103</w:t>
      </w:r>
      <w:r>
        <w:rPr>
          <w:sz w:val="28"/>
          <w:szCs w:val="24"/>
          <w:lang w:val="en-US"/>
        </w:rPr>
        <w:t xml:space="preserve"> = b </w:t>
      </w:r>
      <w:r>
        <w:rPr>
          <w:sz w:val="28"/>
          <w:szCs w:val="28"/>
          <w:lang w:val="en-US"/>
        </w:rPr>
        <w:t>(CH2 = CH - CH2OH) + b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>(HCl) – b(H2O) - b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>(CH2 = CH - CH2Cl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 xml:space="preserve">c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106 </w:t>
      </w:r>
      <w:r>
        <w:rPr>
          <w:sz w:val="28"/>
          <w:szCs w:val="24"/>
          <w:lang w:val="en-US"/>
        </w:rPr>
        <w:t xml:space="preserve">= c </w:t>
      </w:r>
      <w:r>
        <w:rPr>
          <w:sz w:val="28"/>
          <w:szCs w:val="28"/>
          <w:lang w:val="en-US"/>
        </w:rPr>
        <w:t>(CH2 = CH - CH2OH) - c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>(CH2 = CH - CH2Cl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c’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10-5</w:t>
      </w:r>
      <w:r>
        <w:rPr>
          <w:sz w:val="28"/>
          <w:szCs w:val="24"/>
          <w:lang w:val="en-US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4"/>
          <w:lang w:val="en-US"/>
        </w:rPr>
        <w:t>’</w:t>
      </w:r>
      <w:r>
        <w:rPr>
          <w:sz w:val="28"/>
          <w:szCs w:val="28"/>
          <w:lang w:val="en-US"/>
        </w:rPr>
        <w:t>(HCl) - c</w:t>
      </w:r>
      <w:r>
        <w:rPr>
          <w:sz w:val="28"/>
          <w:szCs w:val="24"/>
          <w:lang w:val="en-US"/>
        </w:rPr>
        <w:t>’</w:t>
      </w:r>
      <w:r>
        <w:rPr>
          <w:sz w:val="28"/>
          <w:szCs w:val="28"/>
          <w:lang w:val="en-US"/>
        </w:rPr>
        <w:t>(H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 xml:space="preserve">d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109 </w:t>
      </w:r>
      <w:r>
        <w:rPr>
          <w:sz w:val="28"/>
          <w:szCs w:val="24"/>
          <w:lang w:val="en-US"/>
        </w:rPr>
        <w:t xml:space="preserve">= d </w:t>
      </w:r>
      <w:r>
        <w:rPr>
          <w:sz w:val="28"/>
          <w:szCs w:val="28"/>
          <w:lang w:val="en-US"/>
        </w:rPr>
        <w:t>(CH2 = CH - CH2OH) - d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CH2 = CH - CH2Cl). 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widowControl w:val="false"/>
        <w:tabs>
          <w:tab w:val="clear" w:pos="708"/>
          <w:tab w:val="left" w:pos="72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/>
        <w:t>Исходные и расчетные данные термодинамики изучаемой реакции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97"/>
        <w:gridCol w:w="1440"/>
        <w:gridCol w:w="1080"/>
        <w:gridCol w:w="1080"/>
        <w:gridCol w:w="1080"/>
        <w:gridCol w:w="1053"/>
        <w:gridCol w:w="945"/>
      </w:tblGrid>
      <w:tr>
        <w:trPr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029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Дж/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мо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0298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ж/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моль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К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Ср =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, Дж/моль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c’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9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одукты реакции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2=CH--CH2OH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1,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,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,0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31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C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92,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6,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9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сходные вещества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2=CH--CH2C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,2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H2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41,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8,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7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1,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.2 Расчет термодинамических функ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энтальпии при указанной температуре определяется по уравнению Кирхгоффа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8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энтропии реакции рассчитывают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изобарно-изотермического потенциала рассчитывается по уравнен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равновесия реакции при заданных температурах определяется по уравнению нормального химического срод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8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075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сех термодинамических величин для температур от 353 до 463 К с шагом в 10 0С представлен в табл. 3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ермодинамические функции реакц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943"/>
        <w:gridCol w:w="1620"/>
        <w:gridCol w:w="1620"/>
        <w:gridCol w:w="1440"/>
        <w:gridCol w:w="1440"/>
        <w:gridCol w:w="1440"/>
      </w:tblGrid>
      <w:tr>
        <w:trPr>
          <w:trHeight w:val="6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, 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Δ</w:t>
            </w:r>
            <w:r>
              <w:rPr>
                <w:sz w:val="20"/>
              </w:rPr>
              <w:t>Н0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Дж/мо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ΔS</w:t>
            </w:r>
            <w:r>
              <w:rPr>
                <w:sz w:val="20"/>
              </w:rPr>
              <w:t xml:space="preserve">0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ж/моль·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ΔG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кДж/мо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nK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6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9,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00·105</w:t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5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1,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18·105</w:t>
            </w:r>
          </w:p>
        </w:tc>
      </w:tr>
      <w:tr>
        <w:trPr>
          <w:trHeight w:val="247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3,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3·106</w:t>
            </w:r>
          </w:p>
        </w:tc>
      </w:tr>
      <w:tr>
        <w:trPr>
          <w:trHeight w:val="3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6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5,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1·106</w:t>
            </w:r>
          </w:p>
        </w:tc>
      </w:tr>
      <w:tr>
        <w:trPr>
          <w:trHeight w:val="1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6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6,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6·106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6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8,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15·106</w:t>
            </w:r>
          </w:p>
        </w:tc>
      </w:tr>
      <w:tr>
        <w:trPr>
          <w:trHeight w:val="3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0,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0·106</w:t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7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2,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14·106</w:t>
            </w:r>
          </w:p>
        </w:tc>
      </w:tr>
      <w:tr>
        <w:trPr>
          <w:trHeight w:val="29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7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4,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72·106</w:t>
            </w:r>
          </w:p>
        </w:tc>
      </w:tr>
      <w:tr>
        <w:trPr>
          <w:trHeight w:val="3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7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6,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41·106</w:t>
            </w:r>
          </w:p>
        </w:tc>
      </w:tr>
      <w:tr>
        <w:trPr>
          <w:trHeight w:val="26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8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8,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18·106</w:t>
            </w:r>
          </w:p>
        </w:tc>
      </w:tr>
      <w:tr>
        <w:trPr>
          <w:trHeight w:val="347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8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0,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08·10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зависимости энтальпии, энтропии, энергии Гиббса, константы равновесия от температуры представлены на рис. 3, 4, 5, 6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object w:dxaOrig="7681" w:dyaOrig="58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4.65pt;height:298.2pt" filled="f" o:ole="">
            <v:imagedata r:id="rId14" o:title=""/>
          </v:shape>
          <o:OLEObject Type="Embed" ProgID="Excel.Sheet.12" ShapeID="ole_rId13" DrawAspect="Content" ObjectID="_1535555523" r:id="rId13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Зависимость энтальпии 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т температуры 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object w:dxaOrig="7681" w:dyaOrig="5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0.25pt;height:288.75pt" filled="f" o:ole="">
            <v:imagedata r:id="rId16" o:title=""/>
          </v:shape>
          <o:OLEObject Type="Embed" ProgID="Excel.Sheet.12" ShapeID="ole_rId15" DrawAspect="Content" ObjectID="_950015708" r:id="rId15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4. Зависимость энтропии 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т температуры Т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object w:dxaOrig="7681" w:dyaOrig="64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6.25pt;height:321.75pt" filled="f" o:ole="">
            <v:imagedata r:id="rId18" o:title=""/>
          </v:shape>
          <o:OLEObject Type="Embed" ProgID="Excel.Sheet.12" ShapeID="ole_rId17" DrawAspect="Content" ObjectID="_352549066" r:id="rId17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Зависимость энергии Гиббса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т температуры 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4"/>
        </w:rPr>
        <w:object w:dxaOrig="7681" w:dyaOrig="5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pt;height:291.7pt" filled="f" o:ole="">
            <v:imagedata r:id="rId20" o:title=""/>
          </v:shape>
          <o:OLEObject Type="Embed" ProgID="Excel.Sheet.12" ShapeID="ole_rId19" DrawAspect="Content" ObjectID="_1991329427" r:id="rId19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6. Зависимость константы равновесия от обратной температуры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  <w:t>Вывод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еакция является эндотермической (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gt; 0), протекает с поглощением теп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Равновесие смещено в сторону образования хлористого аллила. Процесс характеризуется маленькими значениями Кр. С увеличением температуры константа равновесия увеличивается, а, следовательно, увеличивается выход проду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4"/>
        </w:rPr>
        <w:t>В указанных условиях реакция протекает самопроизвольно, т.к. значения энергии Гиббса отрицательны (</w:t>
      </w:r>
      <w:r>
        <w:rPr>
          <w:sz w:val="28"/>
          <w:szCs w:val="24"/>
        </w:rPr>
        <w:drawing>
          <wp:inline distT="0" distB="0" distL="0" distR="0">
            <wp:extent cx="172720" cy="17526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4"/>
        </w:rPr>
        <w:t xml:space="preserve"> 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. Процесс идет с поглощением тепла. Следовательно, с увеличением температуры, в соответствии с принципом Ле-Шателье равновесие смещается в сторону образования продуктов реакци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aps/>
          <w:sz w:val="28"/>
          <w:szCs w:val="40"/>
        </w:rPr>
        <w:t>3. Кинетика и механизм реакции получения целевого проду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/>
          <w:b/>
          <w:caps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3.1 Механизм реакции и его обоснова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пература необходимая для достижения высокой скорости окисления, обычно находится в пределах 140 - 1500С. Для поддержания реакционной массы в жидком состоянии при такой температуре требуется повышенное давление (15 атм), которое способствует и ускорению процесса за счет улучшения растворимости жидкостей [20]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стый аллил омыляют разбавленным раствором щелочи при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40—150 °С и 15 атм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роводят гидролиз вод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акция протекает по бимолекулярному механизму электрофильного замещения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2 [15, 59, 62]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1 стадии происходит ориентации ориентация нуклеофила относительно «+» заряженного центра в молекуле галогенпроизводного в результате образуется переходный комплекс, в котором старые связи еще не полностью разорваны, а новые еще не полностью образовались:</w:t>
      </w:r>
      <w:r>
        <w:br w:type="page"/>
      </w:r>
    </w:p>
    <w:p>
      <w:pPr>
        <w:pStyle w:val="Style17"/>
        <w:widowControl w:val="false"/>
        <w:tabs>
          <w:tab w:val="clear" w:pos="708"/>
          <w:tab w:val="left" w:pos="589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88230" cy="103822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- данный переходный комплекс обладает избыточной энергией (избыточной электронной плотностью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торой стадии происходит разрушение каталитического с выделением аллилового спирта и хлор – ио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37965" cy="98107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е хлор – иона с ионом водорода с образованием соляной кисл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caps/>
          <w:sz w:val="28"/>
          <w:szCs w:val="28"/>
        </w:rPr>
        <w:t>3.2 Анализ факторов, влияющих на протекание изучаемой реакц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3.2.1 Влияние строения субстра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 xml:space="preserve">Атом кислорода гидроксильной группы имеет </w:t>
      </w:r>
      <w:r>
        <w:rPr>
          <w:bCs/>
          <w:iCs/>
          <w:sz w:val="28"/>
          <w:szCs w:val="28"/>
          <w:lang w:val="en-US"/>
        </w:rPr>
        <w:t>sp</w:t>
      </w:r>
      <w:r>
        <w:rPr>
          <w:bCs/>
          <w:iCs/>
          <w:sz w:val="28"/>
          <w:szCs w:val="28"/>
        </w:rPr>
        <w:t>3 гибридизацию. Средние длины связей 0,143 нм (С - О) и 0,091 нм (О - Н). Обе связи полярны. Однако их считают в значительной мере поляризованными электроотрицательным атомом кислор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лярностью группы ОН- и ее способностью образовывать водородные связи объясняют относительно высокие значения температур кипения и диэлектрической проницаемости. </w:t>
      </w:r>
      <w:r>
        <w:rPr>
          <w:sz w:val="28"/>
          <w:szCs w:val="28"/>
        </w:rPr>
        <w:t xml:space="preserve">Кислород является более электроотрицательным элементом, чем углерод, и поэтому электронная плотность смещена в сторону кислород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sz w:val="28"/>
          <w:szCs w:val="28"/>
        </w:rPr>
        <w:t xml:space="preserve">Функциональная группа спиртов содержит электроотрицательный атом кислорода с двумя неподеленными парами электронов, конфигурация которого близка к тетраэдрическо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3.2.2 Влияние строения атакующей частицы [46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ачестве атакующей частицы выступает вода. Она относится к химически активным соединениям. Молеку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едставлена на рис. 7. Она нелинейна; угол между связям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вен 104,27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606040" cy="904875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Молекула вод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язи эти ковалентные, но они полярны (атомы водорода несут на себе некоторый положительный заряд, атомы кислорода - отрицательный). Поэтому полярна и молекула воды в целом. Она легко диссоциирует на ионы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object w:dxaOrig="802" w:dyaOrig="27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.65pt;height:10.45pt" filled="f" o:ole="">
            <v:imagedata r:id="rId26" o:title=""/>
          </v:shape>
          <o:OLEObject Type="Embed" ProgID="" ShapeID="ole_rId25" DrawAspect="Content" ObjectID="_31115374" r:id="rId25"/>
        </w:objec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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3.3 Кинетическая модель реакции [63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реакциям первого порядка относится большинство мономолекулярных реакций, а также многие бимолекулярные реакции, называемые псевдомономолекулярными. Так как реакция протекает в большом избытке воды, значит, данная реакция является псевдомономолекулярной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действия масс скорость этой реакции описывается уравнение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центрация воды в ходе реакции практически не изменяетс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в концентрацию воды с концентрацией скорости, получим кинетическое уравнение ви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С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 представляет скорость реакции как функцию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. Размерность константы скорости реакции 1 порядка обратна времени. Выражается она обычно в [с-1], [мин-1], [час-1]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aps/>
          <w:sz w:val="28"/>
          <w:szCs w:val="40"/>
        </w:rPr>
      </w:pPr>
      <w:r>
        <w:rPr>
          <w:caps/>
          <w:sz w:val="28"/>
          <w:szCs w:val="40"/>
        </w:rPr>
        <w:t>4. Выбор типа реакто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еакционными аппаратами </w:t>
      </w:r>
      <w:r>
        <w:rPr>
          <w:sz w:val="28"/>
          <w:szCs w:val="28"/>
        </w:rPr>
        <w:t xml:space="preserve">называются закрытые сосуды, предназначенные для проведения различных физико-химических процессов. </w:t>
      </w:r>
      <w:r>
        <w:rPr>
          <w:iCs/>
          <w:sz w:val="28"/>
          <w:szCs w:val="28"/>
        </w:rPr>
        <w:t xml:space="preserve">Реактор </w:t>
      </w:r>
      <w:r>
        <w:rPr>
          <w:sz w:val="28"/>
          <w:szCs w:val="28"/>
        </w:rPr>
        <w:t>— аппарат, в котором протекает основной процесс химической технологии; он должен работать эффективно, т. е. обеспечивать определенную глубину и избирательность химического превращения веществ. Реактор должен удовлетворять следующим требованиям: иметь необходимый реакционный объем; обеспечивать заданную производительность и гидродинамический режим движения реагирующих веществ, создавать требуемую поверхность контакта фаз, поддерживать необходимый теплообмен, уровень активности катализатора и т. д. [6, 16, 19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струкцию реакционного аппарата определяет ряд факторов: температура, давление, требуемая интенсивность теплообмена, консистенция обрабатываемых материалов, агрегатное состояние материалов, наличие или отсутствие катализаторов, заданная производительность аппарата, химический характер перерабатываемых материалов и другие специфические условия производства. Реакционные аппараты классифицируют [16, 19]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назначению — емкостные, тепловые, массообменные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по конструктивному материалу — стальные, чугунные, медные, пластмассовые и др.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по способу изготовления — сварные, литые, клепаные, паяные, кованые и др.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форме — цилиндрические, сферические, конические, торовые, комбинированны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схеме нагрузки — работающие под атмосферным давлением или вакуумом, нагруженные внутренним или внешним давлением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) по температуре стенок — не обогреваемые, обогреваемые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тепловому режиму — изотермические, адиабатические, политропически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условиям коррозионного воздействия — работающие в условиях интенсивного или умеренного разъеда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 положению в пространстве — вертикальные, горизонтальные, наклонны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) по способу сборки — разъемные, неразъемные; по толщине стенки- — тонкостенные, толстостенные (с цельной стенкой, многослойной стенкой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 гидродинамическому режиму — аппараты полного вытеснения, полного смешения, промежуточны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) по организации процесса — периодические, непрерывные, полунепрерыв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гидролиза хлористого аллила в аллиловый спирт осуществляется при наличии двух жидких фаз. При этом большое значение имеет увеличение поверхности их контакта. Обычно это достигается смешением в насосе, на всасывающую линию которого подают оба реагента. Дальнейшее сохранение системы в эмульгированном состоянии обеспечивается турбулизацией потока за счет достаточно большой его линейной скорости [2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тимальная температура процесса определяется желаемой скоростью и реакционной способностью хлорпроизводного; она равна 150 °С - 160 °С, она выбирается таким образом, чтобы время контакта составляло лишь несколько минут. Это определяет работу под давлением 10 - 15 кгс/см2 (от 1,0 - 1,5 МПа), необходимым для поддержания смеси в жидком состоянии [14, 2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я синтеза аллилового спирта является изотермической, поэтому ее следует проводить только в непрерывных реакторах, так как для поддержания постоянной температуры в реакторе периодического действия отвод тепла должен изменяться во времени, что в промышленных условиях осуществить трудно. В связи с этим, изотермические реакторы периодического действия на практике не применяются. Таким образом, целесообразно выбирать реактор непрерывного действия [16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ротекании реакций, порядок которых выш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 тип реакторов имеет важное значение, так как для достижения одинаковой степени превращения в реакторе смешения нужно большее время, чем в реакторе вытеснения и, следовательно, интенсивность РИВ выше [18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порядок основной реакции выше порядка побочной реакции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, и, следовательн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а, то при увеличении концентрации исходного вещества СА селективность возрастает. Следовательно, для достижения высокой селективности необходимо поддерживать концентрацию исходного реагента на максимально высоком уровне, т.е. выгодно применять РИВ или К-РИС, так как в этих реакторах средняя концентрация реагента СА выше, чем в РИС-Н [18, 19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ндотермических реакций более эффективным является РИВ, так как средние значения СА, Т в нем выше, чем в РИС-Н [18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акционная масса для синтеза аллилового спирта - гомогенная жидкофазная система. Ввиду последовательно - параллельного типа протекающих реакций для повышения селективности выгоден реактор, близкий к модели идеального вытеснения, при отсутствии циркуляции смеси. Вместе с высокой линейной скоростью потока это предопределяет выбор трубчатого реактора с большой длиной труб малого диаметра (змеевик, трубчатка). Первая его секция служит для подогрева смеси, что для высокотемпературных реакций осуществляют в трубчатой печи топочными газами, а для других — в пароподогревателях типа, например, «труба в трубе» [20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вышеизложенного, выбираем реактор идеального вытеснения непрерывного действия трубчатого типа. Это распространенный тип реактора для проведения реакций в жидкой среде, он представлен на рис. 8. Реакторы такой конструкции широко используют в промышленности органической и неорганической хим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тор для получения аллилового спирта представляет собой вертикальную проточную колонну. Для регулирования температуры в зоне реакции, проходящей с поглощением тепла, средняя часть аппарата выполнена в виде трубчатки 2. В межтрубное пространство подаются топочные газы. Режимная температура поддерживается при помощи регуляторов, установленных на линиях обратных газов, выходящих из реактора. Через штуцер 1 реакционная смесь поступает в реактор [6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и чистку аппарата осуществляют через люки 6. С целью защиты от коррозии внутренняя поверхность отстойных секций покрыта медью; трубы и трубные решетки выполнены из меди [6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ор описанного типа менее громоздок, чем аппараты с мешалками, требующие к тому же большого расхода электроэнергии. Такого рода противоточные реакторы, производительность которых (примерно в 2,5 раза) выше, чем производительность прямоточных аппаратов, отличаются минимальным перемешиванием вдоль оси движения материальных потоков и их применение целесообразно для быстро протекающих химических реакц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6601460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8. Трубчатый реактор с трубчат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–штуцер для входа реагентов; 2 – штуцер для входа топочных газов; 3 – трубчатка; 4 – люк; 5 – штуцер для выхода продукта; 6 – штуцер для выхода топочных газ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актор идеального вытеснения (РИВ) представляет собой трубчатый аппарат, в котором отношение длины трубы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ее диаметру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остаточно велико. В реактор непрерывно подаются исходные реагенты, которые превращаются в продукты реакции по мере перемещения их по длине реакто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ий режим в РИВ характеризуется тем, что любая частица потока движется только в одном направлении по длине реактора, обратное (продольное) перемешивание отсутствует; отсутствует также перемешивание по сечению реактора. Предполагается, что распределение вещества по этому сечению равномерное, т. е. значения параметров реакционной смеси одинаковы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ждый элемент объема реакционной массы </w:t>
      </w:r>
      <w:r>
        <w:rPr>
          <w:iCs/>
          <w:sz w:val="28"/>
          <w:szCs w:val="28"/>
          <w:lang w:val="en-US"/>
        </w:rPr>
        <w:t>dV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вижется по длине реактора, не смешиваясь с предыдущими и последующими элементами объема, и ведет себя как поршень в цилиндре, вытесняя все, что находится перед ним. Поэтому такой режим движения реагентов называется иногда поршневым или режимом полного вытесн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став каждого элемента объема последовательно изменяется по длине реактора вследствие протекания химической реакции. Так, например, концентрация исходного реагент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постепенно меняется по длине реактора от начального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0 до конечного значения </w:t>
      </w:r>
      <w:r>
        <w:rPr>
          <w:iCs/>
          <w:sz w:val="28"/>
          <w:szCs w:val="28"/>
        </w:rPr>
        <w:t>Са.</w:t>
      </w:r>
      <w:r>
        <w:rPr>
          <w:sz w:val="28"/>
          <w:szCs w:val="28"/>
        </w:rPr>
        <w:t>. Следствием такого режима движения реакционной смеси является то, что время пребывания каждой частицы в реакторе одно и то же [16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математического описания РИВ [16, 19] исходят из дифференциального уравнения материального баланса (1), преобразуя его на основе указанных выше особенностей этого реактор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nary>
      </m:oMath>
      <w:r>
        <w:rPr>
          <w:sz w:val="28"/>
          <w:szCs w:val="28"/>
        </w:rPr>
        <w:t>.</w:t>
        <w:tab/>
        <w:t>(1)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в РИВ реакционная смесь движется только в одном направлении (по длин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, то для первой группы членов правой части уравнения (1) можно записать (выбрав за направление оси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направление движения потока реагентов в реакторе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(2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линейная скорость движения реакционной смеси в реакторе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лина (длина пути, пройденного элементом объема реакционной смеси в реакторе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в идеальном реакторе каждый элемент объема реакционной смеси не смешивается ни с предыдущими, ни с последующими объемами, а также отсутствует радиальное перемешивание (нет ни продольной, ни радиальной диффузии, а молекулярная диффузия мала), то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(4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сказанного уравнение для реактора идеального вытеснения принимает вид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5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уравнение материального баланса является математическим описанием потока реагента в реакторе идеального вытеснения при нестационарном режиме (когда параметры процесса не только меняются по длине реактора, но и непостоянны во времени). Подобный режим характерен для периодов пуска и остановки реактора. Член </w:t>
      </w:r>
      <w:r>
        <w:rPr>
          <w:iCs/>
          <w:sz w:val="28"/>
          <w:szCs w:val="28"/>
        </w:rPr>
        <w:t xml:space="preserve">дСА/дτ </w:t>
      </w:r>
      <w:r>
        <w:rPr>
          <w:sz w:val="28"/>
          <w:szCs w:val="28"/>
        </w:rPr>
        <w:t xml:space="preserve">характеризует изменение концентраци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о времени для данной точки реактора, т. е. накопление веществ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в этой точ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ционарный режим характеризуется тем, что параметры в каждой точке реакционного объема не меняются во времени </w:t>
      </w:r>
      <w:r>
        <w:rPr>
          <w:iCs/>
          <w:sz w:val="28"/>
          <w:szCs w:val="28"/>
        </w:rPr>
        <w:t xml:space="preserve">(дСА/дτ </w:t>
      </w:r>
      <w:r>
        <w:rPr>
          <w:sz w:val="28"/>
          <w:szCs w:val="28"/>
        </w:rPr>
        <w:t>= 0). В этом случае уравнение (5) принимает вид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6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объем реакционной смеси не меняется в процессе, справедливо уравнение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 (7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любой момент времени τ имее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 (8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dτ</m:t>
        </m:r>
      </m:oMath>
      <w:r>
        <w:rPr>
          <w:sz w:val="28"/>
          <w:szCs w:val="28"/>
        </w:rPr>
        <w:t>.</w:t>
        <w:tab/>
        <w:t xml:space="preserve"> (9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полученное значение для </w:t>
      </w:r>
      <w:r>
        <w:rPr>
          <w:iCs/>
          <w:sz w:val="28"/>
          <w:szCs w:val="28"/>
          <w:lang w:val="en-US"/>
        </w:rPr>
        <w:t>dCA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dl</w:t>
      </w:r>
      <w:r>
        <w:rPr>
          <w:iCs/>
          <w:sz w:val="28"/>
          <w:szCs w:val="28"/>
        </w:rPr>
        <w:t xml:space="preserve"> в </w:t>
      </w:r>
      <w:r>
        <w:rPr>
          <w:sz w:val="28"/>
          <w:szCs w:val="28"/>
        </w:rPr>
        <w:t>уравнение (6), находи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>. (10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нтегрирования уравнения (10) в пределах изменения степени превращения от 0 до </w:t>
      </w:r>
      <w:r>
        <w:rPr>
          <w:iCs/>
          <w:sz w:val="28"/>
          <w:szCs w:val="28"/>
        </w:rPr>
        <w:t xml:space="preserve">ХА </w:t>
      </w:r>
      <w:r>
        <w:rPr>
          <w:sz w:val="28"/>
          <w:szCs w:val="28"/>
        </w:rPr>
        <w:t>получае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11)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32"/>
        </w:rPr>
      </w:pPr>
      <w:r>
        <w:rPr>
          <w:bCs/>
          <w:caps/>
          <w:sz w:val="28"/>
          <w:szCs w:val="32"/>
        </w:rPr>
        <w:t>5. Расчет реакто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5.1 Материальный баланс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ьный баланс рассчитывается с целью нахождения расходных коэффициентов по сырью и технико-экономических показателей объема реактора [17, 18]. В основе расчета материального баланса лежит закон сохранения массы вещества. В общем виде уравнение расчета материального баланса для любого элемента ХТС может быть записано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4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.2pt;height:38pt" filled="f" o:ole="">
            <v:imagedata r:id="rId29" o:title=""/>
          </v:shape>
          <o:OLEObject Type="Embed" ProgID="" ShapeID="ole_rId28" DrawAspect="Content" ObjectID="_1993057942" r:id="rId28"/>
        </w:objec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всех входящих в элемент ХТС материальных поток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сумма всех выходящих из элемента ХТС материальных поток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сумма всех материальных потерь в элементе ХТС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т приход веществ в материальном балансе;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расход веществ в материальном баланс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еоретический и практический материальный баланс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ьный баланс рассчитывается на основе стехиометрии основной реакции и количества полученного продукта. Практический материальный баланс составляется на основе теоретического материального баланса с учетом степени превращения, селективности, выхода, соотношения исходных реагентов, степени чистоты сырья, количества примененного растворителя, инертного газа и т.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практического материального баланса от теоретического обусловлены тремя основными факторами: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м процессом (реакции не идут до конца вследствие их обратимости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м фактором (реакции не идут до конца из-за снижения скорости реакции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кции (обуславливается протеканием побочных превращений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ьный баланс записывается в виде уравнения, таблицы или диаграм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сходной информации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ая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iCs/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267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(А) (В) (С)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)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бочная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iCs/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А1) (В1) (С1)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1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ные данные для расчета материального баланса, взятые в источнике [20] сводим в табл.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Данные для расчета материального баланса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5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реактора П, т/год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й работы реактора в году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епень превращения </w:t>
            </w:r>
            <w:r>
              <w:rPr>
                <w:sz w:val="20"/>
                <w:szCs w:val="20"/>
              </w:rPr>
              <w:object w:dxaOrig="6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.4pt;height:18pt" filled="f" o:ole="">
                  <v:imagedata r:id="rId31" o:title=""/>
                </v:shape>
                <o:OLEObject Type="Embed" ProgID="" ShapeID="ole_rId30" DrawAspect="Content" ObjectID="_1541554086" r:id="rId30"/>
              </w:objec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лективность основной реак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object w:dxaOrig="6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8pt" filled="f" o:ole="">
                  <v:imagedata r:id="rId33" o:title=""/>
                </v:shape>
                <o:OLEObject Type="Embed" ProgID="" ShapeID="ole_rId32" DrawAspect="Content" ObjectID="_126712893" r:id="rId32"/>
              </w:objec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хнологический выход продук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object w:dxaOrig="5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.25pt;height:15.65pt" filled="f" o:ole="">
                  <v:imagedata r:id="rId35" o:title=""/>
                </v:shape>
                <o:OLEObject Type="Embed" ProgID="" ShapeID="ole_rId34" DrawAspect="Content" ObjectID="_931793040" r:id="rId34"/>
              </w:objec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ое соотношение исходных реагентов А: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сходного реагента А, % масс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C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l</m:t>
                            </m:r>
                          </m:e>
                        </m:d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став исходного реагент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% масс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  <w:szCs w:val="32"/>
        </w:rPr>
        <w:t>Расчет практического материального балан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Переводим производительность реактора в мольну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Рассчитываем производительность с учетом технологического вых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Рассчитываем количество</w:t>
      </w:r>
      <w:r>
        <w:rPr>
          <w:sz w:val="28"/>
          <w:szCs w:val="24"/>
        </w:rPr>
        <w:t xml:space="preserve"> хлористого аллила,</w:t>
      </w:r>
      <w:r>
        <w:rPr>
          <w:sz w:val="28"/>
          <w:szCs w:val="28"/>
        </w:rPr>
        <w:t xml:space="preserve"> необходимого для получения 0,211 кмоль/мин аллилового спирта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с учетом селективност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Рассчитываем количество хлористого аллила, необходимого для получения 0,211 кмоль/мин аллилового спирта с учетом степени превращ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Рассчитываем количество хлористого аллила, вступившего в побочную реакцию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) Рассчитываем количество не прореагировавшего хлористого алл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читываем количество хлористого аллила на 100%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) Рассчитываем количество примеси вещества А- 1,3 дихлорпропилена</w:t>
      </w:r>
      <w:r>
        <w:rPr>
          <w:sz w:val="28"/>
          <w:szCs w:val="24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пр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) Рассчитываем количество </w:t>
      </w:r>
      <w:r>
        <w:rPr>
          <w:sz w:val="28"/>
          <w:szCs w:val="24"/>
        </w:rPr>
        <w:t>воды исходя из молярного соотношения реагент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ассчитываем количество воды на 100%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2) Рассчитываем количество </w:t>
      </w:r>
      <w:r>
        <w:rPr>
          <w:sz w:val="28"/>
          <w:szCs w:val="24"/>
        </w:rPr>
        <w:t xml:space="preserve">воды, </w:t>
      </w:r>
      <w:r>
        <w:rPr>
          <w:sz w:val="28"/>
          <w:szCs w:val="28"/>
        </w:rPr>
        <w:t>пошедшей на основную реакц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ссчитываем количество воды, пошедшей на побочную реакц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4) Рассчитываем количество не прореагировавшей вод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5) Рассчитываем количество образовавшегося в основной реакции хлороводор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6) Рассчитываем количество образовавшегося целевого продукта- аллилового спир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7) Рассчитываем количество диаллилового эфира, образовавшегося в побочной ре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Рассчитываем количество хлороводорода, выделяемого в побочной ре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ассчитываем суммарное количество хлороводор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вычислений записываем в таблицу материального баланса табл. 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Материальный баланс синтеза аллилового спирта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84"/>
        <w:gridCol w:w="1232"/>
        <w:gridCol w:w="1193"/>
        <w:gridCol w:w="1176"/>
        <w:gridCol w:w="1202"/>
        <w:gridCol w:w="1292"/>
      </w:tblGrid>
      <w:tr>
        <w:trPr/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Прих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-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оль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</m:t>
                </m:r>
              </m:oMath>
            </m:oMathPara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object w:dxaOrig="5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.25pt;height:33pt" filled="f" o:ole="">
                  <v:imagedata r:id="rId37" o:title=""/>
                </v:shape>
                <o:OLEObject Type="Embed" ProgID="" ShapeID="ole_rId36" DrawAspect="Content" ObjectID="_1573717878" r:id="rId36"/>
              </w:object>
            </w:r>
            <w:r>
              <w:rPr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6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object w:dxaOrig="62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0.65pt;height:15.65pt" filled="f" o:ole="">
                  <v:imagedata r:id="rId40" o:title=""/>
                </v:shape>
                <o:OLEObject Type="Embed" ProgID="" ShapeID="ole_rId39" DrawAspect="Content" ObjectID="_658669674" r:id="rId39"/>
              </w:object>
            </w:r>
            <w:r>
              <w:rPr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6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,5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Расх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-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оль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</m:t>
                </m:r>
              </m:oMath>
            </m:oMathPara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object w:dxaOrig="52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25pt;height:33pt" filled="f" o:ole="">
                  <v:imagedata r:id="rId43" o:title=""/>
                </v:shape>
                <o:OLEObject Type="Embed" ProgID="" ShapeID="ole_rId42" DrawAspect="Content" ObjectID="_1841388363" r:id="rId42"/>
              </w:object>
            </w:r>
            <w:r>
              <w:rPr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object w:dxaOrig="6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0.65pt;height:15.65pt" filled="f" o:ole="">
                  <v:imagedata r:id="rId46" o:title=""/>
                </v:shape>
                <o:OLEObject Type="Embed" ProgID="" ShapeID="ole_rId45" DrawAspect="Content" ObjectID="_1342211193" r:id="rId45"/>
              </w:objec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,5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8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7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6,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пр</m:t>
                    </m:r>
                  </m:sup>
                </m:sSup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7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пр</m:t>
                    </m:r>
                  </m:sup>
                </m:sSup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5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ывод: </w:t>
      </w:r>
      <w:r>
        <w:rPr>
          <w:sz w:val="28"/>
          <w:szCs w:val="28"/>
        </w:rPr>
        <w:t>Расчет материального баланса показывает, что для получения 1</w:t>
      </w:r>
      <w:r>
        <w:rPr>
          <w:sz w:val="28"/>
          <w:szCs w:val="24"/>
        </w:rPr>
        <w:t>2,24 кг/мин аллилового спирта необходимо взять 21,35 кг/мин хлористого аллила и 5,04 кг/мин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нализ технико-экономических показателей свидетельствует о том, что реакция не является каталитической, однако технологический выход продукта достаточно высокий (</w:t>
      </w:r>
      <w:r>
        <w:rPr>
          <w:iCs/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= 92%). Степень превращения ХА &lt; 100%, что связано с потерями на стадиях синтеза целевого продук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анного технико-экономического показателя можно повышать температуру в реакторе; потери могут быть связаны с дефектами оборудования, в этом случае его необходимо замен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ктический материальный баланс в отличие от теоретического считается с использованием расходных коэффициентов и также зависит от стехиометрических коэффици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  <w:t>5.2 Определение тепловой нагрузки на реак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 в общем случае имеет вид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рих.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асх. +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отермических процессов уравнение теплового балан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(исх.) +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ф +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 xml:space="preserve">(прод.) +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нагр.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от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ая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iCs/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267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(А) (В) (С)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)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бочная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iCs/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А1) (В1) (С1)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1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теплового балан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ература исходных реагентов — 50 0С (323 К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ература продуктов реакции — 140 0С (413 К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потери от прихода тепла — 2 %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ермодинамические свойства веществ, участвующих в реакции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01"/>
        <w:gridCol w:w="977"/>
        <w:gridCol w:w="900"/>
        <w:gridCol w:w="874"/>
        <w:gridCol w:w="1101"/>
        <w:gridCol w:w="1101"/>
        <w:gridCol w:w="917"/>
        <w:gridCol w:w="917"/>
      </w:tblGrid>
      <w:tr>
        <w:trPr>
          <w:trHeight w:val="525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029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Дж/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моль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0298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ж/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моль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ж/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моль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Ср =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(т), Дж/моль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</w:t>
            </w:r>
          </w:p>
        </w:tc>
      </w:tr>
      <w:tr>
        <w:trPr>
          <w:trHeight w:val="525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c'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-5</w:t>
            </w:r>
          </w:p>
        </w:tc>
      </w:tr>
      <w:tr>
        <w:trPr>
          <w:trHeight w:val="49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</w:rPr>
              <w:t>2=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</w:rPr>
              <w:t>-СН2С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-8</w:t>
            </w:r>
            <w:r>
              <w:rPr>
                <w:sz w:val="20"/>
              </w:rPr>
              <w:t>,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5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,2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41,8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8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2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>
          <w:trHeight w:val="49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2=СН-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-СН2О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1,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,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,4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,0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С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92,3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6,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5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5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87</w:t>
            </w:r>
          </w:p>
        </w:tc>
      </w:tr>
      <w:tr>
        <w:trPr>
          <w:trHeight w:val="21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(C3H5)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30,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5,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3H4Cl</w:t>
            </w:r>
            <w:r>
              <w:rPr>
                <w:sz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4,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количество тепла, которое поступает с исходными реагент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+ 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·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·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— для органических веще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+ 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·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’·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 — для неорганических веще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2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2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9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яем количество тепла, которое выходит из реактора с продуктами ре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С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l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реа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ре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9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eqAr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2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∑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яем количества тепла, выделяющееся или поглощающееся в результате химической реакции: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/>
      </w:pPr>
      <w:r>
        <w:rPr/>
        <w:t>Основная реакция: СН3=СН-СН2С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СН3=СН-СН2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HC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бочная реакци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/>
      </w:pPr>
      <w:r>
        <w:rPr/>
        <w:t>2 СН3=СН-СН2С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(СН2=СН-СН2)</w:t>
      </w:r>
      <w:r>
        <w:rPr>
          <w:lang w:val="en-US"/>
        </w:rPr>
        <w:t>O</w:t>
      </w:r>
      <w:r>
        <w:rPr/>
        <w:t xml:space="preserve"> + 2</w:t>
      </w:r>
      <w:r>
        <w:rPr>
          <w:lang w:val="en-US"/>
        </w:rPr>
        <w:t>HCl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6</m:t>
        </m:r>
      </m:oMath>
      <w:r>
        <w:rPr/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яем количество тепла, которое необходимо для нагревания до температуры химической реакци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Дж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Определяем количество потерь теп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тепловую нагрузку на реакто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т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&lt; 0 – для поддержания заданной температуры нужен теплоносител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верхность теплообмена реак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8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, полученные в результате расчета теплового баланса сводим в табл. 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епловой балан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ход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вой пот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Дж/м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 теп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вой пот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Дж/м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 тепл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310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,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lang w:val="en-US"/>
              </w:rPr>
              <w:t>j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1208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,0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859,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наг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3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п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966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50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169,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169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вод: реакция эндотермическая,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&gt; 0, то есть для поддержания заданной температуры химической реакции необходимо подводить тепло в количестве 180169,75 кДж/м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  <w:t>5.3 Расчет объема реакт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дродинамический режим в РИВ характеризуется тем, что любая частица потока движется только в одном направлении по длине реактора; обратное (продольное) перемешивание и перемешивание по сечению аппарат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 РИВ состав реакционной массы изменяется по длине реактора, поэтому материальный баланс по одному из компонентов необходимо составлять для элементарного объема аппарата </w:t>
      </w:r>
      <w:r>
        <w:rPr>
          <w:sz w:val="28"/>
          <w:szCs w:val="24"/>
          <w:lang w:val="en-US"/>
        </w:rPr>
        <w:t>dV</w:t>
      </w:r>
      <w:r>
        <w:rPr>
          <w:sz w:val="28"/>
          <w:szCs w:val="24"/>
        </w:rPr>
        <w:t xml:space="preserve"> [64]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Материальный баланс по одному из компонентов в общем виде выражают соотношением [18]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рих = 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расх + 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отер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G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rd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dG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,0(1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] = -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,0</w:t>
      </w:r>
      <w:r>
        <w:rPr>
          <w:sz w:val="28"/>
          <w:szCs w:val="28"/>
          <w:lang w:val="en-US"/>
        </w:rPr>
        <w:t>dxi</w:t>
      </w:r>
      <w:r>
        <w:rPr>
          <w:sz w:val="28"/>
          <w:szCs w:val="28"/>
        </w:rPr>
        <w:t xml:space="preserve">, находим выражение по одному из компонентов для элементарного объема реактора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,0dxi = vrdV = GvCi,0dxi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 – объемный расход реакционной мас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,0 – массовый расход реакционной мас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,0 – концентрация реагента на входе в ре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проектное уравнение для РИВ, необходимо в последнем уравнении разделить переменные и проинтегрировать его, учитывая, что скорость реакции зависит от концентрации веществ или степени превращения. После несложных операций получа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V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куда время контакта реагентов в РИВ [61]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м известно время реакции, выражаем объ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реактор состави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5 мин ∙ 11,287 л/мин = 39,505 л = 0,034 м3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>6. Операторная модель химико-технологической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ераторная схема жидкофазного гидролиза хлористого аллила в аллиловый спирт представлена на рисунке 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лорпроизводное и водный раствор гидролизирующего агента подают на всасывающую линию компрессора 2, который эмульгирует смесь и сжимает её до давления 15 атм. Причем переключающее устройство гидравлического клапана пускает в действие поршневую ступень компрессора. При этом, в системе давление повышается до желаемого уров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догревателе 3 реакционная масса нагревается до температуры 1400С, и в изолированном от теплопотерь реакторе 4 процесс ведут до высокой степени конверсии хлорпроизводного (95% и более). После этого жидкость дросселируют в клапане редуктора 5 почти до атмосферного давления, причем часть ее в испарителе - сепараторе 6 испаряется и пары отделяются от жидкости. Органические продукты отгоняют с острым водяным паром; из нижней части испарителя 6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водят раствор хлористого натрия и избыток щелоч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тификационной колонне 7 аллиловый спирт отделяют, азеотропной перегонкой от диаллилового эфира. Из верхней части колонны при 77,8°С отбирают тройную азеотропную смесь аллилового спирта, диаллилового эфира и воды. Смесь поступает в сепаратор 8, где разделяется на два слоя: нижний (89,5% воды, 10% аллилового спирта и 0,5% диаллилового эфира), и верхний (90% диаллилового эфира; 8,6% аллилового спирта и 1,4% воды). Из сепаратора 8 верхний слой перетекает в аппарат 9, куда также подают воду для извлечения аллилового спирта в сепараторе 10. Из нижней части колонны 7 жидкость направляют в ректификационную колонну 11 для выделения аллилового спир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интеза, с ректификационных колонн 7, 11, 13 аллиловый спирт поступает в сборник 14. </w:t>
      </w:r>
    </w:p>
    <w:p>
      <w:pPr>
        <w:sectPr>
          <w:headerReference w:type="default" r:id="rId53"/>
          <w:headerReference w:type="first" r:id="rId54"/>
          <w:type w:val="nextPage"/>
          <w:pgSz w:w="11906" w:h="16838"/>
          <w:pgMar w:left="1701" w:right="851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693150" cy="4081145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Операторная схема получения аллилового спирта из хлористого алл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- смеситель; 2 - компрессор; 3 - подогреватель; 4 – реактор; 5 – редуктор; 6 – испаритель - сепаратор; 7, 11, 13 - ректификационная колонна; 8, 10 – сепаратор; 9, 12 – смеситель; 14- сборник</w:t>
      </w:r>
    </w:p>
    <w:p>
      <w:pPr>
        <w:sectPr>
          <w:headerReference w:type="default" r:id="rId5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05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ь из испарителя - сепаратора 6 вновь возвращается на стадию синтез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чные продукты от ректификационных колонн 11 и 13: вода и диаллиловый эфир, поступают на стадию утилизации сырья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40"/>
        </w:rPr>
      </w:pPr>
      <w:r>
        <w:rPr>
          <w:caps/>
          <w:sz w:val="28"/>
          <w:szCs w:val="40"/>
        </w:rPr>
        <w:t>Вывод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оптимизация методов получения аллилового спирта является актуальной в химической технолог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пеновый спирт, полупродукт производства глицерина, синтетических смол и пластических материалов, и используется в производстве фармацевтических препаратов и в химическом синтезе вообще, но самое большое применение аллиловый спирт нашел в производстве различных сложных эфиров аллила, из которых наиболее важными являются диаллил - фталат и диаллил - изофталат , которые служат в качестве мономеров и реполимеров 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ании анализа литературных данных выбран метод получения аллилового спирта гидролизом хлористого аллил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идролиз проводят в жидкой фазе при 140 - 150 °С, давлении 10 - 15 атм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иловый спирт по этой реакции получается высокой чистоты с конечным выходом 92%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Термодинамический расчет показал, что реакция является эндотермической (ΔH &gt; 0), протекает с небольшим поглощением тепла. Процесс характеризуется маленькими значениями Кр. С увеличением температуры константа равновесия увеличивается, а, следовательно, увеличивается выход продукта. В указанных условиях реакция протекает самопроизвольно, т.к. значения энергии Гиббса отрицательны (</w:t>
      </w:r>
      <w:r>
        <w:rPr>
          <w:sz w:val="28"/>
          <w:szCs w:val="28"/>
        </w:rPr>
        <w:drawing>
          <wp:inline distT="0" distB="0" distL="0" distR="0">
            <wp:extent cx="172720" cy="17526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8" t="-205" r="-20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G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). Процесс идет с поглощением тепла и с увеличением температуры, значит, в соответствии с принципом Ле-Шателье равновесие смещается в сторону образования продуктов реакции. Изменение концентрации реагирующих веществ приведет к смещению равновесия в сторону образования продуктов реакции (по принципу Ле-Шателье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Реакция протекает по механизму электрофильного замещен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Для проведения процесса гидролиза хлористого аллила в соответствии с условиями протекания реакции выбран реактор с трубчатого типа. Смесь реакционных веществ предварительно сжимают до рабочего давлен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Материальный баланс процесса жидкофазного гидролиза хлористого аллила рассчитывается исходя из теоретических данных. Процесс осуществляется при температуре 140 оС; конечный выход аллилового спирта 92%, степень конверсии 86%. Селективность получаемого спирта составляет 88%. Расчет материального баланса показывает, что для получения 12,24 кг/мин аллилового спирта необходимо взять 21,35 кг/мин хлористого аллила и 5,04 кг/мин в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расчета материального баланса видно, что процесс подчиняется закону сохранения массы. Выход продукта невелик, т.к. имеются потери из-за неполного превращения исходных веществ. Определение тепловой нагрузки на реактор показало, что тепловой баланс подчиняется закону сохранения энергии. Реакция эндотермическая, QF &gt; 0, то есть для поддержания заданной температуры химической реакции необходимо подводить тепло в количестве 180169,75 кДж/мин. С учетом тепловой нагрузки поверхность теплообмена равна 151,59 м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В работе предложена операторная схема процесса. Предусмотрено возвращение не прореагировавшей щелочи в реакцию. После химического превращения исходных реагентов в реакторе, они направляются на ректификацию, где происходит отделение аллилового спирта. Также в процессе используются компрессор и редуктор для создания необходимых технологических условий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химическая энциклопедия, «Современная энергия» т.1, М: 196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энциклопедия т.4, гл. ред. Зефиров Н.С., М: 1995, «Большая Российская энциклопедия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 И.И., Е.Б. Тростянская, химия синтетических полимеров, «Химия», М: 196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бщая органическая химия, под ред. Д.Бартона, В.Д. Опписса, т.2 Кислородсодержащие соединения, под ред. Дж. Ф. Стоддарта - пер. с англ.под ред. Н.Н. Кочеткова и А.И. Усова- М: Химия 1982.- 85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интезы органических препаратов, сб.1, М: 1949. - стр. 25-2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«Справочник химика» т. 2, Л.-М.: Химия, 1964. - стр. 412-41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урвич Я.А. «Справочник молодого аппаратчика- химика» М.: Химия, 1991.- стр. 22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абинович В.А., Хавин З.Я. «Краткий химический справочник» Л.: Химия, 1977. - стр. 12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роновский И.Т., Назаренко Ю.П., Некряч Е.Ф. «Краткий справочник по химии» Киев: Наукова думка, 1965. - 837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А.А., Бальян Х.В., Трощенко А.Т. «Органическая химия» М.: Высшая школа, 1969. - 97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Жиряков В.Г. «Органическая химия» М.: Химия, 1978. - 40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ьменко Н.Е. и др. Химия. Для школьников ст. кл. и поступающих в вузы: Учеб. Пособие Н.Е. Кузьменко, В.В.Еремин, В.А. Попков.- 4-е изд., стереотип.- М.: Дрофа, 2001. - 544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Л. Белобородов, С.Э. Зурабян, А.П. Лузин и др. «Органическая химия», уч. Для вузов в 2х книгах, М.: Дрофа, 2003 кн.1 Основной курс - - 64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Лебедев Н.Н. Химия и технология основного органического и нефтехимического синтеза: Учебник для вузов. 4-е изд., перераб. и доп. – М.: Химия, 1988. – 5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айкс П. Механизмы реакций в органической химии. Пер. с анг. под ред. Проф. Варшавского Я. М. Изд. 3-е, М., «Химия», 1977. – 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Крамерс, К. Вестерп Химические реакторы расчет и управление ими М., издательство «Химия». 1967. - 265 с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Мухленов, Д. А. Кузнецов, А. Я. Авербух, А. Г. Амелин, Е. С. Тумаркина, И. Э. Фурмер Общая химическая технология . В 2х частях. Под ред. И. П. Мухленова. Учебник для вузов. Ч. 2 Важнейшие химические производства. Изд. 3-е перераб. И доп. М., «Высшая школа», 1977. - 28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елин А.Г., А.И. Малахов, Зубова И.Е., Зайцев В.Н. Общая химическая технология. Под ред. Амелина А.Г. М, , «Химия», 1977. - -40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 Михаил, К. Кырлогану Реакторы в химической промышленности, Изд. «Химия», ленинградское отделение, 1968. - 3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Лебедев Н. Н. Химия и технология основного органического и нефтехимического синтеза: Учебник для вузов. 2-е изд., перераб. – М.: Химия, 1975. – 7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увшинский М. Н., Соболева А. П., Курсовое проектирование по предмету «Процессы и аппараты химической промышленности»: Учеб. Пособие для учащихся вузов.- 2-е изд., перераб. И доп.- М.: Высш. Школа, 1980. - 22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хсфельд В. О., Шеин В. С., Ермаков В. И. Реакционная аппаратура и машины заводов основного органического синтеза и синтетического каучука: Учебное пособие для вузов.- 2-е изд., перераб.- Л.: Химия, 1985. - 26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дин А.П., Новаков И.А., Каргин Ю.Н. «Технология химических производств», учеб. Пособие., Волгоград, Волгоградский политехнический институт. 1984. - 1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А.А., Бальян Х.В., Трощенко А.Т. Органическая химия: Учеб. для вузов.-М.: Высшая школа, 1981. - 59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рисон Р., Бойд Р. Органическая химия: Учеб. пособие для студентов вузов. </w:t>
      </w:r>
      <w:r>
        <w:rPr>
          <w:bCs/>
          <w:sz w:val="28"/>
          <w:szCs w:val="28"/>
        </w:rPr>
        <w:t>- М: Мир, 1974. - 113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органическая химия / Под. ред. Н.К. Кочеткова: В 2т. Т.2. - М.: Химия, 1982. - 85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н Ф., Сандберг Р. Углубленный курс органической химии: Учеб. пособие для студентов вузов. - М.: Химия, 1981. - 45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ин Б.Д., Березин Д.Б.. Курс современной органической химии: Учеб. пособие для вузов. - М.: Высш. шк., 1999. - 76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химика / Под. ред. Б.П. Никольского. В 6т. Т.2. - Л.: Химия, 1971. - 111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ер Л., Физер М. Органическая химия. В 2т. Т.1: Пер. с англ. - М.: Химия, 1966. - 68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менко А.И. Органическая химия: Учеб. для спец. вузов. - 3-е изд. - М.:Высш. шк., 1999. - 69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уптман 3., Грефе Ю., Рема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Органическая химия: Пер. с нем. - М.: Химия, 1979. - 83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ряков В.Г. Органическая химия: Учеб. для вузов. -М.: Химия, 1977. - 40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баров Ю.С. Органическая химия: Учеб. пособие для студентов вузов. - 2-е изд. перераб. - М.: Химия, 1994. - 84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960159 СССР, МКИ С07 СЗЗ/22. Селективное окисление бензилового спирта / Винц В.В., Грожан М.М., Гендолас Г.Д. и др. (СССР). - № 2875604; Заявлено 22.11.79; Опубл. 23.09.82, Бюл. № 35. - 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ней А. Современная органическая химия: Учеб. пособие для студентов вузов. -М.: Мир, 1981. - 68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апов В.М., Татаринчик С.Н. Органическая химия. - 2-е изд. - М.: Химия, 1976. - 54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ланд О.Я. Органическая химия: Учеб. для хим. Спец. вузов. - М.: Высш. шк., 1990. - 751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инская И.Б., Шваруберг М.С. Избранные методы синтеза органических веществ. Пер. с нем. - Новосибирск.: Новосибирский университет, 2000. - 28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д. Р., Шервуд Т. Свойства газов и жидкостей. - Л.: Химия, 1982. - -59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ий справочник физико - химических величин / Под. ред. А.А. Равделя. - С-Пб.: Химия, 1999. - 18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ев Н.Н., Манаков М.Н., Швед В.Ф. Теория химических процессов основного органического и нефтехимического синтеза. - 2-е изд. перераб. - М: Химия, 1984. - 3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Юкельсон И.И. Технология основного органического синтеза. - 2-е изд. - М: Химия, 1968. - 84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петьянц М.Х., Дракин С.И. Общая и неорганическая химия. Учебник для вузов. - 3-е изд., стер.- М: Химия, 1994. - 43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ев Н.Н., Химия и технология основного органического и нефтехимического синтеза- 2-е изд. перераб. - изд. «Химия», М.: 1971. - 609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ев Л.А, Неорганическая химия: Учеб. Пособие для студентов пед. институтов по химии и биологии. Спец. - 2-е изд., перераб.- М.: Просвещение, 1982. - 37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М.М., Михелев Л.А., Кукушкин Ю.Н. Неорганическая химия.: Учебное пособие для техникумов/ Под ред. Ю.Н. Кукушкина. -2-е изд., перераб.- Л.: Химия, 1981. - 281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М.М., Михелев Л.А., Кукушкин Ю.Н. Неорганическая химия.: Учебное пособие для техникумов/ Под ред. Ю.Н. Кукушкина. -3-е изд., перераб.- Л.: Химия, 1981. - 28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еми. Курс неорганической химии. 1 том; издательство «Иностранная литература», 1963. - 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еми. Курс неорганической химии. 2 том; издательство «Иностранная литература», 1963. - 77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ий справочник физико-химических величин/ Под ред. К.П. Мищенко и А.А. Ревделя. -4-е изд., перераб. и доп. - Л.: Химия, 1965.- -79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439960 СССР, МКИ С07с СЗЗ/02. Способ получения аллилового спирта / Шарфе Г., Швердтель В., Шводенк В. и др. (ФРГ). - № 1455098; Заявлено 02.07.70; Опубл. 15.08.74, Бюл. № 30. - 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525655 СССР, МКИ С07с С21/04. Способ получения хлористого аллила / Шарифов Г.С., Джабиев Р.А., Свердлов Р.Ш. и др. . - № 2056133; Заявлено 28.08.74; Опубл. 25.08.76, Бюл. № 31. - 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345669 СССР, МКИ С07с С33/02. Способ получения аллилового спирта / Рошер Г., Шмитц Х. (ФРГ). - № 147965; Заявлено 25.09.70; Опубл. 14.07.72, Бюл. № 22. - 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706394 СССР, МКИ С07с С33/02. Способ получения аллилового спирта / Кибина И.Ю., Мусантаева Ш., Щелкунов А.В. - № 2600957; Заявлено 05.04.78; Опубл. 30.12.79, Бюл. № 48. - 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345119 СССР, МКИ С07с СЗЗ/02. Способ получения аллилового спирта / Бересь Я., Бекеж Я., Хетпер Я. и др. (Польская народная республика). - № 1172811; Заявлено 15.07.67; Опубл. 14.07.72, Бюл. № 22. - 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.С. 509575 СССР, МКИ С07с СЗЗ/02. Способ обезвоживания аллилового спирта / Полковникова А.Г., Гин Е.И., Верещагина Т.М.- - № 2024161; Заявлено 17.05.74; Опубл. 05.04.76, Бюл. № 13. - 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узаков С.А., Попков В.А. Пособие по химии для поступающих в вузы. Учеб. пособие.- 2-е изд., перераб. И доп.- М.: Высшая школа 2001.-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57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Сайкс. Механизмы реакций в органической химии − 4-е изд. Пер. с англ. / Под ред. В. Ф. Травеля. − М.: Химия, 1991. − 4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ов Е. Т. Кинетика гомогенных химических реакций: Учеб. пособие для химических спец. университетов. − М.: Высшая школа, 1978. − 36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 Ю. В., Но Б. И. Основы инженерной химии: Учебное пособие / ВолГТУ.− Волгоград: Политехник, 1999. − 18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анова Р. А, Бутов Г. М. и др. Механизмы реакций в органической химии: Учебное пособие / ВолГТУ − Волгоград: Политехник, 2005.− - 19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рина Г. И., Гуреев Н. Г., Курунина Г. М. и др. Химическая кинетика. Лабораторный практикум по физической химии: Учеб. Пособие.- ВолгГТУ, Волгоград, 2004. - 6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 Н.Н., Волжинский А. И. Химические реактора в примерах и задачах. − Л.: Химия, 1986. − 226 с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8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b/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50"/>
        </w:tabs>
        <w:ind w:left="225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90"/>
        </w:tabs>
        <w:ind w:left="279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jc w:val="center"/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</w:pPr>
    <w:rPr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znanie.ru/ru-wz/index.php/&#1052;&#1091;&#1088;&#1072;&#1074;&#1100;&#1080;&#1085;&#1072;&#1103;_&#1082;&#1080;&#1089;&#1083;&#1086;&#1090;&#1072;" TargetMode="External"/><Relationship Id="rId3" Type="http://schemas.openxmlformats.org/officeDocument/2006/relationships/hyperlink" Target="http://www.wikiznanie.ru/ru-wz/index.php/&#1050;&#1072;&#1083;&#1080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wikiznanie.ru/ru-wz/index.php/&#1040;&#1083;&#1082;&#1086;&#1075;&#1086;&#1083;&#1103;&#1090;&#1099;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wikiznanie.ru/ru-wz/index.php/&#1060;&#1086;&#1089;&#1092;&#1086;&#1088;" TargetMode="External"/><Relationship Id="rId9" Type="http://schemas.openxmlformats.org/officeDocument/2006/relationships/hyperlink" Target="http://www.wikiznanie.ru/ru-wz/index.php/&#1050;&#1086;&#1085;&#1076;&#1077;&#1085;&#1089;&#1072;&#1094;&#1080;&#1103;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package" Target="embeddings/oleObject1.xlsx"/><Relationship Id="rId14" Type="http://schemas.openxmlformats.org/officeDocument/2006/relationships/image" Target="media/image6.wmf"/><Relationship Id="rId15" Type="http://schemas.openxmlformats.org/officeDocument/2006/relationships/package" Target="embeddings/oleObject2.xlsx"/><Relationship Id="rId16" Type="http://schemas.openxmlformats.org/officeDocument/2006/relationships/image" Target="media/image7.wmf"/><Relationship Id="rId17" Type="http://schemas.openxmlformats.org/officeDocument/2006/relationships/package" Target="embeddings/oleObject3.xlsx"/><Relationship Id="rId18" Type="http://schemas.openxmlformats.org/officeDocument/2006/relationships/image" Target="media/image8.wmf"/><Relationship Id="rId19" Type="http://schemas.openxmlformats.org/officeDocument/2006/relationships/package" Target="embeddings/oleObject4.xlsx"/><Relationship Id="rId20" Type="http://schemas.openxmlformats.org/officeDocument/2006/relationships/image" Target="media/image9.wmf"/><Relationship Id="rId21" Type="http://schemas.openxmlformats.org/officeDocument/2006/relationships/image" Target="media/image5.wmf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6.bin"/><Relationship Id="rId29" Type="http://schemas.openxmlformats.org/officeDocument/2006/relationships/image" Target="media/image15.wmf"/><Relationship Id="rId30" Type="http://schemas.openxmlformats.org/officeDocument/2006/relationships/oleObject" Target="embeddings/oleObject7.bin"/><Relationship Id="rId31" Type="http://schemas.openxmlformats.org/officeDocument/2006/relationships/image" Target="media/image16.wmf"/><Relationship Id="rId32" Type="http://schemas.openxmlformats.org/officeDocument/2006/relationships/oleObject" Target="embeddings/oleObject8.bin"/><Relationship Id="rId33" Type="http://schemas.openxmlformats.org/officeDocument/2006/relationships/image" Target="media/image17.wmf"/><Relationship Id="rId34" Type="http://schemas.openxmlformats.org/officeDocument/2006/relationships/oleObject" Target="embeddings/oleObject9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1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1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image" Target="media/image22.png"/><Relationship Id="rId56" Type="http://schemas.openxmlformats.org/officeDocument/2006/relationships/header" Target="header3.xml"/><Relationship Id="rId57" Type="http://schemas.openxmlformats.org/officeDocument/2006/relationships/image" Target="media/image5.wmf"/><Relationship Id="rId58" Type="http://schemas.openxmlformats.org/officeDocument/2006/relationships/header" Target="head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18:00Z</dcterms:created>
  <dc:creator>Alexandr</dc:creator>
  <dc:description/>
  <cp:keywords/>
  <dc:language>en-US</dc:language>
  <cp:lastModifiedBy>SYSTEM</cp:lastModifiedBy>
  <dcterms:modified xsi:type="dcterms:W3CDTF">2011-09-04T10:18:00Z</dcterms:modified>
  <cp:revision>2</cp:revision>
  <dc:subject/>
  <dc:title>Аннотация</dc:title>
</cp:coreProperties>
</file>