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Университет дружбы народ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лог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Управления эколого-экономическими системам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Экологическая безопасность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Обеспечение экологической безопасности на военных объекта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03" w:hanging="0"/>
        <w:jc w:val="both"/>
        <w:rPr/>
      </w:pPr>
      <w:r>
        <w:rPr>
          <w:b/>
          <w:sz w:val="28"/>
          <w:szCs w:val="28"/>
        </w:rPr>
        <w:t>Подготовила</w:t>
      </w:r>
      <w:r>
        <w:rPr>
          <w:sz w:val="28"/>
          <w:szCs w:val="28"/>
        </w:rPr>
        <w:t>: ст. 1 курса магистратуры, Султанова Е. Ф.</w:t>
      </w:r>
    </w:p>
    <w:p>
      <w:pPr>
        <w:pStyle w:val="Normal"/>
        <w:spacing w:lineRule="auto" w:line="360"/>
        <w:ind w:left="5103" w:hanging="0"/>
        <w:jc w:val="both"/>
        <w:rPr/>
      </w:pPr>
      <w:r>
        <w:rPr>
          <w:b/>
          <w:sz w:val="28"/>
          <w:szCs w:val="28"/>
        </w:rPr>
        <w:t>Проверил</w:t>
      </w:r>
      <w:r>
        <w:rPr>
          <w:sz w:val="28"/>
          <w:szCs w:val="28"/>
        </w:rPr>
        <w:t>: Куценк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Москва, 2006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1. Понятие экологической безопасности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2. Экологические проблемы военных территорий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3. Методы обеспечения экологической безопасности на военных объектах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логическая безопасность является составной частью национальной безопасности Российской Федерации, тесно связанной с государственной, общественной, оборонной, информационной и иными видами безопасности страны [1]. В Указе Президента РФ от 4 февраля 1994 г. № 236 "О государственной стратегии Российской Федерации по охране окружающей среды и обеспечению устойчивого развития» экологическая безопасность определена как важнейшая составляющая национальной безопасности наряду с экономической, социальной, военной. В Концепции национальной безопасности Российской Федерации, утвержденной Указом Президента Российской Федерации от 10 января 2000 г. № 24, среди важнейших поставлена задача по «коренному улучшению экологической ситуации в стране». При этом особо отмечается, что «национальные интересы России в экологической сфере заключаются в сохранении и оздоровлении окружающей среды» [2]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онятие экологической 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шний день понятие экологическая безопасность по-разному интерпретируется авторами. Согласно определениям объект экологической безопасности – это и процесс обеспечения защищенности, степень защищенности, отсутствие угроз, система мер и мероприятий. Так же существуют разные представления об объекте экологической безопасности. Многие авторы на первое место как объект экологической безопасности выдвигают личность или человека и его интересы. В сферу интересов личности входит стремление к обеспечению жизни, здоровья, прав и свобод, имущества, чести и достоинства [3]. В немногих определениях экологической безопасности фигурирует термин природная среда, как объект экологической безопасности. В тех же, в которых она встречается, природная среда стоит в основном на втором месте, после интересов человека. Такая ситуация вероятно отражает преобладание антропоцентрической точки зрения в современных представлениях об окружающей среде, хотя еще в 1861 г. И.М. Сеченов писал: "Организм без внешней среды, поддерживающей его существование, невозможен, поэтому в научное определение организма должна входить и среда, влияющая на него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ясного понимания экологической безопасности, необходимо точно определить экологическую опасность. Экологическая опасность – это возможность наступления негативных или катастрофических событий. </w:t>
      </w:r>
      <w:r>
        <w:rPr>
          <w:bCs/>
          <w:iCs/>
          <w:sz w:val="28"/>
          <w:szCs w:val="28"/>
        </w:rPr>
        <w:t>Под экологической опасностью понимают</w:t>
      </w:r>
      <w:r>
        <w:rPr>
          <w:sz w:val="28"/>
          <w:szCs w:val="28"/>
        </w:rPr>
        <w:t xml:space="preserve"> вероятность разрушения среды обитания человека, биосферы в результате устаревших технологий, естественных и антропогенных катастроф, вследствие чего нарушается приспособление живых систем к ухудшенным условиям существования [4]. Экологические опасности часто заменяются термином экологической угрозы, которые возникают в результате антропогенного или техногенного, а также естественного воздействия на окружающую среду. Отдельными авторами в качестве причины возникновения экологической угрозы также выдвигаются экологические правонарушения [10]. Одним из основных факторов возникновения опасностей в области природы вероятно необходимо назвать человеческий, это беспечность и некомпетентность, погоня за немедленной выгодой без оценки возможных последствий, непредусмотрительность [3]. Источниками экологической опасности являются объекты хозяйственной, бытовой, военной и иной деятельности, содержащие значимые факторы экологического рис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риска содержится в федеральном законе «О техническом регулировании», в котором под экологическим риском понимается – вероятность причинения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 с учетом тяжести этого вреда [2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едеральном законе от 10 января 2002 г., №7-ФЗ «Об охране окружающей среды» содержится понятие экологический риск, под котором понимается вероятность наступления события, имеющего неблагоприятные последствия для природной среды и вызванного негативным воздействием хозяйственной и иной деятельности, чрезвычайными ситуациями природного и техногенного характера (ст. 2 Законодательство в области охраны окружающей среды) [15]. Однако кажется весьма затруднительным определить неблагоприятные последствия для природной среды, в свете того, что практически все нормы качества природной среды разработаны с точки зрения здоровья человека. Если же рассматривать неблагоприятное событие для природной среды как нарушение природного равновесия, то встает вопрос о методике определения природного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но учесть экологические риски в отношении военных объектов, т.к. эти объекты являются специф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зличного по продолжительности и интенсивности негативного антропогенного воздействия на окружающую среду, возникают сложности при определении пространственной границы существования экологического риска, длительности существования риска во времени, а также группы лиц ему подвергающих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личности и человека экологическими опасностями являются: нарушение природной среды (загрязнение атмосферы, гидросферы, истощение, эрозия почвы и т.д.), ухудшение экологических условий жизни. В России 85 % населения дышат воздухом, не соответствующим санитарно-гигиеническим требованиям; 50 % - пьет воду и ест еду, не соответствующую санитарно-гигиеническим требованиям, 30 % заболеваемости обусловлены экологическими факторами [3] Следствием выше перечисленного, а также непрерывного роста населения, становится уменьшение природных ресурсов на долю одн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бщая площадь закрепленного за квартирно-эксплутационными органами Минобороны России казарменно-жилищного фонда составляет примерно 0,1 % от всей площади РФ [19]. Эти территории являются мощным земельным ресурсом Российской Федерации при правильном стратегическом планировании их ис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ие экологической безопасности – это важный фактор дальнейшего развития военных объектов, так как они могут полноценно использоваться, будучи безопасными для человеческого здоровья. Скорость проведения и стоимость экологической очистки территории важная проблема военны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веденный нами анализ современного представления об экологической безопасности позволил выявить основные тенденции развития данного термина, а также определить, что несмотря на разночтения в понимании предмета экологической безопасности, главным объектом ее обеспечения считается человек, субъектом экологической безопасности являются угрозы его жизни и здоровью, обусловленные негативным изменением окружающей среды, в результате антропогенного и естественного воздейств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Экологические проблемы военных территорий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оду своей деятельности Вооруженные Силы любого государства используют природные ресурсы и оказывают негативное воздействие на окружающую среду. Это воздействие носит неоднородный характер, что связано с разнонаправленностью деятельности военных объектов. Однако, в целом источники и виды загрязнения для воинских частей всех видов Вооруженных Сил и родов войск в их повседневной жизни практически идентичны [17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Федеральной службы государственной статистики и Экологической службы Вооруженных Сил Российской Федерации, вклад военных объектов в загрязнение окружающей среды России в 2005 г. составил: 1,2 % выбросов загрязняющих веществ в атмосферу от стационарных источников, 0,73 % сбросов неочищенных и недостаточно очищенных сточных вод в поверхностные водные объе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казатели, характеризующие воздействие Вооруженных Сил Российской Федерации на окружающую среду в последние годы, свидетельствуют о некоторой стабилизации экологической обстановки в районах размещения военных объектов. Вместе с тем проблемы обеспечения экологической безопасности военной деятельности сохраняют актуа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вклад в загрязнение окружающей среды вносят жилые и административные здания, складские помещения, котельные, заправочные пункты и склады ГСМ, системы энерго- и радиотехнического обеспечения, парки боевой и транспортной техники, канализация и очистные сооружения, хозяйственные блоки, кухни-столовые [17].</w:t>
      </w:r>
    </w:p>
    <w:p>
      <w:pPr>
        <w:pStyle w:val="TextBodyIndent"/>
        <w:widowControl w:val="false"/>
        <w:spacing w:lineRule="auto" w:line="360"/>
        <w:ind w:firstLine="709"/>
        <w:rPr/>
      </w:pPr>
      <w:r>
        <w:rPr>
          <w:szCs w:val="28"/>
        </w:rPr>
        <w:t>Остро стоит проблема загрязнения окружающей среды сточными водами военных городков. Обеспеченность военных объектов комплексами очистных сооружений составляет 77% от расчетной потребности: имеется 521 комплекс очистных сооружений, необходимо строительство 253 комплексов. Кроме того, 355 комплексов очистных сооружений требуют реконструкции и ремонта. Недостаточное финансирование строительства, ремонта и реконструкции природоохранных сооружений в Вооруженных Силах Российской Федерации не позволило должным образом решить задачу снижения негативного воздействия на окружающую сре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количество парков техники не оборудованы пунктами мойки с системами оборотного использования воды. Неочищенная вода с этих объектов загрязняет почву, поверхностные и грунтовые воды. В парках требуется построить 609 пунктов мойки (36% необходимого колич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ьезной проблемой для Вооруженных Сил Российской Федерации остается размещение твердых бытовых отходов на несанкционированных свалках. Зачастую пункты сбора и временного хранения отходов не соответствуют требованиям законодательства Российской Федерации в области обращения с отходами. До сих пор не убрано более 29 тыс. т твердых бытовых отходов на общей площади 70 га. Для предотвращения нарушений технологии утилизации таких отходов в 2005 г. была продолжена поставка в отдаленные гарнизоны установок для термической утилизации от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оруженных сил приводит к целому ряду экологических проблем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почв и грунтов, поверхностных и подземных вод нефтепродуктам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тяжелыми металлам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анкционированные свалки ТБиПО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активное загрязнение территори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ландшафта и разрушение растительно-почвенного покр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Методы обеспечения экологической безопасности на военных объектах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экологической безопасности на военных объектах были выделены следующие меры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и нормативно-методическ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о-экономическ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технически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программы международного сотрудничества между министерствами обороны Российской Федерации, Соединенных Штатов Америки, Соединенного Королевства Великобритании и Северной Ирландии, Королевства Норвегия по вопросам окружающей среды в Арктике (АМЕС) принята в эксплуатацию система радиоактивного мониторинга “Пикассо” на ФГУП “10 СРЗ” Минобороны России, что позволит внедрить экологически безопасные технологии обращения с радиоактивными отходами на Северном фл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5 г. работы по ликвидации загрязнения земель нефтепродуктами велись на 3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оенных объектах. В полном объеме эти работы выполнены на 6 объектах, на остальных 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ровень загрязнения снижен на 50%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едотвращения и снижения негативного воздействия на окружающую среду военной деятельности продолжается разработка нормативов допустимого воздействия на окружающую среду (предельно допустимых выбросов, сбросов загрязняющих веществ и лимитов на размещение отходов) для военных объектов. В 2005 г. были проведены работы по нормированию допустимого воздействия на окружающую среду в 535 воинских частях и организациях Вооруженных Сил Российской Федерации, разработано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39 норма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инструментального экологического контроля в Вооруженных Силах Российской Федерации создается ряд технических средств широкого спектра: от переносного комплекта технических средств экологического контроля на военных объектах до подвижной лаборатории экологического контроля для экологической службы военного округа (фло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2005 г. приняты на снабжение Вооруженных Сил прибор экспресс-оценки экологической обстановки на территории (акватории) военного объекта – “Биотокс-К” и индивидуальный аналитический комплект эколога.</w:t>
      </w:r>
    </w:p>
    <w:p>
      <w:pPr>
        <w:pStyle w:val="Header"/>
        <w:widowControl w:val="false"/>
        <w:tabs>
          <w:tab w:val="clear" w:pos="4677"/>
          <w:tab w:val="clear" w:pos="9355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технических средств экологического контроля, экологической защиты и восстановления окружающей среды предусмотрена в проекте Государственной программы вооружения до 2010 года, реализация которой позволит принять на снабжение Вооруженных Сил Российской Федерации современные технические средства эколог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одится работа по переводу организации обеспечения экологической безопасности на территориальный принцип и формированию Межведомственной системы обеспечения экологической безопасности Вооруженных Сил Российской Федерации, других войск, воинских формирований и органов в рамках Межведомственной унифицированной системы тылового обеспечения. Это позволит осуществить централизацию руководства деятельностью в сфере экологической безопасности.</w:t>
      </w:r>
    </w:p>
    <w:p>
      <w:pPr>
        <w:pStyle w:val="Header"/>
        <w:tabs>
          <w:tab w:val="clear" w:pos="4677"/>
          <w:tab w:val="clear" w:pos="9355"/>
          <w:tab w:val="left" w:pos="4695" w:leader="none"/>
        </w:tabs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грязнение военный экологический радиоактивны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смотря на разночтения в понимании предмета экологической безопасности, главным объектом ее обеспечения считается человек, субъектом экологической безопасности являются угрозы его жизни и здоровью, обусловленные негативным изменением окружающей среды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е типы загрязнения - это углеводороды нефти, тяжелые металлы, токсические химические соединения, ТБиПО, неочищенные сточные воды, нарушение ландшаф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гунова А. И. Экологическая безопасность регионов России. В 2-х частях. Ч.2. – Красноярск: СибГТУ, 2005. – 231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ина М. А. Обеспечение экологической безопасности правоохранительными органами: зарубежный опыт: Монография. – М.: ВНИИ МВД России, 2001. – 115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льичев А. В. Начала системной безопасности. – М.: Научный мир, 2003, - 45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ценко В. В., Гурова Т. Ф. Экологическая безопасность: методологические подходы и способы реализации. Учеб. – метод. Пособие/ Под ред. А. Т. Никитина, С. А. Степанова. – М.: Изд-во МНЭПУ, 2003. – 16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уркин А.И., Воздвижников А. В., Национальная безопасность России, - Москва, 2005 г, Изд. «РАГС» - 52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нская М.В. Основы обеспечения эколого-экономической безопасности региона: монография / М.В. Россинская. - Шахты: Изд-во ЮРГУЭС, 2006. - 186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управление: Учебное пособие/ Под общ. Ред. А. Д. Урсула. – М.: Изд-во РАГС, 2005. – 284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России. Правовые, социально-экономические и научно-технические аспекты. Экологическая безопасность, устойчивое развитие и природоохранные проблемы. – М.: МГФ «Знание», 1999. – 704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ймерс Н. Ф. Природопользование: Словарь-справочник. _ М.: Изд-во «Мысль», 1990. – с. 41-42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я. Юридический энциклопедический словарь/ под ред. Проф. С.А. Боголюбова. – М.: Изд-во НОРМА, 2000. – 448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энциклопедический словарь. – М.: Издательский дом «Ноосфера», 1999. – 93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экологической безопасности России, 1993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5 марта 1992 г. № 2446-1 «О безопасности» (с изменениями от 25 декабря 1999 г.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ышко Ф. Г. Обеспечение экологической безопасности России. Теоретические, правовые и организационные проблемы, - М.: Экономическое образование, 2002 . – 85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З от 10 января 2002 г., №7-ФЗ «Об охране окружающей среды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роект ФЗ «Об общем техническом регламенте «Об экологической безопасности»,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mpr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php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ids</w:t>
      </w:r>
      <w:r>
        <w:rPr>
          <w:sz w:val="28"/>
          <w:szCs w:val="28"/>
        </w:rPr>
        <w:t>=285&amp;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=8018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одготовка. Учебное пособие для солдат и сержантов, - Москва, 2003 г, Военное издательство – 111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ФФИ, Объем продаж высвобождаемого военного имущества по округам. – РФФИ, - http://www.fpf.ru/index.php?root_id=3&amp;category_id=65, 2001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Высвобождение недвижимого военного имущества: практика работы в странах Европейского Союза и Российской Федерации./Проект: «Передача бывших военных территорий для гражданского использования» </w:t>
      </w:r>
      <w:r>
        <w:rPr>
          <w:sz w:val="28"/>
          <w:szCs w:val="28"/>
          <w:lang w:val="en-US"/>
        </w:rPr>
        <w:t>EuropeAid</w:t>
      </w:r>
      <w:r>
        <w:rPr>
          <w:sz w:val="28"/>
          <w:szCs w:val="28"/>
        </w:rPr>
        <w:t>/120026/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- Москва, 2006г. – 277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ередача бывших военных территорий для гражданского использования. Отчет о начальной стадии. Июль 2005 – сентябрь 2005./ Проект ТАСИС «Передача бывших военных территорий для гражданского использования» </w:t>
      </w:r>
      <w:r>
        <w:rPr>
          <w:sz w:val="28"/>
          <w:szCs w:val="28"/>
          <w:lang w:val="es-ES"/>
        </w:rPr>
        <w:t>EuropeAid</w:t>
      </w:r>
      <w:r>
        <w:rPr>
          <w:sz w:val="28"/>
          <w:szCs w:val="28"/>
        </w:rPr>
        <w:t>/120026/</w:t>
      </w:r>
      <w:r>
        <w:rPr>
          <w:sz w:val="28"/>
          <w:szCs w:val="28"/>
          <w:lang w:val="es-E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s-ES"/>
        </w:rPr>
        <w:t>CV</w:t>
      </w:r>
      <w:r>
        <w:rPr>
          <w:sz w:val="28"/>
          <w:szCs w:val="28"/>
        </w:rPr>
        <w:t>/</w:t>
      </w:r>
      <w:r>
        <w:rPr>
          <w:sz w:val="28"/>
          <w:szCs w:val="28"/>
          <w:lang w:val="es-ES"/>
        </w:rPr>
        <w:t>RU</w:t>
      </w:r>
      <w:r>
        <w:rPr>
          <w:sz w:val="28"/>
          <w:szCs w:val="28"/>
        </w:rPr>
        <w:t xml:space="preserve"> – Москва, 2005 г. – 510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Материалы Международной практической конференции «Передача высвобождаемых военных объектов и территорий в гражданское использование: проблемы и пути повышения эффективности»./ Поддержка внедрения механизмов регулирования земельных и имущественных отношения </w:t>
      </w:r>
      <w:r>
        <w:rPr>
          <w:sz w:val="28"/>
          <w:szCs w:val="28"/>
          <w:lang w:val="es-ES"/>
        </w:rPr>
        <w:t>EuropeaAid</w:t>
      </w:r>
      <w:r>
        <w:rPr>
          <w:sz w:val="28"/>
          <w:szCs w:val="28"/>
        </w:rPr>
        <w:t>/113842/</w:t>
      </w:r>
      <w:r>
        <w:rPr>
          <w:sz w:val="28"/>
          <w:szCs w:val="28"/>
          <w:lang w:val="es-ES"/>
        </w:rPr>
        <w:t>C</w:t>
      </w:r>
      <w:r>
        <w:rPr>
          <w:sz w:val="28"/>
          <w:szCs w:val="28"/>
        </w:rPr>
        <w:t>/</w:t>
      </w:r>
      <w:r>
        <w:rPr>
          <w:sz w:val="28"/>
          <w:szCs w:val="28"/>
          <w:lang w:val="es-ES"/>
        </w:rPr>
        <w:t>SV</w:t>
      </w:r>
      <w:r>
        <w:rPr>
          <w:sz w:val="28"/>
          <w:szCs w:val="28"/>
        </w:rPr>
        <w:t>/</w:t>
      </w:r>
      <w:r>
        <w:rPr>
          <w:sz w:val="28"/>
          <w:szCs w:val="28"/>
          <w:lang w:val="es-ES"/>
        </w:rPr>
        <w:t>Russia</w:t>
      </w:r>
      <w:r>
        <w:rPr>
          <w:sz w:val="28"/>
          <w:szCs w:val="28"/>
        </w:rPr>
        <w:t xml:space="preserve"> – Москва, 2005 г. – 82 с.</w:t>
      </w:r>
    </w:p>
    <w:p>
      <w:pPr>
        <w:pStyle w:val="Normal"/>
        <w:spacing w:lineRule="auto" w:line="36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урсовой"/>
    <w:basedOn w:val="TextBody"/>
    <w:qFormat/>
    <w:pPr>
      <w:spacing w:lineRule="auto" w:line="360" w:before="0" w:after="0"/>
      <w:ind w:firstLine="540"/>
      <w:jc w:val="both"/>
    </w:pPr>
    <w:rPr>
      <w:sz w:val="28"/>
      <w:szCs w:val="28"/>
      <w:lang w:val="es-ES_tradn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9:30:00Z</dcterms:created>
  <dc:creator>33</dc:creator>
  <dc:description/>
  <cp:keywords/>
  <dc:language>en-US</dc:language>
  <cp:lastModifiedBy>SYSTEM</cp:lastModifiedBy>
  <cp:lastPrinted>2006-12-12T00:42:00Z</cp:lastPrinted>
  <dcterms:modified xsi:type="dcterms:W3CDTF">2011-09-01T19:30:00Z</dcterms:modified>
  <cp:revision>2</cp:revision>
  <dc:subject/>
  <dc:title>Российский Университет дружбы народов</dc:title>
</cp:coreProperties>
</file>