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jc w:val="center"/>
        <w:rPr/>
      </w:pPr>
      <w:r>
        <w:rPr>
          <w:sz w:val="28"/>
          <w:szCs w:val="22"/>
        </w:rPr>
        <w:t>Кафедра иммунологии и клинической аллергологии</w:t>
      </w:r>
    </w:p>
    <w:p>
      <w:pPr>
        <w:pStyle w:val="Style14"/>
        <w:spacing w:lineRule="auto" w:line="360" w:before="0" w:after="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Style14"/>
        <w:spacing w:lineRule="auto" w:line="360" w:before="0" w:after="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36"/>
        </w:rPr>
        <w:t xml:space="preserve">РЕФЕРАТ </w:t>
      </w:r>
      <w:r>
        <w:rPr>
          <w:b/>
          <w:sz w:val="28"/>
          <w:szCs w:val="28"/>
        </w:rPr>
        <w:t>НА ТЕМУ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32"/>
        </w:rPr>
        <w:t>Крапивница и отек Квинке. Атопический дермати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Style14"/>
        <w:spacing w:lineRule="auto" w:line="360"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Крапивная лихорадка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rPr>
          <w:sz w:val="28"/>
        </w:rPr>
      </w:pPr>
      <w:r>
        <w:rPr>
          <w:sz w:val="28"/>
          <w:szCs w:val="28"/>
        </w:rPr>
        <w:t>Отек Квинке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rPr>
          <w:sz w:val="28"/>
        </w:rPr>
      </w:pPr>
      <w:r>
        <w:rPr>
          <w:sz w:val="28"/>
          <w:szCs w:val="28"/>
        </w:rPr>
        <w:t>Атопический дерматит</w:t>
      </w:r>
    </w:p>
    <w:p>
      <w:pPr>
        <w:pStyle w:val="Style14"/>
        <w:tabs>
          <w:tab w:val="clear" w:pos="708"/>
          <w:tab w:val="left" w:pos="426" w:leader="none"/>
        </w:tabs>
        <w:spacing w:lineRule="auto" w:line="360" w:before="0" w:after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center"/>
        <w:rPr/>
      </w:pPr>
      <w:r>
        <w:rPr>
          <w:b/>
          <w:sz w:val="28"/>
          <w:szCs w:val="28"/>
        </w:rPr>
        <w:t>Крапивная лихорадка</w:t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Крапивная лихорадка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Крапивная сыпь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Уртикария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Крапивница</w:t>
      </w:r>
      <w:r>
        <w:rPr>
          <w:sz w:val="28"/>
          <w:szCs w:val="28"/>
        </w:rPr>
        <w:t xml:space="preserve"> (лат. </w:t>
      </w:r>
      <w:r>
        <w:rPr>
          <w:iCs/>
          <w:sz w:val="28"/>
          <w:szCs w:val="28"/>
          <w:lang w:val="la-VA"/>
        </w:rPr>
        <w:t>urticaria</w:t>
      </w:r>
      <w:r>
        <w:rPr>
          <w:sz w:val="28"/>
          <w:szCs w:val="28"/>
        </w:rPr>
        <w:t xml:space="preserve">) кожно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болевание</w:t>
        </w:r>
      </w:hyperlink>
      <w:r>
        <w:rPr>
          <w:sz w:val="28"/>
          <w:szCs w:val="28"/>
        </w:rPr>
        <w:t xml:space="preserve"> преимущественно аллергического происхождения, характеризующееся быстрым появлением сильн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удящих</w:t>
        </w:r>
      </w:hyperlink>
      <w:r>
        <w:rPr>
          <w:sz w:val="28"/>
          <w:szCs w:val="28"/>
        </w:rPr>
        <w:t>, плоско приподнятых бледнорозовых волдырей (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лат.</w:t>
        </w:r>
      </w:hyperlink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la-VA"/>
        </w:rPr>
        <w:t>urtica</w:t>
      </w:r>
      <w:r>
        <w:rPr>
          <w:sz w:val="28"/>
          <w:szCs w:val="28"/>
        </w:rPr>
        <w:t>), сходных по виду с волдырями от ожога крапивой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рапивница может быть самостоятельной (обычно аллергической) реакцией на какой-либо раздражитель, либо является одним из проявлений какого-либо заболевания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Style w:val="Mwheadline"/>
          <w:rFonts w:ascii="Times New Roman" w:hAnsi="Times New Roman" w:cs="Times New Roman"/>
          <w:b/>
          <w:b/>
          <w:i/>
          <w:i/>
        </w:rPr>
      </w:pPr>
      <w:r>
        <w:rPr>
          <w:rStyle w:val="Mwheadline"/>
          <w:rFonts w:cs="Times New Roman" w:ascii="Times New Roman" w:hAnsi="Times New Roman"/>
          <w:b/>
          <w:i/>
        </w:rPr>
        <w:t>Клинические формы: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острую и хроническую формы крапивницы. Острая форма крапивницы продолжается несколько дней или одну-две недели. Хроническая форма протекает с рецидивами многие месяцы или даже годы, при этом могут чередоваться почти ежедневные высыпания и различные по длительности светлые промежутки.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ru.wikipedia.org/wiki/Крапивная_лихорадка" \l "cite_note-bme3-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[1]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ют так называемую «искусственную крапивницу» (синонимы: аутографизм, уртикарный дермографизм). Под этим подразумевают появление отёчной волдыреобразной полосы на коже после того, как по ней провели, например, ногтем. У лиц, страдающих обычной крапивницей, часто можно вызвать подобные явления.[1]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торые авторы описывают атипичную форму крапивницы, хроническую стойкую папулёзную крапивницу. Включение этого редко встречающегося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дерматоза</w:t>
        </w:r>
      </w:hyperlink>
      <w:r>
        <w:rPr>
          <w:sz w:val="28"/>
          <w:szCs w:val="28"/>
        </w:rPr>
        <w:t xml:space="preserve"> в понятие «крапивница» оспаривается как малообоснованное.[1]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есть редкое заболевание «мастоцитоз», некоторые формы которого иногда называют «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игментной крапивницей</w:t>
        </w:r>
      </w:hyperlink>
      <w:r>
        <w:rPr>
          <w:sz w:val="28"/>
          <w:szCs w:val="28"/>
        </w:rPr>
        <w:t>». Пигментная крапивница ничего общего с собственно крапивницей не имеет.[1]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Лечение крапивницы состоит в отыскании аллергена и его устранении. Обычно это легко сделать в отношении острой крапивницы. При хроническом течении крапивницы требуется более тщательное обследование, включающее в себя подробную историю заболевания, анализа крови, мочи и кала, а также в некоторых случаях рентгенологическое исследование. При крапивнице помогают антигистаминные препараты - это главное лечение, холодные компрессы и успокаивающие зуд лосьоны. В тяжелых случаях иногда приходится прибегать к кортикостероидам. Если отек распространяется на большие участки тела и захватывает слизистые оболочки тела, создавая угрозу жизни, то приходится использовать экстренные меры - введение больших доз активных стероидов и адреналина (эпинефрина)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Style w:val="Mwheadline"/>
          <w:rFonts w:ascii="Times New Roman" w:hAnsi="Times New Roman" w:cs="Times New Roman"/>
          <w:b/>
          <w:b/>
          <w:i/>
          <w:i/>
        </w:rPr>
      </w:pPr>
      <w:r>
        <w:rPr>
          <w:rStyle w:val="Mwheadline"/>
          <w:rFonts w:cs="Times New Roman" w:ascii="Times New Roman" w:hAnsi="Times New Roman"/>
          <w:b/>
          <w:i/>
        </w:rPr>
        <w:t>Классификация крапивницы:</w:t>
      </w:r>
    </w:p>
    <w:p>
      <w:pPr>
        <w:pStyle w:val="Style14"/>
        <w:numPr>
          <w:ilvl w:val="0"/>
          <w:numId w:val="6"/>
        </w:numPr>
        <w:suppressAutoHyphens w:val="true"/>
        <w:spacing w:lineRule="auto" w:line="360" w:before="0" w:after="0"/>
        <w:jc w:val="both"/>
        <w:rPr/>
      </w:pPr>
      <w:r>
        <w:rPr>
          <w:bCs/>
          <w:sz w:val="28"/>
          <w:szCs w:val="28"/>
        </w:rPr>
        <w:t>По клинико-патогенетическим вариантам</w:t>
      </w:r>
    </w:p>
    <w:p>
      <w:pPr>
        <w:pStyle w:val="Style14"/>
        <w:numPr>
          <w:ilvl w:val="0"/>
          <w:numId w:val="6"/>
        </w:numPr>
        <w:suppressAutoHyphens w:val="true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24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sz w:val="20"/>
                <w:szCs w:val="28"/>
              </w:rPr>
              <w:t>Аллергический вариан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sz w:val="20"/>
                <w:szCs w:val="28"/>
              </w:rPr>
              <w:t>Псевдоаллергический вариант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Без сопутствующих заболеваний органов пищеваре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В связи с перенесенными ранее гепатотоксическими воздействиями (инфекции: гепатит А, В, брюшной тиф, дизентерия и др.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С сопутствующими заболеваниями органов пищеваре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В связи с увеличенной чувствительностью к ненаркотическим анальгетикам (производные пиразолона, нестероидные противовоспалительные препараты)</w:t>
            </w:r>
          </w:p>
        </w:tc>
      </w:tr>
    </w:tbl>
    <w:p>
      <w:pPr>
        <w:pStyle w:val="Style14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2. По типу течения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8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5001"/>
      </w:tblGrid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sz w:val="20"/>
                <w:szCs w:val="28"/>
              </w:rPr>
              <w:t>Острая крапивница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sz w:val="20"/>
                <w:szCs w:val="28"/>
              </w:rPr>
              <w:t xml:space="preserve"> </w:t>
            </w:r>
            <w:r>
              <w:rPr>
                <w:bCs/>
                <w:sz w:val="20"/>
                <w:szCs w:val="28"/>
              </w:rPr>
              <w:t>Хроническая крапивница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Продолжается от нескольких часов до нескольких суток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Продолжается недели и месяцы</w:t>
            </w:r>
          </w:p>
        </w:tc>
      </w:tr>
    </w:tbl>
    <w:p>
      <w:pPr>
        <w:pStyle w:val="Normal"/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</w:rPr>
        <w:t>крапивница отек квинке атопический дерматит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Style w:val="Mwheadline"/>
          <w:rFonts w:cs="Times New Roman" w:ascii="Times New Roman" w:hAnsi="Times New Roman"/>
          <w:b/>
          <w:i/>
        </w:rPr>
        <w:t>Эпидемиология: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рапивница - это очень распространенное заболевание. Примерно каждый третий человек перенес в жизни хотя бы один раз крапивницу. Наиболее часто заболевание встречается у женщин в возрасте 20-60 лет, что может быть связано с особенностями их нейроэндокринной системы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Style w:val="Mwheadline"/>
          <w:rFonts w:cs="Times New Roman" w:ascii="Times New Roman" w:hAnsi="Times New Roman"/>
          <w:b/>
          <w:i/>
        </w:rPr>
        <w:t>Этиология: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едущим механизмом развития крапивницы является реагиновый механизм повреждения. В качестве аллергена чаще выступают лекарственные препараты (антибиотики, рентгено-контрастные вещества и др.), сыворотки, гамма-глобулины, бактериальные полисахариды, пищевые продукты, инсектные аллергены. Второй тип механизмов повреждения может включаться при переливании крови. Иммуннокомплексный механизм может включаться при введении ряда лекарственных препаратов, антитоксических сывороток и гамма-глобулина. </w:t>
      </w:r>
      <w:r>
        <w:rPr>
          <w:bCs/>
          <w:sz w:val="28"/>
          <w:szCs w:val="28"/>
        </w:rPr>
        <w:t>Псевдоаллергическая крапивница</w:t>
      </w:r>
      <w:r>
        <w:rPr>
          <w:sz w:val="28"/>
          <w:szCs w:val="28"/>
        </w:rPr>
        <w:t xml:space="preserve"> является следствием воздействия либераторов гистамина, активаторов комплимента или калликреин-кининовой системы (антибиотики, рентгеноконтрастные вещества, сыворотки, физические факторы, пищевые продукты, содержащие ксенобиотики)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Style w:val="Mwheadline"/>
          <w:rFonts w:cs="Times New Roman" w:ascii="Times New Roman" w:hAnsi="Times New Roman"/>
          <w:b/>
          <w:i/>
        </w:rPr>
        <w:t>Патогенез: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щим патогенетическим звеном для всех клинических разновидностей крапивницы является повышенная проницаемость сосудов микроциркуляторного русла и острое развитие отека вокруг этих сосудов. В механизме возникновения волдырей основное значение принадлежит физиологически активным веществам (гистамин, серотонин, брадикинин, интерлейкины, простагландины, ацетилхолин)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ёк Квинке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тек Квинке</w:t>
      </w:r>
      <w:r>
        <w:rPr>
          <w:sz w:val="28"/>
          <w:szCs w:val="28"/>
        </w:rPr>
        <w:t xml:space="preserve"> - острый, внезапно развившийся, ограниченный отек кожи и подкожной клетчатки и (или) слизистых оболочек. К редким локализациям патологического процесса относятся отек мозговых оболочек, слизистой оболочки матки и мочевого пузыря, синовиальной оболочки суставов. Чаще отек Квинке наблюдается у женщин; у детей и лиц старческого возраста встречается реже. Различают аллергические и псевдоаллергические (как правило, наследственные) формы отек Квинке, Аллергический отек Квинке часто сочетается с крапивницей. У больных с отек Квинке нередко отмечаются и другие заболевания аллергической природы: бронхиальная астма, поллиноз и др. Причины и механизмы развития аллергического отек Квинке такие же, как и при аллергической крапивнице. При отек Квинке псевдоаллергического генеза основные изменения сводятся к генетически обусловленному нарушению активации системы комплемента, образованию кининоподобного пептида, под воздействием которого развивается отек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ой возникновения псевдоаллергического отек Квинке могут быть незначительные физические, термические или химические воздействия. Клинически отек Квинке характеризуется остро возникающим и спонтанно проходящим, нередко рецидивирующим локальным отеком кожи, подкожной клетчатки и (или) слизистых оболочек. Чаще наблюдается отек тканей лица, тыльной поверхности кистей и стоп. В области отека кожа обычно бледная или бледно-розовая, зуд в большинстве случаев отсутствует. Местные изменения сохраняются несколько часов или дней, а затем бесследно исчезают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опасным является отек гортани, который наблюдается в 20-25% случаев отек Квинке. У больного внезапно появляются беспокойство, бледность или синюшность лица, затрудненное дыхание, иногда кровохарканье. При осмотре полости рта выявляется отек мягкого неба, язычка и небных миндалин, при ларингоскопии отмечается отек надгортанника и слизистой оболочки гортани. Подобное состояние продолжается от 3-5 до 20-30 мин и постепенно проходит, более длительно сохраняется осиплость голоса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возможно нарастание отека или распространение его на слизистую оболочку трахеи, при этом состояние пациента ухудшается и возникает опасность летального исхода от асфиксии. Отек слизистой оболочки желудочно-кишечного тракта сопровождается появлением резких болей в животе, рвотой и последующим поносом. Изменения кожи и видимых слизистых оболочек в подобных случаях могут отсутствовать, что затрудняет своевременную диагностику. Диагноз отек Квинке основывается на клинической картине, изучении аллергологического анамнеза, быстрой динамике заболевания, хорошем эффекте от применения адреналина и антигистаминных препаратов, определении специфической сенсибилизации с помощью разнообразных иммунологических реакций. Лечение больных с отек Квинке в остром периоде должно быть комплексным, оно направлено на ликвидацию аллергической реакции, уменьшение отека, снижение чувствительности организма к гистамину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тложного лечения требует отек гортани, при котором необходимо немедленно ввести подкожно 0,1% раствор адреналина в дозе, соответствующей возрасту (0,3-0,5-0,8 мл); внутривенно или внутримышечно один из антигистаминных препаратов (дипразин, димедрол, супрастин и др.), гидрокортизона гемисукцинат (75-125 мг) или преднизолон гемисукцинат (30-60 мг). Больной с отеком гортани нуждается в срочной госпитализации в отделение интенсивной терапии или реанимации. Ему необходимо обеспечить вдыхание увлажненного кислорода, введение диуретиков: фуросемида (внутривенно или внутримышечно 1% раствор по 1-2 мл), 15% раствора маннита (внутривенно струйно медленно или капельно из расчета 1-1,5 г/кг массы тела), 30% раствора мочевины (внутривенно капельно из расчета 0,5-1,5 г/кг массы тела) и др.; введение аскорбиновой кислоты, препаратов кальция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лучае дальнейшего ухудшения состояния показана срочная трахеостомия. При локализации патологического процесса в желудочно-кишечном тракте, мозговых оболочках благоприятный эффект оказывает введение антигистаминных препаратов и диуретиков. При псевдоаллергическом отеке Квинке рекомендуется введение Z-аминокапроновой кислоты внутрь (2,5-5 г) или внутривенно (2-5 г в 20 мл 40% раствора глюкозы), контрикала (30000 ЕД в 300 мл изотонического раствора натрия хлорида внутривенно капельно), переливание плазмы. Прогноз, как правило, благоприятный. Профилактика заключается в строгом соблюдении элиминационной диеты и предупреждении контакта больного со специфическим аллергеном, лечении очагов хронической инфекции, периодическом применении антигистаминных препаратов (особенно в период цветения растений при пыльцевой аллергии)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Атопический дерматит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rStyle w:val="Emphasis"/>
          <w:b/>
          <w:i w:val="false"/>
          <w:sz w:val="28"/>
          <w:szCs w:val="28"/>
        </w:rPr>
        <w:t>Атопический дерматит</w:t>
      </w:r>
      <w:r>
        <w:rPr>
          <w:sz w:val="28"/>
          <w:szCs w:val="28"/>
        </w:rPr>
        <w:t xml:space="preserve"> — наследственное, зудящее, хроническое, аллергическое, неинфекционное (незаразное) заболевание. Атопический переводится как странный, чудной, а дерматит – это воспаление кожи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Атопический дерматит</w:t>
      </w:r>
      <w:r>
        <w:rPr>
          <w:sz w:val="28"/>
          <w:szCs w:val="28"/>
        </w:rPr>
        <w:t xml:space="preserve"> встречается во всех странах, у людей разного возраста, чаще болеют женщины. В последнее время отмечается рост заболеваемости атопическим дерматитом. Связано это и с загрязнением окружающей среды, и с продуктами питания, и психоэмоциональными нагрузками, а может и перегрузками. Другими причинами называют укорочение сроков грудного вскармливания, искусственное вскармливание, токсикоз и погрешность питания матери во время беременности и периода лактации.. Провоцируют обострение заболевания и/или усиление такие неблагоприятные факторы, как инфекции бактериальные, вирусные или грибковые, аллергены пищевые, бытовые и производственные, психоэмоциональные нагрузки. Атописческий дерматит может возникнуть как следствие неблагоприятных метеорологических факторов (недостаточного облучения светом, резкого перепада температуры, влажности воздуха и др).</w:t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сведения об атопическом дерматите: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Атопический дерматит</w:t>
      </w:r>
      <w:r>
        <w:rPr>
          <w:sz w:val="28"/>
          <w:szCs w:val="28"/>
        </w:rPr>
        <w:t xml:space="preserve"> — наследственное, зудящее,хроническое, аллергическое, неинфекционное (незаразное) заболевание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 как заболевание наследственное, то, к сожалению, неизбежны периоды обострений, но возможно продлить периоды ремиссии, т.е. периоды разрешения высыпаний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последнее время распространение атопического дерматита среди членов одной семьи становится все более частым явлением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Если у одного из родителей или ближайших родственников есть </w:t>
      </w:r>
      <w:r>
        <w:rPr>
          <w:rStyle w:val="Emphasis"/>
          <w:i w:val="false"/>
          <w:sz w:val="28"/>
          <w:szCs w:val="28"/>
        </w:rPr>
        <w:t>атопический дерматит</w:t>
      </w:r>
      <w:r>
        <w:rPr>
          <w:sz w:val="28"/>
          <w:szCs w:val="28"/>
        </w:rPr>
        <w:t xml:space="preserve">, бронхиальная астма или аллергический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ринит</w:t>
        </w:r>
      </w:hyperlink>
      <w:r>
        <w:rPr>
          <w:sz w:val="28"/>
          <w:szCs w:val="28"/>
        </w:rPr>
        <w:t>, то вероятность развития у ребенка атопического дерматита-50%. Если атопическим дерматитом болеют оба родителя, то с вероятностью 80% болезнь передастся и их ребенку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У 90% людей </w:t>
      </w:r>
      <w:r>
        <w:rPr>
          <w:rStyle w:val="Emphasis"/>
          <w:i w:val="false"/>
          <w:sz w:val="28"/>
          <w:szCs w:val="28"/>
        </w:rPr>
        <w:t>атопический дерматит</w:t>
      </w:r>
      <w:r>
        <w:rPr>
          <w:sz w:val="28"/>
          <w:szCs w:val="28"/>
        </w:rPr>
        <w:t xml:space="preserve"> диагностируется в течение первых пяти лет жизни. У 60% заболевание начинается на первом году жизни. По мере взросления симптомы болезни могут ослабевать или даже исчезать, но у многих людей проявления </w:t>
      </w:r>
      <w:r>
        <w:rPr>
          <w:rStyle w:val="Emphasis"/>
          <w:i w:val="false"/>
          <w:sz w:val="28"/>
          <w:szCs w:val="28"/>
        </w:rPr>
        <w:t>атопического дерматита</w:t>
      </w:r>
      <w:r>
        <w:rPr>
          <w:sz w:val="28"/>
          <w:szCs w:val="28"/>
        </w:rPr>
        <w:t xml:space="preserve"> сохраняются в течение всей жизни. Кроме того, развитие атопического дерматита часто сопровождается возникновением аллергии и/или астмы.</w:t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птомы атопического дерматита: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Чувствительные участки кожи наиболее подверженые проявлению </w:t>
      </w:r>
      <w:r>
        <w:rPr>
          <w:rStyle w:val="Emphasis"/>
          <w:i w:val="false"/>
          <w:sz w:val="28"/>
          <w:szCs w:val="28"/>
        </w:rPr>
        <w:t>атопического дерматита</w:t>
      </w:r>
      <w:r>
        <w:rPr>
          <w:sz w:val="28"/>
          <w:szCs w:val="28"/>
        </w:rPr>
        <w:t>: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Лицо, шея, подмышечные впадины, локтевые и подколенные ямки, паховая область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о время обострений </w:t>
      </w:r>
      <w:r>
        <w:rPr>
          <w:rStyle w:val="Emphasis"/>
          <w:i w:val="false"/>
          <w:sz w:val="28"/>
          <w:szCs w:val="28"/>
        </w:rPr>
        <w:t>атопического дерматита</w:t>
      </w:r>
      <w:r>
        <w:rPr>
          <w:sz w:val="28"/>
          <w:szCs w:val="28"/>
        </w:rPr>
        <w:t xml:space="preserve"> наблюдается поражение одних и тех же участков тела, однако в зависимости от возраста ребенка место проявления признаков болезни может меняться. Острая стадия. Характерны красные пятна, папулы (узелки), кожа шелушится, выглядит припухшей, одутловатой; отмечаются эрозии (поверхностный дефект кожи), мокнутие корки, возможно присоединение инфекции, тогда образуются гнойнички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Хроническая стадия. Характерны утолщение кожи и усиление кожного рисунка (из –за постоянного расчесывания и растирания), болезненные трещины, особенно на ладонях и подошвах. Гиперпигментация век (более темный цвет кожи) – результат расчесывания глаз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имптом «зимней стопы» - гиперемия и умеренная инфильтрация подошв, шелушение, трещины. • Симптом Моргана (Денье-Моргана, складки Денье-Моргана) – углубленные морщинки на нижних веках у детей. • Симптом «полированных ногтей» - исчезновение продольной исчерченности и характерный вид ногтя, вследствие постоянного расчеса кожи. • Симптом «меховой шапки» - дистрофия волос затылочной области. • Симптом псевдо Хертога – временное исчезновение волос, сначала в наружной трети, а затем и на других участках бровей у некоторых больных.</w:t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атопического дерматита: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ебют заболевания приходится на раннее детство (первый год жизни), как правило это связано с введением искусственных смесей, коровьего молока, яиц, рыбы. Проявляется заболевание появлением красных, шелушащихся пятен, мокнутием, образуются пузырьки. Очаги локализуются на лице, в складках крупных суставов, в области запястий и шеи. Ребенок становится беспокойным, нарушается сон. Примерно у 70% к 14-15 годам заболевание может самостоятельно пройти. А у 30% перейдет во взрослую форму. Кожные проявления в виде очагов лихенизации (кожа утолщается, усилен кожный рисунок), множественные корки и трещины, папулы (узелки),кожа шелушится. В роли провокатора выступают уже домашняя пыль, растения, плеснь, шерсть домашних животных, сухой корм для рыбок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eastAsia="ja-JP"/>
        </w:rPr>
      </w:pPr>
      <w:r>
        <w:rPr>
          <w:b/>
          <w:bCs/>
          <w:sz w:val="28"/>
          <w:szCs w:val="28"/>
          <w:lang w:eastAsia="ja-JP"/>
        </w:rPr>
        <w:t>Патогенез: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Определенное значение в развитии АД играют психосоматические расстройства. Сильный зуд, раздражительность, тревожный поверхностный сон, неадекватность реакций, белый дермографизм классические проявления психосоматической патологии. При оценке психосоматического статуса у пациентов выявлялась высокая степень тревожности, развитие реактивных депрессий, астеновегетативный синдром. (Ревякина В.А., Иванов О.Л., Белоусова Т.А. 2000)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Было показано, что основным субстратом в психонейроиммунном взаимодействии являются нейропептиды, (субстанция P, кальцитонингеноподобный пептид), обеспечивающие взаимосвязь между нервными волокнами, тучными клетками и сосудами. Под действием "аксонрефлекса", развивается вазодилатация, проявляющаяся эритемой. Субстанция P обеспечивает высвобождение гистамина из тучных клеток кожи и оказывает прямое воздействие на сосуды, увеличивая их проницаемость, чем можно объяснить слабую эффективность, в ряде случаев, антигистаминных препаратов. Таким образом просматривается прямая взаимосвязь между центральными и вегетативными отделами нервной системы. Улучшение в психоэмоциональном статусе под влиянием терапии, коррелировалось с положительной динамикой кожного процесса. (Иванов О.Л., Белоусова Т.А. 2000)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Наследственная предрасположенность в патогенезе атопического дерматита подтверждается высокой частотой встречаемости ассоциации антигенов HLA: A3, A9, B7,8, B12, B40. Клинические данные также указывают на роль наследственности в закреплении патологических признаков от родителей детям. Так, от отца аллергика признаки атопии у ребенка развиваются в 40 50% случаев, от матери в 60 70%. Если оба родителя являются носителями атопии, то частота развития заболевания у ребенка достигает 80%. (Мазитов Л.П. 2001)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Исследованиями Тороповой Н.П. показана возможность транспланцентарной передачи готовых антител от матери к плоду и его гиперсенсибилизация, этим, по видимому объясняется развитие аллергических реакций на молоко матери в первые месяцы жизни. Таким матерям рекомендуется соблюдение строгой диеты, с ограничением употребления азотистых экстрактивных веществ, хлоридов, белков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У определенного числа детей формируется латентная сенсибилизация, которая реализуется в виде аллергических реакций в возрасте 1920 лет. Наследуется не болезнь, а совокупность генетических факторов способствующих к формированию в организме аллергического фактора (Феденко Е.С. 2001)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В формировании АД большое значение имеет функциональное состояние желудочнокишечного тракта. Выявлена дисфункция гастринового звена регуляции, состоящая в несовершенстве пристеночного пищеварения, недостаточной активности ферментов в обработке химуса, накоплению в просвете тонкой кишки огромного количества белковых аллергенных комплексов, свободному их всасыванию и созданию предпосылок для сенсебилизазии и агрессивного течения кожного процесса. (Торопова Н.П., Синявская О.А. 1993)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Риск развития пищевой аллергии возрастает в связи с несоблюдением питания беременной женщины, детей первых месяцев жизни, находящихся на искусственном вскармливании, а также использованием пищевых добавок, содержащих ксенобиотики. Так, у детей первого года жизни частой причиной развития АД являются куриные яйца, белки коровьего молока, злаков. Усугубляется течение АД развитием дисбактериоза, в связи с бесконтрольным, нередко, приемом антибиотиков, кортикостероидов, наличием очагов хронической инфекции, аллергических заболеваний (астма, ринит), дисметаболических нефропатий, гельминтозов. Продукты жизнедеятельности последних активизируют иммунокомпетентные клетки, осуществяющие синтез IgE, иммунных комплексов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В развитии обострения АД, немаловажное значение играют ингаляционные аллергены. Показана возможность образования сложных ассоциаций с бактериальными, грибковыми, вирусными и медикаментозными аллергенами, обусловливющая формирование поливалентной сенсибилизации (Максимова А.Е. 1997)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По данным Феденко Е.С. (2001) причиннозначимым аллергеном в развитии обострения АД являются нестероидные противовоспалительные препараты, сульфаниламиды, витамины группы В . Мы также наблюдали развитие аллергических реакций типа токсикодермии, крапивницы, на витамины группы В, у больных диффузным нейродермитом, истинной экземой (Желтаков М.М., Скрипкин Ю.К., Сомов Б.А., Бутов Ю.С. 1969)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 xml:space="preserve">Значительное внимание, в последнее время, уделяется полигенному типу наследования, характерными чертами которого являются иммунные нарушения на уровне дифференцировки субпопуляции Тлимфоцитов. Установлено, что нулевые Тхелперы (Тh0) под воздействием антигенов дифференцируются в Тхелперы первого (Th1), либо Тхелперы второго типов (Th2), отличающихся друг от друга секрецией цитокинов, ПГЕ. Первый тип контролирует апоптоз мутированых клеток, через </w:t>
      </w:r>
      <w:r>
        <w:rPr>
          <w:sz w:val="28"/>
          <w:szCs w:val="28"/>
        </w:rPr>
        <w:t>a</w:t>
      </w:r>
      <w:r>
        <w:rPr>
          <w:sz w:val="28"/>
          <w:szCs w:val="28"/>
          <w:lang w:eastAsia="ja-JP"/>
        </w:rPr>
        <w:t xml:space="preserve">TNF, а </w:t>
      </w:r>
      <w:r>
        <w:rPr>
          <w:sz w:val="28"/>
          <w:szCs w:val="28"/>
        </w:rPr>
        <w:t>g</w:t>
      </w:r>
      <w:r>
        <w:rPr>
          <w:sz w:val="28"/>
          <w:szCs w:val="28"/>
          <w:lang w:eastAsia="ja-JP"/>
        </w:rPr>
        <w:t>IFN тормозит развитие вирусов. Второй тип, обеспечивает защиту от бактериальных аллегенов, активирует антителогенез, за счет IL4, IL5 и IL13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 xml:space="preserve">При АД дифференцировка лимфоцитов идет через Th2, активируя </w:t>
      </w:r>
      <w:r>
        <w:rPr>
          <w:sz w:val="28"/>
          <w:szCs w:val="28"/>
        </w:rPr>
        <w:t>b</w:t>
      </w:r>
      <w:r>
        <w:rPr>
          <w:sz w:val="28"/>
          <w:szCs w:val="28"/>
          <w:lang w:eastAsia="ja-JP"/>
        </w:rPr>
        <w:t>клетки и синтез аллергических IgEантител. Процесс сенсибилизации происходит при участии тучных клеток с выбросом гистамина, серотонина, кининов и др. биологически активных веществ, что соответствует ранней фазе гиперергической реакции. Затем следует IgEзависимая поздняя фаза, характеризующаяся инфильтрацией Тлимфоцитами кожи, определяя хронизацию аллергического процесса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Показано, что развитие воспалительного процесса у больных АД осуществляется в присутствии дендритических клеток, клеток Лангерганса при постоянно высоком уровне эозинофилов, IgE, цитокинов и медиаторов. Способность эозинофилов к долгожительству и продукции в ткани нейротоксинов и ферментов обеспечивают хронизацию процесса сопровождающегося сильным зудом, повреждением кератиноцитов и еще большим высвобождением цитокинов и медиаторов воспаления, создавая условия для "порочного круга"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Таким образом, проведенный анализ показывает, что в развитии АД принимает участие экзогенные (физические, химические и биологические) и эндогенные (роль нервной системы, ЖКТ, генетической предрасположенности и иммунных нарушений) факторы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  <w:lang w:eastAsia="ja-JP"/>
        </w:rPr>
      </w:pPr>
      <w:r>
        <w:rPr>
          <w:bCs/>
          <w:sz w:val="28"/>
          <w:szCs w:val="28"/>
          <w:lang w:eastAsia="ja-JP"/>
        </w:rPr>
        <w:t>Клинические аспекты АД: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 xml:space="preserve">Типичная </w:t>
      </w:r>
      <w:r>
        <w:rPr>
          <w:bCs/>
          <w:iCs/>
          <w:sz w:val="28"/>
          <w:szCs w:val="28"/>
          <w:lang w:eastAsia="ja-JP"/>
        </w:rPr>
        <w:t>клиническая картина АД</w:t>
      </w:r>
      <w:r>
        <w:rPr>
          <w:sz w:val="28"/>
          <w:szCs w:val="28"/>
          <w:lang w:eastAsia="ja-JP"/>
        </w:rPr>
        <w:t xml:space="preserve"> характеризуется: зудом кожных покровов, стойкой гиперемией или переходящей эритемой, папуловезикулезными высыпаниями, экссудацией, сухостью кожи, шелушением, экскориацией, лихенификацией, носящими распространенный или ограниченный характер. Заболевание начинается обычно в первые месяцы жизни, принимая затем рицидивирующее течение с возможностью полной или неполной ремиссии различной частоты и длительности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Атопические реакции в детском возрасте возникают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едко в виде островоспалительных экссудативных реакц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с локализацией на лице, в складках, наружных поверхностях конечност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прослеживается четкая взаимосвязь с алиментарными факторам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с последующим хроническим, волнообразным течением воспаления, вегетативной дистонией и лихенификаци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 xml:space="preserve"> </w:t>
      </w:r>
      <w:r>
        <w:rPr>
          <w:sz w:val="28"/>
          <w:szCs w:val="28"/>
          <w:lang w:eastAsia="ja-JP"/>
        </w:rPr>
        <w:t>На последующих этапах у больных формирую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стойкая лехинизац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менее значимые реакции на аллергенные раздражител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менее четкая сезонность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Возможные клинические формы проявления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эритематозносквамозная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везикулокрустозная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эритематозносквамозная со слабой или умеренной лихенификацией в локтевых и подколенных сгибах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лихеноидная с большим количеством лихеноидных папул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пруригоподобная (Суворова К.Н. 1998)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На основании проведенных исследований у детей с АД, Короткий Н.Г. выделил ряд клиникопатогенетических вариантов развития и течения заболевания: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 xml:space="preserve">1. </w:t>
      </w:r>
      <w:r>
        <w:rPr>
          <w:bCs/>
          <w:iCs/>
          <w:sz w:val="28"/>
          <w:szCs w:val="28"/>
          <w:lang w:eastAsia="ja-JP"/>
        </w:rPr>
        <w:t>Истинный, аллергический вариант</w:t>
      </w:r>
      <w:r>
        <w:rPr>
          <w:sz w:val="28"/>
          <w:szCs w:val="28"/>
          <w:lang w:eastAsia="ja-JP"/>
        </w:rPr>
        <w:t xml:space="preserve"> АД с преобладанием специфического IgEопосредованного иммунного механизма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 xml:space="preserve">2. </w:t>
      </w:r>
      <w:r>
        <w:rPr>
          <w:bCs/>
          <w:iCs/>
          <w:sz w:val="28"/>
          <w:szCs w:val="28"/>
          <w:lang w:eastAsia="ja-JP"/>
        </w:rPr>
        <w:t>Смешанный вариант АД</w:t>
      </w:r>
      <w:r>
        <w:rPr>
          <w:sz w:val="28"/>
          <w:szCs w:val="28"/>
          <w:lang w:eastAsia="ja-JP"/>
        </w:rPr>
        <w:t>, где выражены и специфические и неспецифические механизмы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 xml:space="preserve">3. </w:t>
      </w:r>
      <w:r>
        <w:rPr>
          <w:bCs/>
          <w:iCs/>
          <w:sz w:val="28"/>
          <w:szCs w:val="28"/>
          <w:lang w:eastAsia="ja-JP"/>
        </w:rPr>
        <w:t>Псевдоаллергический вариант</w:t>
      </w:r>
      <w:r>
        <w:rPr>
          <w:sz w:val="28"/>
          <w:szCs w:val="28"/>
          <w:lang w:eastAsia="ja-JP"/>
        </w:rPr>
        <w:t xml:space="preserve"> с преобладанием неспецифических механизмов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При истинном, аллергическом и смешанном варианте АД тяжесть течения процесса зависит не только от поражения кожи, которая может быть не всегда значительная, но и от других органных проявлений атопии, в частности, бронхиальной астмы и патологии ЖКТ. При псевдоаллергическом варианте АД ведущее место в развитии патологического процесса отводится нейровегетативным и микроциркуляторным расстройством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ja-JP"/>
        </w:rPr>
        <w:t>Диагностика:</w:t>
      </w:r>
      <w:r>
        <w:rPr>
          <w:sz w:val="28"/>
          <w:szCs w:val="28"/>
        </w:rPr>
        <w:t xml:space="preserve"> При диагностике АД важно использовать четко определенные критерии, особенно у пациентов с нетипичным фенотипом заболевания; чаще всего используют критерии, разработанные Hanifin и Rajka (</w:t>
      </w:r>
      <w:hyperlink r:id="rId8" w:tgtFrame="_blank">
        <w:r>
          <w:rPr>
            <w:rStyle w:val="InternetLink"/>
            <w:color w:val="000000"/>
            <w:sz w:val="28"/>
            <w:szCs w:val="28"/>
            <w:u w:val="none"/>
          </w:rPr>
          <w:t>рис. 2</w:t>
        </w:r>
      </w:hyperlink>
      <w:r>
        <w:rPr>
          <w:sz w:val="28"/>
          <w:szCs w:val="28"/>
        </w:rPr>
        <w:t>). Были разработаны и другие критерии, коррелирующие с Hanifin и Rajka, хотя использование в качестве критерия только видимой экземы может привести к гипердиагностике заболевания. Биопсия кожи не обязательна для установления диагноза АД, но может быть необходима для исключения других диагнозов, особенно у взрослых пациентов. Дифференциальная диагностика Чаше всего атопический дерматит приходится дифференцировать с другими формами экземы. У взрослых особенно часто преобладают смешанные формы с элементами атопической, контактной и ирритативной экземы. Атопическую экзему верхних и нижних конечностей необходимо дифференцировать с псориазом на ладонях и подошвах, а также с опоясывающим лишаем. Также всегда нужно помнить о чесотке. Дифференциальная диагностика острого АД (например, АД с интенсивной эритемой кожи, эксудацией и формированием пузырей) отличается от таковой хронических лихенифицированных форм. Не следует забывать о других, более редких заболеваниях, особенно в упорных случаях: у детей – генодерматозы (синдром Нидертона), в том числе недавно описанный синдром иммунной дисрегуляторной полиэндокринопатии и энтеропатии, связанный с Х-хромосомой; у детей и взрослых – гипо- и авитаминозы, злокачественные новообразования, особенно кожная Т-клеточная лимфома и грибовидный микоз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иск триггерного фактора включает сбор анамнеза, специфические кожные и кровяные пробы, провокационные пробы в зависимости от степени остроты заболевания и предполагаемых факторов. </w:t>
      </w:r>
      <w:r>
        <w:rPr>
          <w:bCs/>
          <w:sz w:val="28"/>
          <w:szCs w:val="28"/>
        </w:rPr>
        <w:t xml:space="preserve">Пищевые продукты </w:t>
      </w:r>
      <w:r>
        <w:rPr>
          <w:sz w:val="28"/>
          <w:szCs w:val="28"/>
        </w:rPr>
        <w:t>Для пациентов с АД не существует универсальной рекомендованной диеты. Ограничения в пище предписывают только пациентам с установленной гиперчувствительностью к пищевым продуктам. В настоящее время опубликованы международные руководства по диагностике гиперчувствительности к пищевым продуктам. Что касается индуцированной пищевыми продуктами экземы, важно отметить, что прогностическая ценность истории болезни в этом случае ниже, чем при немедленных кожных аллергических реакциях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ПТ и определение концентрации специфических IgE помогают оценить сенситизацию к пищевым продуктам. Диагностическая чувствительность и специфичность значительно варьируют для различных пищевых продуктов, систем считывания и возрастных групп. На сегодня разработана точка принятия решения относительно значимости сенситизации (с провокационной пробой как золотым стандартом) для специфичных IgE и КПТ для яиц, молока, арахиса и других пищевых продуктов у детей. Точки принятия решения могут быть полезны для определения необходимости проведения оральных провокаций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это, решение о проведении провокационных проб принимается в каждом случае индивидуально. Такие тесты, как определение цитотоксичности лимфоцитов, дегрануляции базофилов и сывороточного IgG (или подклассов) недостаточно информативны и не должны использоваться. Аппликационный тест является главным инструментом для определения причинных факторов экземы. Кроме того, он может выявить сенситизацию у пациентов с АД и определить подгруппу таких больных. Предписание пациентам элиминационной диеты, основанной исключительно на позитивных результатах аппликационного теста, не рекомендуется. Все вышеуказанные методы обследования для их проведения и интерпретации требуют специальных знаний. Лучшие диагностические результаты дают стандартизированные контролированные врачом пищевые провокационные пробы. Необходимо помнить о том, что гиперчувствительность сохраняется по крайне мере 24 часа после поступления аллергена, поэтому в случае негативной провокационной пробы исследование следует повторить на следующий день. После установления диагноза инициируют специально предназначенную для пациента обучающую программу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нгаляционная аллергия </w:t>
      </w:r>
      <w:r>
        <w:rPr>
          <w:sz w:val="28"/>
          <w:szCs w:val="28"/>
        </w:rPr>
        <w:t>Сенситизация к ингаляционным аллергенам часто наблюдается у пациентов с АД. Аллергены могут обострять АД при вдыхании, прямом контакте с кожей или попадая с пищей в желудочно-кишечный тракт. Сенситизация может быть установлена с помощью КПТ (при отсутствии экземы) или определения концентрации специфических IgE, а также аппликационной пробой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  <w:lang w:eastAsia="ja-JP"/>
        </w:rPr>
      </w:pPr>
      <w:r>
        <w:rPr>
          <w:sz w:val="28"/>
          <w:szCs w:val="28"/>
        </w:rPr>
        <w:t xml:space="preserve">В клинических исследованиях установлено, что к наиболее важным аллергенам относятся пылевые клещи, чешуйки кожи животных и пыльца. Роль пылевых клещей доказана многочисленными исследованиями, подтвердившими широкую распространенность специфических IgE во взрослой популяции и у детей старше 7 лет с атопическим дерматитом. Положительное влияние на течение АД элиминационных мероприятий с применением специальной обработки доказано многими исследованиями. </w:t>
      </w:r>
      <w:r>
        <w:rPr>
          <w:b/>
          <w:bCs/>
          <w:sz w:val="28"/>
          <w:szCs w:val="28"/>
        </w:rPr>
        <w:t xml:space="preserve">Контактная аллергия </w:t>
      </w:r>
      <w:r>
        <w:rPr>
          <w:sz w:val="28"/>
          <w:szCs w:val="28"/>
        </w:rPr>
        <w:t>У пациентов с АД, особенно у взрослых, часто встречается контактная сенситизация к топическим медицинским препаратам. В случаях ухудшения течения экземы, несмотря на проводимое лечение, для диагностики возможного контактного дерматита необходимо проведение аппликационных проб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eastAsia="ja-JP"/>
        </w:rPr>
      </w:pPr>
      <w:r>
        <w:rPr>
          <w:b/>
          <w:bCs/>
          <w:sz w:val="28"/>
          <w:szCs w:val="28"/>
          <w:lang w:eastAsia="ja-JP"/>
        </w:rPr>
        <w:t>Лечение: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eastAsia="ja-JP"/>
        </w:rPr>
      </w:pPr>
      <w:r>
        <w:rPr>
          <w:b/>
          <w:bCs/>
          <w:sz w:val="28"/>
          <w:szCs w:val="28"/>
          <w:lang w:eastAsia="ja-JP"/>
        </w:rPr>
        <w:t>Диетотерапия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В связи с выраженной дисфункцией, со стороны ЖКТ, своевременно и адекватно назначенная диетотерапия, в большинстве случаев, способствует ремиссии заболевания или даже полному выздоровлению. Элиминационная диета строится на основе достоверно доказанной сенсибилизирующей роли тех или иных продуктов в развитии обострений АД и их исключения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Из пищевого рациона больных, страдающих АД исключают продукты, содержащие пищевые добавки (красители, консерванты, эмульгаторы), а также крепкие, мясные бульоны, жареные блюда, пряности, острые, соленые, копченые, консервированные продукты, печень, рыбу, икру, яйца, сыры, кофе, мед , шоколад и цитрусовые фрукты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В рацион следует включать кисломолочные продукты, каши (овсяные, гречневые, перловые крупы), отварные овощи и мясо. Разработанные диеты, должны быть оптимальны по содержанию белков и витаминов и составляются при тесном сотрудничестве аллерголога и диетолога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eastAsia="ja-JP"/>
        </w:rPr>
      </w:pPr>
      <w:r>
        <w:rPr>
          <w:b/>
          <w:bCs/>
          <w:sz w:val="28"/>
          <w:szCs w:val="28"/>
          <w:lang w:eastAsia="ja-JP"/>
        </w:rPr>
        <w:t>Медикаментозная терапия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При выборе медикаментозного средства системного действия учитывается возраст больного, период болезни, наличие сопутствующих заболеваний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В лечении АД, для уменьшения невротических реакций назначают с</w:t>
      </w:r>
      <w:r>
        <w:rPr>
          <w:b/>
          <w:bCs/>
          <w:iCs/>
          <w:sz w:val="28"/>
          <w:szCs w:val="28"/>
          <w:lang w:eastAsia="ja-JP"/>
        </w:rPr>
        <w:t>едативные и психотропные препараты</w:t>
      </w:r>
      <w:r>
        <w:rPr>
          <w:sz w:val="28"/>
          <w:szCs w:val="28"/>
          <w:lang w:eastAsia="ja-JP"/>
        </w:rPr>
        <w:t xml:space="preserve">. Из препаратов растительного происхождения предпочтительно применять настойку пиона, пустырника и корня валерианы, новопассит. В терапии используют также антидепрессанты. </w:t>
      </w:r>
      <w:r>
        <w:rPr>
          <w:b/>
          <w:bCs/>
          <w:iCs/>
          <w:sz w:val="28"/>
          <w:szCs w:val="28"/>
          <w:lang w:eastAsia="ja-JP"/>
        </w:rPr>
        <w:t>Амитриптилин</w:t>
      </w:r>
      <w:r>
        <w:rPr>
          <w:sz w:val="28"/>
          <w:szCs w:val="28"/>
          <w:lang w:eastAsia="ja-JP"/>
        </w:rPr>
        <w:t xml:space="preserve"> назначают внутрь 0,0250,05 г; </w:t>
      </w:r>
      <w:r>
        <w:rPr>
          <w:b/>
          <w:bCs/>
          <w:iCs/>
          <w:sz w:val="28"/>
          <w:szCs w:val="28"/>
          <w:lang w:eastAsia="ja-JP"/>
        </w:rPr>
        <w:t>ниаламид</w:t>
      </w:r>
      <w:r>
        <w:rPr>
          <w:sz w:val="28"/>
          <w:szCs w:val="28"/>
          <w:lang w:eastAsia="ja-JP"/>
        </w:rPr>
        <w:t xml:space="preserve"> внутрь 0,0250,01 г. Из транквилизаторов используют </w:t>
      </w:r>
      <w:r>
        <w:rPr>
          <w:b/>
          <w:bCs/>
          <w:iCs/>
          <w:sz w:val="28"/>
          <w:szCs w:val="28"/>
          <w:lang w:eastAsia="ja-JP"/>
        </w:rPr>
        <w:t>диазепам</w:t>
      </w:r>
      <w:r>
        <w:rPr>
          <w:sz w:val="28"/>
          <w:szCs w:val="28"/>
          <w:lang w:eastAsia="ja-JP"/>
        </w:rPr>
        <w:t xml:space="preserve"> 0,0050,015 г в сутки, </w:t>
      </w:r>
      <w:r>
        <w:rPr>
          <w:b/>
          <w:bCs/>
          <w:iCs/>
          <w:sz w:val="28"/>
          <w:szCs w:val="28"/>
          <w:lang w:eastAsia="ja-JP"/>
        </w:rPr>
        <w:t>лоразепам</w:t>
      </w:r>
      <w:r>
        <w:rPr>
          <w:sz w:val="28"/>
          <w:szCs w:val="28"/>
          <w:lang w:eastAsia="ja-JP"/>
        </w:rPr>
        <w:t xml:space="preserve"> 0,0010,0025 г в сутки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 xml:space="preserve">Показание к назначению </w:t>
      </w:r>
      <w:r>
        <w:rPr>
          <w:b/>
          <w:bCs/>
          <w:iCs/>
          <w:sz w:val="28"/>
          <w:szCs w:val="28"/>
          <w:lang w:eastAsia="ja-JP"/>
        </w:rPr>
        <w:t>антигистаминных препаратов</w:t>
      </w:r>
      <w:r>
        <w:rPr>
          <w:sz w:val="28"/>
          <w:szCs w:val="28"/>
          <w:lang w:eastAsia="ja-JP"/>
        </w:rPr>
        <w:t xml:space="preserve"> обосновано важнейшей ролью гистамина в механизме кожного зуда и развития воспаления при АД. В связи с наличием седативного эффекта антигистаминные препараты 1го поколения не целесообразно назначать детям школьного возраста. При планируемом длительном применении здесь рациональнее выбрать какойлибо антигистаминный препарат 2го поколения (лоратадин, терфенадин, цетиризин, эбастин). </w:t>
      </w:r>
      <w:r>
        <w:rPr>
          <w:b/>
          <w:bCs/>
          <w:iCs/>
          <w:sz w:val="28"/>
          <w:szCs w:val="28"/>
          <w:lang w:eastAsia="ja-JP"/>
        </w:rPr>
        <w:t>Эбастин (Кестин)</w:t>
      </w:r>
      <w:r>
        <w:rPr>
          <w:sz w:val="28"/>
          <w:szCs w:val="28"/>
          <w:lang w:eastAsia="ja-JP"/>
        </w:rPr>
        <w:t xml:space="preserve"> не вызывает выраженного антихолинергического и седативного эффектов, назначается в суточной дозе 10 мг, а при выраженной симптоматике возможно повышение дозы до 20 мг. </w:t>
      </w:r>
      <w:r>
        <w:rPr>
          <w:b/>
          <w:bCs/>
          <w:iCs/>
          <w:sz w:val="28"/>
          <w:szCs w:val="28"/>
          <w:lang w:eastAsia="ja-JP"/>
        </w:rPr>
        <w:t>Цетиризин</w:t>
      </w:r>
      <w:r>
        <w:rPr>
          <w:sz w:val="28"/>
          <w:szCs w:val="28"/>
          <w:lang w:eastAsia="ja-JP"/>
        </w:rPr>
        <w:t xml:space="preserve"> назначается в таблетках по 0,01 г в течении 7 дней, из расчета 0,25 мг/кг 12 раза в сутки. Препараты 2го поколения в настоящее время не применяются у детей до 2х лет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eastAsia="ja-JP"/>
        </w:rPr>
      </w:pPr>
      <w:r>
        <w:rPr>
          <w:b/>
          <w:bCs/>
          <w:iCs/>
          <w:sz w:val="28"/>
          <w:szCs w:val="28"/>
          <w:lang w:eastAsia="ja-JP"/>
        </w:rPr>
        <w:t>Диазолин, хлоропирамин, клемастин</w:t>
      </w:r>
      <w:r>
        <w:rPr>
          <w:sz w:val="28"/>
          <w:szCs w:val="28"/>
          <w:lang w:eastAsia="ja-JP"/>
        </w:rPr>
        <w:t xml:space="preserve"> предпочтительнее применять в период выраженного кожного зуда, в течение 715 дней, если необходим не только противозудный, но и седативный эффект. </w:t>
      </w:r>
      <w:r>
        <w:rPr>
          <w:b/>
          <w:bCs/>
          <w:iCs/>
          <w:sz w:val="28"/>
          <w:szCs w:val="28"/>
          <w:lang w:eastAsia="ja-JP"/>
        </w:rPr>
        <w:t>Ципрогептадин</w:t>
      </w:r>
      <w:r>
        <w:rPr>
          <w:sz w:val="28"/>
          <w:szCs w:val="28"/>
          <w:lang w:eastAsia="ja-JP"/>
        </w:rPr>
        <w:t xml:space="preserve"> обладает антисеротониновой активностью, что расширяет область его применения. Клемастин от 6 до 12 лет по 0,5 1,0 мг, старше 12 лет по 1 мг 2 раза в сутки. Хлоропирамин назначают детям до 1 года по 6,25 мг (1/4 таб.), от 1 до 6 лет по 8,3 мг. (1/3 таб.), от 6 до 14 лет по 12,5 мг. 23 раза в сутки. В терапии нередко приходится комбинировать применение препаратов 1го и 2го поколений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eastAsia="ja-JP"/>
        </w:rPr>
      </w:pPr>
      <w:r>
        <w:rPr>
          <w:bCs/>
          <w:iCs/>
          <w:sz w:val="28"/>
          <w:szCs w:val="28"/>
          <w:lang w:eastAsia="ja-JP"/>
        </w:rPr>
        <w:t>Мембраностабилизирующие средства</w:t>
      </w:r>
      <w:r>
        <w:rPr>
          <w:sz w:val="28"/>
          <w:szCs w:val="28"/>
          <w:lang w:eastAsia="ja-JP"/>
        </w:rPr>
        <w:t xml:space="preserve">. Из этой группы в терапии АД используют </w:t>
      </w:r>
      <w:r>
        <w:rPr>
          <w:bCs/>
          <w:iCs/>
          <w:sz w:val="28"/>
          <w:szCs w:val="28"/>
          <w:lang w:eastAsia="ja-JP"/>
        </w:rPr>
        <w:t>кетотифен</w:t>
      </w:r>
      <w:r>
        <w:rPr>
          <w:sz w:val="28"/>
          <w:szCs w:val="28"/>
          <w:lang w:eastAsia="ja-JP"/>
        </w:rPr>
        <w:t xml:space="preserve"> и </w:t>
      </w:r>
      <w:r>
        <w:rPr>
          <w:bCs/>
          <w:iCs/>
          <w:sz w:val="28"/>
          <w:szCs w:val="28"/>
          <w:lang w:eastAsia="ja-JP"/>
        </w:rPr>
        <w:t>кромогликат натрия</w:t>
      </w:r>
      <w:r>
        <w:rPr>
          <w:sz w:val="28"/>
          <w:szCs w:val="28"/>
          <w:lang w:eastAsia="ja-JP"/>
        </w:rPr>
        <w:t>. Они стабилизируют мембраны тучных клеток, обладают антагонизмом по отношению к Н1гистаминовым рецепторам, тормозят развитие аллергического процесса и могут выступать в качестве блокатора кальциевых каналов. Терапевтический эффект появляется через 24 недели. Кромогликат натрия дополнительно воздействует на слизистую оболочку ЖКТ, предупреждая развитие аллергических реакций на этом уровне. Препарат назначают в острый и подострый период АД в комбинации с антигистаминными средствами. Детям от 1 года до 3 лет в дозе 100 мг (1 капсула) 34 раза в сутки; от 4 до 6 лет по 100 мг 4 раза в сутки; от 7 до 14 лет по 200 мг 4 раза в сутки. Продолжительность курса терапии составляет в среднем, от 1,5 до 6 месяцев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 xml:space="preserve">Целесообразно назначение </w:t>
      </w:r>
      <w:r>
        <w:rPr>
          <w:bCs/>
          <w:iCs/>
          <w:sz w:val="28"/>
          <w:szCs w:val="28"/>
          <w:lang w:eastAsia="ja-JP"/>
        </w:rPr>
        <w:t>препаратов улучшающих пищеварение</w:t>
      </w:r>
      <w:r>
        <w:rPr>
          <w:sz w:val="28"/>
          <w:szCs w:val="28"/>
          <w:lang w:eastAsia="ja-JP"/>
        </w:rPr>
        <w:t>, для коррекции расщепления аллергенных субстанций пищи (Фестал, Мезимфорте, Хилакфорте)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 xml:space="preserve">Показана эффективность </w:t>
      </w:r>
      <w:r>
        <w:rPr>
          <w:bCs/>
          <w:iCs/>
          <w:sz w:val="28"/>
          <w:szCs w:val="28"/>
          <w:lang w:eastAsia="ja-JP"/>
        </w:rPr>
        <w:t>ферментных препаратов</w:t>
      </w:r>
      <w:r>
        <w:rPr>
          <w:sz w:val="28"/>
          <w:szCs w:val="28"/>
          <w:lang w:eastAsia="ja-JP"/>
        </w:rPr>
        <w:t>, учитывая нарушения ферментных систем органов ЖКТ у больных. (Короткий Н.Г. 2000). Дисбактериоз является показанием для полноправного использования пробиотиков, нормализующих микробный пейзаж кишечника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 xml:space="preserve">Повышению эффективности лечения, способствует назначение </w:t>
      </w:r>
      <w:r>
        <w:rPr>
          <w:bCs/>
          <w:iCs/>
          <w:sz w:val="28"/>
          <w:szCs w:val="28"/>
          <w:lang w:eastAsia="ja-JP"/>
        </w:rPr>
        <w:t>витаминных препаратов</w:t>
      </w:r>
      <w:r>
        <w:rPr>
          <w:sz w:val="28"/>
          <w:szCs w:val="28"/>
          <w:lang w:eastAsia="ja-JP"/>
        </w:rPr>
        <w:t xml:space="preserve">. Из витаминов группы В отдается предпочтение кальцию пантотенату (В15), его назначают по 0,050,1 г 2 раза в день в течении месяца, и пиридоксаль фосфату (В6), который принимают по 0,10,2 г в день. Целесообразно назначение </w:t>
      </w:r>
      <w:r>
        <w:rPr>
          <w:sz w:val="28"/>
          <w:szCs w:val="28"/>
        </w:rPr>
        <w:t>b</w:t>
      </w:r>
      <w:r>
        <w:rPr>
          <w:sz w:val="28"/>
          <w:szCs w:val="28"/>
          <w:lang w:eastAsia="ja-JP"/>
        </w:rPr>
        <w:t>каротина, он повышает устойчивость мембран лизосом и митохондрий к действию метаболических токсинов, стимулирует иммунную систему и регулирует перикисное окисление липидов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eastAsia="ja-JP"/>
        </w:rPr>
      </w:pPr>
      <w:r>
        <w:rPr>
          <w:bCs/>
          <w:iCs/>
          <w:sz w:val="28"/>
          <w:szCs w:val="28"/>
          <w:lang w:eastAsia="ja-JP"/>
        </w:rPr>
        <w:t>Иммунномодулирующая терапия</w:t>
      </w:r>
      <w:r>
        <w:rPr>
          <w:sz w:val="28"/>
          <w:szCs w:val="28"/>
          <w:lang w:eastAsia="ja-JP"/>
        </w:rPr>
        <w:t xml:space="preserve"> проводится в тех случаях, когда АД протекает в сочетании с клиническими признаками иммуннологической недостаточности и наличием дефектов в иммунограмме. В виде снижения Вклеточного звена, фагоцитирующих клеток, увеличения IgE, дисбаланса Th1Th2 клеток. К клиническим признакам следует отнести: наличие очагов пиогенной инфекции; частые обострения кожного процесса; частые ОРВИ с субфебрилитетом и лимфоаденопатией; отсутствие клинического эффекта от проведения адекватной стандартной терапии АД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ja-JP"/>
        </w:rPr>
        <w:t xml:space="preserve">Применение </w:t>
      </w:r>
      <w:r>
        <w:rPr>
          <w:bCs/>
          <w:iCs/>
          <w:sz w:val="28"/>
          <w:szCs w:val="28"/>
          <w:lang w:eastAsia="ja-JP"/>
        </w:rPr>
        <w:t>системных</w:t>
      </w:r>
      <w:r>
        <w:rPr>
          <w:sz w:val="28"/>
          <w:szCs w:val="28"/>
          <w:lang w:eastAsia="ja-JP"/>
        </w:rPr>
        <w:t xml:space="preserve"> </w:t>
      </w:r>
      <w:r>
        <w:rPr>
          <w:bCs/>
          <w:iCs/>
          <w:sz w:val="28"/>
          <w:szCs w:val="28"/>
          <w:lang w:eastAsia="ja-JP"/>
        </w:rPr>
        <w:t>антибиотиков</w:t>
      </w:r>
      <w:r>
        <w:rPr>
          <w:sz w:val="28"/>
          <w:szCs w:val="28"/>
          <w:lang w:eastAsia="ja-JP"/>
        </w:rPr>
        <w:t xml:space="preserve"> целесообразно при субфебрильной температуре и лимфодените. С предварительным определением чувствительности микрофлоры к антибиотикам. При эмпирической терапии предпочтение отдается использованию макролидов, цефалоспоринов 23го поколений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eastAsia="ja-JP"/>
        </w:rPr>
      </w:pPr>
      <w:r>
        <w:rPr>
          <w:bCs/>
          <w:iCs/>
          <w:sz w:val="28"/>
          <w:szCs w:val="28"/>
          <w:lang w:eastAsia="ja-JP"/>
        </w:rPr>
        <w:t>Системные глюкокортикостероиды</w:t>
      </w:r>
      <w:r>
        <w:rPr>
          <w:sz w:val="28"/>
          <w:szCs w:val="28"/>
          <w:lang w:eastAsia="ja-JP"/>
        </w:rPr>
        <w:t xml:space="preserve"> (ГКС) чаще всего назначают в особо тяжелых, упорных случаях течения АД, применяются в условиях стационара и короткими курсами под прикрытием антацидных препаратов (Алмагель) и препаратов кальция (кальций глюконат, кальция глицерофосфат). Используют преднизолон, дексаметазон 2025 мг в сутки, взрослым назначают инъекции бетаметазона. Механизм противовоспалительной активности ГКС состоит в блокировании активности фосфолипазы А, угнетении синтеза лейкотриенов и простагландинов, снижении активности гиалуронидазы и лизосомальных ферментов, активизации синтеза гистаминазы (Гребенюк В.Н., Балаболкин И.И. 1998)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eastAsia="ja-JP"/>
        </w:rPr>
      </w:pPr>
      <w:r>
        <w:rPr>
          <w:bCs/>
          <w:iCs/>
          <w:sz w:val="28"/>
          <w:szCs w:val="28"/>
          <w:lang w:eastAsia="ja-JP"/>
        </w:rPr>
        <w:t>Наружная терапия</w:t>
      </w:r>
      <w:r>
        <w:rPr>
          <w:sz w:val="28"/>
          <w:szCs w:val="28"/>
          <w:lang w:eastAsia="ja-JP"/>
        </w:rPr>
        <w:t xml:space="preserve"> является неотъемлемой частью комплексного лечения АД, занимая в ней ведущее место. С помощью местного лечения достигается ряд эффектов: подавление признаков воспаления кожи; устранение сухости; восстановление поврежденного эпителия; улучшение барьерных функций кожи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Выбор препарата определяется стадией болезни, фазой воспаления и степенью выраженности кожных проявлений. Для того чтобы добиться успеха необходимо соблюдать определенную последовательность в назначении местного лечения. При острых мокнущих процессах используются примочки, дерматологические пасты. По мере стихания воспаления назначают нефторированные кортикостероиды в виде крема или мази. Мази оказывают более выраженное противовоспалительное действие и назначаются для лечении подострых и хронических кожных поражений. Кремы являются формой выбора для острых процессов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В случаях присоединения пиодермии, назначают эритромициновую, линкомициновую, геоксизоновую мази, анилиновые красители. Среди других противовоспалительных препаратов, издавна используемых в терапии АД, следует указать средства содержащие деготь, нафталан, серу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Коррекция сопутствующих заболеваний включает обследование, выявление и санацию очагов хронической инфекции, паразитарных инвазий, дисбактериоза, восстановление корковой нейродинамики и вегетативных нарушений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  <w:lang w:eastAsia="ja-JP"/>
        </w:rPr>
        <w:t>Прогноз</w:t>
      </w:r>
      <w:r>
        <w:rPr>
          <w:sz w:val="28"/>
          <w:szCs w:val="28"/>
          <w:lang w:eastAsia="ja-JP"/>
        </w:rPr>
        <w:t xml:space="preserve"> течения АД и качество жизни больного и его семьи во многом зависят от полученных им достоверных знаний о причинах развития высыпаний на коже, зуда, от тщательного выполнения всех рекомендаций врача и профилактики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 xml:space="preserve">Основные направления </w:t>
      </w:r>
      <w:r>
        <w:rPr>
          <w:bCs/>
          <w:iCs/>
          <w:sz w:val="28"/>
          <w:szCs w:val="28"/>
          <w:lang w:eastAsia="ja-JP"/>
        </w:rPr>
        <w:t>профилактики</w:t>
      </w:r>
      <w:r>
        <w:rPr>
          <w:sz w:val="28"/>
          <w:szCs w:val="28"/>
          <w:lang w:eastAsia="ja-JP"/>
        </w:rPr>
        <w:t xml:space="preserve"> это соблюдение режима питания, особенно беременным и кормящим матерям, грудное вскармливание детей. Особое внимание следует обратить на ограничение воздействия ингаляционных аллергенов, уменьшение контакта с химическими средствами в быту, предупреждение простудных и инфекционных заболеваний и обусловленное назначение антибиотиков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wheadline">
    <w:name w:val="mw-headline"/>
    <w:qFormat/>
    <w:rPr>
      <w:rFonts w:cs="Times New Roman"/>
    </w:rPr>
  </w:style>
  <w:style w:type="character" w:styleId="Editsection">
    <w:name w:val="editsection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7;&#1072;&#1073;&#1086;&#1083;&#1077;&#1074;&#1072;&#1085;&#1080;&#1077;" TargetMode="External"/><Relationship Id="rId3" Type="http://schemas.openxmlformats.org/officeDocument/2006/relationships/hyperlink" Target="http://ru.wikipedia.org/wiki/&#1047;&#1091;&#1076;" TargetMode="External"/><Relationship Id="rId4" Type="http://schemas.openxmlformats.org/officeDocument/2006/relationships/hyperlink" Target="http://ru.wikipedia.org/wiki/&#1051;&#1072;&#1090;&#1080;&#1085;&#1089;&#1082;&#1080;&#1081;_&#1103;&#1079;&#1099;&#1082;" TargetMode="External"/><Relationship Id="rId5" Type="http://schemas.openxmlformats.org/officeDocument/2006/relationships/hyperlink" Target="http://ru.wikipedia.org/wiki/&#1044;&#1077;&#1088;&#1084;&#1072;&#1090;&#1086;&#1079;" TargetMode="External"/><Relationship Id="rId6" Type="http://schemas.openxmlformats.org/officeDocument/2006/relationships/hyperlink" Target="http://ru.wikipedia.org/w/index.php?title=&#1055;&#1080;&#1075;&#1084;&#1077;&#1085;&#1090;&#1085;&#1086;&#1081;_&#1082;&#1088;&#1072;&#1087;&#1080;&#1074;&#1085;&#1080;&#1094;&#1077;&#1081;&amp;action=edit&amp;redlink=1" TargetMode="External"/><Relationship Id="rId7" Type="http://schemas.openxmlformats.org/officeDocument/2006/relationships/hyperlink" Target="http://ztema.ru/illness/100/" TargetMode="External"/><Relationship Id="rId8" Type="http://schemas.openxmlformats.org/officeDocument/2006/relationships/hyperlink" Target="http://health-ua.com/pics/tabl/152_17.gif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9:23:00Z</dcterms:created>
  <dc:creator>ws1</dc:creator>
  <dc:description/>
  <cp:keywords/>
  <dc:language>en-US</dc:language>
  <cp:lastModifiedBy>SYSTEM</cp:lastModifiedBy>
  <cp:lastPrinted>2011-05-12T16:42:00Z</cp:lastPrinted>
  <dcterms:modified xsi:type="dcterms:W3CDTF">2011-09-01T19:23:00Z</dcterms:modified>
  <cp:revision>2</cp:revision>
  <dc:subject/>
  <dc:title/>
</cp:coreProperties>
</file>