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«Лазеры в стоматологии»</w:t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жевск 2010</w:t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Cs/>
          <w:color w:val="000000"/>
          <w:sz w:val="28"/>
          <w:szCs w:val="24"/>
          <w:lang w:eastAsia="ru-RU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Слово лазер (laser) является акронимом слов «Light Amplification by Stimulated Emission of Radiation» (усиление света путем вынужденного излучения). Основы теории лазеров были заложены Эйнштейном в 1917 г. Удивительно, но только через 50 лет эти принципы были достаточно поняты, и технология смогла быть реализована практически. Первый лазер, использующий видимый, свет был разработан в 1960 году – в качестве лазерной среды использовался рубин, генерирующий красный луч интенсивного света. За этим в 1961 г. последовал другой кристаллический лазер, использовавший неодимовый алюмоиттриевый гранат (Nd:YAG). В 1964 г. физики компании Bell Laboratories изготовили газовый лазер с углекислым газом (CO2) в качестве лазерной среды. В тот же год был изобретен другой газовый лазер – впоследствии оказавшийся ценным для стоматологии – аргоновый. Стоматологи, занимавшиеся исследованием влияния рубинового лазера на эмаль зубов, обнаружили, что он вызывал образование трещин в эмали. В результате был сделан вывод – лазеры не имеют перспектив применения в стоматологии. Однако, в медицине исследование и клиническое использование лазеров процветало. В 1968 г. CO2-лазер впервые использовался для проведения хирургии мягких тканей. Вместе с ростом числа длин волн лазеров, развивались и показания к применению в общей и челюстно-лицевой хирургии. Лишь в середине 1980-х годов отмечено возрождение интереса к использованию лазеров в стоматологии для обработки твердых тканей, таких как эмаль. Хотя только некоторые типы лазеров, например Nd:YAG, годятся для обработки твердых тканей, потенциальная опасность и отсутствие специфичности к зубным тканям ограничивают их приме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eastAsia="ru-RU"/>
        </w:rPr>
        <w:t>1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. Принцип лазерного лу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сновным физическим процессом, который определяет действие лазерных аппаратов, является вынужденное испускание излучения. Это испускание образуется при тесном взаимодействии фотона с возбужденным атомом в момент точного совпадения энергии фотона с энергией возбужденного атома (молекулы). В конечном итоге этого тесного взаимодействия, атом (молекула) переходит из возбужденного состояния в невозбужденное, а излишек энергии излучается в виде нового фотона с абсолютно такой же энергией, поляризацией и направлением распространения, как и у первичного фотона. Простейший принцип работы стоматологического лазера заключается в колебании луча света между оптическими зеркалами и линзами, набирающим силу с каждым циклом. Когда достигается достаточная мощность, луч испускается. Этот выброс энергии вызывает тщательно контролируемую реак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eastAsia="ru-RU"/>
        </w:rPr>
        <w:t>2. Взаимодействие лазера с ткан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оздействие лазерного излучения на биологические структуры зависит от длины волны излучаемой лазером энергии, плотности энергии луча и временных характеристик энергии луча. Процессы, которые могут при этом происходить – поглощение, передача, отражение и рассеивание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Поглощение - атомы и молекулы, которые составляют ткань, преобразовывают лазерную световую энергию в высокую температуру, химическую, акустическую или не лазерную световую энергию. На поглощение влияют длина волны, содержание воды, пигментация и тип ткан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ча – лазерная энергия проходит через ткань неизмененной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– отраженный лазерный свет не влияет на ткань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Рассеивание – индивидуальные молекулы и атомы принимают лазерный луч и отклоняют силу луча в направлении, отличном от исходного. В конечном счете, лазерный свет поглощается в большом объеме с менее интенсивным тепловым эффектом. На рассеивание влияет длина вол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eastAsia="ru-RU"/>
        </w:rPr>
        <w:t>3. Лазеры в стомат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Аргоновый лазер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(длина волны 488 нм и 514 нм): излучение хорошо абсорбируется пигментом в тканях, таких как меланин и гемоглобин. Длина волны 488 нм является такой же, как и в полимеразиционных лампах. При этом скорость и степень полимеризации светоотверждаемых материалов лазером намного превосходит аналогичные показатели при использовании обычных ламп. При использовании же аргонового лазера в хирургии достигается превосходный гемост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Диодный лазер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(полупроводниковый, длина волны 792–1030 нм): излучение хорошо поглощается в пигментированной ткани, имеет хороший гемостатический эффект, обладает противовоспалительным и стимулирующим репарацию эффектами. Доставка излучения происходит по гибкому кварц-полимерному световоду, что упрощает работу хирурга в труднодоступных участках. Лазерный аппарат имеет компактные габариты и прост в обращении и обслуживании. На данный момент это наиболее доступный лазерный аппарат по соотношению цена / функциона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Nd: YAG лазер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(неодимовый, длина волны 1064 нм): излучение хорошо поглощается в пигментированной ткани и хуже в воде. В прошлом был наиболее распространен в стоматологии. Может работать в импульсном и непрерывном режимах. Доставка излучения осуществляется по гибкому светов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He-Ne лазер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(гелий-неоновый, длина волны 610–630 нм): его излучение хорошо проникает в ткани и имеет фотостимулирующий эффект, вследствие чего находит свое применение в физиотерапии. Эти лазеры – единственные, которые имеются в свободной продаже и могут быть использованы пациентами самостоятельно</w:t>
      </w:r>
      <w:r>
        <w:rPr>
          <w:rFonts w:cs="Times New Roman;Times" w:ascii="Times New Roman;Times" w:hAnsi="Times New Roman;Times"/>
          <w:color w:val="000000"/>
          <w:sz w:val="28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CO2 лазер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(углекислотный, длина волны 10600 нм) имеет хорошее поглощение в воде и среднее в гидроксиапатите. Его использование на твердых тканях потенциально опасно вследствие возможного перегрева эмали и кости. Такой лазер имеет хорошие хирургические свойства, но существует проблема доставки излучения к тканям. В настоящее время CO2-системы постепенно уступают свое место в хирургии другим лазе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Эрбиевый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 xml:space="preserve"> лазер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(длина волны 2940 и 2780 нм): его излучение хорошо поглощается водой и гидроксиапатитом. Наиболее перспективный лазер в стоматологии, может использоваться для работы на твердых тканях зуба. Доставка излучения осуществляется по гибкому световоду. Показания для применения лазера практически полностью повторяют список заболеваний, с которыми приходиться сталкиваться в своей работе врачу-стоматологу. К наиболее распространенным и востребованным показаниям относят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Препарирование полостей всех классов, лечение кариес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Обработка (протравливание) эмал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Стерилизация корневого канала, воздействие на апикальный очаг инфек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Пульпотом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Обработка пародонтальных карман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Экспозиция эмплант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Гингивотомия и гингивопласти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Френэктом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Лечение заболеваний слизисто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Реконструктивные и гранулематозные пора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Оперативная стоматоло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4. Применение лазера в стомат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 помощи лазерных установок успешно лечится </w:t>
      </w:r>
      <w:r>
        <w:rPr>
          <w:rStyle w:val="StrongEmphasis"/>
          <w:rFonts w:cs="Times New Roman;Times" w:ascii="Times New Roman;Times" w:hAnsi="Times New Roman;Times"/>
          <w:b w:val="false"/>
          <w:color w:val="000000"/>
          <w:sz w:val="28"/>
          <w:szCs w:val="28"/>
        </w:rPr>
        <w:t>кариес начальной стадии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, при этом лазер удаляет только пораженные участки, не затрагивая здоровые ткани зуба (дентин и эмал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Целесообразно применять лазер при запечатывании фиссур (естественных бороздок и канавок на жевательной поверхности зуба) и клиновидных деф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оведение пародонтологических операций в лазерной стоматологии позволяет добиться хороших эстетических результатов и обеспечить полную безболезненность операции. </w:t>
      </w:r>
      <w:r>
        <w:rPr>
          <w:rStyle w:val="StrongEmphasis"/>
          <w:rFonts w:cs="Times New Roman;Times" w:ascii="Times New Roman;Times" w:hAnsi="Times New Roman;Times"/>
          <w:b w:val="false"/>
          <w:color w:val="000000"/>
          <w:sz w:val="28"/>
          <w:szCs w:val="28"/>
        </w:rPr>
        <w:t>Лазерная обработка десе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и фотодинамическая терапия с применением специального лазерного аппарата и водорослей уже после первого сеанса устраняет кровоточивость десен, а также неприятный запах изо рта. Даже при наличии глубоких карманов за несколько сеансов удается «закрыть» карманы. При этом происходит более быстрое оздоровление пародонтальной ткани и укрепление зуб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Стоматологические лазерные аппараты применяются при </w:t>
      </w:r>
      <w:r>
        <w:rPr>
          <w:rStyle w:val="StrongEmphasis"/>
          <w:rFonts w:cs="Times New Roman;Times" w:ascii="Times New Roman;Times" w:hAnsi="Times New Roman;Times"/>
          <w:b w:val="false"/>
          <w:color w:val="000000"/>
          <w:sz w:val="28"/>
          <w:szCs w:val="28"/>
        </w:rPr>
        <w:t>удалении фибром без наложения шво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, проводится чистая и стерильная процедура биопсии, проводятся бескровные хирургические операции на мягких тканях. Успешно лечатся заболевания слизистой оболочки полости рта: лейкоплакия, гиперкератозы, красный плоский лишай, лечении афтозных язв в полости рта пациента (закрываются нервные оконча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 </w:t>
      </w:r>
      <w:r>
        <w:rPr>
          <w:rStyle w:val="StrongEmphasis"/>
          <w:rFonts w:cs="Times New Roman;Times" w:ascii="Times New Roman;Times" w:hAnsi="Times New Roman;Times"/>
          <w:b w:val="false"/>
          <w:color w:val="000000"/>
          <w:sz w:val="28"/>
          <w:szCs w:val="28"/>
        </w:rPr>
        <w:t>лечении зубных канало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(эндодонтия) лазер применяется для дезинфекции корневого канала при пульпитах и периодонтитах. Эффективность бактерицидного действия равна 10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менение лазерной техники помогает при </w:t>
      </w:r>
      <w:r>
        <w:rPr>
          <w:rStyle w:val="StrongEmphasis"/>
          <w:rFonts w:cs="Times New Roman;Times" w:ascii="Times New Roman;Times" w:hAnsi="Times New Roman;Times"/>
          <w:b w:val="false"/>
          <w:color w:val="000000"/>
          <w:sz w:val="28"/>
          <w:szCs w:val="28"/>
        </w:rPr>
        <w:t xml:space="preserve">лечении 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  <w:t>повышенной чувствительности зубо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. При этом микротвердость эмали увеличивается до 3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эстетической стоматологии при помощи лазера удается изменить контур десен, форму ткани десен для формирования красивой улыбки, при необходимости легко и быстро удаляются уздечки языка. Наибольшую популярность в последнее время получило эффективное и безболезненное лазерное отбеливание зубов с сохранением стойкого результата на долго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" w:ascii="Times New Roman;Times" w:hAnsi="Times New Roman;Times"/>
          <w:b w:val="false"/>
          <w:color w:val="000000"/>
          <w:sz w:val="28"/>
          <w:szCs w:val="28"/>
        </w:rPr>
        <w:t>При установке зубного протез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лазер поможет создать очень точный микрозамок для коронки, что позволяет не обтачивать соседние зубы. При установке имплантатов лазерные приборы позволяют идеально определить место установки, произвести минимальный разрез тканей и обеспечить наискорейшее заживление области имплан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Лечение зубов лазером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имеет и другие преимущества – например, при традиционной подготовке зуба к пломбированию стоматологу бывает очень сложно удалить размягченный дентин полностью и не задеть при этом здоровые ткани зуба. Лазер справляется с этой задачей идеально – он удаляет только те ткани, которые уже пострадали в результате развития кариозного проце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Поэтому 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лечение зубов лазером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намного эффективнее традиционных технологий, ведь срок службы пломб во многом зависит от качества препарирования кариозной полости. К тому же параллельно с препарированием лазер обеспечивает антибактериальную обработку полости, что позволяет избежать развития под пломбой вторичного кариеса. 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Лечение кариеса лазером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, помимо перечисленных качеств обеспечивает лечение зубов без боли и не затрагивает здоровые ткани зуба. Благодаря столь серьезным преимуществам данной технологии 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лечение зубов лазером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широко применяется не только во взрослой, но и 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в детской стоматологии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Новейшие стоматологические установки позволяют проводить не только 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лечение зубов лазером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, но и разнообразные хирургические манипуляции без применения анестезии. Благодаря лазеру заживление разрезов слизистой проходит гораздо быстрее, исключается развитие отеков, воспалений и прочих осложнений, нередко возникающих после проведения стоматологических манипуля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В хирургической стоматологии практически всегда существует риск инфицирования раны после удаления зуба, проведенной имплантации зубов и других вмешательствах. Травмы тканей, полученные в результате хирургической операции, несоблюдение пациентом рекомендаций могут стать причиной развития вторичной инфекции. 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 xml:space="preserve">Применение лазера в хирургической стоматологии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позволяет значительно снизить вероятность инфицирования раны, сократить количество введенного анестетика, существенно уменьшить кровоточивость операционной 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Важно и то, что после 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применения лазера при хирургических манипуляциях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наблюдается быстрое заживление раны, чем обуславливается более комфортное состояние пациента после проведенной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Антибактериальные свойства лазера позволяют использовать его для лечения не только кариеса, но и пародонтита. Лазер эффективно обрабатывает корни зубов и обеспечивает полную санацию патологических карманов, в результате чего сокращаются сроки лечения, да и сами манипуляции не доставляют пациентам неприятных ощущ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Лечение зубов лазером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особенно показано пациентам, страдающим повышенной чувствительностью зубов, беременным женщинам, пациентам, страдающим аллергическими реакциями на обезболивающие препараты. 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 xml:space="preserve">Противопоказаний к применению лазера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до настоящего времени выявить не удалось. Недостатком лазерного лечения зубов можно считать лишь более высокую, по сравнению с традиционными методами, стоимость. На 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лечение зубов лазером цены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значительно выше и связано это, в первую очередь, с дороговизной лазерного оборудования. Несмотря на это, 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преимущества лазерного лечения зубов</w:t>
      </w: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оправдывают затраты. Об этом говорят восторженные отзывы пациентов, которые испытали на себе лечение зубов лазером.</w:t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color w:val="FFFFFF"/>
          <w:sz w:val="28"/>
          <w:szCs w:val="28"/>
        </w:rPr>
      </w:pPr>
      <w:r>
        <w:rPr>
          <w:rFonts w:cs="Times New Roman;Times" w:ascii="Times New Roman;Times" w:hAnsi="Times New Roman;Times"/>
          <w:color w:val="FFFFFF"/>
          <w:sz w:val="28"/>
          <w:szCs w:val="28"/>
        </w:rPr>
        <w:t>лазер стоматология лечение луч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>Лазеры комфортны для пациента и имеют ряд преимуществ по сравнению с традиционными методами лечения. В настоящее время преимущества применения лазеров в стоматологии доказаны практикой и неоспоримы: безопасность, точность и быстрота, отсутствие нежелательных эффектов, ограниченное применение анестетиков – все это позволяет осуществлять щадящее и безболезненное лечение, ускорение сроков лечения, а следовательно создает более комфортные условия и для врача, и для пациента</w:t>
      </w:r>
      <w:r>
        <w:rPr>
          <w:rFonts w:cs="Times New Roman;Times" w:ascii="Times New Roman;Times" w:hAnsi="Times New Roman;Times"/>
          <w:color w:val="000000"/>
          <w:sz w:val="28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lang w:eastAsia="ru-RU"/>
        </w:rPr>
      </w:pPr>
      <w:r>
        <w:rPr>
          <w:rFonts w:cs="Times New Roman;Times" w:ascii="Times New Roman;Times" w:hAnsi="Times New Roman;Times"/>
          <w:b/>
          <w:color w:val="000000"/>
          <w:sz w:val="28"/>
          <w:lang w:eastAsia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разашвили Л.Д. Лечение хронических верхушечных периодонтитов с использованием лазерного излучения // Актуальные вопросы эндодонтии. Труды ЦНИИС. – Москва, 1990. – С. 114–11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дылев А.Г., Шумский А.В. Применение эрбий-хромового лазера в комплексном лечении периодонтита // Эндодонтия today. – 2008. – №1. – С. 36–40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унин А.А. Современные аспекты эндодонтического лечения зубов // Клиническая стоматология. – 2003. – №1. – С. 18–19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аксимовский Ю.М. Эндодонтия и сохранение функций зуба // Новое в стоматологии. – 2001. – №6. – С. 3–6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ороз Б.Т., Беликов А.В., Павловская И.В. Использование высокоинтенсивного лазерного излучения в эндодонтии // Институт стоматологии. – 1999. – №4. – С. 34–35.</w:t>
      </w:r>
    </w:p>
    <w:p>
      <w:pPr>
        <w:pStyle w:val="Style18"/>
        <w:tabs>
          <w:tab w:val="clear" w:pos="708"/>
          <w:tab w:val="left" w:pos="330" w:leader="none"/>
        </w:tabs>
        <w:spacing w:lineRule="auto" w:line="360" w:before="0" w:after="0"/>
        <w:contextualSpacing/>
        <w:jc w:val="both"/>
        <w:rPr>
          <w:rFonts w:ascii="Times New Roman;Times" w:hAnsi="Times New Roman;Times" w:cs="Times New Roman;Times"/>
          <w:color w:val="FFFFFF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FFFFFF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330" w:leader="none"/>
        </w:tabs>
        <w:spacing w:lineRule="auto" w:line="360" w:before="0" w:after="0"/>
        <w:contextualSpacing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idY"/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idY" w:hAnsi="Calibri;SidY" w:eastAsia="Times New Roman;Times" w:cs="Times New Roman;Times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" w:hAnsi="Times New Roman;Times" w:cs="Times New Roman;Times"/>
      <w:b/>
      <w:bCs/>
      <w:sz w:val="24"/>
      <w:szCs w:val="24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;Times"/>
    </w:rPr>
  </w:style>
  <w:style w:type="character" w:styleId="WW8Num4z1">
    <w:name w:val="WW8Num4z1"/>
    <w:qFormat/>
    <w:rPr>
      <w:rFonts w:cs="Times New Roman;Time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;Times"/>
    </w:rPr>
  </w:style>
  <w:style w:type="character" w:styleId="WW8Num6z1">
    <w:name w:val="WW8Num6z1"/>
    <w:qFormat/>
    <w:rPr>
      <w:rFonts w:cs="Times New Roman;Times"/>
    </w:rPr>
  </w:style>
  <w:style w:type="character" w:styleId="WW8Num7z0">
    <w:name w:val="WW8Num7z0"/>
    <w:qFormat/>
    <w:rPr>
      <w:rFonts w:cs="Times New Roman;Times"/>
    </w:rPr>
  </w:style>
  <w:style w:type="character" w:styleId="WW8Num7z1">
    <w:name w:val="WW8Num7z1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8z1">
    <w:name w:val="WW8Num8z1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9z1">
    <w:name w:val="WW8Num9z1"/>
    <w:qFormat/>
    <w:rPr>
      <w:rFonts w:cs="Times New Roman;Time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3z1">
    <w:name w:val="WW8Num13z1"/>
    <w:qFormat/>
    <w:rPr>
      <w:rFonts w:cs="Times New Roman;Times"/>
    </w:rPr>
  </w:style>
  <w:style w:type="character" w:styleId="WW8Num14z0">
    <w:name w:val="WW8Num14z0"/>
    <w:qFormat/>
    <w:rPr>
      <w:rFonts w:cs="Times New Roman;Times"/>
    </w:rPr>
  </w:style>
  <w:style w:type="character" w:styleId="WW8Num14z1">
    <w:name w:val="WW8Num14z1"/>
    <w:qFormat/>
    <w:rPr>
      <w:rFonts w:cs="Times New Roman;Time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;Times"/>
      <w:b/>
      <w:bCs/>
      <w:color w:val="4F81BD"/>
    </w:rPr>
  </w:style>
  <w:style w:type="character" w:styleId="4">
    <w:name w:val="Заголовок 4 Знак"/>
    <w:qFormat/>
    <w:rPr>
      <w:rFonts w:ascii="Times New Roman;Times" w:hAnsi="Times New Roman;Times" w:cs="Times New Roman;Times"/>
      <w:b/>
      <w:bCs/>
      <w:sz w:val="24"/>
      <w:szCs w:val="24"/>
      <w:lang w:val="en-US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StrongEmphasis">
    <w:name w:val="Strong"/>
    <w:qFormat/>
    <w:rPr>
      <w:rFonts w:cs="Times New Roman;Times"/>
      <w:b/>
      <w:bCs/>
    </w:rPr>
  </w:style>
  <w:style w:type="character" w:styleId="Style13">
    <w:name w:val="Нижний колонтитул Знак"/>
    <w:qFormat/>
    <w:rPr>
      <w:rFonts w:ascii="Times New Roman;Times" w:hAnsi="Times New Roman;Times" w:cs="Times New Roman;Times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cs="Times New Roman;Time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280"/>
    </w:pPr>
    <w:rPr>
      <w:rFonts w:ascii="Times New Roman;Times" w:hAnsi="Times New Roman;Times" w:cs="Times New Roman;Times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1:00Z</dcterms:created>
  <dc:creator>User</dc:creator>
  <dc:description/>
  <cp:keywords/>
  <dc:language>en-US</dc:language>
  <cp:lastModifiedBy>SYSTEM</cp:lastModifiedBy>
  <dcterms:modified xsi:type="dcterms:W3CDTF">2011-09-01T19:21:00Z</dcterms:modified>
  <cp:revision>2</cp:revision>
  <dc:subject/>
  <dc:title>Реферат</dc:title>
</cp:coreProperties>
</file>