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35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онтрольная работа по теме: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</w:rPr>
        <w:t>Общие реакции организма на повреждение</w:t>
      </w:r>
      <w:r>
        <w:br w:type="page"/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/>
      </w:pPr>
      <w:r>
        <w:rPr/>
        <w:t>В жизни человека нередко возникают ситуации, когда на него действуют очень сильные патогенные факторы, вызывающие распространенные изменения большинства или даже всех физиологических систем и органов. При возникновении подобных ситуаций в организме развиваются многообразные общие реакции, которые наиболее часто проявляются в форме стресса, шока и комы.</w:t>
      </w:r>
      <w:r>
        <w:br w:type="page"/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1. Стресс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/>
      </w:pPr>
      <w:r>
        <w:rPr>
          <w:b/>
          <w:bCs/>
        </w:rPr>
        <w:t>Стресс</w:t>
      </w:r>
      <w:r>
        <w:rPr/>
        <w:t xml:space="preserve"> – общая реакция организма в ответ на действие чрезвычайных или патогенных раздражителей, проявляющаяся адаптационным синдромом. В основе этого синдрома лежат приспособительные реакции.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/>
      </w:pPr>
      <w:r>
        <w:rPr>
          <w:b/>
          <w:bCs/>
        </w:rPr>
        <w:t>Приспособительная реакция</w:t>
      </w:r>
      <w:r>
        <w:rPr/>
        <w:t xml:space="preserve"> – реакция биологической системы при воздействии факторов окружающей среды или сдвигах внутри самой системы, направленная на ее выживание, сохранение состояния и свойств в новых условиях существования.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/>
      </w:pPr>
      <w:r>
        <w:rPr>
          <w:b/>
          <w:bCs/>
        </w:rPr>
        <w:t>Стадии стресса</w:t>
      </w:r>
      <w:r>
        <w:rPr/>
        <w:t>. Состояние стресса возникает при действии на организм любых сильных раздражителей: переохлаждения и перегревания, чрезмерной физической нагрузки и обездвиживания, травмы и наркотиков, ядов, гипоксии, психо-эмоционального напряжения и др.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/>
      </w:pPr>
      <w:r>
        <w:rPr/>
        <w:t>Первая стадия стресса характеризуется выбросом адренокортикотропного гормона (АКТГ) из адреногипофиза, который усиливает поступление в кровь глюкокортикоидов. Стрессорные воздействия активируют симпатико-адреналовую систему. Эти изменения нервной и эндокринной систем вызывают срочную мобилизацию приспособительных сил организма. Первая стадия стресса называется реакцией тревоги, и все изменения метаболизма и функций направлены на борьбу со стрессовым фактором и устранение возникающих повреждений.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/>
      </w:pPr>
      <w:r>
        <w:rPr/>
        <w:t>В большинстве случаев организм справляется с действием стрессорного фактора, реакция тревоги исчезает, возникшие повреждения устраняются. Усиливаются синтетические процессы и восполняется запас гликогена, жиров и белков, нормализуется деятельность нервной и эндокринной систем и физиологические функции. Развивается вторая стадия стресса, которая называется стадией резистентности (устойчивости организма).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/>
      </w:pPr>
      <w:r>
        <w:rPr/>
        <w:t>Если стресс продолжается длительное время, компенсаторно-приспособительные возможности организма исчерпываются и возникает третья стадия стресса – стадия истощения. Для нее характерны ослабление синтетических процессов в тканях, угнетение функций физиологических систем, снижение образования гормонов коркового вещества надпочечников.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2. Шок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/>
      </w:pPr>
      <w:r>
        <w:rPr>
          <w:b/>
          <w:bCs/>
        </w:rPr>
        <w:t>Шок</w:t>
      </w:r>
      <w:r>
        <w:rPr/>
        <w:t xml:space="preserve"> – остро развивающийся, угрожающий жизни патологический процесс, обусловленный действием на организм сверхсильного патогенного раздражителя и характеризующийся тяжелыми нарушениями деятельности ЦНС, кровообращения, дыхания и обмена веществ. Шок развивается при огнестрельных ранениях, тяжелых механических травмах, распространенных ожогах, переливании несовместимой крови, иногда при введении вакцин и сывороток и др.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/>
      </w:pPr>
      <w:r>
        <w:rPr>
          <w:b/>
          <w:bCs/>
        </w:rPr>
        <w:t>Стадии шока</w:t>
      </w:r>
      <w:r>
        <w:rPr/>
        <w:t>. Для шока характерно двухфазное изменение активности ЦНС: первоначальное распространенное возбуждение структур мозга (эректильная стадия) сменяется также распространенным угнетением их деятельности (торпидная стадия). Фазные изменения активности ЦНС связаны с избыточными афферентными влияниями различного происхождения: сильным раздражением экстеро-, интеро- или проприорецепторов, повреждением нервных проводников, сплетений или даже ткани мозга. При шоке сознание может быть затемнено, особенно в торпидную стадию, но оно не утрачивается полностью.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/>
      </w:pPr>
      <w:r>
        <w:rPr/>
        <w:t>В эректильную стадию увеличивается активность симпатико-адреналовой и гипофизарно-надпочечниковой систем, усиливается работа сердечно-сосудистой системы – увеличивается частота сердечных сокращений, повышается артериальное давление, уменьшается объем циркулирующей крови в почках, пищеварительном тракте, коже и мышцах, но увеличивается в мозге и сердце. Возрастает частота дыхания. Эректильная стадия обычно не продолжительна.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/>
      </w:pPr>
      <w:r>
        <w:rPr/>
        <w:t>В торпидную стадию шока активность симпатико-адреналовой системы снижается, а уровень кортикостероидов в крови падает. Резко понижается артериальное давление, может уменьшаться частота сердечных сокращений, возникает депонирование и уменьшение объема циркулирующей крови. Возникают расстройства микроциркуляции. Повышение проницаемости гистогематических барьеров приводит к появлению в крови токсических продуктов, в связи с чем развивается токсемия.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/>
      </w:pPr>
      <w:r>
        <w:rPr/>
        <w:t>Из-за нарушения дыхания и кровообращения, в частности расстройств микроциркуляции, при шоке всегда возникает гипоксия и от ее тяжести во многом зависит состояние больного. Гипоксия способствует дополнительному повреждению органов, прежде всего мозга, сердца и почек.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/>
      </w:pPr>
      <w:r>
        <w:rPr/>
        <w:t>Для шока характерно возникновение так называемых порочных кругов, играющих важную роль в нарастании тяжести шокового состояния. Расстройства деятельности ЦНС при шоке приводит к нарушению дыхания и кровообращения. Угнетение этих жизненно важных функций вызывает развитие гипоксии, а последняя усугубляет расстройства деятельности ЦНС. Таким образом, круг патологических реакций замыкается.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/>
      </w:pPr>
      <w:r>
        <w:rPr/>
        <w:t>При шоке некоторые органы повреждаются особенно часто. Такие органы получили название «шоковых органов». К ним относятся легкие и почки.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/>
      </w:pPr>
      <w:r>
        <w:rPr>
          <w:b/>
          <w:bCs/>
        </w:rPr>
        <w:t>Виды шока</w:t>
      </w:r>
      <w:r>
        <w:rPr/>
        <w:t>. В зависимости от причины, вызвавшей шок, выделяют несколько его видов.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/>
      </w:pPr>
      <w:r>
        <w:rPr/>
        <w:t>Травматический шок возникает при распространенных травмах костей, мышц и внутренних органов. При этом всегда происходит повреждение нервных окончаний, стволов и сплетений. Течение травматического шока усугубляется кровотечением и инфицированием ран.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/>
      </w:pPr>
      <w:r>
        <w:rPr/>
        <w:t>Ожоговый шок развивается при обширном термическом поражении кожи. Выраженность шока зависит прежде всего от площади поражения тела и степени ожога. При ожоговом шоке очень рано возникает токсемия, поэтому эректильная стадия быстро переходит в торпидную. В более поздних стадиях ожогового процесса, вследствие появления измененных белков, возможно развитие аутоаллергии с поражением микрососудов и клеток паренхиматозных органов. Данное состояние получило название «ожоговая болезнь».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/>
      </w:pPr>
      <w:r>
        <w:rPr/>
        <w:t>Анафилактический шок является наиболее грозным и опасным проявлением немедленной аллергии у человека. Он возникает при введении лечебных сывороток или вакцин, некоторых лекарственных препаратов, попадании в кровь ряда насекомых.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/>
      </w:pPr>
      <w:r>
        <w:rPr/>
        <w:t>Анафилактический шок развивается быстро. Эректильная стадия очень короткая, она проявляется чувством страха, беспокойством, двигательным возбуждением. Часто появляются зуд кожи и резко выраженная потливость. Быстро возникает угнетение функции ЦНС, возможно развитие судорог. Часто появляется чувство удушья, развивается асфиксия. Медиаторы аллергии вызывают падение артериального давления и резко нарушают микроциркуляцию. Возникает диссеминированное внутрисосудистое свертывание крови.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/>
      </w:pPr>
      <w:r>
        <w:rPr/>
        <w:t>Гемотрансфузионный шок является следствием переливания крови донора, несовместимой с кровью реципиента по групповым факторам, резус-фактору или индивидуальным антигенам. Шок может развиться, если используется недоброкачественная кровь.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/>
      </w:pPr>
      <w:r>
        <w:rPr/>
        <w:t>Гемотрансфузионный шок развивается быстро. После короткой эректильной стадии, проявляющейся двигательным возбуждением, усилением и затруднением дыхания, болями в разных частях тела, особенно в области почек, наступает торпидная стадия. На фоне общей слабости, обездвиженности падает артериальное давление. Снижается свертываемость крови и возникают множественные кровоизлияния в разных областях тела и во внутренних органах. Характерным для гемотрансфузионного шока и часто определяющим его течение фактором является нарушение функции почек.</w:t>
      </w:r>
      <w:r>
        <w:br w:type="page"/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3. Коллапс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/>
      </w:pPr>
      <w:r>
        <w:rPr>
          <w:b/>
          <w:bCs/>
        </w:rPr>
        <w:t>Коллапс</w:t>
      </w:r>
      <w:r>
        <w:rPr/>
        <w:t xml:space="preserve"> – остро развивающаяся сосудистая недостаточность, характеризующаяся падением сосудистого тонуса и уменьшением массы циркулирующей крови. Проявляется резким снижением артериального и венозного давления, признаками гипоксии головного мозга и угнетения жизненно важных функций организма. Коллапс является следствием первичного расстройства кровообращения, которое развивается в том случае, когда объем циркулирующей крови меньше объема сосудистого русла. Такое несоответствие возникает либо в результате быстрого падения объема циркулирующей крови (например, при массивной кровопотере), либо в результате острого падения тонуса сосудов и их резкого расширения (например, при нарушении работы эндокринной системы).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4. Кома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>
          <w:color w:val="FFFFFF"/>
        </w:rPr>
      </w:pPr>
      <w:r>
        <w:rPr>
          <w:color w:val="FFFFFF"/>
        </w:rPr>
        <w:t>стресс кома шок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/>
      </w:pPr>
      <w:r>
        <w:rPr>
          <w:b/>
          <w:bCs/>
        </w:rPr>
        <w:t>Кома</w:t>
      </w:r>
      <w:r>
        <w:rPr/>
        <w:t xml:space="preserve"> – состояние глубокого угнетения функций ЦНС, характеризующееся полной потерей сознания, утратой реакций на внешние раздражители и глубокими расстройствами регуляции жизненно важных функций организма. Кома является одним из наиболее тяжелых и опасных для жизни состояний. Для комы типичны прогрессивно нарастающее угнетение деятельности мозга и утрата сознания.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/>
      </w:pPr>
      <w:r>
        <w:rPr>
          <w:b/>
          <w:bCs/>
        </w:rPr>
        <w:t>Причины комы</w:t>
      </w:r>
      <w:r>
        <w:rPr/>
        <w:t xml:space="preserve">. Кома, возникающая под влиянием различных патогенных факторов окружающей среды, называется экзогенной комой. Она может быть травматической, токсической, термической, алиментарной, лучевой, инфекционно-токсической, гипоксической и др. Если причиной комы становятся разнообразные заболевания, то говорят об эндогенной коме. 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/>
      </w:pPr>
      <w:r>
        <w:rPr>
          <w:b/>
          <w:bCs/>
        </w:rPr>
        <w:t>Механизмы комы.</w:t>
      </w:r>
      <w:r>
        <w:rPr/>
        <w:t xml:space="preserve"> В возникновении коматозных состояний лежит несколько общих механизмов. Важнейший из них – интоксикационный – связан с действием экзогенных ядов или продуктов метаболизма, подлежащих удалению из организма. Другим общим механизмом развития комы, в значительной степени связанным с интоксикацией организма, является кислородное и энергетическое голодание мозга. Третьим, играющим важную роль в возникновении комы, являются нарушения кислотно-основного, электролитного и водного баланса организма.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/>
      </w:pPr>
      <w:r>
        <w:rPr/>
        <w:t>Характерными для различных коматозных состояний являются нарушение кровообращения, особенно микроциркуляции в головном мозге, угнетение дыхательного центра и развитие патологических форм дыхания (Куссмауля, Чейна-Стокса), что нередко заканчивается смертью больного.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/>
      </w:pPr>
      <w:r>
        <w:rPr>
          <w:b/>
          <w:bCs/>
        </w:rPr>
        <w:t>Виды комы.</w:t>
      </w:r>
      <w:r>
        <w:rPr/>
        <w:t xml:space="preserve"> Различают несколько разновидностей комы.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/>
      </w:pPr>
      <w:r>
        <w:rPr/>
        <w:t>Уремическая кома. При острой или хронической недостаточности выделительной функции почек те токсические продукты метаболизма, которые в норме должны быть выведены с мочой, накапливаются в крови и вызывают отравление организма. Это состояние называется уремией. Нарастая, интоксикация организма азотсодержащими «шлаками» приводит к развитию уремической комы.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/>
      </w:pPr>
      <w:r>
        <w:rPr/>
        <w:t>При уремической коме утрачивается сознание, появляется запах мочевины изо рта, часто развивается отек мозга, сопровождающийся двигательным возбуждением. При угнетении дыхательного центра часто возникает патологическое дыхание, свидетельствующее о приближении смерти больного.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/>
      </w:pPr>
      <w:r>
        <w:rPr/>
        <w:t>Печеночная кома возникает либо при поражении и гибели основной массы печеночной ткани, что наблюдается при тяжелых формах вирусного гепатита, отравлении хлороформом, грибами, либо при циррозе печени. Главным механизмом развития печеночной комы является интоксикация организма производными аммиака и аминокислот, поскольку образование из них нетоксических продуктов происходит в печени.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/>
      </w:pPr>
      <w:r>
        <w:rPr/>
        <w:t>Проявления печеночной комы нарастают постепенно. Спутанность сознания и сонливость сменяются речевым и двигательным возбуждением. В дальнейшем наступает утрата сознания. Имеется своеобразный печеночный запах изо рта, нарастает желтуха, появляется зуд кожи. Возможно токсическое воспаление или отек легких. Часто наблюдается патологическое дыхание.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/>
      </w:pPr>
      <w:r>
        <w:rPr/>
        <w:t>Диабетическая кома является осложнением сахарного диабета и возникает вследствие тяжелого нарушения углеводного обмена в организме. Есть два варианта диабетической комы – гипергликемическая, связанная с резким повышением уровня глюкозы в крови и гипогликемическая, которая возникает в связи с передозировкой инсулина при лечении сахарного диабета. В развитии гипергликемической комы существенное значение имеют накопление кетоновых тел, а также ацидоз, нарушение электролитного и водного баланса.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/>
      </w:pPr>
      <w:r>
        <w:rPr/>
        <w:t>Для диабетической гипергликемической комы характерно постепенное развитие. Вначале наблюдается нарастающая общая слабость, острая головная боль, сильная жажда, возможна рвота. В дальнейшем возникают потеря сознания, выпадение рефлексов, могут быть признаки раздражения мозговых оболочек. Имеется запах ацетона изо рта. Характерными являются также выраженная сухость кожи и слизистых оболочек, мягкость глазных яблок вследствие потери воды. Резко увеличено отделение мочи, в крови уровень глюкозы и кетоновых тел значительно увеличен, в моче имеется глюкоза. Часто наблюдается патологическое дыхание Куссмауля.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/>
      </w:pPr>
      <w:r>
        <w:rPr/>
        <w:t xml:space="preserve">Ведущим механизмом возникновения гипогликемической комы является острое энергетическое голодание мозга. 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>
          <w:lang w:val="en-US"/>
        </w:rPr>
      </w:pPr>
      <w:r>
        <w:rPr/>
        <w:t>Для гипогликемической комы характерно острое начало развития. Появляются сильная общая слабость, головокружение, звон в ушах, острое чувство голода. Обычно наблюдаются дрожание пальцев рук, покраснение лица, холодный пот, расширение зрачков. Сознание быстро утрачивается, возникают общие судороги. Во время судорог артериальное давление повышается, а после судорог резко снижается, постоянно наблюдается высокая частота сердечных сокращений. Гипогликемическая кома может закончиться смертью больного.</w:t>
      </w:r>
      <w:r>
        <w:br w:type="page"/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3435" w:leader="none"/>
        </w:tabs>
        <w:spacing w:lineRule="auto" w:line="360"/>
        <w:ind w:left="0" w:hanging="0"/>
        <w:jc w:val="both"/>
        <w:rPr/>
      </w:pPr>
      <w:r>
        <w:rPr/>
        <w:t>Пауков В.С., Хитров Н.К. Патология: учебник.- М.: Медицина, 198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3435" w:leader="none"/>
        </w:tabs>
        <w:spacing w:lineRule="auto" w:line="360"/>
        <w:ind w:left="0" w:hanging="0"/>
        <w:jc w:val="both"/>
        <w:rPr/>
      </w:pPr>
      <w:r>
        <w:rPr/>
        <w:t>Левченко В.А., Середюк Н.М., Вакалюк И.П., Малиновская О.И., Мудрак М.В., Коваль Н.М. Внутренние болезни: учебник. – Львов: Издательство «Свет», 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3435" w:leader="none"/>
        </w:tabs>
        <w:spacing w:lineRule="auto" w:line="360"/>
        <w:ind w:left="0" w:hanging="0"/>
        <w:jc w:val="both"/>
        <w:rPr/>
      </w:pPr>
      <w:r>
        <w:rPr/>
        <w:t>Черенько М.П. Справочник хирурга поликлиники: - К.: «Здоровья», 199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3435" w:leader="none"/>
        </w:tabs>
        <w:spacing w:lineRule="auto" w:line="360"/>
        <w:ind w:left="0" w:hanging="0"/>
        <w:jc w:val="both"/>
        <w:rPr/>
      </w:pPr>
      <w:r>
        <w:rPr/>
        <w:t>Отвагина Т.В. Неотложная медицинская помощь: учебник. – Изд. 2-е – Ростов н/Д: Феникс, 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3435" w:leader="none"/>
        </w:tabs>
        <w:spacing w:lineRule="auto" w:line="360"/>
        <w:ind w:left="0" w:hanging="0"/>
        <w:jc w:val="both"/>
        <w:rPr/>
      </w:pPr>
      <w:r>
        <w:rPr/>
        <w:t>Швырев А.А. Анатомия и физиология человека с основами общей патологии: - Изд.3-е. – Ростов н/Д: Феникс, 2007.</w:t>
      </w:r>
    </w:p>
    <w:p>
      <w:pPr>
        <w:pStyle w:val="Normal"/>
        <w:tabs>
          <w:tab w:val="clear" w:pos="708"/>
          <w:tab w:val="left" w:pos="540" w:leader="none"/>
          <w:tab w:val="left" w:pos="34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3435" w:leader="none"/>
        </w:tabs>
        <w:spacing w:lineRule="auto" w:line="360"/>
        <w:jc w:val="both"/>
        <w:rPr>
          <w:color w:val="FFFFFF"/>
        </w:rPr>
      </w:pPr>
      <w:r>
        <w:rPr>
          <w:color w:val="FFFFFF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9:18:00Z</dcterms:created>
  <dc:creator>Chernov</dc:creator>
  <dc:description/>
  <cp:keywords/>
  <dc:language>en-US</dc:language>
  <cp:lastModifiedBy>SYSTEM</cp:lastModifiedBy>
  <dcterms:modified xsi:type="dcterms:W3CDTF">2011-09-01T19:18:00Z</dcterms:modified>
  <cp:revision>2</cp:revision>
  <dc:subject/>
  <dc:title>Общие реакции организма на повреждение</dc:title>
</cp:coreProperties>
</file>