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rPr>
        <w:t>Санкт – Петербургский Государственный Медицинский Университет Им. Академика И. П. Павло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оперативной хирургии и клинической анатом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в. Кафедры Семенов Г. М</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перации на венах: история, современное состояние вопроса. Показания и техника современных хирургических вмешательств на центральных венах»</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ыполнила: Студентка 321 группы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икарина С. И</w:t>
      </w:r>
    </w:p>
    <w:p>
      <w:pPr>
        <w:pStyle w:val="Normal"/>
        <w:spacing w:lineRule="auto" w:line="360" w:before="0" w:after="0"/>
        <w:ind w:firstLine="709"/>
        <w:rPr/>
      </w:pPr>
      <w:r>
        <w:rPr>
          <w:rFonts w:cs="Times New Roman" w:ascii="Times New Roman" w:hAnsi="Times New Roman"/>
          <w:sz w:val="28"/>
          <w:szCs w:val="28"/>
        </w:rPr>
        <w:t>Преподаватель: Арсеньева И. В.</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 – Петербург 2011 год</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тор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временное состояние вопро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казания и техника выполнения операций на магистральных вен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рурги с древних времен сталкивались с повреждением магистральных вен, которое может привести к летальному исходу. Повреждение магистральных вен происходит при травмах, при поражении сосудистой стенки воспалительным процессом, при окклюзии вен опухолями окружающих тканей, конечно на первом место из причин хирургического вмешательства на венах является тромб. Именно поэтому операции на венах в современной сосудистой хирургии играют важную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хирургия на венах значительно отличается от тех оперативных вмешательств, которые применялись в прошлом веке. Главное отличие – это малоинвазивность, которая делает операции менее болезненными и малотравматичным, и ,конечно, что не мало важно, более эстетич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Истоки сосудистой хирургии прослеживаются еще в древности (древние цивилизации Египта, Индии, Китая, античная медицина), а затем в средневековье. Вполне естественно, что хирурги имели дело с повреждением магистральных вен. Особенно часто встречается повреждение бедренных и яремных в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13 году парижский хирург Ру перевязал бедренную вену, в результате у пациента развилась гангрена конечности, закончившаяся смертельным исходом. После этого случая среди хирургов преобладало мнение, просуществовавшее до конца XIX века, а том, что перевязка вен неизбежно приводит к гибели больного, а сильное венозное кровотечение требует немедленной экзартикуляции коне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было до конца 1882 года, когда хирург Браун из Гейдельберга исследовал эту проблему на основе глубокого анализа литературы и предложил перевязывать вену выше и ниже пораженного участка. Но этот метод имел драматическую историю, так как в большинстве случаев не спасал бо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в контроля сильного венозного кровотечения в то время не б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92 году хирург Шеде описал метод непосредственного лечения магистральных вен. С 1884 года им было внедрено прямое ушивание крупных вен. Им было выполнено 30 операций, преимущественно на яремных ве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юне 1897 года Леннандер опубликовал первое руководство по общей профилактики тромбоза, проводимой в его госпитале и включающей приподнимание нижних конечностей больного, пассивные и активные упражнения, массаж ног и эластичные повя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02 году Трендельбург впервые опубликовал результаты хирургического лечения родильной горячки у 4 женщин с помощью перевязки яичниковой и внутренней подвздошной вен. Однако ни одна из женщин не выж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ирургии конечностей перевязка и резекция общей бедренной вены постепенно была принята в качестве метода лечения септических осложнений. Несмотря на быстрый прогресс в хирургии вен на рубеже веков, резекция вен долгое время оставалась под запр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7 году была выполнена первая тромбэктомия из бедренных и подвздошных вен для предотвращения повторной легочной эмбол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38 году на 61 ежегодном заседании Немецкого общества хирургов Артур Левен сделал доклад «Дальнейший опыт хирургической тромбэктомии при тромбозе вен» и представил 5 больных. Левен обнажил наружную повздошную вену, пережал ее тампоном и удалил тромб из бедренной вены. Для этого он сконструировал специальный инструмент, скребок для тромбов. Все операции были успешны, включая один случай тромбоза подключичной вены, но 2 пациента скончались впослед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же году Куленкампфф в качестве альтернативы рекомендовал тромбэктомию, начиная с большой подкожной вены ног. Сгустки, прикрепленные к сосудистой стенке, удалялись с помощью специальных щипцов, а мягкие тромбы выдавливались из вен бо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олько после Второй мировой войны французским хирургом Фонтеном был разработан стандартный метод тромбэктомии. Изобретение катетера Фогарти, внедрение аллопластических сосудистых протезов, применение антикоагулянтов и антибиотиков явилось свидетельством окончания начального этапа развития хирургии магистральных в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удистая хирургия в России началась в XX веке с появления исследований отечественных хирургов, посвященные сосудистому шву и пластике сосудов. В России в период 1902 – 1903 гг., сформировались крупные школы сосудистой хиру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ногих работ отечественных хирургов следует отметить экспериментальное исследование В. Р. Брайцева (1919 – 1914), посвященное аутотрансплантации вен в ар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2 году на заседании врачебного общества в Томске Н. А. Богораз сообщил о осуществленной им операции пересадки верхней брыжеечной вены в нижнюю полую вену при циррозе печ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интересных работ был посвящен венозному шву, хирургическому лечению аневризм и пластике артерий и вен при этом заболе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11 году В. А. Оппель предложил перевязывать при лигатуре артерии и соответствующую вену, чтобы повысить кровяное давление в артериях и уменьшить «отсасывающее влияние в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30 – ые годы было положено начало созданию инструментов и приспособлений для сосудистой хирур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40 – 50 – е годы развитие сосудистой хирургии требовало совершенствования оперативных приемов и методов, прежде всего, методов сосудистого шва. Именно тогда родился механический сосудистый ш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6 – 1948 гг., группа инженеров и врачей под руководством В. Ф. Гудова создала первый образец аппарата для соединения сосудов, при помощи которого можно танталовыми скрепками соединять стенки сосудов не только «конец в конец», но и «конец в б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80-х годов XX столетия появились специальные аппаратура, инструменты, оптические приборы и телевизионная техника, которые позволили проводить стандартные полостные хирургические вмешательства без обширных разрезов, через небольшие проколы. Возникло новое направление - эндовидеохирургия, последующее бурное развитие которой привело к революции в медицине, в том числе и в сосудистой хирур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временное состояние вопрос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осудистая хирургия эндоваскулярная минифлебэктомия</w:t>
      </w:r>
    </w:p>
    <w:p>
      <w:pPr>
        <w:pStyle w:val="Normal"/>
        <w:spacing w:lineRule="auto" w:line="360" w:before="0" w:after="0"/>
        <w:ind w:firstLine="709"/>
        <w:jc w:val="both"/>
        <w:rPr/>
      </w:pPr>
      <w:r>
        <w:rPr>
          <w:rFonts w:cs="Times New Roman" w:ascii="Times New Roman" w:hAnsi="Times New Roman"/>
          <w:sz w:val="28"/>
          <w:szCs w:val="28"/>
        </w:rPr>
        <w:t>Несмотря на совершенствования, внесенные многими поколениями отечественных и зарубежных ученых, проблема диагностики и лечения болезни вен и развивающейся при этом хронической венозной недостаточности (ХВН) сохраняет свою актуальность и представляет серьезную медицинскую и социальную проблему. Это обусловлено ростом частоты заболевания, омоложением, большим процентом осложненных форм и рецидива заболевания. В России варикозной болезнью страдают 35-38 млн. людей. Из них у 15 % имеются трофические расстройства.</w:t>
      </w:r>
    </w:p>
    <w:p>
      <w:pPr>
        <w:pStyle w:val="Normal"/>
        <w:spacing w:lineRule="auto" w:line="360" w:before="0" w:after="0"/>
        <w:ind w:firstLine="709"/>
        <w:jc w:val="both"/>
        <w:rPr/>
      </w:pPr>
      <w:r>
        <w:rPr>
          <w:rFonts w:cs="Times New Roman" w:ascii="Times New Roman" w:hAnsi="Times New Roman"/>
          <w:sz w:val="28"/>
          <w:szCs w:val="28"/>
        </w:rPr>
        <w:t>Современная сосудистая хирургия относится к малоинвазивным видам хирургии. Современные технологии позволяют проводить операции внутри сосудов, что позволяет говорить о внутрисосудистой или эндоваскулярной хирургии. Главной особенностью эндоваскулярной хирургии (рентгенохирургии, интервенционной радиологии) является то, что все вмешательства производятся без разрезов - через небольшие проколы на коже (инструментом 1-4 мм в диаметре) под рентгеновским контролем. Рентгеновский контроль осуществляется при помощи высокотехнологичного оборудования (ангиографического аппарата) в специальной рентгенооперационной.</w:t>
      </w:r>
    </w:p>
    <w:p>
      <w:pPr>
        <w:pStyle w:val="Normal"/>
        <w:spacing w:lineRule="auto" w:line="360" w:before="0" w:after="0"/>
        <w:ind w:firstLine="709"/>
        <w:jc w:val="both"/>
        <w:rPr/>
      </w:pPr>
      <w:r>
        <w:rPr>
          <w:rFonts w:cs="Times New Roman" w:ascii="Times New Roman" w:hAnsi="Times New Roman"/>
          <w:sz w:val="28"/>
          <w:szCs w:val="28"/>
        </w:rPr>
        <w:t>К основным методам, используемым эндоваскулярными хирургами для лечения самых разных заболеваний вен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ндовазальная лазерная коагу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флебэктом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ка кава-филь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диочастотная абля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довазальная лазерная коагуляция – современная и высокотехнологичная методика лечения варикоза, основанная на эффекте эндовазальной (внутри</w:t>
        <w:softHyphen/>
        <w:t>сосудистой) коагуляции вены при воздействии на нее лазерной энергии. Лазерное лечение (ЭВЛК) применяется при несостоятельности (клапанной недостаточности) ствола большой и малой подкожных вен, а также перфорантных в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кава-фильтра – процедура, позволяющая предотвратить тяжелое, зачастую смертельное осложнение заболеваний вен нижних конечностей - тромбоэмболию легочной артерии (попадание тромба из вен нижних конечностей через сердце в легкие). В полую вену через катетер устанавливается специальное устройство – кава-фильтр, который улавливает и удерживает оторвавшиеся тромбы, не давая им попасть в сердце и лег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флебэктомия - один из методов удаления варикозных вен без разрезов, через маленькие проколы кожи. Эта методика абсолютно безболезненная, требующая минимальной анестезии. С помощью этого метода можно удалить любые варикозно расширенные в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диочастотная абляция вен (VNUS) - метод лечения магистрального варикоза, при котором в просвет ствола большой или малой подкожной вены вводится радиочастотный катетер, проводится до устья вены, выполняется местная тумесцентная анестезия; непосредственно воздействие на стенку вены происходит токами высокой частоты при выведении катетера и ствол вены "запа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эндоваскулярной хирургии перед традиционными методами вмешательства:</w:t>
      </w:r>
    </w:p>
    <w:p>
      <w:pPr>
        <w:pStyle w:val="Normal"/>
        <w:spacing w:lineRule="auto" w:line="360" w:before="0" w:after="0"/>
        <w:ind w:firstLine="709"/>
        <w:jc w:val="both"/>
        <w:rPr/>
      </w:pPr>
      <w:r>
        <w:rPr>
          <w:rFonts w:cs="Times New Roman" w:ascii="Times New Roman" w:hAnsi="Times New Roman"/>
          <w:sz w:val="28"/>
          <w:szCs w:val="28"/>
        </w:rPr>
        <w:t>-Эндоваскулярные диагностические и лечебные вмешательства выполняются амбулаторно либо требуют нескольких дней госпитализации.</w:t>
      </w:r>
    </w:p>
    <w:p>
      <w:pPr>
        <w:pStyle w:val="Normal"/>
        <w:spacing w:lineRule="auto" w:line="360" w:before="0" w:after="0"/>
        <w:ind w:firstLine="709"/>
        <w:jc w:val="both"/>
        <w:rPr/>
      </w:pPr>
      <w:r>
        <w:rPr>
          <w:rFonts w:cs="Times New Roman" w:ascii="Times New Roman" w:hAnsi="Times New Roman"/>
          <w:sz w:val="28"/>
          <w:szCs w:val="28"/>
        </w:rPr>
        <w:t>- Общий наркоз в подавляющем большинстве случаев не нужен.</w:t>
      </w:r>
    </w:p>
    <w:p>
      <w:pPr>
        <w:pStyle w:val="Normal"/>
        <w:spacing w:lineRule="auto" w:line="360" w:before="0" w:after="0"/>
        <w:ind w:firstLine="709"/>
        <w:jc w:val="both"/>
        <w:rPr/>
      </w:pPr>
      <w:r>
        <w:rPr>
          <w:rFonts w:cs="Times New Roman" w:ascii="Times New Roman" w:hAnsi="Times New Roman"/>
          <w:sz w:val="28"/>
          <w:szCs w:val="28"/>
        </w:rPr>
        <w:t>- Операционный риск, болевой синдром, время восстановления по сравнению с традиционной хирургией существенно снижены.</w:t>
      </w:r>
    </w:p>
    <w:p>
      <w:pPr>
        <w:pStyle w:val="Normal"/>
        <w:spacing w:lineRule="auto" w:line="360" w:before="0" w:after="0"/>
        <w:ind w:firstLine="709"/>
        <w:jc w:val="both"/>
        <w:rPr/>
      </w:pPr>
      <w:r>
        <w:rPr>
          <w:rFonts w:cs="Times New Roman" w:ascii="Times New Roman" w:hAnsi="Times New Roman"/>
          <w:sz w:val="28"/>
          <w:szCs w:val="28"/>
        </w:rPr>
        <w:t>- Меньше риск возникновения осложнений.</w:t>
      </w:r>
    </w:p>
    <w:p>
      <w:pPr>
        <w:pStyle w:val="Normal"/>
        <w:spacing w:lineRule="auto" w:line="360" w:before="0" w:after="0"/>
        <w:ind w:firstLine="709"/>
        <w:jc w:val="both"/>
        <w:rPr/>
      </w:pPr>
      <w:r>
        <w:rPr>
          <w:rFonts w:cs="Times New Roman" w:ascii="Times New Roman" w:hAnsi="Times New Roman"/>
          <w:sz w:val="28"/>
          <w:szCs w:val="28"/>
        </w:rPr>
        <w:t>-Отсутствие необходимости в общем наркозе позволяет выполнять вмешательства даже пациентам с тяжелыми сопутствующими заболеваниями, которым противопоказано традиционное</w:t>
      </w:r>
      <w:bookmarkStart w:id="0" w:name="_GoBack"/>
      <w:bookmarkEnd w:id="0"/>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казания и техника современных хирургических вмешательств на центральных вен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казания</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нозный тромбоз</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роническая венозная недостаточность</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вма</w:t>
      </w:r>
    </w:p>
    <w:p>
      <w:pPr>
        <w:pStyle w:val="Style16"/>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еноз</w:t>
      </w:r>
    </w:p>
    <w:p>
      <w:pPr>
        <w:pStyle w:val="Style16"/>
        <w:numPr>
          <w:ilvl w:val="0"/>
          <w:numId w:val="3"/>
        </w:numPr>
        <w:spacing w:lineRule="auto" w:line="360" w:before="0" w:after="0"/>
        <w:ind w:left="0" w:firstLine="709"/>
        <w:contextualSpacing/>
        <w:jc w:val="both"/>
        <w:rPr/>
      </w:pPr>
      <w:r>
        <w:rPr>
          <w:rFonts w:cs="Times New Roman" w:ascii="Times New Roman" w:hAnsi="Times New Roman"/>
          <w:sz w:val="28"/>
          <w:szCs w:val="28"/>
        </w:rPr>
        <w:t>Посттромботический синдр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ика</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ка установки кава – филь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ва-фильтр - это медицинское устройство, которое имплантируется в просвет нижней полой вены для улавливания тромбов, несущих током крови. Кава-фильтр свободно пропускает кровь, но создает препятствие для тром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имплантации кава-фильтра напоминает любую другую эндоваскулярную процедуру. При этом сам катетер, с помощью которого и имплантируется кава-фильтр, вводится через бедренную вену, при этом выбор доступа (ретроградный - яремный, подключичный; антеградный -бедренный) зависит от предполагаемой локализации тромба: проведение катетера через тромбированные вены чревато фрагментацией тромба с развитием ТЭЛА. Обычно кава-фильтр устанавливается на уровне ниже устьев почечных в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сть введения катетера обезболивается местным анестет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нтгеноперационной пациент подключается к мониторирующей аппаратуре, которая следит за его давлением, уровнем АД, и работой сердца. В вену устанавливается инфузионная система. Общая анестезия обычно не требуется, но может быть дано успокаивающее сре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катетера с кава-фильтром проводится обычно под контролем рентгена или УЗИ. Если для этого применяется рентген, то в вену по катетеру для идентификации уровня почечных вен вводится рентгеноконтрастное ве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достижения катетера нужного уровня кава-фильтр раскрывается. Катетер удаляется. Не накладывается никаких швов. Вся процедура в среднем длится один ч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имплантации кава-фильтра проводится контрольная рентгенография для контроля его месторасположения. В течение 2 сут больной находится на постельном режиме; на 5-6 дней назначают антибиотики, проводят лечение гепарином.</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хника венозной тромбэктомии</w:t>
      </w:r>
    </w:p>
    <w:p>
      <w:pPr>
        <w:pStyle w:val="Normal"/>
        <w:spacing w:lineRule="auto" w:line="360" w:before="0" w:after="0"/>
        <w:ind w:firstLine="709"/>
        <w:jc w:val="both"/>
        <w:rPr/>
      </w:pPr>
      <w:r>
        <w:rPr>
          <w:rFonts w:cs="Times New Roman" w:ascii="Times New Roman" w:hAnsi="Times New Roman"/>
          <w:sz w:val="28"/>
          <w:szCs w:val="28"/>
        </w:rPr>
        <w:t>А) Операция производится под местным обезболиванием при слегка опущенных конечностях. Общее обезболивание нецелесообразно, так как удаление тромба из подвздошной и нижней полой вен облегчается сохраненем напряжения брюшной мускул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ховой области делают продольный разрез, выделяются бедренная вена, большая скрытая вена и глубокая вена бедра. Все эти вены и их ветви берутся на держалки. Просвет бедренной вены вскрывается в продольном направлении. Если из боковых ветвей возникнет кровотечение, то держалки на этих ветвях временно затягив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мб, лежащий в просвете вены, обходят диссектором, а затем, когда он становится подвижным, захватывают его пинцетом или небольшим зажимом и вытягивают осторожно из просвета вены так, чтобы большие его части были удалены из обоих концов вены.</w:t>
      </w:r>
    </w:p>
    <w:p>
      <w:pPr>
        <w:pStyle w:val="Normal"/>
        <w:spacing w:lineRule="auto" w:line="360" w:before="0" w:after="0"/>
        <w:ind w:firstLine="709"/>
        <w:jc w:val="both"/>
        <w:rPr/>
      </w:pPr>
      <w:r>
        <w:rPr>
          <w:rFonts w:cs="Times New Roman" w:ascii="Times New Roman" w:hAnsi="Times New Roman"/>
          <w:sz w:val="28"/>
          <w:szCs w:val="28"/>
        </w:rPr>
        <w:t>Затем применяют для тромбэктомии катетер Фогарти. Для страховки при этой манипуляции применяют два катетера Фогарти. Первый катетер вводят до уровня нижней полой вены, затем его баллончик раздувают, катетер оставляют в этом положении. Этот страхующий катетер предохраняет от возможного попадания по току крови отделившихся частиц тромба. Без этой меры вследствие вмешательства может возникнуть эмболия в системе легочной арте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ведения страхующего катетера многократными введениями второго катетера удаляют все оставшиеся частицы тромба и кровяные сгустки из подвздошной вены.</w:t>
      </w:r>
    </w:p>
    <w:p>
      <w:pPr>
        <w:pStyle w:val="Normal"/>
        <w:spacing w:lineRule="auto" w:line="360" w:before="0" w:after="0"/>
        <w:ind w:firstLine="709"/>
        <w:jc w:val="both"/>
        <w:rPr/>
      </w:pPr>
      <w:r>
        <w:rPr>
          <w:rFonts w:cs="Times New Roman" w:ascii="Times New Roman" w:hAnsi="Times New Roman"/>
          <w:sz w:val="28"/>
          <w:szCs w:val="28"/>
        </w:rPr>
        <w:t>Получив достаточно интенсивный кровоток из центральной части разреза вены и закончив удаление сгустков катетером, на этот участок вены накладывают турникет и начинают удаление тромбов и сгустков из дистальной части вены.</w:t>
      </w:r>
    </w:p>
    <w:p>
      <w:pPr>
        <w:pStyle w:val="Normal"/>
        <w:spacing w:lineRule="auto" w:line="360" w:before="0" w:after="0"/>
        <w:ind w:firstLine="709"/>
        <w:jc w:val="both"/>
        <w:rPr/>
      </w:pPr>
      <w:r>
        <w:rPr>
          <w:rFonts w:cs="Times New Roman" w:ascii="Times New Roman" w:hAnsi="Times New Roman"/>
          <w:sz w:val="28"/>
          <w:szCs w:val="28"/>
        </w:rPr>
        <w:t>Клапаны вены, препятствующие прохождению крови в обратном направлении, могут затруднить работу катетера Фогарти. Для улучшения возможностей эффективных действий катетером, энергично массируют мышцы голени руками, выдавливая по направлению тока крови находящиеся в венах тромбы. Можно также сдавить поверхностные вены наложением эластического бинта. Катетером проходят через просвет вены на бедре несколько раз до тех пор, пока он не продвинется до подколенной ямки, и все находившиеся до этого уровня тромбы и сгустки будут удалены. Появление достаточного кровотока из дистальной части вены свидетельствует о возможности окончания катетеризации.</w:t>
      </w:r>
    </w:p>
    <w:p>
      <w:pPr>
        <w:pStyle w:val="Normal"/>
        <w:spacing w:lineRule="auto" w:line="360" w:before="0" w:after="0"/>
        <w:ind w:firstLine="709"/>
        <w:jc w:val="both"/>
        <w:rPr/>
      </w:pPr>
      <w:r>
        <w:rPr>
          <w:rFonts w:cs="Times New Roman" w:ascii="Times New Roman" w:hAnsi="Times New Roman"/>
          <w:sz w:val="28"/>
          <w:szCs w:val="28"/>
        </w:rPr>
        <w:t>Если в боковых венозных ветвях также будут обнаружены тромбы, то их удаляют катетером Фогарти меньшего калибра. Только после всего этого, когда полностью закончено удаление всех тромбов и сгустков из магистральной вены и ее ветвей, удаляют первый страхующий катетер Фогарти из нижней полой вены. Удаляют его с раздутой манжеткой, чтобы вместе с его удалением убрать возможные остатки тромбов и сгустков крови. Разрез вены закрывают обычным непрерывным атравматическим швом. Накладывая этот шов, необходимо следить за тем, чтобы не был сужен просвет вены. Операционный разрез в паховой области зашивается без введения дрен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Эндоваскулярная катетерная тромбэктомия (на примере нижней полой в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шательство проводят после предварительного ангиографического обследования, позволяющего достоверно подтвердить наличие флотирующего тромба, определить его локализацию и протяженность, а так же выяснить анатомические особенности инфраренального отдела нижней полой в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естной анастезией в положении больного на спине с повернутой влево головой выделяют правую внутреннюю яремную вену. Через флеботомическое отверстие длиной 1,5 – 2 см в яремную вену вводят ангиографический проводник, который устанавливают в нижней полой вене. Тромбэкстрактор в закрытом состоянии по проводнику вводят в яремную вену и продвигают под контролем рентгенотелевидения в нижнюю полую вену, располагая его чуть выше верхушки флотирующего тромба. Затем открывают капюшон тромбэкстрактора. Для этого, выдвигают металлическую петлю, которая формирует открытый капюшон так, чтобы он полностью перекрывал просвет нижней полой вены. При этом боковые отверстия на веркушке капюшона свободно пропускают кровь, не нарушая ее приток к правым отделам сердца. Открытый капюшон тромбэкстрактора продвигают по нижней полой вене и надевают на флотирующюю часть тромба вплоть до его осн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дить попадание флотирующей части тромба в капюшон помогает контрольная инъекция контрастного вещества. Далее, удерживая несущий катетер на месте, затягивают металлическую петлю до полного закрытия капюшона. При этом петля срезает флотирующий тромб у его основания и он оказывается расположенным внутри закрытого капюшона. В таком положении тромбэкстрактор удаляют через флеботомическое отверстие. После контрольной кавографии, подтверждающей эффективность вмешательства, флеботомическое отверстие ушивают непрерывным ш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в зависимости от состояния больного, характера основного и сопутствующих заболеваний катетерная тромбэктомия может быть завершена постановкой постоянного или временного кавафильтра, который имплантируют до ушивания вены. Всем больным после вмешательства проводят антикоагулянтную терапию по стандартной схеме.</w:t>
      </w:r>
    </w:p>
    <w:p>
      <w:pPr>
        <w:pStyle w:val="Style16"/>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стика в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Аутовенозное шунтирование (на примере бедренно – тибиального шунтирования)</w:t>
      </w:r>
    </w:p>
    <w:p>
      <w:pPr>
        <w:pStyle w:val="Normal"/>
        <w:spacing w:lineRule="auto" w:line="360" w:before="0" w:after="0"/>
        <w:ind w:firstLine="709"/>
        <w:jc w:val="both"/>
        <w:rPr/>
      </w:pPr>
      <w:r>
        <w:rPr>
          <w:rFonts w:cs="Times New Roman" w:ascii="Times New Roman" w:hAnsi="Times New Roman"/>
          <w:sz w:val="28"/>
          <w:szCs w:val="28"/>
        </w:rPr>
        <w:t>Аутовенозное шунтирование всегда начинают с ревизии дистального сосудистого русла. Если берцовая артерия проходима и была пригодна для реконструкции, следующим этапом выделяют бедренные артерии в треугольнике Скарпы. После этого выделяют большую подкожную вену на всем протяжении отдельными разрезами от сафенофеморального соустья до области дистального анастомоза, при этом лигируют или клипируют все ее притоки. Затем большую подкожную вену отсекают в области сафенофеморального соустья с участком стенки бедренной вены (шириной около 1—1,5 мм — для облегчения наложения проксимального анастомоза и предотвращения стеноза просвета большой подкожной вены), отверстие в бедренной вене ушивают непрерывным швом. После этого в обязательном порядке в открытом поле зрения иссекают остиальный клапан большой подкожной вены. Затем накладывают проксимальный анастомоз по типу конец в бок с общей бедренной артерией или же конец в конец с устьем поверхностной бедренной артерии. Затем на вену накладывают зажим тотчас ниже анастомоза и восстанавливают кровоток по общей и глубокой артериям бедра. Следующим этапом в каудальный конец большой подкожной вены (у лодыжки) вводят канюлю и раздувают вену физиологическим раствором с гепарином. После этого в просвет вены вводят вальвулотом, зажим с вены снимают и в условиях восстановленного кровотока производят разрушение клапанов до появления пульсирующего центрального кровотока. После этого вену вновь пережимют у проксимального анастомоза, кровь из нее вымывают физиологическим раствором с гепарином. Затем накладывают дистальный анастомоз по типу конец в бок с берцовой артерией, используя нити 7/0 и микрохирургический инструментарий. Операцию бедренно-тибиального шунтирования всегда завершают катетеризацией нижней надчревной артерии из отдельного разреза для локального внутриартериального введения в послеоперационном периоде дезагрегантов, антикоагулянтов и вазодилат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аложение артериовенозного соустья (профилактика ретромбозов)</w:t>
      </w:r>
    </w:p>
    <w:p>
      <w:pPr>
        <w:pStyle w:val="22"/>
        <w:spacing w:lineRule="auto" w:line="360"/>
        <w:ind w:firstLine="709"/>
        <w:rPr/>
      </w:pPr>
      <w:r>
        <w:rPr>
          <w:sz w:val="28"/>
          <w:szCs w:val="28"/>
        </w:rPr>
        <w:t>Артериовенозное соустье формируется ниже уровня отхождения глубокой бедренной артерии. Этот уровень выбран для страховки каких-либо осложнений, которые могут возникнуть в связи с нарушением кровотока но поверхностной бедренной артерии, чтобы сохранить центральный кровоток по глубокой артерии бед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териовенозное соустье накладывают по принципу «бок в бок», для чего производят продольную артериотомию длиной около 5—7 мм на уровне флеботомического отверстия в бедренной вене ниже впадения глубокой вены бедра. Обычно для соустья со стороны вены используется то флеботомическое отверстие, через которое производилась тромбэктомия, для чего последнее ушивается на 2/3 своей длины атравматической иглой. Вначале накладывается шов между задними, по отношению к хирургу, стенками артерии и вены. После этого вновь проверяется проходимость проксимального венозного русла катетером Фогарти. Наложением непрерывного шва на передние стенки артерии и вены заканчивается формирование артериовенозного соустья. Функционирование артериовенозного соустья легко определяляется по характерному дрожанию и систолодиастолическому шуму, хорошо выслушиваемому над этой областью после зашивания операционной р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ерации на верхней полой вене и ее притоках с наложением скрибнеровского шу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при хирургическом лечении синдрома верхней полой вены и хронической непроходимости подключичной вены с целью предупреждения тромбоза протезов и аутовенозных трансплантатов мы стали применять методику изменения венозной гемодинамики в бассейне имплантата наложением временного артериовенозного соусть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овременно с выполнением пластической операции на верхней полой или подключичной венах в нижней трети предплечья через разрез длиной 2—2,5 см выделяют лучевую артерию. Отступя на 1,5—2 см кнаружи через параллельный разрез отсепаровывают проходящую вблизи подкожную вену. Периферические концы артерии и вены лигируют, а в проксимальные вставляютсиликон-тефлоновые канюли из набора скрибнеровского наружного шунта. Эти канюли продвигают в просвет сосудов на расстояние 1,5—2 см и укрепляют лигатурами, чтобы исключить возможность их выпадения. Канюли между собой соединяли </w:t>
      </w:r>
      <w:r>
        <w:rPr>
          <w:rFonts w:cs="Times New Roman" w:ascii="Times New Roman" w:hAnsi="Times New Roman"/>
          <w:sz w:val="28"/>
          <w:szCs w:val="28"/>
          <w:lang w:val="en-US"/>
        </w:rPr>
        <w:t>U</w:t>
      </w:r>
      <w:r>
        <w:rPr>
          <w:rFonts w:cs="Times New Roman" w:ascii="Times New Roman" w:hAnsi="Times New Roman"/>
          <w:sz w:val="28"/>
          <w:szCs w:val="28"/>
        </w:rPr>
        <w:t>-образной трубочкой из того же материала, диаметром 3,5 мм. Место соединения укрепляют шелковыми лигатурами. После пуска кровотока артериальная кровь в силу разности давления устремлялась в венозное русло, где увеличивалась скорость кровотока. На кожные разрезы накладывают отдельные швы. Сам артериовенозный шунт находился снаружи, что позволяло визуально следить за его функционирова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ю артериовенозного шунта определяют по характерному систолодиастолическому дрожанию над ним и по наличию пульсирующего тока крови в подкожной вене вблизи артериовенозного шунта. Артериовенозные шунты функционируют в течение 6—7 дней после операции, т. е. в период, наиболее опасный для возникновения тромбоза протеза. Затем канюли из артерии и вены удаляются.</w:t>
      </w:r>
    </w:p>
    <w:p>
      <w:pPr>
        <w:pStyle w:val="Style16"/>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ирургия посттромботической боле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атологические изменения при посттромботической болезни развиваются в венозных клапанах. Отсутствие их нормального функционирования приводит к беспрепятственному движению крови вверх-вниз, создающему условия для венозного застоя. Высокое давление в венах голени приводит сбросу крови через недостаточные перфоранты в поверхностную венозную систему, вызывая расширение подкожных вен и нарушение микроциркуляции с образованием трофических яз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хирургических вмешательств при посттромботической болезни является лечение и предотвращение трофических язв. Эта задача решается посредством разобщения глубокой и поверхностной системы на голени. Используются несколько вариантов вмеш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крытая перевязка перфорантных вен и пластика фасции голени с образованием "внутреннего чулка" (Операция Линт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выполняется через большой разрез на голени. Рассекается фасция, находятся все перфоранты, которые перевязываются. Фасция сшивается двумя слоями, в результате чего образуется более узкое пространство для мышц голени и улучшается работа мышечного насоса . Преимущество этой операции в ее большой радикальности, недостаток травматичность и долгое заживление большого разре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еоэндоскопическая и малоинвазивная перевязка перфора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операции тот же, только выполняется она через небольшой разрез с использованием видеосистемы или специальных длинных крючков с осветителем. Перед операцией перфорантные вены обязательно отмечаются ультразвуком. Преимущество этого метода в меньшей травматичности и лучшей заживляемости. Недостаток — можно "не заметить" важный перфорант, не создается "внутреннего чулка". Развитие ультразвуковой диагностики, позволяет точно установить перфоранты до операции, что повышает радикальность метода. Он в настоящее время является предпочтительным для операций такого рода. После качественно выполненной операции трофическая язва быстро и надежно закрывается, однако другие симптомы болезни (отечность, тяжесть в ногах ) могут остаться. Для улучшения венозного оттока применяются различные вмешательства направленные на восстановление функции клапанов к ним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стика клапанов (Вальвулопласт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икатная микрохирургическая операция, при которой восстанавливаются несколько поврежденных клапанов. Отличается большой сложностью, но при использовании вместе с перевязкой перфорантов дает очень хорошие результаты в лечении посттромботической болезни.- Перевязка глубоких ве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няя, но эффективная операция. Смысл ее заключается в устранении высокого давления в венах голени за счет разрыва столба жидкости и прекращения беспрепятственного тока крови в направлении голени. Применяется при невозможности восстановления клап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шивание участков вен, содержащих клап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этой операции в замене больной вены участком здоровой с клапанами, взятой с другой ноги. Клапаны этого участка должны выполнять свою функцию. Операция выполняется при невозможности восстановить клапаны.</w:t>
      </w:r>
    </w:p>
    <w:p>
      <w:pPr>
        <w:pStyle w:val="Style16"/>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льшаков О.П., Семенов Г. М. Оперативная хирургия и топографическая анатомия: Учебник. – СПб: Питер,2004.- 1184с.</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нгиология и сосудистая хирургия», том 7, №2, 2001 год</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Б. Мирский «Хирургия от древности до современности. Очерки истории»</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 Ф. Матюшин «Операции на кровеносных сосудах»</w:t>
      </w:r>
    </w:p>
    <w:p>
      <w:pPr>
        <w:pStyle w:val="Style16"/>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Флебология: Руководство для врачей/Савельев В. С., Гологорский В.А, Кириенко А. И. и др.: Под ред. В. С. Савельева. – М.: Медицина, 2001. – 664 с.: ил. – </w:t>
      </w:r>
      <w:r>
        <w:rPr>
          <w:rFonts w:cs="Times New Roman" w:ascii="Times New Roman" w:hAnsi="Times New Roman"/>
          <w:sz w:val="28"/>
          <w:szCs w:val="28"/>
          <w:lang w:val="en-US"/>
        </w:rPr>
        <w:t>ISBN 5-225-04701-5</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0"/>
        </w:tabs>
        <w:ind w:left="1065"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A5A5A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DDDDDD"/>
      <w:sz w:val="26"/>
      <w:szCs w:val="26"/>
    </w:rPr>
  </w:style>
  <w:style w:type="paragraph" w:styleId="Heading8">
    <w:name w:val="Heading 8"/>
    <w:basedOn w:val="Normal"/>
    <w:next w:val="Normal"/>
    <w:qFormat/>
    <w:pPr>
      <w:keepNext w:val="true"/>
      <w:widowControl w:val="false"/>
      <w:numPr>
        <w:ilvl w:val="7"/>
        <w:numId w:val="1"/>
      </w:numPr>
      <w:spacing w:lineRule="auto" w:line="240" w:before="240" w:after="0"/>
      <w:outlineLvl w:val="7"/>
    </w:pPr>
    <w:rPr>
      <w:rFonts w:ascii="Times New Roman" w:hAnsi="Times New Roman" w:cs="Times New Roman"/>
      <w:b/>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A5A5A5"/>
      <w:sz w:val="28"/>
      <w:szCs w:val="28"/>
    </w:rPr>
  </w:style>
  <w:style w:type="character" w:styleId="2">
    <w:name w:val="Заголовок 2 Знак"/>
    <w:qFormat/>
    <w:rPr>
      <w:rFonts w:ascii="Cambria" w:hAnsi="Cambria" w:eastAsia="Times New Roman" w:cs="Times New Roman"/>
      <w:b/>
      <w:bCs/>
      <w:color w:val="DDDDDD"/>
      <w:sz w:val="26"/>
      <w:szCs w:val="26"/>
    </w:rPr>
  </w:style>
  <w:style w:type="character" w:styleId="8">
    <w:name w:val="Заголовок 8 Знак"/>
    <w:qFormat/>
    <w:rPr>
      <w:rFonts w:ascii="Times New Roman" w:hAnsi="Times New Roman" w:cs="Times New Roman"/>
      <w:b/>
      <w:sz w:val="20"/>
      <w:szCs w:val="20"/>
      <w:lang w:val="en-US"/>
    </w:rPr>
  </w:style>
  <w:style w:type="character" w:styleId="Style12">
    <w:name w:val="Название Знак"/>
    <w:qFormat/>
    <w:rPr>
      <w:rFonts w:ascii="Cambria" w:hAnsi="Cambria" w:eastAsia="Times New Roman" w:cs="Times New Roman"/>
      <w:color w:val="000000"/>
      <w:spacing w:val="5"/>
      <w:kern w:val="2"/>
      <w:sz w:val="52"/>
      <w:szCs w:val="52"/>
    </w:rPr>
  </w:style>
  <w:style w:type="character" w:styleId="Style13">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Normal"/>
    <w:qFormat/>
    <w:pPr>
      <w:pBdr>
        <w:bottom w:val="single" w:sz="8" w:space="4" w:color="DDDDDD"/>
      </w:pBdr>
      <w:spacing w:lineRule="auto" w:line="240" w:before="0" w:after="300"/>
      <w:contextualSpacing/>
    </w:pPr>
    <w:rPr>
      <w:rFonts w:ascii="Cambria" w:hAnsi="Cambria" w:eastAsia="Times New Roman" w:cs="Cambria"/>
      <w:color w:val="0000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widowControl w:val="false"/>
      <w:spacing w:lineRule="auto" w:line="240" w:before="0" w:after="0"/>
      <w:ind w:firstLine="284"/>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16:00Z</dcterms:created>
  <dc:creator>Admin</dc:creator>
  <dc:description/>
  <cp:keywords/>
  <dc:language>en-US</dc:language>
  <cp:lastModifiedBy>SYSTEM</cp:lastModifiedBy>
  <dcterms:modified xsi:type="dcterms:W3CDTF">2011-09-01T19:16:00Z</dcterms:modified>
  <cp:revision>2</cp:revision>
  <dc:subject/>
  <dc:title/>
</cp:coreProperties>
</file>