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Расчёт коэффициентов ликвидности и финансовой устойчивости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en-US"/>
        </w:rPr>
        <w:t>на примере предприятия ЧУП «Коме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еятельность Частного торгового унитарного предприятия «Комета» зарегистрирована решением Витебского облисполкома №62 от 09 февраля 200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Едином государственном регистре юридических лиц и индивидуальных предпринимателей предприятие значится под номером №39031665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качестве налогоплательщика зарегистрировано под учетным номером плательщика 39031665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ставный фонд в размере 2100000 белорусских рублей сформирован за счет денежного вкла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новным видом деятельности предприятия является оптовая торговля парфюмерными и косметическими това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Частное торговое унитарное предприятие «Комета» осуществляет оптовую торговлю продукцией СП «Белита» ООО, ЗАО «Витекс», ООО «Белита-М» г. Минск, получая товар этих предприятий по договорам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1. Коэффициент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общей ликвидн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казывает достаточно ли у предприятия средств, которые могут быть использованы им для погашения своих краткосрочных обязательств в течение предстоящего периода. Нормальным состоянием для организации считается, если коэффициент общей ликвидности больш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б.л. = Сумма оборотных активов / Сумма краткосрочных дол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б.л. = 181 / 136 = 1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б.л. = 495 / 406 = 1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периода коэффициент общей ликвидности немного снизился. А так как коэффициент больше 1, то текущих активов должно быть достаточно для погашения краткосрочных обязательств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2. Коэффициент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абсолютной ликвидн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является наиболее жестким критерием ликвидности организации; показывает, какая часть краткосрочных заемных обязательств может быть при необходимости погашена немедленно. Считается, что значение этого коэффициента не должно опускаться ниже 0,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б.л. = (Финансовые вложения + Денежные средства) / Краткосрочны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б.л. = (0 + 15) / 136 = 0,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б.л. = (0 + 75) / 406 = 0,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абсолютной ликвидности предприятия низкий. Это не говорит об абсолютной ликвидности предприятия, т.е. краткосрочные обязательства не могут, при необходимости, погашены немедл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3. Коэффициент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промежуточной ликвидн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тражает платежеспособные возможности предприятия при проведении расчетов с дебиторами. Характеризует обеспеченность предприятия наиболее ликвидными акти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пр.л. = (Товары отгруж. + Дебитор. задолженность + Финансовые вложения + Денежные средства) / Краткосрочны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пр.л. = (0 + 161 + 0 + 15) / 136 = 1,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перио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пр.л. = (228 – 7 + 0 + 75) / 406 = 0,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еоретически оптимальные пределы промежуточного коэффициента ликвидности равны 0,7 – 0,8. Несмотря на увеличение на конец отчетного периода сумм денежных средств и дебиторской задолженности, коэффициент промежуточной ликвидности снижается за счет увеличения краткосроч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считаем коэффициенты для анализа относительных показателей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1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автономи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финансовой независим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автономии = (Источники собственных средств + Доходы и расходы) / Итог баланса = (стр. 590 + стр. 690) / стр. 8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авт. = (49 + 0) / 185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49/185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26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авт. = (105+ (-8)) / 503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(105-8)/503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19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оля собственных источников средств на начало и конец года составляет меньше половины всех источников средств (Кав &lt; 0,5), что характеризует низкую финансовую независимость предприятия от заемных источников средств. По состоянию на конец анализируемого периода ЧУП «Комета» ухудшает свою финансовую независимость несмотря на увеличение нераспределенной прибыли, в связи с возрастанием кред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2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финансовой неустойчив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ф.н. = Расчеты / (Источники собст. средств + Доходы и расходы) = стр. 790 / (стр. 590 + стр. 69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ф.н. = 136 / (49 + 0)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136/49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2,78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ф.н. = 406 / (105 + (-8))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406/(105-8)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4,19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 концу отчетного периода коэффициент финансовой неустойчивости увеличился в 2 раза за счет увеличения кредиторской задолженности и нераспределенной прибыли, этот коэффициент превышает 1, что свидетельствует о потере финансовой устойчивости и достижении ее критической т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3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долгосрочной финансовой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д.ф.н. = (Источники собственных средств + Доходы и расходы + Долгосрочные кредиты банка) / Итог баланса = (стр. 590 + стр. 690 + стр. 720) / стр. 8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д.ф.н. = (49 + 0 + 0) / 185 = 0,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д.ф.н. = (105 + (-8) + 0) / 503 = 0,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долгосрочной финансовой независимости уменьшился за отчетный период не смотря на отсутствие долгосрочных обязательств и увеличение источников собственных средств за счет повышения кредиторской задолженности. Поэтому к концу отчетного периода предприятие стало более зависимым от внешних креди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4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соотношения собственных и привлеч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u w:val="single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соот. с. и пр. с. = (Источники собст. средств + Доходы и расходы) / Расчеты = (стр. 590 + стр. 690) / стр. 7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соот. с. и пр. с. = (49 + 0) / 136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49/136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36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соот. с. и пр. с. = (105 + (-8)) / 406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(105-8)/406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24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чет данного коэффициента свидетельствует о снижении на конец отчетного периода собственных средств над привлеченными в 2 раза по сравнению с началом года. Это связано с увеличением нераспределенной прибыли предприятия и увеличением краткосроч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5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маневренности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м.к. = (Источники собст. средств + Доходы и расходы – Внеоб. активы) / (Источники собст. средств + Доходы и расходы) = (стр. 590 + стр. 690 – стр. 190) / (стр. 590 + стр. 69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м.к. = (49 + 0 – 4) / (49 + 0)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(49-4)/49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92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м.к. = (105 + (-8) –8) / (105 + (-8))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(105-8-8)/(105-8)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92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е смотря на увеличение собственного капитала, коэффициент маневренности не изменился. Чем выше коэффициент маневренности, тем шире возможность свободного и более правильного использования собственных средств в условиях, которые требуют быстрого реагирования в соответствии с требованиями ры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6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долгосрочного привлечения заемных средст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не может быть рассчитан, т. к. в балансе и на начало, и на конец отчетного периода отсутствует строка «Долгосрочные кредиты и зай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д.пр. з.ср. = Долгосрочные кредиты и займы / (Итог баланса – Долгосрочные кредиты и займы) = стр. 720 / (стр. 890 – стр. 7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7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Доля дебиторской задолженности в активе баланс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казывает удельный вес дебиторской задолженности в активе баланс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д.з.а.б. = (Товары отгруженные + Дебиторская задолженность) / Итог баланса = (стр. 240 + стр. 250) / стр. 3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начало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д.з.а.б. = (0+161) / 185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161/185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87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нец отчетн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д.з.а.б. = (228 + (-7)) / 503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(228-7)/503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44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оля дебиторской задолженности в активе баланса уменьшилась к концу отчетного года более чем в 2 р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8.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оэффициент соотношения кредиторской и дебиторской задолженн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. Финансовая устойчивость организации в значительной степени зависит от значения этого коэффи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соот.д. и кр. з. = Кредиторская задолженность / (Товары отгруженные + Дебиторская задолженность) = стр. 730 / (стр. 240 – стр. 25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Ксоот.д. и кр. з. = 136 / (0+161)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136/161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0,84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соот.д. и кр. з.</w:t>
        <w:tab/>
        <w:t xml:space="preserve"> = 406 / (228+(-7)) = </w:t>
      </w:r>
      <w:r>
        <w:fldChar w:fldCharType="begin"/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instrText xml:space="preserve"> =406/221 \# "0,00" </w:instrTex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separate"/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1,84</w:t>
      </w:r>
      <w:r/>
      <w:r>
        <w:rPr>
          <w:sz w:val="28"/>
          <w:szCs w:val="28"/>
          <w:rFonts w:cs="Times New Roman;Times" w:ascii="Times New Roman;Times" w:hAnsi="Times New Roman;Times"/>
          <w:color w:val="000000"/>
        </w:rPr>
        <w:fldChar w:fldCharType="end"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евышение к концу отчетного периода кредиторской задолженности над дебиторской в 1,8 раза отрицательно сказывается на финансовую устойчивость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 результатам анализа сделаем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оказатели финансового положения предприятия, имеющие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  <w:u w:val="single"/>
        </w:rPr>
        <w:t>хороше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зна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темп роста объема продаж опережает темп роста имущ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нижение удельных весов иммобилизованных актив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ысокий темп роста зап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нижение удельного веса дебиторской задолж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увеличение доли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оказатели финансового положения предприятия, имеющие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  <w:u w:val="single"/>
        </w:rPr>
        <w:t>нормально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зна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увеличение удельного веса денеж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предприятие является вторым (нормальным) типом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оказатели финансового положения предприятия, имеющие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  <w:u w:val="single"/>
        </w:rPr>
        <w:t>плохо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значе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снижение удельного веса собственного капитала при увеличении заемного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увеличение кредиторской задолжен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превышение кредиторской задолженности над дебиторск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изкая финансовая независимость предприятия от заемных источников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анализировав абсолютные и относительные показатели финансовой устойчивости в их совокупности можно сделать вывод о нормальном финансовом состоянии предприятия. Налицо достаток собственных оборотных средств, из-за чего предприятие может нормально функционировать. Однако у предприятия довольно низкий уровень финансовой независимости от внешних кредиторов, это явление нельзя назвать положительным, т. к. с помощью привлеченных средств можно было бы добиться улучшения финансовых показателей. Именно такая тенденция и наметилась на конец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 предприятия довольно низкий уровень финансовой независимости от внешних кредиторов, это явление нельзя назвать положительным, т. к. с помощью привлеченных средств можно было бы добиться улучшения финансов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Чтобы выйти из подобной ситуации, руководству ЧУП «Комета» необходимо не только осваивать новые методы и технику управления, но и менять стратегию в целом. Для этого необходи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активнее использовать денежные средства в обороте и расчет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овершенствовать работы по взысканию дебиторской задолженност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олучение долгосрочного финансир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ести постоянный поиск оптовых покупателей на товары, реализуемые предприяти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роанализировать спрос на предоставление новых товаров и услуг, которые отвечают возможностям фир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обеспечить эффективную рекламу всех товаров предпр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роводить активную коммерческую деятельность (например, сбыт товаров других фирм, сдача в аренду пустующих помещений и территорий, и т.п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уменьшение производственных издержек и наклад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Если предприятие намерено получать прибыль, нужно продавать продукцию, а для этого необходимо искать покупателя, выявлять его нужды, предлагать соответствующие товары, продвигать их на рынке, договариваться о це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лицо тенденция к снижению финансовой устойчивости фирмы. Поэтому для стабилизации финансового состояния предприятия предлагается провести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необходимо в первую очередь изменить отношение к управлению производств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осваивать новые методы и технику управл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усовершенствовать структуру управл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амосовершенствоваться и обучать персонал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овершенствовать кадровую политику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родумывать и тщательно планировать политику ценообразова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изыскивать резервы по снижению затрат на производство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– 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активно заниматься планированием и прогнозированием управления финансов предприятия.</w:t>
      </w:r>
    </w:p>
    <w:p>
      <w:pPr>
        <w:pStyle w:val="Normal"/>
        <w:rPr>
          <w:rFonts w:ascii="Times New Roman;Times" w:hAnsi="Times New Roman;Times" w:cs="Times New Roman;Times"/>
          <w:color w:val="FFFFFF"/>
          <w:sz w:val="28"/>
          <w:szCs w:val="28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</w:rPr>
        <w:t>финансовый стабилизация унитарный торговы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05425" cy="85559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FFFFFF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52:00Z</dcterms:created>
  <dc:creator>Admin</dc:creator>
  <dc:description/>
  <cp:keywords/>
  <dc:language>en-US</dc:language>
  <cp:lastModifiedBy>SYSTEM</cp:lastModifiedBy>
  <dcterms:modified xsi:type="dcterms:W3CDTF">2011-09-01T18:52:00Z</dcterms:modified>
  <cp:revision>2</cp:revision>
  <dc:subject/>
  <dc:title>Расчёт коэффициентов ликвидности и финансовой устойчивости на примере предприятия ЧУП «Комета»</dc:title>
</cp:coreProperties>
</file>