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56"/>
        </w:rPr>
      </w:pPr>
      <w:r>
        <w:rPr>
          <w:rStyle w:val="Hps"/>
          <w:rFonts w:cs="Times New Roman" w:ascii="Times New Roman" w:hAnsi="Times New Roman"/>
          <w:sz w:val="28"/>
          <w:szCs w:val="56"/>
        </w:rPr>
        <w:t>В</w:t>
      </w:r>
      <w:r>
        <w:rPr>
          <w:rFonts w:cs="Times New Roman" w:ascii="Times New Roman" w:hAnsi="Times New Roman"/>
          <w:sz w:val="28"/>
          <w:szCs w:val="56"/>
        </w:rPr>
        <w:t>нутрішн</w:t>
      </w:r>
      <w:r>
        <w:rPr>
          <w:rStyle w:val="Shorttext"/>
          <w:rFonts w:cs="Times New Roman" w:ascii="Times New Roman" w:hAnsi="Times New Roman"/>
          <w:sz w:val="28"/>
          <w:szCs w:val="56"/>
        </w:rPr>
        <w:t xml:space="preserve">я </w:t>
      </w:r>
      <w:r>
        <w:rPr>
          <w:rStyle w:val="Hps"/>
          <w:rFonts w:cs="Times New Roman" w:ascii="Times New Roman" w:hAnsi="Times New Roman"/>
          <w:sz w:val="28"/>
          <w:szCs w:val="56"/>
        </w:rPr>
        <w:t>система інформації</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rPr/>
      </w:pPr>
      <w:r>
        <w:rPr>
          <w:rFonts w:cs="Times New Roman" w:ascii="Times New Roman" w:hAnsi="Times New Roman"/>
          <w:sz w:val="28"/>
          <w:szCs w:val="28"/>
          <w:lang w:val="ru-RU"/>
        </w:rPr>
        <w:t>1</w:t>
      </w:r>
      <w:r>
        <w:rPr>
          <w:rFonts w:cs="Times New Roman" w:ascii="Times New Roman" w:hAnsi="Times New Roman"/>
          <w:sz w:val="28"/>
          <w:szCs w:val="28"/>
        </w:rPr>
        <w:t>. Значення під</w:t>
      </w:r>
      <w:r>
        <w:rPr>
          <w:rFonts w:cs="Times New Roman" w:ascii="Times New Roman" w:hAnsi="Times New Roman"/>
          <w:sz w:val="28"/>
          <w:szCs w:val="28"/>
          <w:lang w:val="ru-RU"/>
        </w:rPr>
        <w:t xml:space="preserve"> </w:t>
      </w:r>
      <w:r>
        <w:rPr>
          <w:rFonts w:cs="Times New Roman" w:ascii="Times New Roman" w:hAnsi="Times New Roman"/>
          <w:sz w:val="28"/>
          <w:szCs w:val="28"/>
        </w:rPr>
        <w:t>внутрішньофірмової системі інформації</w:t>
      </w:r>
    </w:p>
    <w:p>
      <w:pPr>
        <w:pStyle w:val="Normal"/>
        <w:suppressAutoHyphens w:val="true"/>
        <w:spacing w:lineRule="auto" w:line="360" w:before="0" w:after="0"/>
        <w:rPr/>
      </w:pPr>
      <w:r>
        <w:rPr>
          <w:rFonts w:cs="Times New Roman" w:ascii="Times New Roman" w:hAnsi="Times New Roman"/>
          <w:sz w:val="28"/>
          <w:szCs w:val="28"/>
        </w:rPr>
        <w:t>1.1 Комунікації</w:t>
      </w:r>
    </w:p>
    <w:p>
      <w:pPr>
        <w:pStyle w:val="Normal"/>
        <w:suppressAutoHyphens w:val="true"/>
        <w:spacing w:lineRule="auto" w:line="360" w:before="0" w:after="0"/>
        <w:rPr/>
      </w:pPr>
      <w:r>
        <w:rPr>
          <w:rFonts w:cs="Times New Roman" w:ascii="Times New Roman" w:hAnsi="Times New Roman"/>
          <w:sz w:val="28"/>
          <w:szCs w:val="28"/>
        </w:rPr>
        <w:t>1.1.1 Комунікації між організацією і її середовищем</w:t>
      </w:r>
    </w:p>
    <w:p>
      <w:pPr>
        <w:pStyle w:val="Normal"/>
        <w:suppressAutoHyphens w:val="true"/>
        <w:spacing w:lineRule="auto" w:line="360" w:before="0" w:after="0"/>
        <w:rPr/>
      </w:pPr>
      <w:r>
        <w:rPr>
          <w:rFonts w:cs="Times New Roman" w:ascii="Times New Roman" w:hAnsi="Times New Roman"/>
          <w:sz w:val="28"/>
          <w:szCs w:val="28"/>
        </w:rPr>
        <w:t>1.1.2 Комунікації між рівнями та підрозділами</w:t>
      </w:r>
    </w:p>
    <w:p>
      <w:pPr>
        <w:pStyle w:val="Normal"/>
        <w:suppressAutoHyphens w:val="true"/>
        <w:spacing w:lineRule="auto" w:line="360" w:before="0" w:after="0"/>
        <w:rPr/>
      </w:pPr>
      <w:r>
        <w:rPr>
          <w:rFonts w:cs="Times New Roman" w:ascii="Times New Roman" w:hAnsi="Times New Roman"/>
          <w:sz w:val="28"/>
          <w:szCs w:val="28"/>
        </w:rPr>
        <w:t>1.1.3 Формальні і неформальні комунікації</w:t>
      </w:r>
    </w:p>
    <w:p>
      <w:pPr>
        <w:pStyle w:val="Normal"/>
        <w:suppressAutoHyphens w:val="true"/>
        <w:spacing w:lineRule="auto" w:line="360" w:before="0" w:after="0"/>
        <w:rPr/>
      </w:pPr>
      <w:r>
        <w:rPr>
          <w:rFonts w:cs="Times New Roman" w:ascii="Times New Roman" w:hAnsi="Times New Roman"/>
          <w:sz w:val="28"/>
          <w:szCs w:val="28"/>
        </w:rPr>
        <w:t>1.1.4 Комунікаційний процес</w:t>
      </w:r>
    </w:p>
    <w:p>
      <w:pPr>
        <w:pStyle w:val="Normal"/>
        <w:suppressAutoHyphens w:val="true"/>
        <w:spacing w:lineRule="auto" w:line="360" w:before="0" w:after="0"/>
        <w:rPr/>
      </w:pPr>
      <w:r>
        <w:rPr>
          <w:rFonts w:cs="Times New Roman" w:ascii="Times New Roman" w:hAnsi="Times New Roman"/>
          <w:sz w:val="28"/>
          <w:szCs w:val="28"/>
        </w:rPr>
        <w:t>1.1.</w:t>
      </w:r>
      <w:r>
        <w:rPr>
          <w:rFonts w:cs="Times New Roman" w:ascii="Times New Roman" w:hAnsi="Times New Roman"/>
          <w:sz w:val="28"/>
          <w:szCs w:val="28"/>
          <w:lang w:val="en-US"/>
        </w:rPr>
        <w:t>5</w:t>
      </w:r>
      <w:r>
        <w:rPr>
          <w:rFonts w:cs="Times New Roman" w:ascii="Times New Roman" w:hAnsi="Times New Roman"/>
          <w:sz w:val="28"/>
          <w:szCs w:val="28"/>
        </w:rPr>
        <w:t xml:space="preserve"> Міжособистісні комунікації</w:t>
      </w:r>
    </w:p>
    <w:p>
      <w:pPr>
        <w:pStyle w:val="Normal"/>
        <w:suppressAutoHyphens w:val="true"/>
        <w:spacing w:lineRule="auto" w:line="360" w:before="0" w:after="0"/>
        <w:rPr/>
      </w:pPr>
      <w:r>
        <w:rPr>
          <w:rFonts w:cs="Times New Roman" w:ascii="Times New Roman" w:hAnsi="Times New Roman"/>
          <w:sz w:val="28"/>
          <w:szCs w:val="28"/>
        </w:rPr>
        <w:t>1.1.</w:t>
      </w:r>
      <w:r>
        <w:rPr>
          <w:rFonts w:cs="Times New Roman" w:ascii="Times New Roman" w:hAnsi="Times New Roman"/>
          <w:sz w:val="28"/>
          <w:szCs w:val="28"/>
          <w:lang w:val="en-US"/>
        </w:rPr>
        <w:t>6</w:t>
      </w:r>
      <w:r>
        <w:rPr>
          <w:rFonts w:cs="Times New Roman" w:ascii="Times New Roman" w:hAnsi="Times New Roman"/>
          <w:sz w:val="28"/>
          <w:szCs w:val="28"/>
        </w:rPr>
        <w:t xml:space="preserve"> Комунікаційні мережі</w:t>
      </w:r>
    </w:p>
    <w:p>
      <w:pPr>
        <w:pStyle w:val="Normal"/>
        <w:suppressAutoHyphens w:val="true"/>
        <w:spacing w:lineRule="auto" w:line="360" w:before="0" w:after="0"/>
        <w:rPr/>
      </w:pPr>
      <w:r>
        <w:rPr>
          <w:rFonts w:cs="Times New Roman" w:ascii="Times New Roman" w:hAnsi="Times New Roman"/>
          <w:sz w:val="28"/>
          <w:szCs w:val="28"/>
        </w:rPr>
        <w:t>1.2. Внутрішньо фірмова система інформації</w:t>
      </w:r>
    </w:p>
    <w:p>
      <w:pPr>
        <w:pStyle w:val="Normal"/>
        <w:suppressAutoHyphens w:val="true"/>
        <w:spacing w:lineRule="auto" w:line="360" w:before="0" w:after="0"/>
        <w:rPr/>
      </w:pPr>
      <w:r>
        <w:rPr>
          <w:rFonts w:cs="Times New Roman" w:ascii="Times New Roman" w:hAnsi="Times New Roman"/>
          <w:sz w:val="28"/>
          <w:szCs w:val="28"/>
        </w:rPr>
        <w:t>1.2.1 Види інформації на підприємстві</w:t>
      </w:r>
    </w:p>
    <w:p>
      <w:pPr>
        <w:pStyle w:val="Normal"/>
        <w:suppressAutoHyphens w:val="true"/>
        <w:spacing w:lineRule="auto" w:line="360" w:before="0" w:after="0"/>
        <w:rPr/>
      </w:pPr>
      <w:r>
        <w:rPr>
          <w:rFonts w:cs="Times New Roman" w:ascii="Times New Roman" w:hAnsi="Times New Roman"/>
          <w:sz w:val="28"/>
          <w:szCs w:val="28"/>
        </w:rPr>
        <w:t>1.2.2 Апаратне управління внутрішньої системи інформації</w:t>
      </w:r>
    </w:p>
    <w:p>
      <w:pPr>
        <w:pStyle w:val="Normal"/>
        <w:suppressAutoHyphens w:val="true"/>
        <w:spacing w:lineRule="auto" w:line="360" w:before="0" w:after="0"/>
        <w:rPr/>
      </w:pPr>
      <w:r>
        <w:rPr>
          <w:rFonts w:cs="Times New Roman" w:ascii="Times New Roman" w:hAnsi="Times New Roman"/>
          <w:sz w:val="28"/>
          <w:szCs w:val="28"/>
        </w:rPr>
        <w:t>1.2.3 Інформаційні ресурси підприємства</w:t>
      </w:r>
    </w:p>
    <w:p>
      <w:pPr>
        <w:pStyle w:val="Normal"/>
        <w:suppressAutoHyphens w:val="true"/>
        <w:spacing w:lineRule="auto" w:line="360" w:before="0" w:after="0"/>
        <w:rPr/>
      </w:pPr>
      <w:r>
        <w:rPr>
          <w:rFonts w:cs="Times New Roman" w:ascii="Times New Roman" w:hAnsi="Times New Roman"/>
          <w:sz w:val="28"/>
          <w:szCs w:val="28"/>
        </w:rPr>
        <w:t>1.2.4 Значення внутрішньо фірмової системи інформації</w:t>
      </w:r>
    </w:p>
    <w:p>
      <w:pPr>
        <w:pStyle w:val="Normal"/>
        <w:suppressAutoHyphens w:val="true"/>
        <w:spacing w:lineRule="auto" w:line="360" w:before="0" w:after="0"/>
        <w:rPr/>
      </w:pPr>
      <w:r>
        <w:rPr>
          <w:rFonts w:cs="Times New Roman" w:ascii="Times New Roman" w:hAnsi="Times New Roman"/>
          <w:sz w:val="28"/>
          <w:szCs w:val="28"/>
          <w:lang w:val="ru-RU"/>
        </w:rPr>
        <w:t>2</w:t>
      </w:r>
      <w:r>
        <w:rPr>
          <w:rFonts w:cs="Times New Roman" w:ascii="Times New Roman" w:hAnsi="Times New Roman"/>
          <w:sz w:val="28"/>
          <w:szCs w:val="28"/>
        </w:rPr>
        <w:t>. Аналіз внутрішньо фірмової системи інформації</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1 Корпоративна інформаційна система ВАТ "ММ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2 Транспорт для інформації на ВАТ "ММК"</w:t>
      </w:r>
    </w:p>
    <w:p>
      <w:pPr>
        <w:pStyle w:val="Normal"/>
        <w:suppressAutoHyphens w:val="true"/>
        <w:spacing w:lineRule="auto" w:line="360" w:before="0" w:after="0"/>
        <w:rPr/>
      </w:pPr>
      <w:r>
        <w:rPr>
          <w:rFonts w:cs="Times New Roman" w:ascii="Times New Roman" w:hAnsi="Times New Roman"/>
          <w:sz w:val="28"/>
          <w:szCs w:val="28"/>
          <w:lang w:val="ru-RU"/>
        </w:rPr>
        <w:t>2</w:t>
      </w:r>
      <w:r>
        <w:rPr>
          <w:rFonts w:cs="Times New Roman" w:ascii="Times New Roman" w:hAnsi="Times New Roman"/>
          <w:sz w:val="28"/>
          <w:szCs w:val="28"/>
        </w:rPr>
        <w:t>.3 Інтернет - інформаційний ресур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4 Інформаційні системи компанії "Боїн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омунікації, обмін інформацією - це те, в чому кожен бере участь щодня, але лише не багато роблять це досить злагоджено. Майже неможливо переоцінити важливість комунікацій в управлінні. Чи не все, що роблять керівники, щоб полегшити організації досягнення її цілей, вимагає ефективного обміну інформацією. Якщо люди не можуть обмінюватися інформацією, ясно, що вони не зуміють працювати разом, формулювати цілі й досягати їх. Однак, комунікації - це складний процес, що складається з взаємозалежних кроків. Кожен з цих кроків дуже потрібний для того, щоб зробити наші думки зрозумілими іншій особі.</w:t>
      </w:r>
      <w:r>
        <w:rPr>
          <w:rFonts w:cs="Times New Roman" w:ascii="Times New Roman" w:hAnsi="Times New Roman"/>
          <w:sz w:val="28"/>
          <w:szCs w:val="28"/>
          <w:lang w:val="ru-RU"/>
        </w:rPr>
        <w:t xml:space="preserve"> </w:t>
      </w:r>
      <w:r>
        <w:rPr>
          <w:rFonts w:cs="Times New Roman" w:ascii="Times New Roman" w:hAnsi="Times New Roman"/>
          <w:sz w:val="28"/>
          <w:szCs w:val="28"/>
        </w:rPr>
        <w:t>Мета даної роботи - ознайомитися з природою і складностями комунікацій, з потенційними пастками на шляху до розуміння суті повідомлень, а також з тим, що можна зробити, щоб більш ефективно обмінюватися інформацією, як серед менеджерів, так і за межами їхнього кола. Як правильно використовувати інформацію і яке вона має значення для сучасних фірм і корпорацій.</w:t>
      </w:r>
      <w:r>
        <w:rPr>
          <w:rFonts w:cs="Times New Roman" w:ascii="Times New Roman" w:hAnsi="Times New Roman"/>
          <w:sz w:val="28"/>
          <w:szCs w:val="28"/>
          <w:lang w:val="ru-RU"/>
        </w:rPr>
        <w:t xml:space="preserve"> </w:t>
      </w:r>
      <w:r>
        <w:rPr>
          <w:rFonts w:cs="Times New Roman" w:ascii="Times New Roman" w:hAnsi="Times New Roman"/>
          <w:sz w:val="28"/>
          <w:szCs w:val="28"/>
        </w:rPr>
        <w:t>Завдання даної роботи - вивчення сутності та поняття інформації. Як вона впливає на організацію бізнесу і членів цієї організації.</w:t>
      </w:r>
      <w:r>
        <w:rPr>
          <w:rFonts w:cs="Times New Roman" w:ascii="Times New Roman" w:hAnsi="Times New Roman"/>
          <w:sz w:val="28"/>
          <w:szCs w:val="28"/>
          <w:lang w:val="ru-RU"/>
        </w:rPr>
        <w:t xml:space="preserve"> </w:t>
      </w:r>
      <w:r>
        <w:rPr>
          <w:rFonts w:cs="Times New Roman" w:ascii="Times New Roman" w:hAnsi="Times New Roman"/>
          <w:sz w:val="28"/>
          <w:szCs w:val="28"/>
        </w:rPr>
        <w:t>Тема даної роботи актуальна на сучасному етапі розвитку бізнесу, тому що дуже важко без інформаційних ресурсів і можливостей побудувати цей бізнес. З великого обсягу інформації необхідно вибирати більш потрібну і правильну, переосмислювати її зміст і робити необхідні висновки. Інформаційні ресурси, новітні технології - це невід'ємний атрибут сучасного фірми, яка рухається до досягнення своїх цілей, завдань, щоб отримати ефективний результат своєї роботи. Якщо компанія не володіє інформаційними можливостями, не розуміє важливості комунікативного процесу, то вона не в змозі витримати конкурентну боротьбу, розуміння і схвалення клієнтів, отримання очікуваного прибутку, процвітання та сталого становища на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Значення інформації під внутрішньо фірмової системі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1 Комунікації</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унікація міжособистісний управління корпоративний інтернет</w:t>
      </w:r>
    </w:p>
    <w:p>
      <w:pPr>
        <w:pStyle w:val="Normal"/>
        <w:suppressAutoHyphens w:val="true"/>
        <w:spacing w:lineRule="auto" w:line="360" w:before="0" w:after="0"/>
        <w:ind w:firstLine="709"/>
        <w:jc w:val="both"/>
        <w:rPr/>
      </w:pPr>
      <w:r>
        <w:rPr>
          <w:rFonts w:cs="Times New Roman" w:ascii="Times New Roman" w:hAnsi="Times New Roman"/>
          <w:sz w:val="28"/>
          <w:szCs w:val="28"/>
        </w:rPr>
        <w:t>Будь-яке спілкування, в тому числі і ділове - це, перш за все комунікація, тобто обмін інформацією, значущою для учасників спілкування. Саме поняття "комунікація" (від лат. communicatio-повідомлення, зв'язок, шлях повідомлення, а це слово, у свою чергу, походить від communico-, пов'язую, спілкую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керівник від 50 - 90% усього часу витрачає на комунікації. Це здається неймовірним, але стає зрозумілим, якщо врахувати, що керівник займається цим, щоб реалізувати свої ролі в міжособистісних відносинах, інформаційному процесі та процесі прийняття рішень, не кажучи про управлінські функції планування, організації, мотивації і контро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частина комунікацій в організації доводиться на розмови, записки, повідомлення і т.д. Комунікації представляють собою все проникаючий і складний проц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1 Комунікації між організацією і її середови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а організація існує в деякій зовнішньому середовищі. Ця ж організація породжує своє внутрішнє середовище. Внутрішнє середовище формується сукупністю структурних підрозділів підприємства і працюючих там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користується різноманітними засобами для комунікації зі складовими свого зовнішнього оточення. З наявними і потенційними споживачами вони спілкуються за допомогою реклами й інших програм просування товарів і послуг на ринок. У сфері відносин з громадськістю першорядна увага приділяється створенню іміджу, певного образу організації на місцевому, загальнонаціональному чи міжнародному рів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говорення, зборів, телефонні переговори, службові записки, відеострічки, звіти і т. п., що циркулюють всередині організації, найчастіше є реакцією на можливості або проблеми, створювані зовнішнім оточе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2 Комунікації між рівнями та підрозді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переміщається всередині організації з рівня на рівень у межах вертикальної комунікації. Вона може передаватися по низхідній, тобто з вищих рівнів на нижчу. Таким шляхом, підлеглим рівням управління повідомляється про поточні завдання, зміну пріоритетів, конкретних завданнях, які рекомендуються процедурах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обміну по спадній, організація потребує комунікаціях по висхідній. У цьому випадку службовці готові повідомити своєму безпосередньому начальнику про виниклу пробл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інформації з нижчих рівнів на вищі може помітно впливати на продуктивність. Так само комунікації по висхідній виконують функцію оповіщення верха про те. Що робиться на нижчих рівнях. Таким шляхом керівництво довідається про поточні чи назріваючі проблеми і пропонує можливі варіанти виправлення покладених справ. Обмін інформацією по висхідній відбувається у формі звітів, пропозицій, і пояснювальних запи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даток до обміну інформацією по низхідній або висхідній організація потребує горизонтальних комунікаціях. Організація складається з безлічі підрозділів, тому обмін інформацією між ними потрібний для координації завдань і д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і вигоди від комунікацій по горизонталі полягає у формуванні рівноправних віднос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роцесу управління становить взаємодія між елементами управлінської структури - підрозділами, посадами, окремими особами, здійснюване за допомогою з'єднують їх комунікаційних каналів, що створюються в процесі особистих контактів, обміну документами, функціонування електронних засобів зв'язку і т. п. За змістом така взаємодія може бути інформаційними , адміністративним чи техніч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нікаційні канали бувають трьох видів: односторонні (інформація рухається в одному напрямку), двосторонні (інформація зі зворотним зв'язком), багатосторонні (інформація рухається в багатьох напрямках зі зворотним зв'яз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ках інформаційної взаємодії суб'єкти управлінської діяльності обмінюються відомостями, необхідними для прийняття рішень. Ці відомості бувають офіційними, закріпленими юридично, і неофіційними, що не володіють жодним правовим статусом, але допомагають орієнтуватися в ситу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адміністративної взаємодії вищестоящі ланки управлінської структури передають нижчестоящим управлінські повноваження і відповідальність, різні розпорядження, інструкції. рекомендації, отримують від них звіти, здійснюють процес контро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характером, взаємодія в організації може бути прямим або непрямим. Пряме ґрунтується на контактах сторін. Непряме увазі, що одна зі сторін створює умови, за яких інша, незважаючи на відсутність яких би то не було команд, виконує вимагаються від нього д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Формальні і неформальні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ї складаються з формальних і неформальних компонентів. Канал неформальних комунікацій можна назвати каналом розповсюдження ч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исувана чутками репутація неточної інформації зберігається до сьогоднішнього дня. Тим не менш, дослідження показують, що інформація, передана каналами неформального повідомлення, тобто чутки, частіше виявляється точною, а не перекрученою. 80-90% чуток точні щодо несуперечливої інформації про саму компанію.</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1.</w:t>
      </w:r>
      <w:r>
        <w:rPr>
          <w:rFonts w:cs="Times New Roman" w:ascii="Times New Roman" w:hAnsi="Times New Roman"/>
          <w:sz w:val="28"/>
          <w:szCs w:val="28"/>
          <w:lang w:val="en-US"/>
        </w:rPr>
        <w:t>4</w:t>
      </w:r>
      <w:r>
        <w:rPr>
          <w:rFonts w:cs="Times New Roman" w:ascii="Times New Roman" w:hAnsi="Times New Roman"/>
          <w:sz w:val="28"/>
          <w:szCs w:val="28"/>
        </w:rPr>
        <w:t xml:space="preserve"> Комунікаційний проц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інформацією широко охоплює різні частини організації і яким чином він співвідноситься з ефективністю. Обмін інформацією в організаціях не завжди ефективний, як слід було б. На ділі люди спілкуються між собою менш ефективно, ніж їм це зда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у багатьох випадках передане повідомлення виявляється неправильно зрозумілим і, отже, обмін інформацією - неефективним. Джон Майнер, видатний дослідник в галузі управління, вказує, що, як правило, лише 50% спроб обміну інформацією приводить до обопільної згоди що спілкуються. Найчастіше причина такої низької ефективності в забутті того факту, що комунікація-це обмі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іляють 5 базових елемента в процесі обміну інформаціє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правітель - це особа, яка збирається або відбирає інформацію і передає ї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общеніе - сутність інформації, що передається усно або закодовано, за допомогою символ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нал - засіб передачі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держувач - особа, якій призначена інформація і яка її сприйма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воротній зв'язок - реакція одержувача на повідомлення відправ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xml:space="preserve"> Міжособистісні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ефективний обмін письмовою інформацією має переважне значення в організації, нам видається, що вичерпний аналіз такого роду обміну виходить за рамки. Те ж саме відноситься і до використання комп'ютера, як засобу комунікації. Керівник від 50-90% свого часу витрачає на розмови, тому ми виділяємо тут прямий міжособистісний обмін інформацією. Розуміння процесу міжособистісного обміну інформацією і методів удосконалення вміння спілкуватися повинно, сприятиме зростанню ефективності управлінської діяльності. Проте на додаток до міжособистісних контактів керуючий повинен мати уявлення про перешкоди на шляху обміну інформацією в організації та методів вдосконалення такого обмі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інформація рухається всередині організації вгору і вниз. Сенс повідомлень кілька спотворюється. Таке спотворення може бути обумовлено низкою причин. Свідоме перекручування інформації може мати місце, коли який-небудь керуючий не згоден з повідомле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6</w:t>
      </w:r>
      <w:r>
        <w:rPr>
          <w:rFonts w:cs="Times New Roman" w:ascii="Times New Roman" w:hAnsi="Times New Roman"/>
          <w:sz w:val="28"/>
          <w:szCs w:val="28"/>
        </w:rPr>
        <w:t xml:space="preserve"> Комунікаційні мереж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ізаціях, де зайнято більше двох чоловік, комунікаційні канали об'єднуються в так звані мережі, що зв'язують елементи управлінської структури в єдине ціле. І настільки ж багаторівневі, як вона сама. Вони поєднують у собі формальні і неформальні комунікаційні канали, як дублюючі, так і доповнюють один одного.</w:t>
      </w:r>
    </w:p>
    <w:p>
      <w:pPr>
        <w:pStyle w:val="Normal"/>
        <w:suppressAutoHyphens w:val="true"/>
        <w:spacing w:lineRule="auto" w:line="360" w:before="0" w:after="0"/>
        <w:ind w:firstLine="709"/>
        <w:jc w:val="both"/>
        <w:rPr/>
      </w:pPr>
      <w:r>
        <w:rPr>
          <w:rFonts w:cs="Times New Roman" w:ascii="Times New Roman" w:hAnsi="Times New Roman"/>
          <w:sz w:val="28"/>
          <w:szCs w:val="28"/>
        </w:rPr>
        <w:t>На практиці можна виділити три види комунікаційних мереж: відкриті, замкнуті і комбіновані. Відкритих рух команди або інформації може бути зупинено, тому що воно потрапляє у глухий кут, тобто до елементу структури управління, що знаходиться в кінці каналу. Вона так само може наткнутися на "посередника" або "контролера" (проміжна ланка в мережі комунікації), який з якихось причин цього руху перешкоджає (зупиняє, спотворює, направляє в інший бік) і якого не можна минути. У замкнутих мережах тупики та контролери або відсутні, або можуть бути обійдені. Комбіновані мережі поєднують в собі обидва принципи побудови і властиві більше великим багаторівневим організаці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2 Внутрішньо фірмова система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мета комунікаційного процесу - забезпечення розуміння інформації, що є предметом обміну, тобто повідомл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інформацією починається з формулювання ідеї або добору інформації. Відправник вирішує, яку значиму ідею чи повідомлення слід зробити предметом обміну. На жаль, багато спроб обміну інформацією обриваються на першому етапі, оскільки відправник не витрачає достатнього часу на обмірковування іде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 відомості про навколишній світ (об'єкти, явища, події і т. д.), які зменшують наявну ступінь невизначеності, неповноти знань, які можна відтворювати шляхом передачі людьми усним, письмовим або інш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1 Види інформації на підприєм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а система отримує від керованої системи інформацію про стан заданих нею техніко-економічних параметрів в процесі виробничої і фінансово-господарської діяльності. На основі отриманої інформації керуюча система виробляє команди управління і передає їх на керовану систему для виконання. Інформація, яка функціонує на підприємство в процесі управління, може бути класифікована наступним чи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формою відображення (візуальна, аудіовізуальна, зміш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формою подання (цифрова, літерна, кодова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роллю в процесі управління (аналітична, прогнозна, звітна, наукова, нормати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якістю (достовірна, помилкова і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ожливості використання (необхідна, достатня, надлишк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тупенем оновлення(постійна, змін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тупенем діяльності підприємства (економічна, управлінська, соціальна, технологіч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жерелу виникнення (внутрішньо організаційна, зовніш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тупенем перетворення (первинна, похідна, узагальн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иду нос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часом надходження (періодична, постійна, випадкова)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увага повинна приділятися з боку менеджера питань збереження інформації та запобігання її витоку, а також побудові на підприємстві інформаційни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і системи можуть бути простими. У цьому випадку відбувається доставка інформації від місця її виникнення до місця споживання. Більш поширені складні системи інформації, відповідні складності виробництва та організаційній структурі управління, які охоплюють і лінійне управління, і функціональні служби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і системи розрізняю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робці інформації (централізовані і децентралізова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тупенем охоплення інформації (комплексні, локаль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і інформаційні системи охоплюють весь комплекс служб підприємства, а локальні призначені для певних функцій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при побудові інформаційних систем стали виділяти бек - офісну і фронт - офісну інформацію. Бек - офісна - така інформація, доступ до якої мають тільки співробітники підприємства (всі або з певних підрозділів). Фронт - офісна - така інформація, доступ до якої мають всі бажаючі, наприклад клієнти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має інформація про виникнення в ході виробництва відхилень від планових показників, що вимагають прийняття оперативних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є одним з найважливіших факторів, що визначають якість і ефективність прийнятих керівниками рішень.</w:t>
      </w:r>
    </w:p>
    <w:p>
      <w:pPr>
        <w:pStyle w:val="Normal"/>
        <w:suppressAutoHyphens w:val="true"/>
        <w:spacing w:lineRule="auto" w:line="360" w:before="0" w:after="0"/>
        <w:ind w:firstLine="709"/>
        <w:jc w:val="both"/>
        <w:rPr/>
      </w:pPr>
      <w:r>
        <w:rPr>
          <w:rFonts w:cs="Times New Roman" w:ascii="Times New Roman" w:hAnsi="Times New Roman"/>
          <w:sz w:val="28"/>
          <w:szCs w:val="28"/>
        </w:rPr>
        <w:t>Достатній обсяг інформації надходить в середньому лише до 47,6% керівників. "Інформаційний голод" більшою мірою відчувають вищі ієрархічні ланки управління, де приймаються стратегічні рі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2% керівників вважають інформацію, що надходить полнлстью відповідної пропонованим до неї вимогам, при цьому найменше задоволені якістю інформації заступники директорів: всього 505 вважають отримувану інформацію достатньою, стільки ж вказують на те, що вона слабо оброблена і часто невчасною. Це-одна з найнижчих оцінок серед керівників усіх рівнів. Крім того, на цей рівень управління йде багато непотрібної, а іноді і необ'єктивно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ість і ефективність прийнятих рішень залежать не тільки від обсягів і якості інформаційного забезпечення та кваліфікації керівників, але і від того, чи вистачає їм часу на якісний аналіз інформації, що надійш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у перевантаження відчувають (суб'єктивно) лише 9.5% керівників. Інформаційні перевантаження у керівників вищих ланок, зокрема у начальників управлінь та заступників директорів, у яких вона в 1,5-2 рази вище середніх показ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ня інформаційна забезпеченість процесу прийняття стратегічних рішень призводить до того, що керівники менше, ніж мали б, беруть участь в цьому процес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тну роль у прийнятті рішень відіграє науково-технічна інформація, що містить нові наукові знання, відомості про винаходи, технічні новинки своєї фірми і фірм-конкурентів. Це безперервно поповнюється загальний фонд і потенціал знань і технічних рішень, практичне і своєчасне використання якого забезпечує фірмі високий рівень конкурентоспромож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є основою для підготовки відповідних доповідей, звітів, пропозицій для вироблення і прийняття управлінських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кожної конкретної інформації визначається потребами управлінських ланок і вироблюваних управлінських рішень. До інформації пред'являються певні вим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слість, чіткість формулювань, своєчасність надходж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оволення потреб конкретних керую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ість і достовірність, правильний відбір первинних відомостей, оптимальність систематизації та безперервність збору і обробки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часних умов характерне застосування високоефективної внутрішньо фірмової системі інформації, заснованої на використанні новітніх технічних засоб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ська внутрішньо фірмова інформаційна система являє собою сукупність інформаційних процесів для задоволення потреби в інформації різних рівнів прийняття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а система складається з компонентів обробки інформації, внутрішніх і зовнішніх каналів її передачі (зв'язків), власне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ські інформаційні системи послідовно реалізують принципи єдності виробничого процесу, інформації та організації шляхом застосування технічних засобів зб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у роль у використанні інформації відіграють способи її реєстрації, обробки, накопичення і передачі; систематизоване зберігання і видача інформації у необхідній фірмі; виробництво нової числової, графічної та іншо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2.2 Апарат управління внутрішньо фірмової системи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арат управління внутрішньо фірмової системою інформації включа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числювальний центр для обслуговування фірми в ціл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у службу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у систему у виробничих відділеннях, що включає відділи: обробки та аналізу інформації; Обробки вхідної та вихідної документації; зберігання і видачі інформаційних матеріалів; обчислювальної техні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3 Інформаційні ресурси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а організація має інформаційну систему та інформаційні ресурси, навіть якщо ця організація складається з одного підприємця, і він не здогадується про їх існування, а просто іноді робить записи про свій бізнес в блокно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інні інформаційними ресурсами підприємства існують як деякі концептуальні положення, так і конкретні питання окремих інформаційних технолог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ими ресурсами потрібно управляти. Потрібно вивчати інформаційні потреби, планувати і керувати інформаційними ресурсами. Ключове питання для будь-якої організації: Чи добре ми управляємо інформаційни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дозволяє приймати обґрунтовані та ефективні рішення. Вона дозволяє управляти. Але й інформацією потрібно управляти. Керувати процесом її отримання та використання. Якщо в організації задумаються про те, де і як вони отримують інформацію про своє виробництво, ціни, конкурентів, то це буде першим кроком в отриманні конкурентної перев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ми вступаємо в інформаційне суспільство, тому й менеджери, і виконавці повинні розуміти основні концепції та способи застосування інформаційних технологій і бути здатними приймати важливі рішення щодо їх використ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и повинні вміти керувати інформацією та покращувати свою справу з допомогою правильного її використання для підвищення ефективності роботи, виробництва, якості послуг та якості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а частина надає на керований процес певний вплив. Щоб керуюча частина могла здійснювати управління, їй потрібно зіставляти фактичний стан керованого процесу з метою управління, у зв'язку, з чим, з чим керований процес впливає на керуючу частину. Вплив обох частин один на одного здійснюється у вигляді передачі інформації. Таким чином, в системі управління завжди присутній замкнутий інформаційний кон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ках інформаційного контуру є і передається інформація про цілі управління, про стан керованого процесу, про керуючих впли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для нормального функціонування організації істотну роль грають інформаційні ресурси. Інформаційні ресурси для будь-якої організації _ це весь наявний обсяг інформації в інформаційній систем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нформації зумовлює розвиток країн, галузей, організацій. Інформація-це стратегічний ресурс, а інформаційні ресурси є одними з найважливіш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4 Значення інформації під внутрішньо фірмової системі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сучасний бізнес сьогодні побудований на управлінні інформаційними потоками. Якщо у вас є інформація і можливості вигідно піднести її громадськості - Ви виграєте. В іншому разі її скористаються ваші конкурен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а інформація представляє найвищу цінність для вашого бізнесу? Чи є вона у вас? Чи готові ви поширити її? Які канали ви хочете використовувати для ць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часних умов характерне застосування високоефективної внутрішньо фірмової системи інформації, заснованої на використанні новітніх технічних засоб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ьо фірмова система інформації виконує такі фун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значення потреби кожного конкретного керівника в характері й змісті необхідної йому інформації для цілей оперативного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начення потреб в технічних засобах фір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тралізоване планування всіх витрат на придбання, оренду технічних засобів для забезпечення безперебійного функціонування системи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значення рівня витрат на використання технічних засобів у системі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безпечення належного рівня збору, зберігання і надання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озробка програмних засобів, прикладних прог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підприємством не може ефективно проводиться без достатньої оперативної, надійної, сучасної інформації. Інформація є основою управлінського процесу, і від того, наскільки вона досконала, багато в чому залежить якість управління підприємством. Інформаційна діяльність менеджера вимагає від нього чіткої організації процесу збору, аналізу й обробки інформації, причому він повинен уміти визначати важливість або другорядність, що надходить. Менеджер також повинен вміти організовувати комунікації та обмін інформацією в рамках підприємства і фір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також важлива для фірми тим, що вона обслуговує функції управління, пов'язує підрозділи організації та забезпечує контакти з зовнішнім середовищем, забезпечує рух заданої мети, дозволяє вибрати певну лінію поведінки організ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 Аналіз значення інформації під внутрішньо фірмової системі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інформації на сьогоднішній день для компаній дуже велике. Якщо в компанії є інформаційні можливості, значить у неї є всі шанси утримати позиції в конкурентній боротьбі, Завоювати визнання клієнтів і самоствердитися на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К - одна з провідних металургійних компаній Росії. На сьогоднішній день менеджери ММК реально усвідомлюють, що для нормального розвитку їм необхідні нові інформаційні ресурси і можливості. Тому вони не стоять на місці в цьому питанні і рухаються впере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1 Корпоративна система ММ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ММК впроваджується нова корпоративна інформаційна система (КІС). Останнім часом про цю систему багато розмов і думок. Причому досить суперечливих: від захоплених до песимістичних. У корейській фірмі Posko на неї витратили 200 мільйонів доларів, оскільки вважають систему неодмінним атрибутом великої корпорації. А коли отримали результат, самі здивувалися-він у чотири рази перевищує витрати на систему. До останнього часу робота економічних, фінансових, виробничих служб базувалася на аналізі фактів виробництва, а найчастіше-постфактум. Далі знаються тільки причини події. А от як можна зробити, щоб не сталося? Це питання не стояло через відсутність інформації в повному обсязі. Система дозволяє зробити більш глибокий аналіз реально подій, що відбуваються. Це з одного боку. З іншого - люди, що володіють великим обсягом інтуїції та знань, - ті ж самі постачальники, лише висловлюють припущення, що і скільки потрібно для виробництва, куди і кому реалізовувати продукцію. І на основі припущень вони можуть будувати свою стратегію. Але вони не мають обсягом даних нормального комп'ютера, який може без втоми накопичувати знання і оперативно аналізувати їх. Відображення в старій системі АСУ "Замовлення" було по 13 ознакам кожного замовлення, а тепер по 22. Можливості зовсім інші. Системи світового маркетингу вже напрацьовані, а значить, відкривається можливість діяти за дуже багатьма напрямками, яке закладено в стандартній функціональності, для дотримання якої потрібно створити певну кількість відображень. Вони створювалися і раніше, але на паперових носіях, які мають властивість забуватися, підправляти. У КІС нічого неможливо підправити. Щоб внести зміни постфактум, потрібно пройти дуже складну офіційну процедуру змін, пояснивши, чому це стало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ня робота в системі у людини віднімає не більше двох годин. Причому він працює з тими ж цифрами, що й колись, оскільки багато напрямків носять суто локальний характер і формуються всередині тільки однієї служби. КІС дисциплінує людей, які повинні щодня залишати в ній слід про свою роботу, відображаючи реальні процеси, що відбуваються в компанії. Підприємство має кожен день знати ситуацію з формуванням собівартості, отриманням грошей, формуванням виробничого процесу як такого. Тому повинні постійно супроводжувати процес, день у день будувати криву благополуччя або неблагополуччя загальної обстановки на комбінаті. Це можливо при аналізі приміщення результатів підприємства по великій кількості напрямків. На основі отриманої інформації в системі отримують не тільки внутрішню інформацію про стан підприємства, але, наприклад, унікальну можливість вести діалог з федеральними органами влади. З'являється ще і можливість розмовляти однією мовою з усім світом. Немає жодного підприємства, на якому б сказали, що правила КІС занадто складні для виконання. Вона настільки проста, що з нею співпрацювати не складно, потрібно тільки знати правила гри і бути досить акуратним людиною. На 2000 користувачів створено близько 400 інструкцій. Для поліпшення роботи планується в ряді випадків ставити апарати, щоб зовсім не залежати від людського фактора: машина все сама розпізнає і переділ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чується час роботи з документами, відповідно збільшуються обороти в компанії, причому в неявному вигляді, але потім фіксується збільшення продуктивності праці, скорочуються запаси непотрібних матеріалів, скорочуються і ставляться перешкоди до замовлення непотрібних не потрібних деталей для проведення ремо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С-це єдина машина-сервер, яка займається переробкою інформації. За обсягом це гардероб для однієї сім'ї. По суті - маленька машинка вартістю майже в мільйон доларів. А насправді дуже складне технологічне пристрій, який зберігає в собі такий обсяг інформації, який не можуть зберегти навіть сумарно 34000 трудя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2 Транспорт для інформації на ММ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ність волоконно-оптичної магістралі на ММК сьогодні досягає 150 кілометрів. Вона стала сполучною елементом для багатьох об'єктів, розташованих на великій території підприємства. За її транспортним гілках проходять колосальні інформаційні потоки. Не випадково магістральну інфраструктуру розглядають як основну частину корпоративної інформаційної системи ММК.</w:t>
      </w:r>
    </w:p>
    <w:p>
      <w:pPr>
        <w:pStyle w:val="Normal"/>
        <w:suppressAutoHyphens w:val="true"/>
        <w:spacing w:lineRule="auto" w:line="360" w:before="0" w:after="0"/>
        <w:ind w:firstLine="709"/>
        <w:jc w:val="both"/>
        <w:rPr/>
      </w:pPr>
      <w:r>
        <w:rPr>
          <w:rFonts w:cs="Times New Roman" w:ascii="Times New Roman" w:hAnsi="Times New Roman"/>
          <w:sz w:val="28"/>
          <w:szCs w:val="28"/>
        </w:rPr>
        <w:t>Зараз інформаційної "павутиною" обплутані не тільки виробничо-управлінські структури, а й заміські соціальні об'єкти комбінату. Реалізація фахівцями ВАТ "ММК" і компанією "ЮжУралТрансТелеКом" крупного проекту 2 роки тому дозволила "благоустроїти" інформаційну інфраструктуру ОСК "Абзаково" та гірськолижного центру. Як наслідок, там з'явилися не лише надійна телефонний зв'язок, але й додаткові послуги: банкомати, доступ до Інтернету, вихід в корпоративну інформаційну систему комбінату. Сьогодні велика магістральний оптичне кільце ММК об'єднує майже 7000 активних пристроїв: комп'ютери, інше обладнання для передачі даних. Всі входить в цей кільце об'єкти забезпечені якісним інформаційним транспортом. Іншими словами на ММК створена відмово стійка, високошвидкісна масштабована система. На сьогоднішній день це кістяк, якої формує весь інформаційний обмін-від телефонії до передачі даних. За словами фахівців, "оптика", що дозволяє транспортувати величезні інформаційні потоки, не схильна до впливу електромагнітних випромінювань. Зв'язок-без перешкод. Що може бути важливіше в умовах промислового гіганта?</w:t>
      </w:r>
    </w:p>
    <w:p>
      <w:pPr>
        <w:pStyle w:val="Normal"/>
        <w:suppressAutoHyphens w:val="true"/>
        <w:spacing w:lineRule="auto" w:line="360" w:before="0" w:after="0"/>
        <w:ind w:firstLine="709"/>
        <w:jc w:val="both"/>
        <w:rPr/>
      </w:pPr>
      <w:r>
        <w:rPr>
          <w:rFonts w:cs="Times New Roman" w:ascii="Times New Roman" w:hAnsi="Times New Roman"/>
          <w:sz w:val="28"/>
          <w:szCs w:val="28"/>
        </w:rPr>
        <w:t>Підключення в корпоративну мережу віддалених один від одного цехів-користувачів стало можливим завдяки працює в цеху зв'язку АТС "Дефіні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язок на ММК позиціонується вже як інформаційний сервіс, який є складовою частиною корпоративної інформаційної системи-він відповідає найвищим вимогам як за якістю, так і за кількістю по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правді: ще нещодавно той же телефон розглядали лише як засіб вербальної комунікації. Зараз телефонна лінія служить вже не тільки для переговорів, але і для передачі даних через комп'ютерну мережу. Потреба віддалених користувачів у високошвидкісному підключенні - це якраз один з тих інформаційних сервісів, який необхідний у рамках впровадження КІС. Серед зрослої кількості функцій АТС- голосова пошта, пере адресація повідомлень, утримання ліній. В даний час розробляється новий вид обслуговування - система конференц - зв'язку.</w:t>
      </w:r>
    </w:p>
    <w:p>
      <w:pPr>
        <w:pStyle w:val="Normal"/>
        <w:suppressAutoHyphens w:val="true"/>
        <w:spacing w:lineRule="auto" w:line="360" w:before="0" w:after="0"/>
        <w:ind w:firstLine="709"/>
        <w:jc w:val="both"/>
        <w:rPr/>
      </w:pPr>
      <w:r>
        <w:rPr>
          <w:rFonts w:cs="Times New Roman" w:ascii="Times New Roman" w:hAnsi="Times New Roman"/>
          <w:sz w:val="28"/>
          <w:szCs w:val="28"/>
        </w:rPr>
        <w:t>Після закінчення другого етапу модернізації "Дефініті", до 2005 року, фахівці дирекції інформаційних технологій планують впровадити ще ряд корисних сервісних нововведень. Щоб менеджери ММК могли оперативно отримувати інформацію, буде створена система, суть якої полягає в "прив'язці" телефону до інформаційної бази даних підприємства. Крім того, що телефонний апарат автоматично визначить номер абонента, через АТС з бази даних додатково надійдуть всі необхідні йому відомості про абонента стороні: стан кредиторсько-дебіторської заборгованості, останні платежі, обсяги поставок і т.д. Знявши слухавку, менеджер відразу побачить все це на екрані свого комп'ютера і буде повністю підготовлений до спілкування.</w:t>
      </w:r>
    </w:p>
    <w:p>
      <w:pPr>
        <w:pStyle w:val="Normal"/>
        <w:suppressAutoHyphens w:val="true"/>
        <w:spacing w:lineRule="auto" w:line="360" w:before="0" w:after="0"/>
        <w:ind w:firstLine="709"/>
        <w:jc w:val="both"/>
        <w:rPr/>
      </w:pPr>
      <w:r>
        <w:rPr>
          <w:rFonts w:cs="Times New Roman" w:ascii="Times New Roman" w:hAnsi="Times New Roman"/>
          <w:sz w:val="28"/>
          <w:szCs w:val="28"/>
        </w:rPr>
        <w:t>У січні 2004 року в інформаційну мережу ММК підключена станція Рудна, що прискорило управління входом вагонів із сировиною, їх прийманням і випуском. У підсумку на кожному вагоні економиться годину часу, а це дозволяє ММК знизити плату за їх оренду в "Російських залізниць". Віддача від використання магістралей оптичних волоконних ліній, які з'єднали об'єкти комбінату, від впровадження КІС, що підвищує керованість підприємством, щорічно буде обчислюватися мільйонами доларів. Оптичні технології забезпечують оперативність при використанні інформації, що надходить з усіх напрямків-завезення сировини, запасів матеріалів, відвантаження готової продукції, потокам грошових кош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3 Інтернет - інформаційний ресур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базі ММК пройшов зліт молодіжних лідерів промислових підприємств Росії та ближнього зарубіжжя. Для посланців робочий молоді візит до Магнітку був цікавий, перш за все, можливістю вивчити передовий досвід найбільшого в Росії металургійного комбінату. ММК-одне з перших підприємств, на якому замість колишнього комсомолу була створена нова молодіжна структура-спілка молодих металургів, який відзначив зовсім недавно своє одинадцятиріччя. У програму зльоту були включені актуальні для його учасників моменти. Один з таких моментів, ідея розширити форми спілкування, створивши єдиний міжнародний сайт молодіжних промислових організацій. Ініціативна група союзу молодих металургів вже зробила "начерки" з інформаційно-аналітичної частини нового сайту. За задумом СММ, на сайті повинні бути представлені візитки кожної молодіжної організації промпідприємств-статут і плани роботи, свіжі новини про минулі конференціях, конкурсах, спортивних змаганнях, імена переможців і фотогалерея подій. Для неформального спілкування запропоновано відкрити чат, а на форумі-обговорювати актуальні теми. Єдиний сайт дозволити зверстати зведений план роботи, анонсувати молодіжні заходи, що проходять на підприємствах Росії та ближнього зарубіжж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4 Інформаційні системи компанії "Бої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ія Boeing-один з головних виробників літаків і космічних систем в США, зі штаб-квартирами в Сіетлі, Вашингто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те, що Боїнг в даний час є лідером у виробництві літаків, необхідно внести деякі зміни, щоб утримати ці пози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інці 1960-х років справи у Боїнг йшли добре, але в компанії була серйозна нестача запчастин, яка заважала виробництва (близько 2500 - 5000 в місяц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966 до середини 1980-х років в Боїнг було встановлено 15 великих інформаційних систем, не рахуючи дюжини маленьких. Інформаційні системи допомогли Боїнгу вирішити проблему з нестачею запчастин. Боїнг створював острова автоматизації. У інформаційних систем були проблеми зі зворотним зв'язком і передачею даних один од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на ситуації на ринках космічної та військової промисловості-необхідна нова стратегія, в тому числі і в області інформаційних систем. У Боїнг впевнені, що його конкурентоспроможність на комерційному ринку авіабудування залежить від використання інформації з трьох напрям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збільшення ринкової чутливості Боїнг. Інформаційні системи допомогли компан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ювати за ціною, тобто створювати літаки, враховуючи витр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ювати гнучкі графіки перевезень, що дозволить перевозити товари швидше за конкуре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робити вже існуючу техніку зручнішою без внесення великих змі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имання конкретного перев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яхом більш ефективної після продажній підтрим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рахунок створення за допомогою інформаційних технологій документації до літаків, заснованої на оригінальних даних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яхом використання методів штучного інтелекту для діагностики літа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допомоги компанії при реалізації виробництва і галузі дизай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Боїнг в середині 1980-х років було створення збільшеного потоку інформації. Так як створення і обслуговування літаків-це дійсно інформаційний проц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ні острова автоматизації складалися в єдину нерозривний інформаційну структуру. Існуючі острівці автоматизації були засновані на діючій організаційній структурі. Якщо інформація повинна була використовуватися краще. Вона повинна була перетнути межі елементів організації. Один із способів-створити групи людей з відділів виробництва, проектування та ін. Замість того щоб автоматизувати традиційні способи ведення справ, була здійснена раціоналізація процесів проектування і виробництва до їх автоматизації. Боїнг став використовувати комп'ютери, де це тільки можли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1990-х років Боїнг переосмислив свою позицію і зробив широкомасштабне вивчення всіх процесів для вироблення нової концепції - як для ділових процесів компанії, так і для інформаційних систем у 2010 ро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изначити концепцію бізнесу. Боїнг досліджував такі фундаментальні пит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ділові процеси ми повинні використовув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а нам для цього потрібна інформа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пов'язані процеси та інформа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керувати да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апаратні, програмні та мережеві кошти потріб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яки цьому безсумнівним лідером є саме ця компан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кладі цих двох компаній, чітко видно, що інформація важлива. Так само важливі інформаційні ресурси, які використовують компанії для поліпшення інформаційної системи. Від цього безпосередньо залежить діяльність організації, її успіхи і невдач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ій роботі була розглянута проблема значення інформації під внутрішньо фірмової системі інформації. Інформація безумовно важлива для будь-якої організації, але щоб ця інформація була більш ефективною, допомагала в досягненні цілей організації необхідно, щоб вона відповідала таким вимог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и достатню потужність входу, переробки і виходу інформації, щоб забезпечити нею всі управлінські рів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ти оперативної, здатної до швидкої перебудови, зумовленої змінами умов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даних повинна бути гранично ясна персоналу того управлінського рівня, якій ця інформація признач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яг і зміст інформації, що надходить повинні бути необхідними і достатніми для прийняття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чальна інформація повинна строго відповідати певному управлінському рівн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увати в межах встановленого часу достовірність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іодичність постачання інформації повинна бути однаковою для всіх інформаційно взаємопов'язаних управлінських рів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і системи повинні мати властивість перспективної адаптивності - орієнтовані на можливі зміни кількісних і якісних показників, що поставляється ними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та впровадження інформаційних систем, що відповідають вищенаведеним вимогам, дозволить знизити перевантаження керівників усіх рівнів, зробить управлінський процес більш чітким і якісним; підніме роль управлінського чинника в інтенсифікації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іпшення комунікативних систем в сучасній фірмі необхі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спотворювати зміст повідомлень: як свідомо, так і ненавмис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ільтрувати всю отриману інформацію. Це робиться для того, щоб прискорити рух поступаємо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ідсумовування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унути розбіжність статусів рівнів організації. Покращувати взаємодія між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боятися покар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ю чергу для поліпшення комунікації, менеджер повин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гулювання інформації в усіх рівнях організ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дійснювати системи зворотного зв'я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ійний опитування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збору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користовувати електронну пошту, Інтернет, ЗМ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аної роботи чітко видно, як важливо мати інформаційними ресурсами, як правильно розподілити інформаційні потоки, які надходять у компанію, як організувати комунікаційні процеси в організації як із зовнішньої, так і з внутрішньої сторони цієї організації. Зрозуміти сутність і важливість надходить інформації та комунікації на сьогоднішній день для сучасного бізн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В.В. Годін, К.І. Корнєєв "Управління інформаційними ресурсами" М. 2002р. стор.3-20.</w:t>
      </w:r>
    </w:p>
    <w:p>
      <w:pPr>
        <w:pStyle w:val="Normal"/>
        <w:suppressAutoHyphens w:val="true"/>
        <w:spacing w:lineRule="auto" w:line="360" w:before="0" w:after="0"/>
        <w:rPr/>
      </w:pPr>
      <w:r>
        <w:rPr>
          <w:rFonts w:cs="Times New Roman" w:ascii="Times New Roman" w:hAnsi="Times New Roman"/>
          <w:sz w:val="28"/>
          <w:szCs w:val="28"/>
        </w:rPr>
        <w:t>2. В.Ф. Веснін "Основи менеджменту" М. 1997р. стр.103-108.</w:t>
      </w:r>
    </w:p>
    <w:p>
      <w:pPr>
        <w:pStyle w:val="Normal"/>
        <w:suppressAutoHyphens w:val="true"/>
        <w:spacing w:lineRule="auto" w:line="360" w:before="0" w:after="0"/>
        <w:rPr/>
      </w:pPr>
      <w:r>
        <w:rPr>
          <w:rFonts w:cs="Times New Roman" w:ascii="Times New Roman" w:hAnsi="Times New Roman"/>
          <w:sz w:val="28"/>
          <w:szCs w:val="28"/>
        </w:rPr>
        <w:t>3. Є.Л. Драчов "Сучасний менеджмент" М.1999г. стор.162-169.</w:t>
      </w:r>
    </w:p>
    <w:p>
      <w:pPr>
        <w:pStyle w:val="Normal"/>
        <w:suppressAutoHyphens w:val="true"/>
        <w:spacing w:lineRule="auto" w:line="360" w:before="0" w:after="0"/>
        <w:rPr/>
      </w:pPr>
      <w:r>
        <w:rPr>
          <w:rFonts w:cs="Times New Roman" w:ascii="Times New Roman" w:hAnsi="Times New Roman"/>
          <w:sz w:val="28"/>
          <w:szCs w:val="28"/>
        </w:rPr>
        <w:t>4. І.М. Герчикова "Менеджмент" М. 1997р. стор.132-142.</w:t>
      </w:r>
    </w:p>
    <w:p>
      <w:pPr>
        <w:pStyle w:val="Normal"/>
        <w:suppressAutoHyphens w:val="true"/>
        <w:spacing w:lineRule="auto" w:line="360" w:before="0" w:after="0"/>
        <w:rPr/>
      </w:pPr>
      <w:r>
        <w:rPr>
          <w:rFonts w:cs="Times New Roman" w:ascii="Times New Roman" w:hAnsi="Times New Roman"/>
          <w:sz w:val="28"/>
          <w:szCs w:val="28"/>
        </w:rPr>
        <w:t>5. Є.Є. Вершигора "Менеджмент" М. 1998р. стор.167-182.</w:t>
      </w:r>
    </w:p>
    <w:p>
      <w:pPr>
        <w:pStyle w:val="Normal"/>
        <w:suppressAutoHyphens w:val="true"/>
        <w:spacing w:lineRule="auto" w:line="360" w:before="0" w:after="0"/>
        <w:rPr/>
      </w:pPr>
      <w:r>
        <w:rPr>
          <w:rFonts w:cs="Times New Roman" w:ascii="Times New Roman" w:hAnsi="Times New Roman"/>
          <w:sz w:val="28"/>
          <w:szCs w:val="28"/>
        </w:rPr>
        <w:t>6. Мескон, Хедоурі "Основи менеджменту" М.1991г. стр.166-193.</w:t>
      </w:r>
    </w:p>
    <w:p>
      <w:pPr>
        <w:pStyle w:val="Normal"/>
        <w:suppressAutoHyphens w:val="true"/>
        <w:spacing w:lineRule="auto" w:line="360" w:before="0" w:after="0"/>
        <w:rPr/>
      </w:pPr>
      <w:r>
        <w:rPr>
          <w:rFonts w:cs="Times New Roman" w:ascii="Times New Roman" w:hAnsi="Times New Roman"/>
          <w:sz w:val="28"/>
          <w:szCs w:val="28"/>
        </w:rPr>
        <w:t>7. "Еко" № 5, 2004р. "Інформаційні проблеми управління виробництвом" О.Ф Удалов стр.122-12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 xml:space="preserve">8. </w:t>
      </w:r>
      <w:r>
        <w:rPr>
          <w:rFonts w:cs="Times New Roman" w:ascii="Times New Roman" w:hAnsi="Times New Roman"/>
          <w:sz w:val="28"/>
          <w:szCs w:val="28"/>
        </w:rPr>
        <w:t>"Магнітогорський метал" № 29,109, 111, 112 за 2004р. стор.4</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7:00Z</dcterms:created>
  <dc:creator>Admin</dc:creator>
  <dc:description/>
  <cp:keywords/>
  <dc:language>en-US</dc:language>
  <cp:lastModifiedBy>SYSTEM</cp:lastModifiedBy>
  <dcterms:modified xsi:type="dcterms:W3CDTF">2011-09-01T18:37:00Z</dcterms:modified>
  <cp:revision>2</cp:revision>
  <dc:subject/>
  <dc:title/>
</cp:coreProperties>
</file>