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ўа¬»¬¦¬ў"/>
          <w:sz w:val="28"/>
          <w:szCs w:val="28"/>
          <w:lang w:val="uk-UA"/>
        </w:rPr>
      </w:pPr>
      <w:r>
        <w:rPr>
          <w:rFonts w:eastAsia="Batang;ўа¬»¬¦¬ў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Batang;ўа¬»¬¦¬ў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основы менеджмен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Проблема вхождения человека в коллектив. Методы усовершенствования адапт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TextBody"/>
        <w:jc w:val="both"/>
        <w:rPr/>
      </w:pPr>
      <w:r>
        <w:rPr/>
        <w:t>Глава 1. Адаптация как объект управления в организации</w:t>
      </w:r>
    </w:p>
    <w:p>
      <w:pPr>
        <w:pStyle w:val="TextBody"/>
        <w:jc w:val="both"/>
        <w:rPr/>
      </w:pPr>
      <w:r>
        <w:rPr/>
        <w:t xml:space="preserve">1.1 Адаптация: роли, функции, назначение </w:t>
      </w:r>
    </w:p>
    <w:p>
      <w:pPr>
        <w:pStyle w:val="TextBody"/>
        <w:jc w:val="both"/>
        <w:rPr/>
      </w:pPr>
      <w:r>
        <w:rPr/>
        <w:t xml:space="preserve">1.2 Процесс адаптации </w:t>
      </w:r>
    </w:p>
    <w:p>
      <w:pPr>
        <w:pStyle w:val="TextBody"/>
        <w:jc w:val="both"/>
        <w:rPr/>
      </w:pPr>
      <w:r>
        <w:rPr/>
        <w:t>Глава 2. Методы усовершенствования адаптации</w:t>
      </w:r>
    </w:p>
    <w:p>
      <w:pPr>
        <w:pStyle w:val="TextBody"/>
        <w:jc w:val="both"/>
        <w:rPr/>
      </w:pPr>
      <w:r>
        <w:rPr/>
        <w:t xml:space="preserve">2.1 Программы адаптации </w:t>
      </w:r>
    </w:p>
    <w:p>
      <w:pPr>
        <w:pStyle w:val="TextBody"/>
        <w:jc w:val="both"/>
        <w:rPr/>
      </w:pPr>
      <w:r>
        <w:rPr/>
        <w:t xml:space="preserve">2.2 Зарубежный и отечественный опыт адаптации </w:t>
      </w:r>
    </w:p>
    <w:p>
      <w:pPr>
        <w:pStyle w:val="TextBody"/>
        <w:jc w:val="both"/>
        <w:rPr/>
      </w:pPr>
      <w:r>
        <w:rPr/>
        <w:t xml:space="preserve">Заключение </w:t>
      </w:r>
    </w:p>
    <w:p>
      <w:pPr>
        <w:pStyle w:val="TextBody"/>
        <w:jc w:val="both"/>
        <w:rPr/>
      </w:pPr>
      <w:r>
        <w:rPr/>
        <w:t xml:space="preserve">Приложение </w:t>
      </w:r>
    </w:p>
    <w:p>
      <w:pPr>
        <w:pStyle w:val="TextBody"/>
        <w:jc w:val="both"/>
        <w:rPr/>
      </w:pPr>
      <w:r>
        <w:rPr/>
        <w:t xml:space="preserve">Библиография 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обусловлена тем, что основой любой организации и ее главным богатством являются люди. В настоящее время говорят о социально ориентированной экономике, одним из направлений которой является развитие человека в процессе труда. Это означает превращение труда в сферу развития человека, постепенный переход к содержательному труду в комфортных условиях, изменение отношений в коллективе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стал самым дорогостоящим ресурсом. Многие организации, желая подчеркнуть свой вес и размах, говорят не о размере их производственных мощностей, объеме производства или продаж, финансовом потенциале и т.п., а о числе работников в организации. Хорошая организация стремится максимально эффективно использовать потенциал своих работников, создавая все условия для наиболее полной отдачи сотрудников на работе и для интенсивного развития их потенциала. Но есть и другая сторона этого взаимодействия, которая отражает то, как человек смотрит на организацию, на то, какую роль она играет в его жизни, что она дает ему, какой смысл он вкладывает в свое взаимодействие с организацией. Установление органичного сочетания двух этих сторон взаимодействия человека и организации обеспечивает основу эффективного функционирования люб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изучение процесса трудовой адаптации и методов её совершен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данной курсовой является человек в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курсовой является проблема вхождения человека в коллек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цели поставленной в данной курсовой работе необходимо решить следующие задачи: определение процесса адаптации: функции, назначение, процесс адаптации, рассмотрение программ адаптации, а также будет рассмотрен зарубежный и отечественный опыт адаптации. Исследование основано на теоретическом материале таких авторов как: Мескон М.Х., Альберт М., Хедоури Ф. «Основы менеджмента»; журналы «Управление персоналом» и др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/>
      </w:pPr>
      <w:r>
        <w:rPr>
          <w:b/>
        </w:rPr>
        <w:t>Глава 1. Адаптация как объект управления в организации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6"/>
        </w:numPr>
        <w:tabs>
          <w:tab w:val="clear" w:pos="709"/>
        </w:tabs>
        <w:ind w:left="0" w:firstLine="709"/>
        <w:jc w:val="both"/>
        <w:rPr>
          <w:b/>
          <w:b/>
        </w:rPr>
      </w:pPr>
      <w:r>
        <w:rPr>
          <w:b/>
        </w:rPr>
        <w:t>Адаптация: роли, функции, назначение</w:t>
      </w:r>
    </w:p>
    <w:p>
      <w:pPr>
        <w:pStyle w:val="Refera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ferat"/>
        <w:ind w:firstLine="709"/>
        <w:rPr/>
      </w:pPr>
      <w:r>
        <w:rPr>
          <w:sz w:val="28"/>
          <w:szCs w:val="28"/>
        </w:rPr>
        <w:t>Подбор и прием на работу представляет собой довольно длительный и дорогостоящий процесс — к первому дню работы нового сотрудника компания уже затрачивает на него значительные средства. Поэтому компания заинтересована в том, чтобы принятый на работу сотрудник не уволился через несколько месяцев. Однако, как показывает статистика, наиболее высокий процент принятых на работу покидает организацию именно в течение первых трех месяцев. Основные причины ухода — несовпадение реальности с ожиданиями и сложность интеграции в новую организацию. Помочь сотруднику успешно влиться в новую организацию — важнейшая задача его руководителя и специалистов по кадрам.</w:t>
      </w:r>
    </w:p>
    <w:p>
      <w:pPr>
        <w:pStyle w:val="Referat"/>
        <w:ind w:firstLine="709"/>
        <w:rPr/>
      </w:pPr>
      <w:r>
        <w:rPr>
          <w:sz w:val="28"/>
          <w:szCs w:val="28"/>
        </w:rPr>
        <w:t>Зачастую "новичок" приходит на предприятие, а его рабочее место не подготовлено, и никто особенно этим не озабочен, новичкам предоставляют право выплывать самим. Но поскольку первое впечатление обычно оставляет глубокий след, такая процедура может оказать длительное отрицательное воздействие на мотивацию и отношение сотрудника к работе.</w:t>
      </w:r>
    </w:p>
    <w:p>
      <w:pPr>
        <w:pStyle w:val="Referat"/>
        <w:ind w:firstLine="709"/>
        <w:rPr/>
      </w:pPr>
      <w:r>
        <w:rPr>
          <w:sz w:val="28"/>
          <w:szCs w:val="28"/>
        </w:rPr>
        <w:t>"Опыт" такого рода может зачастую объяснять высокую текучесть кадров в первые недели или месяцы работы и причины, по которым новый сотрудник может испытывать чувство отчуждения и занять негативную позицию по отношению к организации прямо с первого дня работы. Если новые сотрудники предоставляются самим себе, то организация не может влиять на то, что они случайно узнают, и потеряет возможность сформировать у них положительное отношение к работе и преданность традициям фирмы.</w:t>
      </w:r>
    </w:p>
    <w:p>
      <w:pPr>
        <w:pStyle w:val="Referat"/>
        <w:ind w:firstLine="709"/>
        <w:rPr/>
      </w:pPr>
      <w:r>
        <w:rPr>
          <w:sz w:val="28"/>
          <w:szCs w:val="28"/>
        </w:rPr>
        <w:t xml:space="preserve">Облегчить вхождение новых сотрудников в организацию призваны процедуры </w:t>
      </w:r>
      <w:r>
        <w:rPr>
          <w:bCs/>
          <w:sz w:val="28"/>
          <w:szCs w:val="28"/>
        </w:rPr>
        <w:t>адаптации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общем виде адаптация — «</w:t>
      </w:r>
      <w:r>
        <w:rPr>
          <w:rFonts w:cs="Times New Roman" w:ascii="Times New Roman" w:hAnsi="Times New Roman"/>
          <w:iCs/>
          <w:sz w:val="28"/>
          <w:szCs w:val="28"/>
        </w:rPr>
        <w:t>процесс приспособления работника к условиям внешней и внутренней среды»</w:t>
      </w:r>
      <w:r>
        <w:rPr>
          <w:rFonts w:cs="Times New Roman" w:ascii="Times New Roman" w:hAnsi="Times New Roman"/>
          <w:sz w:val="28"/>
          <w:szCs w:val="28"/>
        </w:rPr>
        <w:t>. Адаптацию нельзя рассматривать как отдельный, изолированный процесс, не связанный с системой управления персоналом на предприятии. Формализованная процедура адаптации строится на основе и является неотъемлемой частью структуры управления предприятия в целом. Так, например, при разработке процедуры адаптации необходимо наличие положений об отделах и должностных инструкций, т.к. на их основе разрабатываются стандарты адаптации и критерии оценки. Процесс взаимного приспособления сотрудника и организации, основанный на принятии или непринятии первым новых профессиональных и организационных условий работы, должен быть связан как со стратегическим планированием в организации, так и с существующими программами мотивации сотрудников, оценки и развития персонала и, конечно же, со сложившейся корпоративной культурой компании. Именно недостаточное внимание службы по работе с персоналом к этой функции, отсутствие четко регламентированных процедур по адаптации новых сотрудников влечет за собой неврабатываемость нового сотрудника в коллектив, его уход или увольнение по инициативе администрации. Соответственно эффективность мероприятий по комплектованию организации персоналом снижается, да и эффективность деятельности организации в целом, падает. Многие ученые склонны уделять большое внимание проблеме адаптации в коллективе новых сотрудников и выделяем следующие этапы создания эффективной процедуры: Во-первых, необходимо выделить факторы, которые влияют на успешную адаптацию новых сотрудников, а также выработать критерии оценки эффективности процедуры адаптации. Во-вторых, определить круг мероприятий, необходимых, для понимания и успешного принятия сотрудником существующих на предприятии норм и правил. В-третьих, определить круг лиц, которые будут проводить и контролировать эти мероприятия, разграничить сферы ответственности различных подразделений, включенных в процесс. Можно выделить следующие факторы, влияющие на процесс адаптации сотрудника в коллективе:[1, с 75,76]</w:t>
      </w:r>
    </w:p>
    <w:p>
      <w:pPr>
        <w:pStyle w:val="Style16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;</w:t>
      </w:r>
    </w:p>
    <w:p>
      <w:pPr>
        <w:pStyle w:val="Style16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;</w:t>
      </w:r>
    </w:p>
    <w:p>
      <w:pPr>
        <w:pStyle w:val="Style16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онная адаптация</w:t>
      </w:r>
      <w:r>
        <w:rPr>
          <w:rFonts w:cs="Times New Roman" w:ascii="Times New Roman" w:hAnsi="Times New Roman"/>
          <w:sz w:val="28"/>
          <w:szCs w:val="28"/>
        </w:rPr>
        <w:t xml:space="preserve"> основана на понимании и принятии новым сотрудником своего организационного статуса, структуры организации и существующих механизмов управления. Необходимо сделать новому сотруднику краткий экскурс в историю развития организации, рассказать о клиентах и партнерах, дать ознакомиться с положением об организационной структуре предприятия и положением об отделе, куда он выходит. Выдать на руки должностную инструкцию. Также необходимо познакомить его с непосредственным начальником (в случае, если это не было сделано в процессе отбора) и ознакомить его с процедурой эскалации пробле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о-психологическая адаптация</w:t>
      </w:r>
      <w:r>
        <w:rPr>
          <w:rFonts w:cs="Times New Roman" w:ascii="Times New Roman" w:hAnsi="Times New Roman"/>
          <w:sz w:val="28"/>
          <w:szCs w:val="28"/>
        </w:rPr>
        <w:t xml:space="preserve"> сотрудника - это принятие новых норм взаимоотношений, поведения в данной организации, приспособление к новому социуму. Здесь необходимо познакомить нового сотрудника и обсудить с ним миссию компании, рассказать ему о традициях, существующих на предприятии, познакомить его с коллегами по подразделению и людьми из других подразделений, с кем он будет связан технологически (круг функциональных связей подразделения должен быть зафиксирован в соответствующих положениях). В случае наличия специфических условий осуществления деятельности (закрытость/удаленность подразделения) имеет смысл проведение социально-психологических тренингов, нацеленных на формирование определенных норм и стиля взаимоотнош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, наконец,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ая адаптация</w:t>
      </w:r>
      <w:r>
        <w:rPr>
          <w:rFonts w:cs="Times New Roman" w:ascii="Times New Roman" w:hAnsi="Times New Roman"/>
          <w:sz w:val="28"/>
          <w:szCs w:val="28"/>
        </w:rPr>
        <w:t xml:space="preserve"> - это постепенная доработка профессиональных навыков и навыков сотрудничества до определенного уровня, необходимого для исполнения новым сотрудником своих функциональных обязанностей на технологически необходимом уровне. Круг данных навыков должен быть очерчен в должностной инструкции, которую сотрудник получает на руки. Должны быть разработаны и доведены до его сведения критерии успешности прохождения испытательного срока, а также, по возможности, четко поставлены задач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сследователи считают, что большее внимание стоит уделять организационной адаптации сотрудников, которые проходят процесс первичной адаптации, т.е. сотрудникам, для которых данное место работы является первым, особенно если это крупное предприятие с большой численностью персонала. Как правило, сотрудники, которые не имеют опыта работы, не имеют и опыта организационного поведения. Для них обычно является большой сложностью обратиться к коллегам из смежного подразделения по вопросу получения какой - либо информации, необходимой для работы, у них нет опыта работы со служебной документацией и т.п. Службе по работе с персоналом необходимо довести до новых сотрудников сведения о сложившейся корпоративной культуре организации, системе документооборота компании, служебных взаимоотношениях между работниками. Для каждой организации существует свой, сложившийся со временем стиль общения и служебных взаимоотношений между сотрудниками. Самый элементарный пример, который можно привести в данном случае: в некоторых фирмах обращение к работнику происходят по имени и отчеству, вне зависимости от должности и возраста, в других для обращения используется имя и фамилия, в третьих - имя. Если новый сотрудник не извещен об этом, то у него в самом начале работы, могут возникнуть проблемы в общении с коллегам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организационной и профессиональной адаптации целесообразно создать и развивать институт наставничества в организации, чтобы новый сотрудник после выхода на работу не был "брошенным". Наставником, как правило, может выступить либо линейный руководитель, либо опытный сотрудник данного подразделения, положительно зарекомендовавший себ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ставника возлагается основная часть работы по профессиональной адаптации нового сотрудника, а также часть работы по организационной адаптации. Естественно, что сотрудники службы по работе с персоналом обязаны контролировать и корректировать работу наставника. Для наставников необходимо ввести дополнительные поощрения в случае успешной адаптации "подшефного" в коллективе. Для социально-психологической адаптации новых сотрудников службе по работе с персоналом необходимо проводить периодические мероприятия (опросы, тренинги), также необходима и тщательная супервизия отношений "новый сотрудник - наставник"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онном плане имеет смысл выделить наставника и нового сотрудника в отдельный сектор внутри отдела. При этом наставник получает статус руководителя сектора со всеми полномочиями и подчинением начальнику отдела. Это освобождает начальника отдела от лишней нагрузки путем делегирования определенного круга полномочий наставнику, а наставник в свою очередь, получает достаточный инструментарий, для успешного осуществления своих функци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процедуры адаптации нового сотрудника следует учитывать, что суммарные затраты на адаптацию сотрудника, должны быть значительно меньше, нежели суммарные затраты на поиск нового сотрудника. Оптимальное соотношение затрат на поиск к затратам на адаптацию 3:1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результате затрат на разработку, внедрение и поддержание эффективной процедуры адаптации, организация должна получить следующий результат: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здержек по поиску нового персонала;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увольнении сотрудников, проходящих испытательный срок, как по инициативе администрации, так и по собственному желанию;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 (наставничество - это возможность для опытного сотрудника приобрести опыт руководства);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времени выхода на точку рентабельности для новых сотрудников. Если в результате адаптационного процесса, организация в кратчайшие сроки получает высоко мотивированных сотрудников, работающих на стабильный результат, то процесс адаптации сотрудников в данной организации действительно эффективен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аптация управление поведение</w:t>
      </w:r>
    </w:p>
    <w:p>
      <w:pPr>
        <w:pStyle w:val="TextBody"/>
        <w:numPr>
          <w:ilvl w:val="1"/>
          <w:numId w:val="16"/>
        </w:numPr>
        <w:tabs>
          <w:tab w:val="clear" w:pos="709"/>
        </w:tabs>
        <w:ind w:left="0" w:firstLine="709"/>
        <w:jc w:val="both"/>
        <w:rPr>
          <w:b/>
          <w:b/>
        </w:rPr>
      </w:pPr>
      <w:r>
        <w:rPr>
          <w:b/>
        </w:rPr>
        <w:t>Процесс адапт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адаптации персонала организации начинается с его ориентации. Это деятельность, посвященная введению новых работников в курс их новых задач на новом рабочем месте, ознакомлению с организацией, руководителями и рабочими группами. Ориентация представляет собой процесс приема нового работника и обеспечение его базовой информацией, необходимой для быстрого привыкания к окружающей среде и выполнения своих профессиональн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ориентации включает введение в организацию и введение в должность. Введение в организацию осуществляется менеджером по персоналу и содержит общее представление об организации, основные условия занятости, систему оплаты труда, льготы, охрану труда и технику безопасности, трудовые отношения, экономические факторы. Введение в должность проводится линейным менеджером и представляет собой совокупность процедур, направленных на ускорение освоения новичком работы, сокращение периода адаптации в коллективе, помощь в установлении контактов с окружающими. Программа введения в должность на уровне подразделения везде, где это возможно, должна начинаться с его руководителя, а не с непосредственного начальника. Руководитель может ограничиться общими словами приветствия с кратким описанием работы подразделения, перед тем как представить новичка своему непосредственному руководителю для ознакомления деталями. Для руководителя подразделения является важным быть вовлеченным на этом этапе, с тем чтобы не выглядеть в глазах новичка отдаленной персоной. Введение в должность направлено на то, чтобы снять напряжение новичка, вызвать интерес со стороны новичка к организации и к работе в ней, обеспечить базовой информацией по вопросу организации труда, ознакомить со стандартным исполнением и производственным поведением, возможностями обучения и развития. Программа введения в должность (специализированная ориентация) включает функции подразделения, рабочие обязанности и ответственность, требуемую отчетность, правила и предписания, осмотр подразделения, представление сотрудникам подразделения. Последствиями плохой ориентации являются долгий период адаптации, низкая производительность, некачественная работа, высокая текучесть, рост общих расходов организации. При эффективной ориентации новый работник с самого начала ощущает себя членом команды, он чувствует, что вносит существенный вклад в деятельность подразделения и организации, испытывает доверие к руководителю и организации, у него появляется стимул учиться и развиваться. В процессе адаптации работник проходит стадии ознакомления, приспособления, ассимиляции и идентификации. Продолжительность стадии ознакомления составляет один месяц. За этот период можно продемонстрировать свои возмо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риспособления происходит постепенное привыкание, усвоение стереотипов. Продолжительность – до одного года. В течение этого периода достигается совместимость с коллегами. Стадия ассимиляции предусматривает полное приспособление к среде. Происходит постепенная интеграция работника в организ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дии идентификации работник отождествляет личные цели с целями коллектива. По степени идентификации различают три категории работников: безразличные, частично идентифицированные, полностью идентифицированные. Ядро любого коллектива, как правило, это кадровые квалифицированные работники. По уровню различают первичную и вторичную адаптацию. Первичная адаптация – приспособление молодых работников - не имеющих опыта профессиональной деятельности. Вторичная адаптация – приспособление работников, имеющих опыт профессиональной деятельности. Они, как правило, меняют объект деятельности или профессиональную роль, например, при переходе в ранг руководителей. Повышенное внимание уделяется первичной адаптации молодых работников. Данная категория персонала нуждается в особой заботе со стороны администраци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означает включение личности в новую для нее предметно-вещевую и социальную среду. Когда человек поступает на работу, он включается в систему внутриорганизационных трудовых отношений, занимая в ней одновременно несколько позиций. Поступая на предприятие, человек имеет определенные цели, потребности, ценности, нормы, установки поведения. В соответствии с ними работник предъявляет и требования к организации к условиям труда, к оплате, содержанию, возможностям роста, к социаль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ъявляет требования к образованию, квалификации, производительности, дисциплине, умению работать в коллективе, готовности положительно воспринимать имеющиеся условия производства. В ходе взаимодействия работника и организации происходит их взаимное приспособление, протекает процесс адап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/>
      </w:pPr>
      <w:r>
        <w:rPr>
          <w:b/>
        </w:rPr>
        <w:t>Глава 2. Методы усовершенствования адаптации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2.1 Программы адапт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персонала представляет собой включение личности в новую предметно-вещественную и социальную сферу. Под адаптацией персонала следует понимать активное освоение работником профессиональных и социальных функций, предполагающее преодоление возможных негативных моментов, возникающих как по вине организации, так и по вине работника. Незавершенная адаптация является одной из основных причин низкой работоспособности сотрудников. Обычно новичок обходится организации дороже, чем его предшественник. Требуется достаточно длительное время, чтобы он вошел в курс дела. Большинство людей в первые дни работы больше всего опасаются не справиться с новой должностью, не найти общего языка с руководителями и коллегами, не быть воспринятым в целом и в итоге потерять работу или перспективы продвижения. Новый сотрудник заинтересован в том, чтобы его как можно быстрее ввели в курс дела.</w:t>
      </w:r>
    </w:p>
    <w:p>
      <w:pPr>
        <w:pStyle w:val="Referat"/>
        <w:ind w:firstLine="709"/>
        <w:rPr/>
      </w:pPr>
      <w:r>
        <w:rPr>
          <w:sz w:val="28"/>
          <w:szCs w:val="28"/>
        </w:rPr>
        <w:t>Как и при наборе кадров, так и при введении в должность новичков важно понять основные мотивы, обусловливающие для них необходимость работы, а также связанные с этим надежды и опасения. Большинство людей, приступая к работе, хотят быстрее ее освоить и показать, что они могут справиться с ней хорошо. Однако независимо от того, первая это их работа или нет, новые сотрудники приходят в первый рабочий день с множеством естественных опасений. Для предотвращения таких ситуаций необходима продуманная процедура введения в должность или, иными словами, программа адаптации персонала.</w:t>
      </w:r>
    </w:p>
    <w:p>
      <w:pPr>
        <w:pStyle w:val="Referat"/>
        <w:ind w:firstLine="709"/>
        <w:rPr/>
      </w:pPr>
      <w:r>
        <w:rPr>
          <w:sz w:val="28"/>
          <w:szCs w:val="28"/>
        </w:rPr>
        <w:t>Программа адаптации представляет собой набор конкретных действий, которые нужно произвести сотруднику, ответственному за адаптацию. В различных учебных пособиях встречаются разные синонимы программ адаптации — их также называют программами ориентации или просто ориентацией. Суть этих явлений примерно одна и та же. Мы будем пользоваться термином «программа адаптации», так как считаем адаптацию базовым и всеохватывающим процессом, подчиняющим себе введение в должность и ориентацию.</w:t>
      </w:r>
    </w:p>
    <w:p>
      <w:pPr>
        <w:pStyle w:val="Referat"/>
        <w:ind w:firstLine="709"/>
        <w:rPr/>
      </w:pPr>
      <w:r>
        <w:rPr>
          <w:sz w:val="28"/>
          <w:szCs w:val="28"/>
        </w:rPr>
        <w:t xml:space="preserve">Большинство авторов разделяют программу на общую и специальную (специализированную). </w:t>
      </w:r>
      <w:r>
        <w:rPr>
          <w:bCs/>
          <w:iCs/>
          <w:sz w:val="28"/>
          <w:szCs w:val="28"/>
        </w:rPr>
        <w:t>Общая программа адапт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сается в целом всей организации. Разные авторы включают в нее от 6 до 9 основных вопросов. Наиболее полно, с нашей точки зрения, изложена суть общей программы адаптации в учебнике Базарова и Еремина.</w:t>
      </w:r>
    </w:p>
    <w:p>
      <w:pPr>
        <w:pStyle w:val="Referat"/>
        <w:ind w:firstLine="709"/>
        <w:rPr/>
      </w:pPr>
      <w:r>
        <w:rPr>
          <w:sz w:val="28"/>
          <w:szCs w:val="28"/>
        </w:rPr>
        <w:t xml:space="preserve">После осуществления общей программы следует перейти к </w:t>
      </w:r>
      <w:r>
        <w:rPr>
          <w:bCs/>
          <w:iCs/>
          <w:sz w:val="28"/>
          <w:szCs w:val="28"/>
        </w:rPr>
        <w:t>специальной (специализированной)</w:t>
      </w:r>
      <w:r>
        <w:rPr>
          <w:sz w:val="28"/>
          <w:szCs w:val="28"/>
        </w:rPr>
        <w:t>. Она охватывает вопросы, связанные конкретно с каким-либо подразделением или рабочим местом и осуществляется как в формах специальных бесед с сотрудниками того подразделения, в которое пришел новичок, так и собеседований с руководителем (непосредственным и вышестоящим). В нее должны быть включены следующие вопросы:</w:t>
      </w:r>
    </w:p>
    <w:p>
      <w:pPr>
        <w:pStyle w:val="Referat"/>
        <w:ind w:firstLine="709"/>
        <w:rPr/>
      </w:pPr>
      <w:r>
        <w:rPr>
          <w:sz w:val="28"/>
          <w:szCs w:val="28"/>
        </w:rPr>
        <w:t>Данные программы можно использовать как для первичной, так и для вторичной адаптации. Так как адаптация молодых работников, которые еще не имеют профессионального опыта, отличается тем, что она заключается не только в усвоении информации об организации, но и в обучении самой работе, поэтому в программу адаптации обязательно должно входить обучение.</w:t>
      </w:r>
    </w:p>
    <w:p>
      <w:pPr>
        <w:pStyle w:val="Referat"/>
        <w:ind w:firstLine="709"/>
        <w:rPr/>
      </w:pPr>
      <w:r>
        <w:rPr>
          <w:sz w:val="28"/>
          <w:szCs w:val="28"/>
        </w:rPr>
        <w:t>Особые потребности в адаптации испытывают сотрудники старшего возраста. Они также нуждаются в обучении и их потребности где-то схожи с потребностями молодых работников, и им зачастую труднее вписаться в коллектив. Свои особенности имеет адаптация инвалидов, сотрудников, вернувшихся после прохождения учебных курсов.</w:t>
      </w:r>
    </w:p>
    <w:p>
      <w:pPr>
        <w:pStyle w:val="Referat"/>
        <w:ind w:firstLine="709"/>
        <w:rPr/>
      </w:pPr>
      <w:r>
        <w:rPr>
          <w:sz w:val="28"/>
          <w:szCs w:val="28"/>
        </w:rPr>
        <w:t>Особо следует отметить адаптацию женщин, выходящих на работу после отпуска по уходу за ребенком. Чем дольше она находится дома, тем сложнее ей включиться в трудовой ритм. Связано это с тем, что, во-первых, после ее выхода на работу обычно обнаруживается большой пробел в знаниях (за три года может очень многое поменяться, например, появиться новое программное обеспечение или новые технологии). Во-вторых, нарушается ритм жизни: во время отпуска женщина сама планировала свое время, выйдя же на работу, она вынуждена находится положенное количество времени на одном месте. В-третьих, возникает психологический барьер, при котором женщина должна опять принять статус подчиненной.</w:t>
      </w:r>
    </w:p>
    <w:p>
      <w:pPr>
        <w:pStyle w:val="Referat"/>
        <w:ind w:firstLine="709"/>
        <w:rPr/>
      </w:pPr>
      <w:r>
        <w:rPr>
          <w:sz w:val="28"/>
          <w:szCs w:val="28"/>
        </w:rPr>
        <w:t>Все это нельзя оставлять без внимания и необходимо учитывать при составлении программ по адап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а система «Адаптант», которая содержит в себе следующие пунк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организ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ллектив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репление к наставн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обое отношение со стороны руко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личие карточки "адаптанта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варительная работа с адаптан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даптации представляет собой комплекс необходимых действий для новых сотрудников любого уровня. Вместе с тем процесс адаптации сотрудника индивидуален как с точки зрения его личностных качеств, так и с точки зрения его работы. Существенные различия касаются объема и содержания представляемой в начальный период информации. Различия могут относиться и к участникам самого процесса адаптации. Для рабочего наставником может быть коллега по подразделению. В адаптации и контроле руководителя среднего уровня необходимо активное участие руководителей более высокого уровня и сотрудников службы управления персона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Зарубежный и отечественный</w:t>
      </w:r>
      <w:r>
        <w:rPr>
          <w:b/>
        </w:rPr>
        <w:t xml:space="preserve"> </w:t>
      </w:r>
      <w:r>
        <w:rPr>
          <w:b/>
          <w:sz w:val="28"/>
          <w:szCs w:val="28"/>
        </w:rPr>
        <w:t>опыт адаптации</w:t>
      </w:r>
    </w:p>
    <w:p>
      <w:pPr>
        <w:pStyle w:val="Refera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ferat"/>
        <w:ind w:firstLine="709"/>
        <w:rPr/>
      </w:pPr>
      <w:r>
        <w:rPr>
          <w:sz w:val="28"/>
          <w:szCs w:val="28"/>
        </w:rPr>
        <w:t xml:space="preserve">Интересен в отношении адаптации опыт </w:t>
      </w:r>
      <w:r>
        <w:rPr>
          <w:bCs/>
          <w:iCs/>
          <w:sz w:val="28"/>
          <w:szCs w:val="28"/>
        </w:rPr>
        <w:t>Японии</w:t>
      </w:r>
      <w:r>
        <w:rPr>
          <w:sz w:val="28"/>
          <w:szCs w:val="28"/>
        </w:rPr>
        <w:t>. Система подготовки кадров здесь отличается большой спецификой. Учащиеся японской школы до перехода на вторую ступень среднего образования (10—12 классы) практически не могут получить какой-либо профессиональной подготовки, т. е. большая часть японской молодежи, имея среднее образование, выходит на рынок труда если не вовсе профессионально не подготовленной, то во всяком случае без какого-либо свидетельства о присвоении квалификации.</w:t>
      </w:r>
    </w:p>
    <w:p>
      <w:pPr>
        <w:pStyle w:val="Referat"/>
        <w:ind w:firstLine="709"/>
        <w:rPr/>
      </w:pPr>
      <w:r>
        <w:rPr>
          <w:sz w:val="28"/>
          <w:szCs w:val="28"/>
        </w:rPr>
        <w:t>Это, однако, мало смущает руководство японских компаний. Профессиональная подготовка в фирмах — неотъемлемая часть японской системы управления кадрами. Руководство компаний стремится привлечь молодых людей непосредственно со школьной скамьи, потому что отсутствие каких-либо навыков в работе свидетельствует о не испорченности, отсутствии стороннего влияния, готовности воспринять правила поведения, принятие в данной корпорации. Поступившая молодежь проходит обязательный курс начальной подготовки — адаптации. Это происходит в течение относительно короткого периода — двух месяцев.</w:t>
      </w:r>
    </w:p>
    <w:p>
      <w:pPr>
        <w:pStyle w:val="Referat"/>
        <w:ind w:firstLine="709"/>
        <w:rPr/>
      </w:pPr>
      <w:r>
        <w:rPr>
          <w:sz w:val="28"/>
          <w:szCs w:val="28"/>
        </w:rPr>
        <w:t>Особое внимание в социальной и профессиональной адаптации в японских фирмах отводится программам воспитания корпоративной культуры организации, ее имиджу, воспитанию гордости за свою компанию, корпорацию. Это так называемый “корпоративный дух” фирмы или компании. Он воспитывается через систему приобщения работника к делам фирмы, к ее атмосфере, задачам и миссии. Каждая компания имеет свою форму рабочей одежды, девиз, нередко гимн. Постоянно внедряются целенаправленные ритуалы, всевозможные собрания, конференции. Заметную роль в этом играют ветераны компаний, умельцы, воспитатели. В Японии во время адаптации большинство новых рабочих и служащих несколько месяцев проходят подготовку по специально разработанной фирмой программе. Обучение построено таким образом, чтобы развивать мощный корпоративный дух уже на этапе специального обучения и участвовать в обсуждении проблем и задач подразделения. Более того, многие молодые рабочие и служащие в течение нескольких лет после поступления на работу живут в общежитиях фирмы.</w:t>
      </w:r>
    </w:p>
    <w:p>
      <w:pPr>
        <w:pStyle w:val="Referat"/>
        <w:ind w:firstLine="709"/>
        <w:rPr/>
      </w:pPr>
      <w:r>
        <w:rPr>
          <w:sz w:val="28"/>
          <w:szCs w:val="28"/>
        </w:rPr>
        <w:t xml:space="preserve">Углубленные программы адаптации работников применяются на средних и крупных фирмах </w:t>
      </w:r>
      <w:r>
        <w:rPr>
          <w:bCs/>
          <w:iCs/>
          <w:sz w:val="28"/>
          <w:szCs w:val="28"/>
        </w:rPr>
        <w:t>США</w:t>
      </w:r>
      <w:r>
        <w:rPr>
          <w:sz w:val="28"/>
          <w:szCs w:val="28"/>
        </w:rPr>
        <w:t>. В процессе их проведения участвуют как менеджеры по управлению персоналом, так и линейные менеджеры. На малых предприятиях программа адаптации проводится менеджером-практиком, иногда с включением работника профсоюза, используются самые различные программы — от программ, предусматривающих, в основном, устную информацию, до формализованных процедур, связывающих устные представления с письменными и графическими установками. В формальных программах адаптации часто используют аппаратуру, слайды, фотографии.</w:t>
      </w:r>
    </w:p>
    <w:p>
      <w:pPr>
        <w:pStyle w:val="Referat"/>
        <w:ind w:firstLine="709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>Германии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ся “Закон о правовом режиме предприятия”, который требует от работодателя ознакомления нового сотрудника с условиями работы и с будущей сферой его деятельности, а также представление его будущим коллегам по работе. Работник должен знать режим и условия труда и свои обязанности. Для этого используются собеседования. Новичок знакомиться с правилами, процедурами. Он получает наставления со стороны старших по должности и др.</w:t>
      </w:r>
    </w:p>
    <w:p>
      <w:pPr>
        <w:pStyle w:val="Referat"/>
        <w:ind w:firstLine="709"/>
        <w:rPr/>
      </w:pPr>
      <w:r>
        <w:rPr>
          <w:sz w:val="28"/>
          <w:szCs w:val="28"/>
        </w:rPr>
        <w:t>В России профессиональная ориентация и адаптация должны содействовать быстрым структурным сдвигам в занятости при одновременном поддерживании безработицы на возможно низком уровне. Однако практическое решение этой задачи тормозится неразвитостью рынка труда.</w:t>
      </w:r>
    </w:p>
    <w:p>
      <w:pPr>
        <w:pStyle w:val="Referat"/>
        <w:ind w:firstLine="709"/>
        <w:rPr/>
      </w:pPr>
      <w:r>
        <w:rPr>
          <w:sz w:val="28"/>
          <w:szCs w:val="28"/>
        </w:rPr>
        <w:t>Государственная служба занятости пока не в состоянии эффективно управлять профориентацией и адаптацией. Механическое заполнение вакантных рабочих мест, унаследованное от службы организованного трудоустройства, удается плохо, так как мало кто согласится на любую работу. Причина здесь не только в старом грузе стереотипов, но и в отсутствии знаний о содержании профориентационной деятельности и адаптации, их формах и возможностях в условиях рынка.</w:t>
      </w:r>
    </w:p>
    <w:p>
      <w:pPr>
        <w:pStyle w:val="Referat"/>
        <w:ind w:firstLine="709"/>
        <w:rPr/>
      </w:pPr>
      <w:r>
        <w:rPr>
          <w:sz w:val="28"/>
          <w:szCs w:val="28"/>
        </w:rPr>
        <w:t>В условиях экстенсивного развития, наличия свободных рабочих рук и относительно невысоких требований к квалификации работающих не ощущалось острой необходимости в единой системе информации и трудоустройства кадров. Результатом подобной практики стал хронический и повсеместный дефицит рабочих кадров при неполной и нерациональной занятости, занижение требований к уровню их подготовки. Службы профориентации, которые действовали в отдельных школах, на крупных предприятиях и в административных районах, часто выступали как вербовочные и агитационные пункты.</w:t>
      </w:r>
    </w:p>
    <w:p>
      <w:pPr>
        <w:pStyle w:val="Referat"/>
        <w:ind w:firstLine="709"/>
        <w:rPr/>
      </w:pPr>
      <w:r>
        <w:rPr>
          <w:sz w:val="28"/>
          <w:szCs w:val="28"/>
        </w:rPr>
        <w:t>В результате лишь 15—20% выпускников школ выбирали профессию, связанную с полученными в школе навыками. Сейчас в республиках, краях, областях и крупных городах созданы хозрасчетные центры по трудоустройству, переобучению, профориентации и адаптации.</w:t>
      </w:r>
    </w:p>
    <w:p>
      <w:pPr>
        <w:pStyle w:val="Referat"/>
        <w:ind w:firstLine="709"/>
        <w:rPr/>
      </w:pPr>
      <w:r>
        <w:rPr>
          <w:sz w:val="28"/>
          <w:szCs w:val="28"/>
        </w:rPr>
        <w:t>Как показал опыт отечественных организаций, в стране недостаточно внимания уделяется проблеме профориентации и адаптации кадров. К сожалению, управленческие работники не до конца понимают значение профориентации и адаптации как методов регулирования предложения рабочей силы в организации. К тому же сейчас управленческое звено народнохозяйственного и отраслевого уровней ослаблено в организационно-методическом отношении, что привело к образованию множества органов управления в регионе (центры профориентации и занятости, кабинеты профориентации в школах, специальных учебных заведениях, в организациях) без достаточной регламентации их полномочий.</w:t>
      </w:r>
    </w:p>
    <w:p>
      <w:pPr>
        <w:pStyle w:val="Referat"/>
        <w:ind w:firstLine="709"/>
        <w:rPr/>
      </w:pPr>
      <w:r>
        <w:rPr>
          <w:sz w:val="28"/>
          <w:szCs w:val="28"/>
        </w:rPr>
        <w:t>Узкая ведомственность противодействует развитию прямых связей органов управления профориентацией и адаптацией. И это не позволяет устранить организационные недостатки в практике профориентации и адаптации, углубляя их на каждом последующем уровне управления.</w:t>
      </w:r>
      <w:r>
        <w:br w:type="page"/>
      </w:r>
    </w:p>
    <w:p>
      <w:pPr>
        <w:pStyle w:val="Refera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данной курсовой работы были рассмотрены такие вопросы, как определение процесса адаптации: функции, назначение, процесс адаптации, рассмотрение программ адаптации, а также будет рассмотрен зарубежный и отечественный опыт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 всем рассмотренным вопросам можно сказать, что адаптация новых сотрудников в коллективе - одна из важных задач, которую приходится решать службе по работе с персоналом в организации. Надо заметить, что необходимость в формализованной процедуре адаптации существует на предприятиях среднего и крупного бизнеса. Адаптацию нельзя рассматривать как отдельный, изолированный процесс, не связанный с системой управления персоналом на предприятии. Можно выделить следующие факторы, влияющие на процесс адаптации сотрудника в коллективе: организационный; социально-психологический; профессиональный. </w:t>
      </w:r>
      <w:r>
        <w:rPr>
          <w:bCs/>
          <w:sz w:val="28"/>
          <w:szCs w:val="28"/>
        </w:rPr>
        <w:t>Организационная адаптация</w:t>
      </w:r>
      <w:r>
        <w:rPr>
          <w:sz w:val="28"/>
          <w:szCs w:val="28"/>
        </w:rPr>
        <w:t xml:space="preserve"> основана на понимании и принятии новым сотрудником своего организационного статуса, структуры организации и существующих механизмов управления. </w:t>
      </w:r>
      <w:r>
        <w:rPr>
          <w:bCs/>
          <w:sz w:val="28"/>
          <w:szCs w:val="28"/>
        </w:rPr>
        <w:t>Социально-психологическая адаптация</w:t>
      </w:r>
      <w:r>
        <w:rPr>
          <w:sz w:val="28"/>
          <w:szCs w:val="28"/>
        </w:rPr>
        <w:t xml:space="preserve"> сотрудника - это принятие новых норм взаимоотношений, поведения в данной организации, приспособление к новому социуму. </w:t>
      </w:r>
      <w:r>
        <w:rPr>
          <w:bCs/>
          <w:sz w:val="28"/>
          <w:szCs w:val="28"/>
        </w:rPr>
        <w:t>Профессиональная адаптация</w:t>
      </w:r>
      <w:r>
        <w:rPr>
          <w:sz w:val="28"/>
          <w:szCs w:val="28"/>
        </w:rPr>
        <w:t xml:space="preserve"> - это постепенная доработка профессиональных навыков и навыков сотрудничества до определенного уровня, необходимого для исполнения новым сотрудником своих функциональных обязанностей на технологически необходимом уровне. Если в результате адаптационного процесса, организация в кратчайшие сроки получает высоко мотивированных сотрудников, работающих на стабильный результат, то процесс адаптации сотрудников в данной организации действительно эффективен. В процессе адаптации работник проходит стадии ознакомления, приспособления, ассимиляции и идентификации. На стадии приспособления происходит постепенное привыкание, усвоение стереотипов. Продолжительность – до одного года. В течение этого периода достигается совместимость с коллегами. Стадия ассимиляции предусматривает полное приспособление к среде. Происходит постепенная интеграция работника в организацию. На стадии идентификации работник отождествляет личные цели с целями коллектива. По уровню различают первичную и вторичную адаптацию. Первичная адаптация – приспособление молодых работников - не имеющих опыта профессиональной деятельности. Вторичная адаптация – приспособление работников, имеющих опыт профессиональной деятельности. Программа адаптации представляет собой набор конкретных действий, которые нужно произвести сотруднику, ответственному за адаптацию. Программы адаптации бывают 2 видов : общие и специализированные. В различных учебных пособиях встречаются разные синонимы программ адаптации — их также называют программами ориентации или просто ориентацией. Большинство авторов разделяют В настоящее время разработана система «Адаптант», которая содержит в себе следующие пунк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организ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ллектив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репление к наставн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обое отношение со стороны руко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личие карточки "адаптанта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варительная работа с адаптант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адаптации представляет собой комплекс необходимых действий для новых сотрудников любого уровня. Вместе с тем процесс адаптации сотрудника индивидуален как с точки зрения его личностных качеств, так и с точки зрения его работы. Программу на общую и специальную (специализированную)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Японии </w:t>
      </w:r>
      <w:r>
        <w:rPr>
          <w:rFonts w:cs="Times New Roman" w:ascii="Times New Roman" w:hAnsi="Times New Roman"/>
          <w:sz w:val="28"/>
          <w:szCs w:val="28"/>
        </w:rPr>
        <w:t xml:space="preserve">руководство компаний стремится привлечь молодых людей непосредственно со школьной скамьи, потому что отсутствие каких-либо навыков в работе свидетельствует о не испорченности, отсутствии стороннего влияния, готовности воспринять правила поведения, принятие в данной корпорации. Поступившая молодежь проходит обязательный курс начальной подготовки — адаптации. Это происходит в течение относительно короткого периода — двух месяцев. Особое внимание в социальной и профессиональной адаптации в японских фирмах отводится программам воспитания корпоративной культуры организации, ее имиджу, воспитанию гордости за свою компанию, корпорацию. Углубленные программы адаптации работников применяются на средних и крупных фирмах </w:t>
      </w:r>
      <w:r>
        <w:rPr>
          <w:rFonts w:cs="Times New Roman" w:ascii="Times New Roman" w:hAnsi="Times New Roman"/>
          <w:bCs/>
          <w:iCs/>
          <w:sz w:val="28"/>
          <w:szCs w:val="28"/>
        </w:rPr>
        <w:t>США</w:t>
      </w:r>
      <w:r>
        <w:rPr>
          <w:rFonts w:cs="Times New Roman" w:ascii="Times New Roman" w:hAnsi="Times New Roman"/>
          <w:sz w:val="28"/>
          <w:szCs w:val="28"/>
        </w:rPr>
        <w:t>. В процессе их проведения участвуют как менеджеры по управлению персоналом, так и линейные менеджеры. В России Государственная служба занятости пока не в состоянии эффективно управлять профориентацией и адаптацией. Механическое заполнение вакантных рабочих мест, унаследованное от службы организованного трудоустройства, удается плохо, так как мало кто согласится на любую работу. Причина здесь не только в старом грузе стереотипов, но и в отсутствии знаний о содержании профориентационной деятельности и адаптации, их формах и возможностях в условиях рынка. Как показал опыт отечественных организаций, в стране недостаточно внимания уделяется проблеме профориентации и адаптации кадров. К сожалению, управленческие работники не до конца понимают значение профориентации и адаптации как методов регулирования предложения рабочей силы в организации. К тому же сейчас управленческое звено народнохозяйственного и отраслевого уровней ослаблено в организационно-методическом отношении, что привело к образованию множества органов управления в регионе (центры профориентации и занятости, кабинеты профориентации в школах, специальных учебных заведениях, в организациях) без достаточной регламентации их полномоч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Refera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Refera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fera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Refera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Общая программа адаптации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1. Общее представление о компании:</w:t>
      </w:r>
    </w:p>
    <w:p>
      <w:pPr>
        <w:pStyle w:val="Referat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и, приоритеты, проблемы;</w:t>
      </w:r>
    </w:p>
    <w:p>
      <w:pPr>
        <w:pStyle w:val="Referat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диции, нормы, стандарты;</w:t>
      </w:r>
    </w:p>
    <w:p>
      <w:pPr>
        <w:pStyle w:val="Referat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одукция и ее потребители, стадии доведения продукции до потребителя;</w:t>
      </w:r>
    </w:p>
    <w:p>
      <w:pPr>
        <w:pStyle w:val="Referat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нообразие видов деятельности;</w:t>
      </w:r>
    </w:p>
    <w:p>
      <w:pPr>
        <w:pStyle w:val="Referat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, структура, связи компании;</w:t>
      </w:r>
    </w:p>
    <w:p>
      <w:pPr>
        <w:pStyle w:val="Referat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я о руководителях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2. Политика организации:</w:t>
      </w:r>
    </w:p>
    <w:p>
      <w:pPr>
        <w:pStyle w:val="Referat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ы кадровой политики;</w:t>
      </w:r>
    </w:p>
    <w:p>
      <w:pPr>
        <w:pStyle w:val="Referat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ы подбора персонала;</w:t>
      </w:r>
    </w:p>
    <w:p>
      <w:pPr>
        <w:pStyle w:val="Referat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авления профессиональной подготовки и повышения квалификации;</w:t>
      </w:r>
    </w:p>
    <w:p>
      <w:pPr>
        <w:pStyle w:val="Referat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одействие работникам в случае привлечения их к судебной ответственности;</w:t>
      </w:r>
    </w:p>
    <w:p>
      <w:pPr>
        <w:pStyle w:val="Referat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пользования телефоном внутри предприятия;</w:t>
      </w:r>
    </w:p>
    <w:p>
      <w:pPr>
        <w:pStyle w:val="Referat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использования различных режимов рабочего времени;</w:t>
      </w:r>
    </w:p>
    <w:p>
      <w:pPr>
        <w:pStyle w:val="Referat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авила охраны коммерческой тайны и технической документации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3. Оплата труда:</w:t>
      </w:r>
    </w:p>
    <w:p>
      <w:pPr>
        <w:pStyle w:val="Referat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ы и формы оплаты труда и ранжирование работников;</w:t>
      </w:r>
    </w:p>
    <w:p>
      <w:pPr>
        <w:pStyle w:val="Referat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лата выходных, сверхурочных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4. Дополнительные льготы:</w:t>
      </w:r>
    </w:p>
    <w:p>
      <w:pPr>
        <w:pStyle w:val="Referat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хование, учет стажа работы;</w:t>
      </w:r>
    </w:p>
    <w:p>
      <w:pPr>
        <w:pStyle w:val="Referat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собия по временной нетрудоспособности, выходные пособия, пособия по болезням в семье, в случае тяжелых утрат, пособия по материнству;</w:t>
      </w:r>
    </w:p>
    <w:p>
      <w:pPr>
        <w:pStyle w:val="Referat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держка в случае увольнения или ухода на пенсию;</w:t>
      </w:r>
    </w:p>
    <w:p>
      <w:pPr>
        <w:pStyle w:val="Referat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можности обучения на работе;</w:t>
      </w:r>
    </w:p>
    <w:p>
      <w:pPr>
        <w:pStyle w:val="Referat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столовой, буфетов;</w:t>
      </w:r>
    </w:p>
    <w:p>
      <w:pPr>
        <w:pStyle w:val="Referat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е услуги организации для своих сотрудников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5. Охрана труда и соблюдение техники безопасности:</w:t>
      </w:r>
    </w:p>
    <w:p>
      <w:pPr>
        <w:pStyle w:val="Referat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ста оказания первой медицинской помощи;</w:t>
      </w:r>
    </w:p>
    <w:p>
      <w:pPr>
        <w:pStyle w:val="Referat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ы предосторожности;</w:t>
      </w:r>
    </w:p>
    <w:p>
      <w:pPr>
        <w:pStyle w:val="Referat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едупреждение о возможных опасностях на производстве;</w:t>
      </w:r>
    </w:p>
    <w:p>
      <w:pPr>
        <w:pStyle w:val="Referat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противопожарной безопасности;</w:t>
      </w:r>
    </w:p>
    <w:p>
      <w:pPr>
        <w:pStyle w:val="Referat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поведения при несчастных случаях и порядок оповещения о них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6. Работник и его отношения с профсоюзом: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оки и условия найма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я, перемещения, продвижения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ытательный срок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ство работой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ирование о неудачах на работе и опозданиях на работу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а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а непосредственного руководителя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рабочих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я профсоюзов и политика компании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ство и оценка исполнения работы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циплина и взыскания, оформление жалоб;</w:t>
      </w:r>
    </w:p>
    <w:p>
      <w:pPr>
        <w:pStyle w:val="Referat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коммуникация: каналы коммуникации, почтовые материалы, распространение новых идей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7. Служба быта:</w:t>
      </w:r>
    </w:p>
    <w:p>
      <w:pPr>
        <w:pStyle w:val="Referat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питания;</w:t>
      </w:r>
    </w:p>
    <w:p>
      <w:pPr>
        <w:pStyle w:val="Referat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служебных входов;</w:t>
      </w:r>
    </w:p>
    <w:p>
      <w:pPr>
        <w:pStyle w:val="Referat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ловия для парковки личных автомобилей;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8. Экономические факторы:</w:t>
      </w:r>
    </w:p>
    <w:p>
      <w:pPr>
        <w:pStyle w:val="Referat"/>
        <w:numPr>
          <w:ilvl w:val="0"/>
          <w:numId w:val="1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имость рабочей силы;</w:t>
      </w:r>
    </w:p>
    <w:p>
      <w:pPr>
        <w:pStyle w:val="Referat"/>
        <w:numPr>
          <w:ilvl w:val="0"/>
          <w:numId w:val="1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имость оборудования;</w:t>
      </w:r>
    </w:p>
    <w:p>
      <w:pPr>
        <w:pStyle w:val="Referat"/>
        <w:numPr>
          <w:ilvl w:val="0"/>
          <w:numId w:val="1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щерб от прогулов, опозданий, несчастных случаев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Специализированная программа адаптации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1. Функции подразделения:</w:t>
      </w:r>
    </w:p>
    <w:p>
      <w:pPr>
        <w:pStyle w:val="Referat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и и приоритеты, организация и структура;</w:t>
      </w:r>
    </w:p>
    <w:p>
      <w:pPr>
        <w:pStyle w:val="Referat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авления деятельности;</w:t>
      </w:r>
    </w:p>
    <w:p>
      <w:pPr>
        <w:pStyle w:val="Referat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заимоотношения с другими подразделениями;</w:t>
      </w:r>
    </w:p>
    <w:p>
      <w:pPr>
        <w:pStyle w:val="Referat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заимоотношения внутри подразделения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2. Рабочие обязанности и ответственность:</w:t>
      </w:r>
    </w:p>
    <w:p>
      <w:pPr>
        <w:pStyle w:val="Referat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тальное описание текущей работы и ожидаемых результатов;</w:t>
      </w:r>
    </w:p>
    <w:p>
      <w:pPr>
        <w:pStyle w:val="Referat"/>
        <w:numPr>
          <w:ilvl w:val="0"/>
          <w:numId w:val="1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азъяснение важности данной работы, как она соотносится с другими в подразделении и на предприятии в целом;</w:t>
      </w:r>
    </w:p>
    <w:p>
      <w:pPr>
        <w:pStyle w:val="Referat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тивы качества выполнения работы и основы оценки исполнения;</w:t>
      </w:r>
    </w:p>
    <w:p>
      <w:pPr>
        <w:pStyle w:val="Referat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лительность рабочего дня и расписание;</w:t>
      </w:r>
    </w:p>
    <w:p>
      <w:pPr>
        <w:pStyle w:val="Referat"/>
        <w:numPr>
          <w:ilvl w:val="0"/>
          <w:numId w:val="1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дополнительные ожидания (например, замена отсутствующего работника)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3. Требуемая отчетность:</w:t>
      </w:r>
    </w:p>
    <w:p>
      <w:pPr>
        <w:pStyle w:val="Referat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помощи, которая может быть оказана, когда и как просить о ней;</w:t>
      </w:r>
    </w:p>
    <w:p>
      <w:pPr>
        <w:pStyle w:val="Referat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ношения с местными и общегосударственными инспекциями.</w:t>
      </w:r>
    </w:p>
    <w:p>
      <w:pPr>
        <w:pStyle w:val="Refera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4. Процедуры, правила, предписания: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авила, характерные только для данного вида работы или данного подразделения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ведение в случае аварий, правила техники безопасности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ирование о несчастных случаях и опасности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игиенические стандарты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храна и проблемы, связанные с воровством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тношения с работниками, не принадлежащими к данному подразделению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поведения на рабочем месте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нос вещей из подразделения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нарушениями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рывы (перекуры, обед)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лефонные переговоры личного характера в рабочее время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оборудования;</w:t>
      </w:r>
    </w:p>
    <w:p>
      <w:pPr>
        <w:pStyle w:val="Referat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и оценка исполнения.</w:t>
      </w:r>
    </w:p>
    <w:p>
      <w:pPr>
        <w:pStyle w:val="Referat"/>
        <w:numPr>
          <w:ilvl w:val="0"/>
          <w:numId w:val="13"/>
        </w:numPr>
        <w:tabs>
          <w:tab w:val="clear" w:pos="709"/>
        </w:tabs>
        <w:ind w:left="0" w:firstLine="709"/>
        <w:rPr/>
      </w:pPr>
      <w:r>
        <w:rPr>
          <w:iCs/>
          <w:sz w:val="28"/>
          <w:szCs w:val="28"/>
        </w:rPr>
        <w:t>Представление сотрудников подразделения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Cs/>
        </w:rPr>
        <w:t>1. Манаев С., Горковенко Ю. Управление персоналом, 2001, № 11-12</w:t>
      </w:r>
    </w:p>
    <w:p>
      <w:pPr>
        <w:pStyle w:val="TextBody"/>
        <w:jc w:val="both"/>
        <w:rPr>
          <w:bCs/>
        </w:rPr>
      </w:pPr>
      <w:r>
        <w:rPr>
          <w:bCs/>
        </w:rPr>
        <w:t>2. Теория организации: Учебник для вузов/ Минобразования РФ; под общ. ред. В.Г Алиева. – 3-е изд., стереотип. – М.: ЗАО «Издательство «Экономика», 2005. – 431с.</w:t>
      </w:r>
    </w:p>
    <w:p>
      <w:pPr>
        <w:pStyle w:val="TextBody"/>
        <w:jc w:val="both"/>
        <w:rPr>
          <w:bCs/>
        </w:rPr>
      </w:pPr>
      <w:r>
        <w:rPr>
          <w:bCs/>
        </w:rPr>
        <w:t>3. Основы менеджмента: Учеб. для вузов / Д.Д. Вачугов, Т.Е. Березкина, Н.А. Кислякова и др.; Под ред. Д.Д. Вачугова. – М.: высш. Школа, 2002.- 367 с.</w:t>
      </w:r>
    </w:p>
    <w:p>
      <w:pPr>
        <w:pStyle w:val="TextBody"/>
        <w:jc w:val="both"/>
        <w:rPr>
          <w:bCs/>
        </w:rPr>
      </w:pPr>
      <w:r>
        <w:rPr>
          <w:bCs/>
        </w:rPr>
        <w:t>4. Мескон М.Х., Альберт М., Хедоури Ф. Основы менеджмента: Пер. с англ. – М.: Дело, 1998. – 800 с.</w:t>
      </w:r>
    </w:p>
    <w:p>
      <w:pPr>
        <w:pStyle w:val="TextBody"/>
        <w:jc w:val="both"/>
        <w:rPr>
          <w:bCs/>
        </w:rPr>
      </w:pPr>
      <w:r>
        <w:rPr>
          <w:bCs/>
        </w:rPr>
        <w:t>5. Комисарова Т.А. Управление человеческими ресурсами: Учеб. пособие. – М.: Дело, 2002. – 312 с.</w:t>
      </w:r>
    </w:p>
    <w:p>
      <w:pPr>
        <w:pStyle w:val="TextBody"/>
        <w:jc w:val="both"/>
        <w:rPr>
          <w:bCs/>
        </w:rPr>
      </w:pPr>
      <w:r>
        <w:rPr>
          <w:bCs/>
        </w:rPr>
        <w:t>6. Шкатулла В.И. Настольная книга менеджера по кадрам. Изд. 2 – е. изм. и доп. – М.: Издательство НОРМА ( Издательская группа НОРМА – ИНФА. М), 2000. – 560 с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ense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12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15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7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outlineLvl w:val="0"/>
    </w:pPr>
    <w:rPr>
      <w:spacing w:val="3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3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ferat">
    <w:name w:val="Refera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Шпаргалка"/>
    <w:basedOn w:val="Normal"/>
    <w:qFormat/>
    <w:pPr>
      <w:overflowPunct w:val="false"/>
      <w:autoSpaceDE w:val="false"/>
      <w:spacing w:lineRule="auto" w:line="192"/>
      <w:ind w:firstLine="57"/>
      <w:jc w:val="both"/>
      <w:textAlignment w:val="baseline"/>
    </w:pPr>
    <w:rPr>
      <w:rFonts w:ascii="TenseC" w:hAnsi="TenseC" w:cs="TenseC"/>
      <w:sz w:val="1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21:00Z</dcterms:created>
  <dc:creator>Наташа</dc:creator>
  <dc:description/>
  <cp:keywords/>
  <dc:language>en-US</dc:language>
  <cp:lastModifiedBy>SYSTEM</cp:lastModifiedBy>
  <dcterms:modified xsi:type="dcterms:W3CDTF">2011-09-01T18:21:00Z</dcterms:modified>
  <cp:revision>2</cp:revision>
  <dc:subject/>
  <dc:title>Проблема вхождения человека в коллектив</dc:title>
</cp:coreProperties>
</file>