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воспитания – уникальный, индивидуальный, сложный, всегда конкретный и неповторимый процесс. Наша цель – воспитание творческого человека яркой индивидуальности, цельной, многогранной, гармонично развитой личности. Личность – это результат «обработки» человека другими людьми в прочесе его жизни. Это результат не только общения, но и многочисленных других форм связи с людьми. В первую очередь – результат труда, реальной совместной с другими людьми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тренера – это в первую очередь педагогическая деятельность. Педагогическая деятельность всегда предполагает творчество. Педагогический труд нетворческим не бывает и быть не может, ибо неповторимы ученики, с которыми работает тренер, обстоятельства, личность самого трене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педагогического творчества является компетентность. Обязательное условие успешной деятельности тренера – высокая общая культура. Это понятие многогранно, оно включает в себя развитый интеллект, разносторонность интересов, эрудицию, общественную активность, скромность и такт, чувство меры, умение общаться, работать в коллективе, доброжелательность, оптимизм, чувство юмора и многое друго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показывает, что наибольшие трудности в тренерской работе возникают в процессе воспитательного воздействия тренера на своих учеников. Конечно, позиция тренера, занята им в той или иной педагогической ситуации, во многом зависит от личности самого тренера, но знание некоторых закономерностей, условий эффективного воздействия на человека поможет тренеру более профессионально с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риентироваться в возможных педагогических ситуациях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ие лич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акое личность? Понятие «личность» идет от глубокой древности. Этим словом называли маску, которую надевал актер во время представления, затем самого актера, играющего определенную роль. Употребляя этот термин в настоящее время, мы обычно имеем в виду данного конкретного человека и вместе с тем подчеркиваем его социальную сущность, те черты и качества, которые сформировались в ходе его жизни и деятельности в общест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рожденный ребенок еще не является личностью. Человеком рождаются, личностью становятся. Процесс становления личности сложен, противоречив, определяется множеством факторов, лежащих как в окружающей человека среде, так и в нем самом. И не каждый человек достигает того уровня развития, на котором он становится подлинной личностью, т. е. преобразователем обстоятельств и собственной судьб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сть становления личности определяется тем, насколько в процессе воспитания сформированы основные личностные кач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сть характеризуется более или менее широким кругом интересов. Разумеется, люди существенно различаются в этом отношении. Сама по себе широта интересов еще не свидетельствует о зрелости личности. Она может проявляться в привычке разбрасываться, заниматься всем понемногу и ничем как следует. Только при наличии основной жизненной цели разнообразные интересы человека приобретают особый смысл, начинают служить этой цели, делают личность по-настоящему богатой и интерес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для личности высокого уровня развития характерно наличие главной цели, которая подчиняет себе все остальные стремления и помыслы. Личность — это человек, активно познающий не только окружающий, но и свой внутренний мир; он имеет более или менее объективное представление о самом себе, о своих достоинствах и недостатках,индивидуальных особенностях. Для такого человека характерны наличие жизненной перспективы, нравственных идеал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личности может происходить только через усвоение социальных отношений и норм, управляющих ими, способов действий, системы научных понятий, моральных норм. Вне воспитания нет усвоения, а следовательно, и развития. Ребенок, предоставленный сам себе, не в состоянии открыть способы действий с неизвестными предметами. Он не может самостоятельно осуществить постановку тех или иных задач и тем более побудить себя (создать у себя мотивы) к соответствующей деятельности. Задача воспитания состоит в том, чтобы управлять процессами усво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и воспитания личности огромны. Воспитание может далеко раздвинуть пределы человеческих сил: физических, умственных. На эту возможность указывают исследования по физиологии и психолог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озгу человека осуществляется самый рациональный метод отбора информации для ее использования, чего не достигнуто пока ни в одной кибернетической системе. Каждый человек, и не только гениальный, обладает колоссальными потенциальными возможностями восприятия и творч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коэффициент полезного действия мозга, к сожалению, пока невысок. Возможность более высокого эффективного использования мозга зависит от ряда причин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образованности человека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воспитанност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временного состояния лич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влияние на использование возможностей человека оказывает его отношение к труду. Так, при положительном отношении человек активен и продуктивен, а при отрицательном наоборот. Отношения воспитываются. Следовательно, коэффициент полезного действия мозга прямо зависит от воспитанности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 воспитательных воздействий находится в непосредственной зависимости от восприимчивости к воспитанию. В силу общественной природы личности сама личность обладает очень высокой чувствительностью к воспитанию. Каждый человек отражает общественное влияние, он — представитель определенных социальных типов, а вместе с тем каждый оригинален как лич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ительность к воспитанию с возрастом изменяется. В последние годы мнение о высокой чувствительности детей к воспитанию установилось и во всей мировой психологической и педагогической литературе. Вот почему обычно этот возраст максимально используется для формирования личности, ее обучения. Такие утверждения исходят не только из научных оснований, также из опыта жизни люд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когда говорят о чувствительности детей к воспитательным воздействиям, имеют в виду их легкую подражательность и внушаемость. Это и понятно — детское мышление еще не обладает развитым свойством критичности, а воля слаба и поэтому отсутствует какая-либо сопротивляемость воспитательным воздействиям. Мозг ребенка пластичен и не загружен впечатлениями, знаниями, а отсюда то, что воспринимается, легко укладывается и не подвергается вытеснению. Кроме того, ребенок очень эмоционален, а эмоции (особенно любопытство, удивление) способствуют восприимчивости и запечатлеваемое^ всего нов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е развития личности (особенно ее моральных установок, мышления и воли, жизненного опыта) восприимчивость к непосредственным воздействиям несколько слабеет. Становление самостоятельности и моральной воспитанности делает восприимчивость избранной. Личность теперь оказывается совсем нечувствительной к одним воздействиям и максимально чувствительной к другим. Чувствительность теперь зависит от характера социальных установок, интересов, потребностей и в целом от идейной позиции личности, ее характера. Так, люди с определившимися взглядами и моральными установками оказываются очень стойкими ко всякого рода аморальным воздействи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е люди постоянно взвешивают собственные побуждения и внешние воздействия с личными убеждениями и отвергают то, что не соответствует их взглядам. И наоборот, аморальный человек оказывается нечувствительным к морали. В психологической и юридической литературе отмечается, что закоренелый преступник, рецидивист мало чувствителен или совсем нечувствителен к нравственному воспитанию, так как укоренившиеся в нем криминальные установки служат прочным барьером на пути воспитательных воздейств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ально воспитанный человек, пусть то ребенок или взрослый, оказывается чрезвычайно чувствителен к общественным требованиям, мнению коллектива, его воспитательным воздействиям. Чувствительность к воспитательным влияниям находится в прямой зависимости от социально-психологических факторов, и в частности, от авторитета воздействующего, от коллективного мнения, от такта отношений и обращения воспитателя. Следовательно, восприимчивость к воспитанию различается не только в зависимости от возраста, но и от особенностей личности, характера ее направленности и в делом от ее воспита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дко говорят, о «твердолобых», «толстокожих», т. е. о маловосприимчивых и о «чувствительных натурах», которые легко впитывают всякого рода влияния. Эти различия существуют и их необходимо учитывать как в работе с детьми так и в работе со взрослы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характера чувствительности люди могут быть подразделены на три тип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тип — внушаемый. Он отличается высокой чувствительностью ко всяким воздействиям. Для представителей этого типа прав тот, кто говорит последним. Отсюда несамостоятельность как в убеждениях, так и в поведении. Высокая чувствительность определяется низкой критичностью к воз-действиям и слабоволием. Такая чувствительность не обеспечивает прогрессивного развития личности, так как хорошие влияния быстро смываются плохими воздействиями. В здоровом коллективе человек этого типа оказывается неплохим исполнителем, лояльным по отношению к руководителю и другим людям. В аморальной группе он становится исполнителем аморальных или преступных замыслов лидера группы. Этот тип людей требует большего контроля за своими действиями и поступками со стороны педаго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тип — высокой избирательной чувствительности. Это самостоятельный человек со сложившимися взглядами и интересами. Он чрезвычайно восприимчив к тем влияниям, которые соответствуют его жизненным установкам, ценностным ориентациям. У него прочные барьеры к тем влияниям, которые противоречат его жизненной позиции. В смысле социальной направленности он может быть коллективистом или закоренелым индивидуалист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ий тип (встречается реже) — это тип с низкой чувствительностью к любым воспитательным воздействиям. Это или нигилист, который все отрицает, подвергает критике (как правило, это разочаровавшиеся, безвольные люди), или недоразвитый в интеллектуальном отношении человек, к тому же апатичный, безразличный ко всему и в первую очередь к духовным ценност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ительность к восприятию можно разбивать, но эта чувствительность должна быть избирательной. Для этого необходимо сформировать соответствующие социальные потребности и интересы, моральные представления и понятия, чувства. Сознание и чувство общественного долга, ответственность, коллективизм — вот те предпосылки, которые обеспечивают высокую восприимчивость к общественно значимым воспитательным воздействи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чувствительность личности к воспитанию динамична, она зависит от ряда фактор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сприимчивость к воспитанию зависит от возраста. С развитием ребенка чувствительность его становится все более избиратель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Чувствительность к воздействиям зависит от социальных и личных установок, потребностей и интересов, т. е. ценностных ориентаций личности. К чему личность стремится, что она ценит, то и старается освоить, к тому прислушив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Чувствительность к воздействиям зависит от положения и роли личности в коллективе. Если личность занимает активную, общественно значимую позицию, то тем в большей степени эта личность оказывается чувствительной к требованиям коллекти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ам коллектив является фактором, повышающим чувствительность личности к воспитательным воздействиям. Замечание, одобрение, сделанное в присутствие коллектива, имеют большую силу воздейств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иболее эффективными являются те воздействия, которые захватывают не только рациональную сторону, но и эмоциональную сферу личности. То, что разумно, то принимается, что волнует, то невольно запечатлевается. Поэтому нельзя педагогу допускать монотонности в голосе. При общении нужно стремиться использовать разнообразные варианты интонации, чтобы уже по одному этому можно было ощутить оценку поступка, события. На эмоциональную сферу личности оказывает влияние и внешняя обстановка, это тоже нужно учитывать в процессе педагогическ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Исследования в области социальной психологии установили, что информация, идущая от авторитетного лица, оценивается выше, чем от рядового члена коллектива. Поэтому авторитет для тренера — очень важный фактор эффективности профессиональной деятельности. Авторитет тренера определяется его профессиональными и личностными качествами. Поэтому тренер должен проявлять профессиональную компетентность и уметь критически оценивать свои личностные качеств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сделать акцент на том, что основное внимание при воспитании необходимо обращать на формирование моральной чувствительности или способности тонко подмечать в поведении людей нравственное и безнравственно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личность спортсмен социальный полож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формирования личности в процессе занятий физической культурой и спорт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вление личности социально обусловлено общественно-экономическим строем, господствующими общественными отношениями, принадлежностью человека к определенному классу или социальной группе, условиями жизни, деятельности и общения (общество формирует взгляды, мировоззрения, идеологию и мораль человека). Человек воспринимает нормы и установки общества, социальной группы, к которой он принадлежит. Человек с возрастом взаимодействует со все большим числом социальных групп. В каждой группе он воспринимает характерные для нее социальные установки и нормы поведения. В семье он получает, например, представление о родственных отношениях, об относительной автономности жизни семьи. В школе он усваивает правила общественной жизни. На производстве — этику производственных отношений и т. д. Для становления человека как личности в большей мере имеют значение не количество контактов, а их разнообразие. Контакты с различными социальными группами делают человека духовно богаче, более зрелым в социальных отношен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ечном итоге непосредственная деятельность формирует человека. В этом смысле возможности спорта достаточно обширны. Спорт — специфическая сфера деятельности человека и формирует человека как личность в неменьшей степени, чем учебная и трудовая деятель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и способ жизни человека зависят от понимания своей роли в жизни общества. Эта закономерность в полной мере проявляется в спортивной деятельности. Спорт может сформировать и альтруистическую, и эгоистическую личность. Все будет определяться тем, куда направлены активность и стремления спортсмена — на пользу общества или только на себ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характеризуется направленностью, социальной позицией, индивидуальность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ность личности включает в себя мотивы поступков и деятельности человека, определяет всю психическую, а порой и практическую его деятельность. Направленность спортсмена — в подчинении его жизненного уклада достижению поставленной спортивной цели. Направленность приводит к соответствующему эмоциональному и волевому настрою, который повышает активность человека в одном направлении и притормаживает в другом, отодвигает на задний план иные интересы и мотивы. Однако направленность в ряде случаев может приводить и к одностороннему развитию личности. Например, подобное может произойти у спортсмена из-за дефицита свободного времени. Практика показывает, что подобные явления не такая уж большая редкость. Поэтому тренер должен целенаправленно решать вопрос духовного развития спортсменов, поскольку в процессе самой спортивной деятельности развиваются и реализуются в большей степени физические возможности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ность сама по себе еще не определяет общественное лицо спортсмена как зрелой в социальном отношении личности. Важна социальная позиция личности, т. е. система ее отношений к материальным условиям жизни, к обществу, к людям, к обязанностям — личным и общественным. Позиция личности характеризует ее нравственный облик, ее социальные установки, развитость чувства долга, обяза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ость является еще одной важной характеристикой личности. Оригинальность личности связана с ее индивидуальностью, отражает специфичность развития способностей человека, стиль его деятельности, основанной на природных дан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о проявляет особое внимание к спортивной деятельности, к успехам спортсменов как внутри страны, так и на международной арене. Но очень часто освещаются лишь результаты спортивной деятельности, а кропотливый, порой изнурительный труд остается вне поля зрения. Искусственно создается ореол праздной популярности. Этим можно объяснить некоторые эгоистические мотивы прихода в спорт. Широкая система поощрений особо отличившихся спортсменов также оказывает влияние на формирование многих черт личности спортсмена, влияющих на его повед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черты личности начнут развиваться у спортсменов во многом зависит от того, какая социальная среда их окружает, какие идеалы она формирует в спорте. Социальная среда формирует разные идеалы в социалистическом и буржуазном обществе. Социалистическое общество способствует формированию у спортсменов чувства коллективизма, интернационализма, гордости за Свою Родин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уржуазном обществе спорт может воспитывать, а профессиональный спорт особенно, жестокость, стяжательство, порой — быть единственным шансом «пробиться наверх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я некоторых зарубежных авторов указывают отнюдь не на положительную изменчивость некоторых нравственных качеств. Кистлер и Ригардсон (США), исследуя в разное время ценностные ориентации студентов университета, установили, что у спортсменов отношение к таким понятиям, как спортивная честь, благородство, было менее благоприятным, чем у неспортсменов. Однако авторы не увидели в этой закономерности социальных прич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о бы ошибочным считать, что наличие социалистического общества уже само по себе гарантирует непринятие некоторых отрицательных влияний общественного внимания к спортсменам. Чтобы создать подобный иммунитет, необходимо проводить большую воспитательную рабо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спитательной работе нельзя не учитывать, что вместе с ростом спортивного мастерства и достижений изменяется и социальное положение спортсмена. Ему создаются более благоприятные условия для тренировок, к нему повышается внимание руководителей спортивных организаций, прессы, болельщиков. Спортсмен начинает понимать, что не только он зависит от других, но и другие зависят от него. Как показывают исследования, значительно повышается уровень самооцен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ль высокой самооценки может рассматриваться в двух аспектах. С одной стороны, повышение уровня самооценки у спортсменов высокого класса может отражать их уверенность в своих силах. С другой стороны, у некоторых спортсменов при резком и легком изменении их социального статуса повышение уровня самооценки может, очевидно, привести к самоуверенности, к появлению «звездной болезни». У спортсменов может укрепиться мнение, что они незаменимы в команде, что они и так все могут. Отсюда — снижение требовательности к себе, ухудшение дисциплины и как следствие этого — снижение спортивных результатов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ус и самооценка спортсмена не должны вступать в противоречие с чувством коллективизма и со своими возможностями. Поэтому самооценка должна находиться под постоянным контролем тренера. Иногда необходимо снижать ее уровень, так как при расхождении уровня самооценки спортсмена с оценкой его со стороны окружающих (например, товарищей по команде) у него может возникнуть эффект неадекватности, который сопровождается невротическими реакциями, направленными либо на себя, либо на окружающих (спортсмен ищет в них причину своих неудач). Спортсмен становится мнительным, недоверчивым, замыкается в себе, что отрицательно сказывается на психологическом климате всего коллекти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благоприятно влияет на спортсмена обратный вариант — когда общественное мнение оценивает возможности спортсмена выше, чем оценивает их он сам и чем они есть в действительности, и когда спортсмен в результате этого берет повышенные обязательства. В этом случае возникает ситуация психологического стресса: спортсмен воспринимает внешние требования и ожидания, соотносит их со своими возможностями и поскольку требования, по его мнению, завышены, оценивает ситуацию как угрожающую его престижу. В результате спортсмен, ссылаясь на физическое заболевание, начинает избегать тех соревнований, в которых победа кажется ему проблематичной. У спортсмена появляется боязнь проигрыш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обще вполне логично считать, что в целом спортсменам свойственна уверенность в себе. Однако, очевидно, и то, что в спорте могут оказаться люди, изначально не обладающие уверенностью. Такие спортсмены могут пытаться скрыть за внешней общительностью и физической активностью чувство собственной неадекватности и неуверенности в себе. Внимательный тренер должен знать, кто из его воспитанников уверен в себе, а кто нет, и в случае необходимости оказывать последним эмоциональную и словесную поддержку. Более уверенный в себе спортсмен будет иначе реагировать на похвалу и порицание тренера, чем тот, кто не уверен в себе. Как общее чувство неуверенности, так и неуверенность в специфических спортивных ситуациях зарождается в раннем детстве, а затем уже в более поздние периоды жизни формируется в условиях соревновательной борьбы. Ситуация вечно запасного или вечно «подающего» надежды, но неоправдывающего эти надежды как раз та самая, которая взращивает в спортсмене комплекс неувере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оказывают исследования ряда авторов, уверенность — очень важный фактор для достижения успеха не только в области спорт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воря о некоторых личностных особенностях спортсмена, можно выделить такие стороны, как эмоциональная устойчивость, твердость характера. Резких различий между личностными особенностями спортсменов, занимающихся индивидуальными и командными видами спорта, не имеется, хотя у первых в большей степени выражены самостоятельность, независимость (Брайент Дж. Кретти, 1978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ффективной деятельности тренеру необходимо учитывать наличие или отсутствие определенных личностных черт у своих воспитанни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ель известной в нашей стране школы прыгунов в высоту заслуженный тренер СССР В. Лонский говорил, что оценивать спортсмена надо не только и не столько по спортивно-технической подготовке, а прежде всего с точки зрения его характера, морально-волевых качеств. Даже очень одаренным людям, чтобы реализовать неординарные возможности, нужны волевые привычки. Некоторые психологи предполагают, что способность к волевому напряжению, целеустремленность, умение эффективно организовать свою деятельность— все эти навыки «дефицитнее», чем даже высокий интеллект. И уж во всяком случае не менее важны для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 обнаружили, что люди с устойчивым трудолюбием (с развитой волевой привычкой к труду) меньше подвержены заболеваниям, особенно психическим; их отличает большая физическая и эмоциональная стабильность. Привычка к регулярному труду — основа человеческого существования. Но мы не ставили задачу рассмотреть вопросы трудового воспитания и воспитания волевых привычек. Мы хотели дать представление об общих проблемах формирования личности и, в частности, раскрыть некоторые аспекты проблемы формирования личности в процессе занятии физической культурой и спортом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29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1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Маркс К. и Энгельс Ф. О воспитании и образовании, в 2-х т. / К. Маркс и Ф. Энгельс. - М., 1978.</w:t>
      </w:r>
    </w:p>
    <w:p>
      <w:pPr>
        <w:pStyle w:val="Normal"/>
        <w:tabs>
          <w:tab w:val="clear" w:pos="708"/>
          <w:tab w:val="left" w:pos="1291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Ленин В. И. О воспитании и образовании, в 2-х т. / В. И. Ленин. - М., 1980.</w:t>
      </w:r>
    </w:p>
    <w:p>
      <w:pPr>
        <w:pStyle w:val="Normal"/>
        <w:tabs>
          <w:tab w:val="clear" w:pos="708"/>
          <w:tab w:val="left" w:pos="1291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Гончаров В. Д. Человек в мире спорта. / В. Д. Гончаров. - М., 1978.</w:t>
      </w:r>
    </w:p>
    <w:p>
      <w:pPr>
        <w:pStyle w:val="Normal"/>
        <w:tabs>
          <w:tab w:val="clear" w:pos="708"/>
          <w:tab w:val="left" w:pos="1291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Спорт и образ жизни. - М., 1979.</w:t>
      </w:r>
    </w:p>
    <w:p>
      <w:pPr>
        <w:pStyle w:val="Normal"/>
        <w:tabs>
          <w:tab w:val="clear" w:pos="708"/>
          <w:tab w:val="left" w:pos="1291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ожович Л. И. Личность и ее формирование в детском возрасте: Психологическое исследование . / Л. И. Божович. - М., 1968.</w:t>
      </w:r>
    </w:p>
    <w:p>
      <w:pPr>
        <w:pStyle w:val="Normal"/>
        <w:tabs>
          <w:tab w:val="clear" w:pos="708"/>
          <w:tab w:val="left" w:pos="129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55:00Z</dcterms:created>
  <dc:creator>DNA7 X86</dc:creator>
  <dc:description/>
  <cp:keywords/>
  <dc:language>en-US</dc:language>
  <cp:lastModifiedBy>SYSTEM</cp:lastModifiedBy>
  <dcterms:modified xsi:type="dcterms:W3CDTF">2011-09-01T17:55:00Z</dcterms:modified>
  <cp:revision>2</cp:revision>
  <dc:subject/>
  <dc:title/>
</cp:coreProperties>
</file>