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ТЕМА. ПЕДАГОГ – НОВАТОР</w:t>
      </w:r>
    </w:p>
    <w:p>
      <w:pPr>
        <w:pStyle w:val="Normal"/>
        <w:tabs>
          <w:tab w:val="clear" w:pos="708"/>
          <w:tab w:val="left" w:pos="1036" w:leader="none"/>
        </w:tabs>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ШАТАЛОВ В.Ф.</w:t>
      </w:r>
    </w:p>
    <w:p>
      <w:pPr>
        <w:pStyle w:val="Normal"/>
        <w:tabs>
          <w:tab w:val="clear" w:pos="708"/>
          <w:tab w:val="left" w:pos="1036" w:leader="none"/>
        </w:tabs>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r>
        <w:br w:type="page"/>
      </w:r>
    </w:p>
    <w:p>
      <w:pPr>
        <w:pStyle w:val="Normal"/>
        <w:tabs>
          <w:tab w:val="clear" w:pos="708"/>
          <w:tab w:val="left" w:pos="1036" w:leader="none"/>
        </w:tabs>
        <w:spacing w:lineRule="auto" w:line="360" w:before="0" w:after="0"/>
        <w:ind w:firstLine="709"/>
        <w:jc w:val="both"/>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Опыт работы Шаталова В.Ф.</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ография педагога - новатора</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методики Шаталова В.Ф. на уроках ист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йные явления в обществе в конце 70-80-х годов в Советском Союзе захватили и школу. Замалчивание недостатков, превознесение достоинств, уравниловка в оценке работы учителя, однообразие в учебно-воспитательной работе, академизм характеризовали авторитарно-императивную педагогику. И в противовес ей в условиях перестройки общественно-политической жизни страны зарождается педагогика сотрудничества. Время ее рождения — осень 1986 г. Об этом сообщила “Учительская газета” 18 октября. Авторов этой педагогики стали называть новаторами. Новатор (от лат. novator — обновитель) – это специалист, который вносит и практически реализует прогрессивное в какой-либо области деятельности. В нашем случае это — учебно-воспитательная деятельность. Новаторство в отечественной дидактике в 1980-х гг. было порождено самой жизнью, а именно стремлением учителей разных специальностей усовершенствовать учебно-воспитательный процесс. Характерно, что новаторство охватило преподавателей математики и физики, литературы и языка, изобразительного искусства и учителей начальных классов Донецка и Москвы, Ленинграда и Одессы, Тбилиси и Подмосковья и разных других городов и областей страны. За первыми и известными потянулись и учительские массы. Педагогическое новаторство стало явлением всеобщим. Оно вызвало энтузиазм учителей разных поколений. Имена педагогов-новаторов ныне широко известны педагогической (и не только!) общественности: В.Ф. Шаталов и Ш.А. Амонашвили, Е.Н. Ильин и Н.Н. Палтышев, С.Н. Лысенкова и М.П. Щетинин, И.П. Волков и И.П. Иванов, В.А. Караковский и Б.П. Ники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за плечами многолетний опыт, они искали такие дидактические системы, которые бы решительно изменили образовательный процесс в школе. Несмотря на разнообразие подходов к решению этого важного вопроса, в дидактических системах педагогов-новаторов много общих посы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дагогика сотрудничества — это педагогика гуманно-оптимистическая. Она основана на уважении личности ученика, равного партнерства его и учителя в учебном процессе, на стремлении к духовной общности учителя и ученика. Учитель не заставляет принудительными средствами учиться школьника, а создает ему оптимальные условия для учения и развития. Они пронизаны верой в силы и возможности ученика в успешном усвоении знаний, стремлением при необходимости авансировать успех школьника в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иск новых, нетрадиционных методов, приемов и средств учебной деятельности, обеспечивающих высокий результат усвоения учащимися учебного материала. Потому и называют их нов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спективность дидактических идей и практического опыта педагогов-новаторов подтверждается заметными, более высокими учебными успехами их учащихся. Не случайно к их опыту потянулись учительские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едоступность опыта педагогов-новаторов для всех слоев и массы учительства от младших классов до техникумов. Она объясняется тем, что их дидактические идеи были выношены, выстраданы, проверены многолетней собственной практикой учебно-воспитательной работы в городских и сельских школах. В 80-90-е годы большими тиражами публиковались книги самих педагогов-новаторов, были тематические радио- и телепередачи о них, проходили их встречи с широкими массами уч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авало возможность учителям от самих новаторов получить материал об их опы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новаторы сыграли большую роль в переосмыслении многих прежних взглядов и традиций в дидактике, внесли вклад в развитие новых направлений в обучении учащихся, проложили дорогу к развертыванию многочисленных авторских школ, возникших уже в 90-е годы.</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 работы Шаталова 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й фактор обусловливает и определяет дидактическую концепцию В.Ф. Шаталова. Вся его система обучения построена на принципе уважения личности школьника, гуманного отношения к нему. Он к каждому ученику подходит с оптимистической гипотезой, верит в его учебные способности, возможность усвоения любым школьником учебного материала на уровне «четверки» и «пятерки». Создавая доброжелательную обстановку на занятиях, Виктор Федорович вызывает у учащихся чувство уверенности в свои силы и успеха в учеб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ся победно!»— вот девиз педагога-новатора. Успех в учении он считает важным дидактическим принцип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В.Ф. Шаталов на первое место в процессе обучения ставит воспитательную задачу, а также формирование у учащихся общественно ценных мотивов учения, любознательности, познавательных интересов и потребностей, чувства долга и ответственности за результаты учения. А уже потом следует задача учебно-познав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ыте В.Ф. Шаталова по учебной работе можно выделить ряд особенностей.</w:t>
      </w:r>
    </w:p>
    <w:p>
      <w:pPr>
        <w:pStyle w:val="Normal"/>
        <w:spacing w:lineRule="auto" w:line="360" w:before="0" w:after="0"/>
        <w:ind w:firstLine="709"/>
        <w:jc w:val="both"/>
        <w:rPr/>
      </w:pPr>
      <w:r>
        <w:rPr>
          <w:rFonts w:cs="Times New Roman" w:ascii="Times New Roman" w:hAnsi="Times New Roman"/>
          <w:sz w:val="28"/>
          <w:szCs w:val="28"/>
        </w:rPr>
        <w:t>Строго определенная организация учебного процесса, которую можно назвать алгоритмом учебной деятельности. Академик В.В. Давыдов оценил ее как «возможность достаточно жесткого и поэтапного управления познавательной деятельностью сам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ждой теме учебного предмета В.Ф. Шаталов присваивал номер, который знали все учащиеся. Порядок изучения каждой темы, т.е. поэтапного управления был всегда один и тот же, сохранялась строгая последовательность этапов изучения новой темы (это, по сути, и есть алгори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ернутое объяснение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жатое изложение учебного материала по опорным плак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ение листов с опорными сигналами (уменьшенные копии опорных листов и пла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с учебником и листом опорных сигналов в домашн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исьменное воспроизведение опорных сигналов на следующем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вет у доски или прослушивание устных ответов товари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Ф. Шаталову сначала изучается теоретический материал, а затем уже практический. Он пришел опытным путем к той же мысли, что и В.В. Давыдов экспериментально — в теории развивающе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Ф. Шаталову учебный материал изучается укрупненными единицами. Он полагает, что так учащиеся видят целостную картину изучаемого, а не только его фрагмент. Успех усвоения большой темы достигается быстрым темпом изучения и путем многократного вариативного повторения. К примеру, в учебном материале по математике изучаются основные понятия и связи между ними. Второстепенный материал не дается. Довод: практически ученикам знать доказательства не обязательно, тем более, что одна и та же теорема, вывод одной и той же формулы имеют много вариантов. В результате удается сократить время, необходимое для изучения и усвоения программного учебного предмета. Это «высвободившееся время» используется для опережающего обучения. На занятиях по какой-либо теме заглядывают в темы предстоящие. В конечном итоге опережение, например по математике, достигает целого года: курс, рассчитанный на 3 учебных года, учащиеся с успехом усваивают за 2. Практику В.Ф. Шаталова о необязательности заучивания доказательств психолог Л.М. Фридман находит неубедительной, спорной. Психолог З.И. Калмыкова ту же практику педагога-новатора оправды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опыта В.Ф. Шаталова — обеспечение учебного процесса оригинальными дидактическими средствами и пособиями. Это опорные листы и сигналы, конспекты, плашки решаемых задач, открытый лист учета знаний. Все эти пособия активно используются в учебном процессе в школе и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Ф. Шаталов использует многие приемы коллективной познавательной деятельности: взаимную консультацию учащихся, взаимопроверку знаний, обращение к помощи старшеклассников в работе с младшими. На занятиях используются также приемы игры. В учении школьников нет принуждения, нет и страха из-за «двойки» иметь неприятности с родителями или учителями. Отметку при желании всегда можно исправить и повысить, пересдается вся тема. Ученик учится без «тро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Ф. Шаталов на основе своей практики предложил несколько других, в отличие от традиционных, принципов обучения: а) принцип успеха и оптимизма; б) принцип бесконфликтности; в) принцип целостности (блочное, опережающее и обучение в быстром темп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ниги и статьи педагога – новатора</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Шаталов В. Ф. Куда и как исчезли тройки. - М., 1979. 134 с.</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Шаталов В. Ф. Педагогическая проза. - М., 1980. 95 с.</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Шаталов В. Ф. Опорные сигналы по физике для VII класса. - Киев, 1979. 48 с.</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талов В. Ф. Шесть шагов за горизонт // Вечерняя Одесса. 1986. 5 сент.</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талов В. Ф. Дайте мне школу // Учит. газ. 1986. 7 окт.</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талов В.Ф. Соцветие талантов. Часть 1. - М.: ГУП ЦРП «Москва – Санкт-Петербург», 2001 г., с. 48-49. Шамова Т.И. Активизация учения школьников М., 1982.</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талов В.Ф. Точка опоры.- М., Педагогика, 1987.</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талов В.Ф. и др. Опорные конспекты по кинематике и динамике. - М.: Просвещение, 1989.</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талов В.Ф. Эксперимент продолжается. - М.: Педагогика, 1989.</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графия педагога - нов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ШАТАЛОВ Виктор Фёдорович родился в 1927 г. Ученый педагог, народный учитель СССР, преподаватель математики, директор школы. С 1987 г. Заведующий лабораторией проблем интенсификации учебно-воспитательного процесса НИИ содержания и методов обучения АПН СССР в Донецке. Разработал систему обучения с использованием опорных сигналов - взаимосвязанных ключевых слов, условных знаков, рисунков и формул с кратким выводом. Практическая деятельность основана на педагогике сотрудничества. Проживает в Донец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таж - 53 года, из них 40 лет - исследования и эксперименты. Издано более 30 книг, многие переведены на 17 языков. Заслуженный учитель Украины, кавалер ордена "Николая Чудотворца" за преумножение добра на Земле, ордена Дружбы (Указ Президента РФ от 19.11.2007 г. лауреат премии Сороса, почетный президент итальянской ассоциации "Данте Алигь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Использование методики Шаталова В.Ф. на уроках истории</w:t>
      </w:r>
    </w:p>
    <w:p>
      <w:pPr>
        <w:pStyle w:val="Style20"/>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left="0" w:right="0" w:firstLine="709"/>
        <w:jc w:val="both"/>
        <w:rPr/>
      </w:pPr>
      <w:r>
        <w:rPr>
          <w:sz w:val="28"/>
          <w:szCs w:val="28"/>
        </w:rPr>
        <w:t>Наиболее существенными элементами системы опорных конспектов можно обозначить:</w:t>
      </w:r>
    </w:p>
    <w:p>
      <w:pPr>
        <w:pStyle w:val="Style20"/>
        <w:numPr>
          <w:ilvl w:val="0"/>
          <w:numId w:val="7"/>
        </w:numPr>
        <w:spacing w:lineRule="auto" w:line="360" w:before="0" w:after="0"/>
        <w:ind w:left="0" w:right="0" w:firstLine="709"/>
        <w:jc w:val="both"/>
        <w:rPr>
          <w:sz w:val="28"/>
          <w:szCs w:val="28"/>
        </w:rPr>
      </w:pPr>
      <w:r>
        <w:rPr>
          <w:sz w:val="28"/>
          <w:szCs w:val="28"/>
        </w:rPr>
        <w:t>Блочное модульное построение учебного материала;</w:t>
      </w:r>
    </w:p>
    <w:p>
      <w:pPr>
        <w:pStyle w:val="Style20"/>
        <w:numPr>
          <w:ilvl w:val="0"/>
          <w:numId w:val="2"/>
        </w:numPr>
        <w:spacing w:lineRule="auto" w:line="360" w:before="0" w:after="0"/>
        <w:ind w:left="0" w:right="0" w:firstLine="709"/>
        <w:jc w:val="both"/>
        <w:rPr>
          <w:sz w:val="28"/>
          <w:szCs w:val="28"/>
        </w:rPr>
      </w:pPr>
      <w:r>
        <w:rPr>
          <w:sz w:val="28"/>
          <w:szCs w:val="28"/>
        </w:rPr>
        <w:t>Мотивация учебной деятельности на основе целеполагания;</w:t>
      </w:r>
    </w:p>
    <w:p>
      <w:pPr>
        <w:pStyle w:val="Style20"/>
        <w:numPr>
          <w:ilvl w:val="0"/>
          <w:numId w:val="2"/>
        </w:numPr>
        <w:spacing w:lineRule="auto" w:line="360" w:before="0" w:after="0"/>
        <w:ind w:left="0" w:right="0" w:firstLine="709"/>
        <w:jc w:val="both"/>
        <w:rPr/>
      </w:pPr>
      <w:r>
        <w:rPr>
          <w:sz w:val="28"/>
          <w:szCs w:val="28"/>
        </w:rPr>
        <w:t>Преобладание самостоятельной, творческой деятельности на уроках под руководством учителя по усвоению знаний и умений;</w:t>
      </w:r>
    </w:p>
    <w:p>
      <w:pPr>
        <w:pStyle w:val="Style20"/>
        <w:numPr>
          <w:ilvl w:val="0"/>
          <w:numId w:val="2"/>
        </w:numPr>
        <w:spacing w:lineRule="auto" w:line="360" w:before="0" w:after="0"/>
        <w:ind w:left="0" w:right="0" w:firstLine="709"/>
        <w:jc w:val="both"/>
        <w:rPr/>
      </w:pPr>
      <w:r>
        <w:rPr>
          <w:sz w:val="28"/>
          <w:szCs w:val="28"/>
        </w:rPr>
        <w:t>Организация самоконтроля и внешнего контроля формирования учебной деятельности, усвоения учебного материала на основе рефлексии ученика и учителя.</w:t>
      </w:r>
    </w:p>
    <w:p>
      <w:pPr>
        <w:pStyle w:val="Style20"/>
        <w:spacing w:lineRule="auto" w:line="360" w:before="0" w:after="0"/>
        <w:ind w:left="0" w:right="0" w:firstLine="709"/>
        <w:jc w:val="both"/>
        <w:rPr/>
      </w:pPr>
      <w:r>
        <w:rPr>
          <w:sz w:val="28"/>
          <w:szCs w:val="28"/>
        </w:rPr>
        <w:t>«Система опорных конспектов, по сравнению с традиционной формой обучения, применяющейся в школе, имеет ряд преимуществ:</w:t>
      </w:r>
    </w:p>
    <w:p>
      <w:pPr>
        <w:pStyle w:val="Style20"/>
        <w:numPr>
          <w:ilvl w:val="0"/>
          <w:numId w:val="5"/>
        </w:numPr>
        <w:spacing w:lineRule="auto" w:line="360" w:before="0" w:after="0"/>
        <w:ind w:left="0" w:right="0" w:firstLine="709"/>
        <w:jc w:val="both"/>
        <w:rPr/>
      </w:pPr>
      <w:r>
        <w:rPr>
          <w:sz w:val="28"/>
          <w:szCs w:val="28"/>
        </w:rPr>
        <w:t xml:space="preserve">Гибкость (подвижность элементов структуры проблемного модуля, возможность дифференцирования и индивидуализации, интеграции содержания обучения; технологическая динамичность и взаимозаменяемость приемов и методов обучения, системы контроля и оценивания достижений учащихся; возможность прогнозирования учебной деятельности с учетом особенностей учебного материала и специфики конкретного коллектива учащихся); </w:t>
      </w:r>
    </w:p>
    <w:p>
      <w:pPr>
        <w:pStyle w:val="Style20"/>
        <w:numPr>
          <w:ilvl w:val="0"/>
          <w:numId w:val="5"/>
        </w:numPr>
        <w:spacing w:lineRule="auto" w:line="360" w:before="0" w:after="0"/>
        <w:ind w:left="0" w:right="0" w:firstLine="709"/>
        <w:jc w:val="both"/>
        <w:rPr>
          <w:sz w:val="28"/>
          <w:szCs w:val="28"/>
        </w:rPr>
      </w:pPr>
      <w:r>
        <w:rPr>
          <w:sz w:val="28"/>
          <w:szCs w:val="28"/>
        </w:rPr>
        <w:t>Концептуальная и организационная простота для учащихся и учителя истории, которая позволяет достигать реальных результатов в решении заданий учителя, переносе оперативных знаний, формировании компетентности;</w:t>
      </w:r>
    </w:p>
    <w:p>
      <w:pPr>
        <w:pStyle w:val="Style20"/>
        <w:numPr>
          <w:ilvl w:val="0"/>
          <w:numId w:val="5"/>
        </w:numPr>
        <w:spacing w:lineRule="auto" w:line="360" w:before="0" w:after="0"/>
        <w:ind w:left="0" w:right="0" w:firstLine="709"/>
        <w:jc w:val="both"/>
        <w:rPr/>
      </w:pPr>
      <w:r>
        <w:rPr>
          <w:sz w:val="28"/>
          <w:szCs w:val="28"/>
        </w:rPr>
        <w:t>Систематическая (от занятия к занятию, от темы к теме) самостоятельная деятельность учащихся при обучении истории, дифференцированная в парах, группах, индивидуально. Специально разработанные вопросы и задания проблемного, развивающего, логического характера развивают у учащихся потребность в систематической подготовке домашнего задания, изучения дополнительной литературы, что в конечном итоге формирует у них такие нравственные качества как ответственность, целеустремленность. Итогом этой целенаправленной работы является общее развитие школьников. Следует отметить, что при традиционной системе обучения, в частности на комбинированном уроке, элементы самостоятельной работы в различных видах ее организации применяется эпизодически».</w:t>
      </w:r>
      <w:r>
        <w:rPr>
          <w:rStyle w:val="FootnoteCharacters"/>
          <w:rStyle w:val="FootnoteAnchor"/>
          <w:sz w:val="28"/>
          <w:szCs w:val="28"/>
        </w:rPr>
        <w:footnoteReference w:id="2"/>
      </w:r>
      <w:r>
        <w:rPr>
          <w:sz w:val="28"/>
          <w:szCs w:val="28"/>
        </w:rPr>
        <w:t xml:space="preserve"> </w:t>
      </w:r>
    </w:p>
    <w:p>
      <w:pPr>
        <w:pStyle w:val="Style20"/>
        <w:spacing w:lineRule="auto" w:line="360" w:before="0" w:after="0"/>
        <w:ind w:left="0" w:right="0" w:firstLine="709"/>
        <w:jc w:val="both"/>
        <w:rPr/>
      </w:pPr>
      <w:r>
        <w:rPr>
          <w:sz w:val="28"/>
          <w:szCs w:val="28"/>
        </w:rPr>
        <w:t>Методисты, учителя-практики, исследующие возможности применения системы опорных конспектов непосредственно на уроках истории, отмечают ряд ее преимуществ по сравнению с другими методическими моделями, а именно: «согласованность цели, времени исполнения работы и количества вложенного труда в результат для предупреждения перегрузки учащихся. Формирование учебной деятельности учащихся, основывающейся на развитии комплекса общеучебных интеллектуальных умений (наблюдения, слушания, осмысленного чтения, классификации, обобщения, самоконтроля). Диагностичность целей и задач развития школьников».</w:t>
      </w:r>
      <w:r>
        <w:rPr>
          <w:rStyle w:val="FootnoteCharacters"/>
          <w:rStyle w:val="FootnoteAnchor"/>
          <w:sz w:val="28"/>
          <w:szCs w:val="28"/>
        </w:rPr>
        <w:footnoteReference w:id="3"/>
      </w:r>
      <w:r>
        <w:rPr>
          <w:sz w:val="28"/>
          <w:szCs w:val="28"/>
        </w:rPr>
        <w:t xml:space="preserve"> </w:t>
      </w:r>
    </w:p>
    <w:p>
      <w:pPr>
        <w:pStyle w:val="Contents4"/>
        <w:jc w:val="both"/>
        <w:rPr/>
      </w:pPr>
      <w:r>
        <w:rPr>
          <w:szCs w:val="28"/>
        </w:rPr>
        <w:t>«Если материал всей темы просто предлагается на нескольких уроках через рассказ, лекцию, беседу, то это в большинстве случаев запутывает ученика, в его голове образуется «каша» из множества мелких подтем. Но те же события и факты, выстроенные в единую зрительную цепочку, ясно понимаемую учеником, и к тому же с выделенными узловыми подвопросами и подтемами, приводят к получению нового качественного результата».</w:t>
      </w:r>
      <w:r>
        <w:rPr>
          <w:rStyle w:val="FootnoteCharacters"/>
          <w:rStyle w:val="FootnoteAnchor"/>
          <w:szCs w:val="28"/>
        </w:rPr>
        <w:footnoteReference w:id="4"/>
      </w:r>
      <w:r>
        <w:rPr>
          <w:szCs w:val="28"/>
        </w:rPr>
        <w:t xml:space="preserve"> Цельный взгляд на историческое событие, единая цепочка «причина, событие, последствия», выделение узловых проблем и событий — вот главная суть опорных конспектов на уроках истории. Применение опорных конспектов предполагает и решение ещё одной немаловажной задачи — существенное сокращение учебного материала в связи с переходом к обязательному девятилетнему образованию, появляется время для изучения дополнительных материалов, возможность включать в процесс обучения уроки-портреты, исторические путешествия, творческие задания. </w:t>
      </w:r>
    </w:p>
    <w:p>
      <w:pPr>
        <w:pStyle w:val="Contents4"/>
        <w:jc w:val="both"/>
        <w:rPr>
          <w:szCs w:val="28"/>
        </w:rPr>
      </w:pPr>
      <w:r>
        <w:rPr>
          <w:szCs w:val="28"/>
        </w:rPr>
        <w:t xml:space="preserve">Применение опорных конспектов на уроках истории, что немаловажно, приводит к изменению системы проверки знаний. Теперь это не просто проверка знания параграфа или пункта темы, а контроль за знанием целых тем, событий, причинно-следственн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ок-тема зашифрована в систему знаков-опор. Это символы, слова, даты, стрелки перехода или превращения, знака противостояния или союза. При этом большинство этих знаков унифицировано. Они позволяют выявить и зафиксировать общие причины и тенденции исторического процесса. Знаки опорного конспекта сгруппированы в отдельные мини-блоки, в среднем каждый опорный конспект состоит из восьми (десяти) таких, помеченных номерами мини-блоков. Завершает цепочку знаков вывод по теме или оценка последствий событий. </w:t>
      </w:r>
    </w:p>
    <w:p>
      <w:pPr>
        <w:pStyle w:val="Normal"/>
        <w:spacing w:lineRule="auto" w:line="360" w:before="0" w:after="0"/>
        <w:ind w:firstLine="709"/>
        <w:jc w:val="both"/>
        <w:rPr/>
      </w:pPr>
      <w:r>
        <w:rPr>
          <w:rFonts w:cs="Times New Roman" w:ascii="Times New Roman" w:hAnsi="Times New Roman"/>
          <w:sz w:val="28"/>
          <w:szCs w:val="28"/>
        </w:rPr>
        <w:t>«Учащиеся достаточно быстро и легко усваивают то, что конкретно стоит за тем или иным элементом опорного конспекта. Незакомплексованное живое воображение ученика позволяет ему ощущать за абстрактными знаками исторические картины прошлого. Ученики достаточно легко и цельно запоминают материал объёмной темы, которая подчас включает в себя несколько параграфов учебника. Особо необходимо выделить значение опорных конспектов для слабых учащихся. Запомнить отдельные факты, события, даты для них бывает очень сложно. Такие ученики часто теряются, замыкаются в себе и в конечном итоге теряют всякий интерес к предмету. Опорный конспект в таком случае действительно становится опорой для такого ученика. Он позволяет без помощи учителя вспомнить и воспроизвести материал не только отдельного элемента, но и всей темы в целом. Постепенно пропадает скованность, появляется интерес к получению зна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о мере работы с опорными конспектами учащиеся выходят на новый уровень: они начинают самостоятельно составлять опорные конспекты и предлагать оригинальные значки и символы для отдельных подтем (см. приложение6). Естественно, такая работа невозможна без вдумчивого изучения учебного материала, без умения выделять главное в тексте или рассказе учителя. В старших классах данный приём позволяет сжато записать любую лек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орные конспекты на уроках истории (примерный образец записей учащегося в тетр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108" w:type="dxa"/>
          <w:bottom w:w="0" w:type="dxa"/>
          <w:right w:w="108" w:type="dxa"/>
        </w:tblCellMar>
      </w:tblPr>
      <w:tblGrid>
        <w:gridCol w:w="3544"/>
        <w:gridCol w:w="6095"/>
      </w:tblGrid>
      <w:tr>
        <w:trPr>
          <w:cantSplit w:val="true"/>
        </w:trPr>
        <w:tc>
          <w:tcPr>
            <w:tcW w:w="3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 диктовку учителя:</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ма: «Развитие ремесла и торговли. Рост городов в Европе». </w:t>
            </w:r>
          </w:p>
        </w:tc>
      </w:tr>
      <w:tr>
        <w:trPr>
          <w:cantSplit w:val="true"/>
        </w:trPr>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 Я должен уяснить, почему и как рем. Отделяется от с/х и возникают города, как организов. произв-во и обмен товаров, каковы последствия; знать быт, жизнь и взгляды горожан.</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о время краткой развёртки опорного конспекта записи не ведутся.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робная проработка материала урока по опорному конспекту:</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 xml:space="preserve">1. Успехи в с/х излишки обмен «умельцы» ( жизнь — ремесл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о: </w:t>
            </w:r>
          </w:p>
          <w:p>
            <w:pPr>
              <w:pStyle w:val="Normal"/>
              <w:spacing w:lineRule="auto" w:line="360" w:before="0" w:after="0"/>
              <w:rPr/>
            </w:pPr>
            <w:r>
              <w:rPr>
                <w:rFonts w:cs="Times New Roman" w:ascii="Times New Roman" w:hAnsi="Times New Roman"/>
                <w:sz w:val="20"/>
                <w:szCs w:val="20"/>
              </w:rPr>
              <w:t xml:space="preserve">И укрепления город Т+ Р =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м. Мастерская: — мелко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чно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азд. Труд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тер, подм., учен. (МПУ) «Шедевр»</w:t>
            </w:r>
          </w:p>
          <w:p>
            <w:pPr>
              <w:pStyle w:val="Normal"/>
              <w:spacing w:lineRule="auto" w:line="360" w:before="0" w:after="0"/>
              <w:rPr/>
            </w:pPr>
            <w:r>
              <w:rPr>
                <w:rFonts w:cs="Times New Roman" w:ascii="Times New Roman" w:hAnsi="Times New Roman"/>
                <w:sz w:val="20"/>
                <w:szCs w:val="20"/>
              </w:rPr>
              <w:t>Товар торгов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т к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Цехи — союзы М. Одной спец.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став. Качеств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х 11 - 12 вв. — прогрес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 15 веку — тормоз.</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се записи учитель делает на доске по ходу рассказа и развёртки опорного конспекта. Материал проговаривается в сжатом виде, не менее трёх раз.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Феодал</w:t>
            </w:r>
          </w:p>
          <w:p>
            <w:pPr>
              <w:pStyle w:val="Normal"/>
              <w:spacing w:lineRule="auto" w:line="360" w:before="0" w:after="0"/>
              <w:rPr/>
            </w:pPr>
            <w:r>
              <w:rPr>
                <w:rFonts w:cs="Times New Roman" w:ascii="Times New Roman" w:hAnsi="Times New Roman"/>
                <w:sz w:val="20"/>
                <w:szCs w:val="20"/>
              </w:rPr>
              <w:t xml:space="preserve">город борьба за свободу.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МЭР Слои насел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и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 Совет Сред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ы</w:t>
            </w:r>
          </w:p>
          <w:p>
            <w:pPr>
              <w:pStyle w:val="Normal"/>
              <w:spacing w:lineRule="auto" w:line="360" w:before="0" w:after="0"/>
              <w:rPr/>
            </w:pPr>
            <w:r>
              <w:rPr>
                <w:rFonts w:cs="Times New Roman" w:ascii="Times New Roman" w:hAnsi="Times New Roman"/>
                <w:sz w:val="20"/>
                <w:szCs w:val="20"/>
              </w:rPr>
              <w:t xml:space="preserve">Суд, казна, войско. Права, свободы.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орговля. РАЗДРОБЛЕННОСТЬ.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н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пало, то пропал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бойники, рыцар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орода и купцы за объединение страны. </w:t>
            </w:r>
          </w:p>
          <w:p>
            <w:pPr>
              <w:pStyle w:val="Normal"/>
              <w:spacing w:lineRule="auto" w:line="360" w:before="0" w:after="0"/>
              <w:rPr/>
            </w:pPr>
            <w:r>
              <w:rPr>
                <w:rFonts w:cs="Times New Roman" w:ascii="Times New Roman" w:hAnsi="Times New Roman"/>
                <w:sz w:val="20"/>
                <w:szCs w:val="20"/>
              </w:rPr>
              <w:t xml:space="preserve">Торг. Пути ярмарки-центры. Шампань.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 — Д — 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ньги — Банки, Ростовщики.</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 xml:space="preserve">Вывод: Необходимость объединения страны.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 следующему уроку. Задание учащимся — сделать два (три) доклада о жизни и быте горожан средневекового города.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машнее задание: Развернуть и проработать опорный конспект, материалы параграфа учебника.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ные консп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870075" cy="1299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1870075" cy="12998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в целом опыт В.Ф. Шаталова как оригинальный и положительный, психолог академик А.А. Бодалев считает, что в его системе упор сделан на создание и развитие у ученика репродуктивных способностей и, к сожалению, меньше — на развитие творческой самобытности учащихся. С этой оценкой А.А. Бодалева, по-видимому, можно согласиться лишь отчасти, так как далеко опережающее обучение, как это практикует В.Ф. Шаталов, было бы невозможно без развития творческих способносте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кому посчастливилось наблюдать работу учителя В. Шаталова, с восторгом рассказывали, что их поражала насыщенность урока и та легкость, с какой дети с ней справились. Нет проверки домашнего задания, нет вызовов по журналу, когда учитель долго смотрит, кого он давно не вызывал. Кто быстрее решил, тот и ответил. Дисциплина блестящая – все работают, кому же шуметь. И в то же время нет ощущения напряженности, “выжимания” знаний. Дети раскрепощены, не робеют не только перед учителем, но и перед любыми поставленными задачами». В. Кольченко отмечал, что «методическая система донецкого педагога В.Ф. Шаталова позволяет успешно решить одну из труднейших педагогических задач – приобщить каждого школьника к ежедневному напряженному умственному труду, воспитать познавательную самостоятельность как качество личности, укрепить в каждом ученике чувство собственного достоинства, уверенности в своих силах и способностях». Ученый М. Скаткин писал, что «Шаталов чувствует психологию несильного ученика, который постоянно боится, что ничего не поймет, и оттого действительно не понимает. Каждым своим шагом Шаталов снимает страх перед трудным материалом. Вся его методика – это методика преодоления страха». </w:t>
      </w:r>
    </w:p>
    <w:p>
      <w:pPr>
        <w:pStyle w:val="Normal"/>
        <w:spacing w:lineRule="auto" w:line="360" w:before="0" w:after="0"/>
        <w:ind w:firstLine="709"/>
        <w:jc w:val="both"/>
        <w:rPr/>
      </w:pPr>
      <w:r>
        <w:rPr>
          <w:rFonts w:cs="Times New Roman" w:ascii="Times New Roman" w:hAnsi="Times New Roman"/>
          <w:sz w:val="28"/>
          <w:szCs w:val="28"/>
        </w:rPr>
        <w:t>За 40 лет эксперимента Шаталова из самых, казалось бы, слабых учеников, которых для него специально подбирали как безнадежных, вышли в итоге 57 кандидатов и 11 докторов физико-математических и техническ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сем недавно в продолжение эксперимента несовершеннолетние заключенные одной из тюрем под Петербургом после всего трех с половиной часов занятий с Шаталовым сдали на "пятерки" весь годичный курс геометрии 7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дают основание сделать вывод о том, что образовательная модель В.Ф. Шаталова соответствует всем критериям технологичности учебно-воспитательного процесса и является, таким образом, эффективной технологией интенсивного обучения, отвечающей всем требованиям, предъявляемым к современному образованию.</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педагог новатор шаталов</w:t>
      </w:r>
    </w:p>
    <w:p>
      <w:pPr>
        <w:pStyle w:val="Style20"/>
        <w:spacing w:lineRule="auto" w:line="360" w:before="0" w:after="0"/>
        <w:ind w:left="0" w:right="0" w:firstLine="709"/>
        <w:jc w:val="both"/>
        <w:rPr>
          <w:rFonts w:ascii="Times New Roman" w:hAnsi="Times New Roman" w:cs="Times New Roman"/>
          <w:color w:val="FFFFFF"/>
          <w:sz w:val="28"/>
          <w:szCs w:val="28"/>
        </w:rPr>
      </w:pPr>
      <w:r>
        <w:rPr>
          <w:rFonts w:cs="Times New Roman"/>
          <w:color w:val="FFFFFF"/>
          <w:sz w:val="28"/>
          <w:szCs w:val="28"/>
        </w:rPr>
      </w:r>
      <w:r>
        <w:br w:type="page"/>
      </w:r>
    </w:p>
    <w:p>
      <w:pPr>
        <w:pStyle w:val="Style20"/>
        <w:spacing w:lineRule="auto" w:line="360" w:before="0" w:after="0"/>
        <w:ind w:left="0" w:right="0" w:firstLine="709"/>
        <w:jc w:val="both"/>
        <w:rPr>
          <w:sz w:val="28"/>
          <w:szCs w:val="28"/>
        </w:rPr>
      </w:pPr>
      <w:r>
        <w:rPr>
          <w:sz w:val="28"/>
          <w:szCs w:val="28"/>
        </w:rPr>
        <w:t>Литература</w:t>
      </w:r>
    </w:p>
    <w:p>
      <w:pPr>
        <w:pStyle w:val="Style20"/>
        <w:spacing w:lineRule="auto" w:line="360" w:before="0" w:after="0"/>
        <w:ind w:left="0" w:right="0" w:firstLine="709"/>
        <w:jc w:val="both"/>
        <w:rPr>
          <w:sz w:val="28"/>
          <w:szCs w:val="28"/>
        </w:rPr>
      </w:pPr>
      <w:r>
        <w:rPr>
          <w:sz w:val="28"/>
          <w:szCs w:val="28"/>
        </w:rPr>
      </w:r>
    </w:p>
    <w:p>
      <w:pPr>
        <w:pStyle w:val="Normal"/>
        <w:spacing w:lineRule="auto" w:line="360" w:before="0" w:after="0"/>
        <w:jc w:val="both"/>
        <w:rPr/>
      </w:pPr>
      <w:r>
        <w:rPr>
          <w:rFonts w:cs="Times New Roman" w:ascii="Times New Roman" w:hAnsi="Times New Roman"/>
          <w:sz w:val="28"/>
          <w:szCs w:val="28"/>
        </w:rPr>
        <w:t>Шаталов В. Ф. Куда и как исчезли тройки. - М., 1979. - 134 с.</w:t>
      </w:r>
    </w:p>
    <w:p>
      <w:pPr>
        <w:pStyle w:val="Normal"/>
        <w:spacing w:lineRule="auto" w:line="360" w:before="0" w:after="0"/>
        <w:jc w:val="both"/>
        <w:rPr/>
      </w:pPr>
      <w:r>
        <w:rPr>
          <w:rFonts w:cs="Times New Roman" w:ascii="Times New Roman" w:hAnsi="Times New Roman"/>
          <w:sz w:val="28"/>
          <w:szCs w:val="28"/>
        </w:rPr>
        <w:t>Шаталов В. Ф. Педагогическая проза. - М., 1980. - 95 с.</w:t>
      </w:r>
    </w:p>
    <w:p>
      <w:pPr>
        <w:pStyle w:val="Style20"/>
        <w:spacing w:lineRule="auto" w:line="360" w:before="0" w:after="0"/>
        <w:ind w:left="0" w:right="0" w:hanging="0"/>
        <w:jc w:val="both"/>
        <w:rPr>
          <w:sz w:val="28"/>
          <w:szCs w:val="28"/>
        </w:rPr>
      </w:pPr>
      <w:r>
        <w:rPr>
          <w:sz w:val="28"/>
          <w:szCs w:val="28"/>
        </w:rPr>
        <w:t>Интернет – ресур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ка В.Ф. Шаталова http://msk.treko.ru/show_dict_10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новаторы. </w:t>
      </w:r>
      <w:hyperlink r:id="rId3">
        <w:r>
          <w:rPr>
            <w:rStyle w:val="InternetLink"/>
            <w:rFonts w:cs="Times New Roman" w:ascii="Times New Roman" w:hAnsi="Times New Roman"/>
            <w:color w:val="000000"/>
            <w:sz w:val="28"/>
            <w:szCs w:val="28"/>
          </w:rPr>
          <w:t>http://www.altruism.ru/sengine.cgi/13/41/23</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кола-студия Шаталова – Лысенковой http://www.shatalovschools.ru</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евченко С. Д. Школьный урок: как научить каждого. М.: Владос-пресс, 1999. С 54. </w:t>
      </w:r>
    </w:p>
  </w:footnote>
  <w:footnote w:id="3">
    <w:p>
      <w:pPr>
        <w:pStyle w:val="Footnote"/>
        <w:rPr/>
      </w:pPr>
      <w:r>
        <w:rPr>
          <w:rStyle w:val="FootnoteCharacters"/>
        </w:rPr>
        <w:footnoteRef/>
      </w:r>
      <w:r>
        <w:rPr/>
        <w:t xml:space="preserve"> </w:t>
      </w:r>
      <w:r>
        <w:rPr/>
        <w:t xml:space="preserve">Там же.  С. 34. </w:t>
      </w:r>
    </w:p>
  </w:footnote>
  <w:footnote w:id="4">
    <w:p>
      <w:pPr>
        <w:pStyle w:val="Footnote"/>
        <w:rPr/>
      </w:pPr>
      <w:r>
        <w:rPr>
          <w:rStyle w:val="FootnoteCharacters"/>
        </w:rPr>
        <w:footnoteRef/>
      </w:r>
      <w:r>
        <w:rPr/>
        <w:t xml:space="preserve"> </w:t>
      </w:r>
      <w:r>
        <w:rPr/>
        <w:t xml:space="preserve">Шаталов В. Ф. Эксперимент продолжается. М., 1989. С. 11. </w:t>
      </w:r>
    </w:p>
  </w:footnote>
  <w:footnote w:id="5">
    <w:p>
      <w:pPr>
        <w:pStyle w:val="Footnote"/>
        <w:rPr/>
      </w:pPr>
      <w:r>
        <w:rPr>
          <w:rStyle w:val="FootnoteCharacters"/>
        </w:rPr>
        <w:footnoteRef/>
      </w:r>
      <w:r>
        <w:rPr/>
        <w:t xml:space="preserve"> </w:t>
      </w:r>
      <w:r>
        <w:rPr/>
        <w:t xml:space="preserve">Мирошниченко Н.П. Преподавание истории древнего мира по системе В. Ф. Шаталова // Преподавание истории в школе. 1990. №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b/>
      <w:i w:val="false"/>
      <w:color w:val="0000F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tents4">
    <w:name w:val="TOC 4"/>
    <w:basedOn w:val="Normal"/>
    <w:next w:val="Normal"/>
    <w:pPr>
      <w:spacing w:lineRule="auto" w:line="360" w:before="0" w:after="0"/>
      <w:ind w:firstLine="709"/>
    </w:pPr>
    <w:rPr>
      <w:rFonts w:ascii="Times New Roman" w:hAnsi="Times New Roman" w:eastAsia="Calibri" w:cs="Times New Roman"/>
      <w:sz w:val="28"/>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0">
    <w:name w:val="Цитаты"/>
    <w:basedOn w:val="Normal"/>
    <w:qFormat/>
    <w:pPr>
      <w:snapToGrid w:val="false"/>
      <w:spacing w:lineRule="auto" w:line="240" w:before="100" w:after="100"/>
      <w:ind w:left="360" w:right="360" w:hanging="0"/>
    </w:pPr>
    <w:rPr>
      <w:rFonts w:ascii="Times New Roman" w:hAnsi="Times New Roman" w:eastAsia="Calibri" w:cs="Times New Roman"/>
      <w:sz w:val="24"/>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truism.ru/sengine.cgi/13/41/23"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4:00Z</dcterms:created>
  <dc:creator>user</dc:creator>
  <dc:description/>
  <cp:keywords/>
  <dc:language>en-US</dc:language>
  <cp:lastModifiedBy>SYSTEM</cp:lastModifiedBy>
  <dcterms:modified xsi:type="dcterms:W3CDTF">2011-09-01T17:54:00Z</dcterms:modified>
  <cp:revision>2</cp:revision>
  <dc:subject/>
  <dc:title>ТЕМА</dc:title>
</cp:coreProperties>
</file>