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n \p " " \u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1.Общая характеристика СМО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2.Исходные данные для создания СМО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3.</w:t>
          </w:r>
          <w:r>
            <w:rPr>
              <w:sz w:val="28"/>
              <w:lang w:val="en-US" w:eastAsia="en-US"/>
            </w:rPr>
            <w:tab/>
          </w:r>
          <w:r>
            <w:rPr>
              <w:iCs/>
              <w:sz w:val="28"/>
              <w:lang w:val="en-US" w:eastAsia="en-US"/>
            </w:rPr>
            <w:t>Построение алгоритма имитационной модели. Машинная программа модели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3.1 Построение алгоритма имитационной модели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3.2 Машинная программа модели</w:t>
          </w:r>
        </w:p>
        <w:p>
          <w:pPr>
            <w:pStyle w:val="Contents1"/>
            <w:spacing w:lineRule="auto" w:line="360"/>
            <w:ind w:left="0" w:hanging="0"/>
            <w:jc w:val="both"/>
            <w:rPr/>
          </w:pPr>
          <w:r>
            <w:rPr>
              <w:sz w:val="28"/>
              <w:lang w:val="en-US" w:eastAsia="en-US"/>
            </w:rPr>
            <w:t>4. Описание функционирования математической модели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5.</w:t>
          </w:r>
          <w:r>
            <w:rPr>
              <w:sz w:val="28"/>
              <w:lang w:val="en-US" w:eastAsia="en-US"/>
            </w:rPr>
            <w:t xml:space="preserve"> </w:t>
          </w:r>
          <w:r>
            <w:rPr>
              <w:iCs/>
              <w:sz w:val="28"/>
              <w:lang w:val="en-US" w:eastAsia="en-US"/>
            </w:rPr>
            <w:t>Анализ результатов испытаний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Заключение</w:t>
          </w:r>
        </w:p>
        <w:p>
          <w:pPr>
            <w:pStyle w:val="Contents1"/>
            <w:spacing w:lineRule="auto" w:line="360"/>
            <w:ind w:left="0" w:hanging="0"/>
            <w:jc w:val="both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Список использованных источников</w:t>
          </w:r>
          <w:r>
            <w:rPr>
              <w:sz w:val="28"/>
              <w:iCs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дель имитационная система массового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стема массового обслуживания</w:t>
      </w:r>
      <w:r>
        <w:rPr>
          <w:sz w:val="28"/>
          <w:szCs w:val="28"/>
        </w:rPr>
        <w:t xml:space="preserve"> – совокупность последовательно связанных между собой входящих потоков требований на обслуживание (машин, самолетов, пользователей и т.д.), накопителей, очередей, каналов обслуживания (станций техобслуживания, аэродромов, ЭВМ и т.д.) и выходящих потоков требований после обслу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митационная СМО</w:t>
      </w:r>
      <w:r>
        <w:rPr>
          <w:sz w:val="28"/>
          <w:szCs w:val="28"/>
        </w:rPr>
        <w:t xml:space="preserve"> – модель, отражающая поведение системы и изменения ее состояния во времени при заданных потоках требований, поступающих на входы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ми параметрами являются величины, характеризующие свойства системы – качество ее функционирования, - например такие, как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6642626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]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использования каналов обслужи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и средняя длина очередей в систе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требований в очередях и каналах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 массового обслуживания находят широкое применение при исследовании надежности технических систем, организации их эксплуатации и использования по назначению, а также при анализе и синтезе автоматизированных систем управления. СМО – это предприятие, выполняющее заказы; станок, обрабатывающий детали, компьютер, решающий задачи; магазин, обслуживающий покупателей, и т.д. Имитационное моделирование дает возможность исследовать большие системы и сложные ситуации во всей их полноте, а также реально невоспроизводимые ситуации и объединять в процессе моделирования формальные и неформальные методы исследования. Под имитационной моделью понимают алгоритмическое описание со всей доступной для исследования полнотой изучаемой системы процесса ее функцион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бщая характеристика СМ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знака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альной системы, позволяющими рассматривать ее как своеобразную СМО,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объектов, нуждающихся в случайные моменты времени в обслуживании; эти объекты порождают так называемый входящий поток заявок на обслужив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бъектов, которые производят обслуживание и называются обслуживающими приборами (каналами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задержек в обслуживании (образование очеред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качестве своеобразных СМО могут рассматривать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истемы связи и рем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ункты технического обслу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ычислительные центры и отдельные ЭВМ: автоматизированные производственные цехи, поточные ли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транспортные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системы материального обеспе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служивающий прибор (канал)</w:t>
      </w:r>
      <w:r>
        <w:rPr>
          <w:sz w:val="28"/>
          <w:szCs w:val="28"/>
        </w:rPr>
        <w:t xml:space="preserve"> – материальный объект или совокупность объектов, одновременно участвующих в обслуживании заявки. В каждый момент времени прибор может обслуживать только одну зая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МО бываю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тказами – если все каналы заняты – заявка покидает сист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жиданием – заявка, поступившая в систему, становится в очеред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МО с конечной очередью характеризуется тем, что при поступлении очередной заявки возможно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явка немедленно принимается на обслуживание, если в системе находитс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заявок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аналов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явка становится в очередь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явка получает отказ и покидает систему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любой момент времени система может находиться в одном из состояний.</w:t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>Исходные данные для создания СМ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/>
          <w:bCs/>
          <w:i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рассматриваемом примере СМО представим как парикмахерскую. Из Таблицы исходных данных видно, что в данной системе работают три парикмахера, интенсивность поступления клиентов 7 чел/час, время работы парикмахерской 7 часов. Максимальная длина очереди 4 человека. Закон распределения времени обслуживания – экспоненциальный, это означает, что интервалы между заявками могут быть как очень короткими, так и очень длинными. </w:t>
      </w:r>
      <w:r>
        <w:rPr>
          <w:bCs/>
          <w:kern w:val="2"/>
          <w:sz w:val="28"/>
          <w:szCs w:val="28"/>
          <w:lang w:val="en-US"/>
        </w:rPr>
        <w:t>[</w:t>
      </w:r>
      <w:r>
        <w:rPr>
          <w:bCs/>
          <w:kern w:val="2"/>
          <w:sz w:val="28"/>
          <w:szCs w:val="28"/>
        </w:rPr>
        <w:fldChar w:fldCharType="begin"/>
      </w:r>
      <w:r>
        <w:rPr>
          <w:sz w:val="28"/>
          <w:kern w:val="2"/>
          <w:szCs w:val="28"/>
          <w:bCs/>
        </w:rPr>
        <w:instrText xml:space="preserve"> REF _Ref276648260 \r \h </w:instrText>
      </w:r>
      <w:r>
        <w:rPr>
          <w:sz w:val="28"/>
          <w:kern w:val="2"/>
          <w:szCs w:val="28"/>
          <w:bCs/>
        </w:rPr>
        <w:fldChar w:fldCharType="separate"/>
      </w:r>
      <w:r>
        <w:rPr>
          <w:sz w:val="28"/>
          <w:kern w:val="2"/>
          <w:szCs w:val="28"/>
          <w:bCs/>
        </w:rPr>
        <w:t>4</w:t>
      </w:r>
      <w:r>
        <w:rPr>
          <w:sz w:val="28"/>
          <w:kern w:val="2"/>
          <w:szCs w:val="28"/>
          <w:bCs/>
        </w:rPr>
        <w:fldChar w:fldCharType="end"/>
      </w:r>
      <w:r>
        <w:rPr>
          <w:bCs/>
          <w:kern w:val="2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исходных данны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286"/>
        <w:gridCol w:w="1286"/>
        <w:gridCol w:w="1291"/>
        <w:gridCol w:w="1306"/>
        <w:gridCol w:w="1301"/>
        <w:gridCol w:w="1299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kern w:val="2"/>
                <w:sz w:val="20"/>
                <w:szCs w:val="20"/>
              </w:rPr>
              <w:t>Т</w:t>
            </w:r>
            <w:r>
              <w:rPr>
                <w:bCs/>
                <w:kern w:val="2"/>
                <w:sz w:val="20"/>
                <w:szCs w:val="20"/>
                <w:vertAlign w:val="subscript"/>
              </w:rPr>
              <w:t>ра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  <w:lang w:val="en-US"/>
              </w:rPr>
            </w:pPr>
            <w:r>
              <w:rPr>
                <w:bCs/>
                <w:kern w:val="2"/>
                <w:sz w:val="20"/>
                <w:szCs w:val="20"/>
                <w:lang w:val="en-US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  <w:lang w:val="en-US"/>
              </w:rPr>
            </w:pPr>
            <w:r>
              <w:rPr>
                <w:bCs/>
                <w:kern w:val="2"/>
                <w:sz w:val="20"/>
                <w:szCs w:val="20"/>
                <w:lang w:val="en-US"/>
              </w:rPr>
              <w:t>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с</m:t>
                    </m:r>
                  </m:sub>
                </m:sSub>
              </m:oMath>
            </m:oMathPara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З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kern w:val="2"/>
                <w:sz w:val="20"/>
                <w:szCs w:val="20"/>
                <w:lang w:val="en-US"/>
              </w:rPr>
            </w:pPr>
            <w:r>
              <w:rPr>
                <w:bCs/>
                <w:kern w:val="2"/>
                <w:sz w:val="20"/>
                <w:szCs w:val="20"/>
                <w:lang w:val="en-US"/>
              </w:rPr>
              <w:t>ex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Т</w:t>
      </w:r>
      <w:r>
        <w:rPr>
          <w:bCs/>
          <w:i/>
          <w:kern w:val="2"/>
          <w:sz w:val="28"/>
          <w:szCs w:val="28"/>
          <w:vertAlign w:val="subscript"/>
        </w:rPr>
        <w:t xml:space="preserve">раб </w:t>
      </w:r>
      <w:r>
        <w:rPr>
          <w:bCs/>
          <w:kern w:val="2"/>
          <w:sz w:val="28"/>
          <w:szCs w:val="28"/>
        </w:rPr>
        <w:t>– время работы СМО, час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λ</w:t>
      </w:r>
      <w:r>
        <w:rPr>
          <w:bCs/>
          <w:kern w:val="2"/>
          <w:sz w:val="28"/>
          <w:szCs w:val="28"/>
        </w:rPr>
        <w:t xml:space="preserve"> – интенсивность поступления заявок, ед./час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  <w:lang w:val="en-US"/>
        </w:rPr>
        <w:t>n</w:t>
      </w:r>
      <w:r>
        <w:rPr>
          <w:bCs/>
          <w:kern w:val="2"/>
          <w:sz w:val="28"/>
          <w:szCs w:val="28"/>
        </w:rPr>
        <w:t xml:space="preserve"> – число обслуживающих каналов, ед.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  <w:lang w:val="en-US"/>
        </w:rPr>
        <w:t>m</w:t>
      </w:r>
      <w:r>
        <w:rPr>
          <w:bCs/>
          <w:kern w:val="2"/>
          <w:sz w:val="28"/>
          <w:szCs w:val="28"/>
        </w:rPr>
        <w:t xml:space="preserve"> – максимальная длина очереди, ед.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</m:oMath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 среднее время обслуживания, час;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ЗР</w:t>
      </w:r>
      <w:r>
        <w:rPr>
          <w:bCs/>
          <w:kern w:val="2"/>
          <w:sz w:val="28"/>
          <w:szCs w:val="28"/>
        </w:rPr>
        <w:t xml:space="preserve"> – закон распределения времени обслуживания, </w:t>
      </w:r>
      <w:r>
        <w:rPr>
          <w:bCs/>
          <w:kern w:val="2"/>
          <w:sz w:val="28"/>
          <w:szCs w:val="28"/>
          <w:lang w:val="en-US"/>
        </w:rPr>
        <w:t>exp</w:t>
      </w:r>
      <w:r>
        <w:rPr>
          <w:bCs/>
          <w:kern w:val="2"/>
          <w:sz w:val="28"/>
          <w:szCs w:val="28"/>
        </w:rPr>
        <w:t xml:space="preserve"> – экспоненциаль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kern w:val="2"/>
          <w:sz w:val="28"/>
          <w:szCs w:val="28"/>
        </w:rPr>
        <w:t>ε</w:t>
      </w:r>
      <w:r>
        <w:rPr>
          <w:bCs/>
          <w:kern w:val="2"/>
          <w:sz w:val="28"/>
          <w:szCs w:val="28"/>
        </w:rPr>
        <w:t xml:space="preserve"> – погрешность вычис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который поток заявок (клиентов), объектов, нуждающихся в обслуживании. Также в наличии обслуживающие приборы (парикмахеры), каналы, осуществляющие обслуживание, и задержка в обслуживании (наличие очереди). </w:t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роение алгоритма имитационной модели. Машинная программа модели</w:t>
      </w:r>
    </w:p>
    <w:p>
      <w:pPr>
        <w:pStyle w:val="Normal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алгоритма решения и нахождения решения с его помощью относится к компетенции специалистов-математиков и программ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большое количество разработанных алгоритмов для различных моделей. Во многих случаях удается свести решение к готовому алгоритму. В противном случае приходится строить н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остроение алгоритма имитационной модели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правлении техническими системами известны условия протекания процессов в системе и предусмотрены способы нормализации поведения системы в зависимости от возмущений. Поэтому процесс управления может быть алгоритмизирован и, следовательно, автоматизирован до кон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машинной программы СМО необходимо построить алгоритм ее выполнения Рис. 3.1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372100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1.1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7170263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1 – осуществляет ввод исходной информации: число каналов, параметры законов распределения потока заявок, время работы системы, заданное число испыт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2 – устанавливает начальное состояние систем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3 – определяет принадлежит 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я заявка заданному интервалу времени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4 – сравнивает между собой моменты освобождения каналов системы и выбирает канал, освободившийся раньше вс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5 – сравнивает момент освобождения выбранного канал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</w:rPr>
        <w:t xml:space="preserve"> с моментов поступ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зая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6 – счетчик числа отказов, после каждого отказа показание счетчика увеличивается на един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7 – формируется поток заявок, определяет интервал времени между двумя последовательными заяв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8 – формирует момент времени поступления следующей зая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9 – формирует номер очередной зая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10 – определяет время обслужи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зая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11 – вычисляет время освобожд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8"/>
          <w:szCs w:val="28"/>
        </w:rPr>
        <w:t xml:space="preserve"> канала с номер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12 – счетчик числа обслуженных заявок, после каждой обслуженной заявки показание счетчика увеличивается на един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13 – счетчик числа испыт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14 – проверяет, получено ли уже заданное число испытаний, ес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⊲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  <w:szCs w:val="28"/>
        </w:rPr>
        <w:t>выполняется, управление передается оператору 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15 – подготовка следующего испы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16 – осуществляет статистическую обработку полученных результатов и вычисляет требуемые показатели эффективности функционирования системы за время Т. </w:t>
      </w:r>
      <w:r>
        <w:br w:type="page"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Машинная программа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имитационной модели построена на языке </w:t>
      </w:r>
      <w:r>
        <w:rPr>
          <w:sz w:val="28"/>
          <w:szCs w:val="28"/>
          <w:lang w:val="en-US"/>
        </w:rPr>
        <w:t>Per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pen(OUT,"&gt;output.txt")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int OUT "</w:t>
      </w:r>
      <w:r>
        <w:rPr>
          <w:rFonts w:cs="Times New Roman" w:ascii="Times New Roman" w:hAnsi="Times New Roman"/>
          <w:sz w:val="28"/>
        </w:rPr>
        <w:t>СИСТЕМНО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ОДЕЛИРОВАНИЕ</w:t>
      </w:r>
      <w:r>
        <w:rPr>
          <w:rFonts w:cs="Times New Roman" w:ascii="Times New Roman" w:hAnsi="Times New Roman"/>
          <w:sz w:val="28"/>
          <w:lang w:val="en-US"/>
        </w:rPr>
        <w:t>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not !$ARGV[0]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</w:t>
      </w:r>
      <w:r>
        <w:rPr>
          <w:rFonts w:cs="Times New Roman" w:ascii="Times New Roman" w:hAnsi="Times New Roman"/>
          <w:sz w:val="28"/>
        </w:rPr>
        <w:t>Им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айл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анных</w:t>
      </w:r>
      <w:r>
        <w:rPr>
          <w:rFonts w:cs="Times New Roman" w:ascii="Times New Roman" w:hAnsi="Times New Roman"/>
          <w:sz w:val="28"/>
          <w:lang w:val="en-US"/>
        </w:rPr>
        <w:t>: $ARGV[0]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-e $ARGV[0]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pen(DATA,"&lt;$ARGV[0]"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(&lt;DATA&gt;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_=~s/\n//gi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_=~s/\t//gi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$_,$comments)=split("#",$_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$q1,$q2)=split("=", $_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q1 eq 'T') {print OUT "</w:t>
      </w:r>
      <w:r>
        <w:rPr>
          <w:rFonts w:cs="Times New Roman" w:ascii="Times New Roman" w:hAnsi="Times New Roman"/>
          <w:sz w:val="28"/>
        </w:rPr>
        <w:t>врем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работ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МО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час</w:t>
      </w:r>
      <w:r>
        <w:rPr>
          <w:rFonts w:cs="Times New Roman" w:ascii="Times New Roman" w:hAnsi="Times New Roman"/>
          <w:sz w:val="28"/>
          <w:lang w:val="en-US"/>
        </w:rPr>
        <w:t xml:space="preserve"> [T]: $q2\n"; $T=$q2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q1 eq 'L') {print OUT "интенсивность поступления заявок, ед./час [L]: $q2\n"; $L=$q2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q1 eq 'N') {print OUT "число обслуживающих каналов, ед. [N]: $q2\n"; $N=$q2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q1 eq 'M') {print OUT "максимальная длина очереди, ед. [M]: $q2\n"; $M=$q2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q1 eq 'ZR') {print OUT "закон распределения времени обслуживания(exp/evenly) [ZR]: $q2\n"; $ZR=$q2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q1 eq 'E') {print OUT "погрешность вычислений [E]: $q2\n"; $E=$q2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q1 eq 'TO')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время обслуживания [TO]: 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ZR eq 'evenly'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q4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(length($q2) &gt; 0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($TO[$q4], $q2)=split(";", $q2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q4 = $q4 + 1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q6=1/$q4*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($q5=0;$q5&lt;$q4;$q5++) # $q4 кол-во вариантов времени обслужи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q5&gt;0) {print OUT " ; "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$TO[$q5] ($q6%)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}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ZR eq 'exp'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TO = $q2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 $TO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}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ose(DATA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\nНеобходимое кол-во экспериментов F=(T*T)/(E*E*L*L) при погрешности вычислений E=$E : 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F=int(($T*$T)/($L*$L*$E*$E)) + 1; # округляем до целого и прибавляем единицу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rint OUT "$F \n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print OUT "z - </w:t>
      </w:r>
      <w:r>
        <w:rPr>
          <w:rFonts w:cs="Times New Roman" w:ascii="Times New Roman" w:hAnsi="Times New Roman"/>
          <w:sz w:val="28"/>
        </w:rPr>
        <w:t>номе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явки</w:t>
      </w:r>
      <w:r>
        <w:rPr>
          <w:rFonts w:cs="Times New Roman" w:ascii="Times New Roman" w:hAnsi="Times New Roman"/>
          <w:sz w:val="28"/>
          <w:lang w:val="en-US"/>
        </w:rPr>
        <w:t>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vp - время прихода заявки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vno - время начала обслуживания заявки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vko - время конца обслуживания заявки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kanal - номер обслуживающего канала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vob - время обслуживания заявки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nvo - номер в очереди, 0 - очереди нет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voo - время ожидания обслуживания (сколько стоит в очереди)\n\n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rkanal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kz = 0; # среднее кол-во заяво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otkaz = 0; # среднее кол-во отказов в обслуживан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vpr = 0; # среднее время просто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svo = 0; # среднее время ожид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maxvoo = 0; # среднее максимальное время ожид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r_och = 0; # общее время ожидания, если умножить на 1, то получится площадь очеред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vrobsl = 0; # общее время обслуживания за все прогон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($q7=1; $q7&lt;=$F; $q7++) # выполняем необходимое кол-во прогонов модел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{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print OUT "\n\n </w:t>
      </w:r>
      <w:r>
        <w:rPr>
          <w:rFonts w:cs="Times New Roman" w:ascii="Times New Roman" w:hAnsi="Times New Roman"/>
          <w:sz w:val="28"/>
        </w:rPr>
        <w:t>эксперимент</w:t>
      </w:r>
      <w:r>
        <w:rPr>
          <w:rFonts w:cs="Times New Roman" w:ascii="Times New Roman" w:hAnsi="Times New Roman"/>
          <w:sz w:val="28"/>
          <w:lang w:val="en-US"/>
        </w:rPr>
        <w:t xml:space="preserve"> $q7 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o0=0; # обнуление счетчика отказ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t0=0; # обнуление времен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n0=0; # обнуление счетсика заявок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($q8 = 1; $q8 &lt;= $N; $q8++) {$N[$q8] = 0;} # обнуления состояния канал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($q8 = 1; $q8 &lt;= $M; $q8++) {$och[$q8] = 0;} # обнуление очере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ile ($t0 &lt; $T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r=int(rand(100001))/100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tt = int(-(1/$L)*log($r)*1000000)/1000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t0 = $t0 + $t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t0 &lt;= $T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n0 = $n0 + 1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начало проверки состояния очере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m0=0; # обнуление счетчика очере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($o=1; $o&lt;=$M; $o++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f ($och[$o] &lt; $t0)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och[$o]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m0 = $m0 + 1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конец проверки состояния очеред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$vp[$n0] = $t0; # время прихода заяв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определение времени обслужи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ZR eq 'evenly') # для РАВНОМЕРНОГО РАСПРЕДЕЛЕНИЯ ВРЕМЕНИ ОБСЛУЖИ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r=int(rand(100001))/100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($q5=0;$q5&lt;$q4;$q5++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dn = $q5*1/$q4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dk = ($q5+1)*1/$q4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f (($r &gt; $dn) and ($r &lt;= $dk))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vob[$n0] = $TO[$q5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ZR eq 'exp') # для ЭКСПОНЕНЦИАЛЬНОГО РАСПРЕДЕЛЕНИЯ ВРЕМЕНИ ОБСЛУЖИ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r=int(rand(100001))/100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ob[$n0] = int(-$TO*log(1-$r)*1000)/1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ww=log(1-$r)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$www=-1/$TO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конец определения времени обслужи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выбор канала обслужив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kanal[$n0]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($q8 = 1; $q8 &lt;= $N; $q8++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if (($N[$q8] &lt;= $vp[$n0]) and ($kanal[$n0] == 0))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no[$n0] = $vp[$n0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N[$q8]=$vno[$n0]+$vob[$n0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kanal[$n0] = $q8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kanal[$n0] == 0) # формирование очере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m1 = $m0 + 1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f ($m1 &lt;= $M) # проверка длины очере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nvo[$n0] = "$m0-&gt;$m1"; # очередь для этой заявк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&gt; выбор канала для заявки поставленной в очеред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kanal[$n0] = 1; # выбор первого канала для сравнения с остальным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for ($q8 = 1; $q8 &lt;= $N; $q8++)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N[$q8] &lt; $N[$kanal[$n0]]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kanal[$n0] = $q8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no[$n0] = $N[$kanal[$n0]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och[$m1] = $vno[$n0]; # время очеред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oo[$n0] = int(($N[$kanal[$n0]] - $vp[$n0])*1000000)/1000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ko[$n0] = $vno[$n0] + $vob[$n0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N[$kanal[$n0]] = $vko[$n0]; # сдвиг времени по данному каналу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vno[$n0] = -1; # отказ в обслуживании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ob[$n0]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nvo[$n0] = "$m0-&gt;$m0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kanal[$n0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voo[$n0] = 0; # для данной заявки время ожидания = 0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nvo[$n0] = 0; # для данной заявки очереди нет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ko[$n0] = $vno[$n0] + $vob[$n0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# конец выбора канала обслуживания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# ВЫВОД РЕЗУЛЬТАТ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ppp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oo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ob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rabot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otkaz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maxvoo = $voo[1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minvoo = $voo[1]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r_voo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kanal[$q7]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z | vp | vno | vko | kanal | nvo | vob | vo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($z = 1; $z&lt;=$n0; $z++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vp[$z] &lt;= $T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ppp = $ppp + 1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voo = $svoo + $voo[$z]; # считает время ожида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vob = $svob + $vob[$z]; # считает время обслуживания, чтобы вычитать время просто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maxvoo &lt; $voo[$z]) {$maxvoo = $voo[$z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minvoo &gt; $voo[$z]) {$minvoo = $voo[$z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vno[$z] == -1) {$otkaz = $otkaz + 1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not $kanal[$z] eq '-') {$skanal[$q7] = $skanal[$q7] + $kanal[$z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z"; $aaa=length($aa); for ($aaaa=1; $aaaa &lt; 4-$aaa; $aaaa++) {$aa="$aa ";} $z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vp[$z]"; $aaa=length($aa); for ($aaaa=1; $aaaa &lt; 9-$aaa; $aaaa++) {$aa="$aa ";} $vp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vno[$z]"; $aaa=length($aa); for ($aaaa=1; $aaaa &lt; 11-$aaa; $aaaa++) {$aa="$aa ";} $vno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vko[$z]"; $aaa=length($aa); for ($aaaa=1; $aaaa &lt; 11-$aaa; $aaaa++) {$aa="$aa ";} $vko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kanal[$z]"; $aaa=length($aa); for ($aaaa=1; $aaaa &lt; 7-$aaa; $aaaa++) {$aa="$aa ";} $kanal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nvo[$z]"; $aaa=length($aa); for ($aaaa=1; $aaaa &lt; 6-$aaa; $aaaa++) {$aa="$aa ";} $nvo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vob[$z]"; $aaa=length($aa); for ($aaaa=1; $aaaa &lt; 7-$aaa; $aaaa++) {$aa="$aa ";} $vob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aa="$voo[$z]"; $aaa=length($aa); for ($aaaa=1; $aaaa &lt; 9-$aaa; $aaaa++) {$aa="$aa "; $sr_voo = $sr_voo + $voo[$z];} $voo=$aa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$z| $vp| $vno| $vko| $kanal| $nvo| $vob| $vo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p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no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ko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kanal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nvo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ob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oo[$z] = '-'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$srkanal = $srkanal + $skanal[$q7] / $ppp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\n\nОкончание обслуживания каждым каналом: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max_T = $N[1]; # время работы СМО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($q8 = 1; $q8 &lt;= $N; $q8++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</w:t>
      </w:r>
      <w:r>
        <w:rPr>
          <w:rFonts w:cs="Times New Roman" w:ascii="Times New Roman" w:hAnsi="Times New Roman"/>
          <w:sz w:val="28"/>
        </w:rPr>
        <w:t>канал</w:t>
      </w:r>
      <w:r>
        <w:rPr>
          <w:rFonts w:cs="Times New Roman" w:ascii="Times New Roman" w:hAnsi="Times New Roman"/>
          <w:sz w:val="28"/>
          <w:lang w:val="en-US"/>
        </w:rPr>
        <w:t xml:space="preserve"> $q8 : $N[$q8]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N[$q8] &lt; $T) {$rabot = $rabot + $T;} else {$rabot = $rabot + $N[$q8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($max_T &lt; $N[$q8]) {$max_T = $N[$q8];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}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rp = $rabot - $svob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robsl = $svrobsl + $svob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r_och = $sr_och + $sr_dl_och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kz = $skz + $ppp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otkaz = $sotkaz + $otkaz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pr = $svpr + $vrp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maxvoo = $smaxvoo + $maxvoo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rp = int($vrp * 1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rabot = int($rabot * 1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\n\n\nСуммарное время простоя на $N каналах обслуживания за общее время $rabot часов, час: $vrp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vo = int(($svoo / $ppp)*1000000)/10000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Минимальное время ожидания: $minvo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Максимальное время ожидания: $maxvo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время ожидания: $sv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potkaz = int($otkaz/$ppp*10000)/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Количество отказов: $otkaz, $potkaz%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r_dl_och = int($sr_voo / $max_T * 1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яя длина очереди: $sr_dl_och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svo = $ssvo + $svo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ppp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otkaz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rabot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ob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o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manvoo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maxvoo = 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kz = int($skz / $F*1)/1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otkaz = int($sotkaz / $F*100)/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pr = int($svpr / $F*100)/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svo = int($ssvo / $F*100)/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maxvoo = int($smaxvoo / $F*100)/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r_och = int($sr_och / $F * 1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t OUT "\n\n</w:t>
      </w:r>
      <w:r>
        <w:rPr>
          <w:rFonts w:cs="Times New Roman" w:ascii="Times New Roman" w:hAnsi="Times New Roman"/>
          <w:sz w:val="28"/>
        </w:rPr>
        <w:t>ОТЧЕТ</w:t>
      </w:r>
      <w:r>
        <w:rPr>
          <w:rFonts w:cs="Times New Roman" w:ascii="Times New Roman" w:hAnsi="Times New Roman"/>
          <w:sz w:val="28"/>
          <w:lang w:val="en-US"/>
        </w:rPr>
        <w:t>: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кол-во заявок за рабочий период: $skz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potkaz = int($sotkaz/$skz*10000)/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кол-во отказов: $sotkaz, $spotkaz%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vodsl = 100 - $spotkaz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Вероятность обслуживания: $vodsl%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ops = 1 - $spotkaz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Относительная пропускная способность: $ops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$aps = int($ops * $L*100) / 100;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Абсолютная пропускная способность [ед./час]: $aps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время простоя на $N каналах обслуживания за период $T часов, час: $svpr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vprost = int($svpr / $T / $N * 100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Вероятность простоя СМО: $vprost%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kz = 100 - $vprost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Коэффициент загузки СМО: $kz%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$srkanal = int($srkanal / $F * 1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число занятых каналов: $srkanal из $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время ожидания: $ssv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$svprzay = int(($ssvo + $svrobsl / $F / $skz) * 100) / 100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время пребывания заявки в СМО (ожидание + обслуживание): $svprzay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ее максимальное время ожидания: $smaxvoo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OUT "Средняя длина очереди: $sr_och\n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"файл данных не найден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se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int "файл данных не задан\n"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}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ose(OUT);</w:t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функционирования математической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формулы, необходимые для вычисл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ремени поступления заявок в СМО, где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 xml:space="preserve"> – интенсивность потока заявок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случайная величина, равномерно распределенная в интервале (0,1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время поступления предыдущей заяв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вычисляет время обслужива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анала </w:t>
      </w:r>
      <w:r>
        <w:rPr>
          <w:sz w:val="28"/>
          <w:szCs w:val="28"/>
          <w:lang w:val="en-US"/>
        </w:rPr>
        <w:t>m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 интервал времени между двумя последовательными заявками (межд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й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ует момент поступления следующей зая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ж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явок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 среднего времени ожи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характеристиками СМО с ограничением на количество заявок в очереди будем понимать величины, по которым можно оценивать эффективность работы СМО и выбирать лучший из нескольких вариантов С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эффектив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отк </w:t>
      </w:r>
      <w:r>
        <w:rPr>
          <w:sz w:val="28"/>
          <w:szCs w:val="28"/>
        </w:rPr>
        <w:t xml:space="preserve">– вероятность отказа, показывает, какая доля всех поступающих заявок не обслуживается системой из-за занятости ее каналов или большого количества заявок в очереди (для СМО без ограничений на очередь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к</w:t>
      </w:r>
      <w:r>
        <w:rPr>
          <w:i/>
          <w:sz w:val="28"/>
          <w:szCs w:val="28"/>
        </w:rPr>
        <w:t xml:space="preserve"> = 0</w:t>
      </w:r>
      <w:r>
        <w:rPr>
          <w:sz w:val="28"/>
          <w:szCs w:val="28"/>
        </w:rPr>
        <w:t>);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к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отк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ab/>
        <w:tab/>
      </w:r>
      <w:r>
        <w:rPr>
          <w:sz w:val="28"/>
        </w:rPr>
        <w:t>4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отк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заявок, получивших отказ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щее количество заявок, поступивших в С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бсл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роятность обслуживания (относительная пропускная прособность), показывает, какая доля всех поступающих заявок обслуживается системой, </w:t>
      </w:r>
    </w:p>
    <w:p>
      <w:pPr>
        <w:pStyle w:val="Style17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бсл</w:t>
      </w:r>
      <w:r>
        <w:rPr>
          <w:i/>
          <w:sz w:val="28"/>
          <w:szCs w:val="28"/>
        </w:rPr>
        <w:t>=1-Р</w:t>
      </w:r>
      <w:r>
        <w:rPr>
          <w:i/>
          <w:sz w:val="28"/>
          <w:szCs w:val="28"/>
          <w:vertAlign w:val="subscript"/>
        </w:rPr>
        <w:t xml:space="preserve">отк </w:t>
        <w:tab/>
      </w:r>
      <w:r>
        <w:rPr>
          <w:sz w:val="28"/>
        </w:rPr>
        <w:t>4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для СМО без отказов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бсл</w:t>
      </w:r>
      <w:r>
        <w:rPr>
          <w:i/>
          <w:sz w:val="28"/>
          <w:szCs w:val="28"/>
        </w:rPr>
        <w:t xml:space="preserve"> = 1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загрузки СМО, показывает, какую часть от общего времени своей работы СМО выполняет обслуживание заявок; </w:t>
      </w:r>
      <w:r>
        <w:rPr>
          <w:rFonts w:eastAsia="TimesNewRomanPSMT;MS Mincho"/>
          <w:sz w:val="28"/>
          <w:szCs w:val="28"/>
        </w:rPr>
        <w:t xml:space="preserve">желательно, чтобы коэффициент загрузки СМО имел значение на уровне 0,75–0,85. Значения </w:t>
      </w:r>
      <w:r>
        <w:rPr>
          <w:rFonts w:eastAsia="TimesNewRomanPSMT;MS Mincho"/>
          <w:i/>
          <w:iCs/>
          <w:sz w:val="28"/>
          <w:szCs w:val="28"/>
        </w:rPr>
        <w:t>U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&lt; 0,75 указывают, что СМО простаивает значительную часть времени, т.е. используется нерационально. Значения </w:t>
      </w:r>
      <w:r>
        <w:rPr>
          <w:rFonts w:eastAsia="TimesNewRomanPSMT;MS Mincho"/>
          <w:iCs/>
          <w:sz w:val="28"/>
          <w:szCs w:val="28"/>
        </w:rPr>
        <w:t xml:space="preserve">U </w:t>
      </w:r>
      <w:r>
        <w:rPr>
          <w:rFonts w:eastAsia="TimesNewRomanPSMT;MS Mincho"/>
          <w:sz w:val="28"/>
          <w:szCs w:val="28"/>
        </w:rPr>
        <w:t>&gt; 0,85 указывают на перегрузку СМО.</w:t>
      </w:r>
    </w:p>
    <w:p>
      <w:pPr>
        <w:pStyle w:val="Style17"/>
        <w:spacing w:lineRule="auto" w:line="360"/>
        <w:ind w:firstLine="709"/>
        <w:jc w:val="both"/>
        <w:rPr>
          <w:rFonts w:eastAsia="TimesNewRomanPSMT;MS Mincho"/>
          <w:i/>
          <w:i/>
          <w:iCs/>
          <w:sz w:val="28"/>
          <w:szCs w:val="28"/>
        </w:rPr>
      </w:pPr>
      <w:r>
        <w:rPr>
          <w:rFonts w:eastAsia="TimesNewRomanPSMT;MS Mincho"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i/>
          <w:iCs/>
          <w:sz w:val="28"/>
          <w:szCs w:val="28"/>
        </w:rPr>
        <w:t xml:space="preserve">U </w:t>
      </w:r>
      <w:r>
        <w:rPr>
          <w:rFonts w:eastAsia="TimesNewRomanPSMT;MS Mincho"/>
          <w:sz w:val="28"/>
          <w:szCs w:val="28"/>
        </w:rPr>
        <w:t xml:space="preserve">= ρ(1 – </w:t>
      </w:r>
      <w:r>
        <w:rPr>
          <w:rFonts w:eastAsia="TimesNewRomanPSMT;MS Mincho"/>
          <w:i/>
          <w:iCs/>
          <w:sz w:val="28"/>
          <w:szCs w:val="28"/>
        </w:rPr>
        <w:t>P</w:t>
      </w:r>
      <w:r>
        <w:rPr>
          <w:rFonts w:eastAsia="TimesNewRomanPSMT;MS Mincho"/>
          <w:i/>
          <w:iCs/>
          <w:sz w:val="28"/>
          <w:szCs w:val="28"/>
          <w:vertAlign w:val="subscript"/>
        </w:rPr>
        <w:t>отк</w:t>
      </w:r>
      <w:r>
        <w:rPr>
          <w:rFonts w:eastAsia="TimesNewRomanPSMT;MS Mincho"/>
          <w:sz w:val="28"/>
          <w:szCs w:val="28"/>
        </w:rPr>
        <w:t xml:space="preserve">), </w:t>
        <w:tab/>
      </w:r>
      <w:r>
        <w:rPr>
          <w:sz w:val="28"/>
        </w:rPr>
        <w:t>4.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где ρ - </w:t>
      </w:r>
      <w:r>
        <w:rPr>
          <w:rFonts w:eastAsia="TimesNewRomanPSMT;MS Mincho"/>
          <w:iCs/>
          <w:sz w:val="28"/>
          <w:szCs w:val="28"/>
        </w:rPr>
        <w:t>нагрузка на СМО</w:t>
      </w:r>
      <w:r>
        <w:rPr>
          <w:rFonts w:eastAsia="TimesNewRomanPSMT;MS Mincho"/>
          <w:sz w:val="28"/>
          <w:szCs w:val="28"/>
        </w:rPr>
        <w:t xml:space="preserve">: </w:t>
      </w:r>
    </w:p>
    <w:p>
      <w:pPr>
        <w:pStyle w:val="Style17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b w:val="false"/>
          <w:i/>
          <w:sz w:val="28"/>
          <w:szCs w:val="28"/>
        </w:rPr>
        <w:t>где</w:t>
      </w:r>
      <w:r>
        <w:rPr>
          <w:rFonts w:eastAsia="TimesNewRomanPSMT;MS Mincho"/>
          <w:b w:val="false"/>
          <w:sz w:val="28"/>
          <w:szCs w:val="28"/>
        </w:rPr>
        <w:t xml:space="preserve"> </w:t>
      </w:r>
      <w:r>
        <w:rPr>
          <w:rFonts w:eastAsia="TimesNewRomanPSMT;MS Mincho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den>
        </m:f>
      </m:oMath>
      <w:r>
        <w:rPr>
          <w:rFonts w:eastAsia="TimesNewRomanPSMT;MS Mincho"/>
          <w:sz w:val="28"/>
          <w:szCs w:val="28"/>
        </w:rPr>
        <w:t xml:space="preserve"> </w:t>
        <w:tab/>
      </w:r>
      <w:r>
        <w:rPr>
          <w:sz w:val="28"/>
        </w:rPr>
        <w:t>4.4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еличина </w:t>
      </w:r>
      <w:r>
        <w:rPr>
          <w:rFonts w:eastAsia="TimesNewRomanPSMT;MS Mincho"/>
          <w:i/>
          <w:sz w:val="28"/>
          <w:szCs w:val="28"/>
        </w:rPr>
        <w:t>ρ</w:t>
      </w:r>
      <w:r>
        <w:rPr>
          <w:rFonts w:eastAsia="TimesNewRomanPSMT;MS Mincho"/>
          <w:sz w:val="28"/>
          <w:szCs w:val="28"/>
        </w:rPr>
        <w:t xml:space="preserve"> представляет собой отношение интенсивности потока заявок к интенсивности, с которой СМО может их обслуживать. Для СМО с ограничениями на очередь и без очереди возможны любые значения ρ, так как в таких СМО часть заявок получает отказ, т.е. не допускается в С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реднее число заявок в очереди (средняя длина очеред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е число заявок на обслуживании (в каналах), или среднее число занятых каналов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i/>
          <w:iCs/>
          <w:sz w:val="28"/>
          <w:szCs w:val="28"/>
        </w:rPr>
        <w:t xml:space="preserve">S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MT;MS Mincho"/>
          <w:i/>
          <w:iCs/>
          <w:sz w:val="28"/>
          <w:szCs w:val="28"/>
        </w:rPr>
        <w:t xml:space="preserve">mU </w:t>
        <w:tab/>
      </w:r>
      <w:r>
        <w:rPr>
          <w:sz w:val="28"/>
        </w:rPr>
        <w:t>4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реднее число заявок в СМО, т.е. на обслуживании и в очереди;</w:t>
      </w:r>
    </w:p>
    <w:p>
      <w:pPr>
        <w:pStyle w:val="Style17"/>
        <w:spacing w:lineRule="auto" w:line="360"/>
        <w:ind w:firstLine="709"/>
        <w:jc w:val="both"/>
        <w:rPr>
          <w:rFonts w:eastAsia="TimesNewRomanPSMT;MS Mincho"/>
          <w:i/>
          <w:i/>
          <w:iCs/>
          <w:sz w:val="28"/>
          <w:szCs w:val="28"/>
        </w:rPr>
      </w:pPr>
      <w:r>
        <w:rPr>
          <w:rFonts w:eastAsia="TimesNewRomanPSMT;MS Mincho"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i/>
          <w:iCs/>
          <w:sz w:val="28"/>
          <w:szCs w:val="28"/>
        </w:rPr>
        <w:t xml:space="preserve">k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MT;MS Mincho"/>
          <w:i/>
          <w:iCs/>
          <w:sz w:val="28"/>
          <w:szCs w:val="28"/>
        </w:rPr>
        <w:t xml:space="preserve">q </w:t>
      </w:r>
      <w:r>
        <w:rPr>
          <w:rFonts w:eastAsia="SymbolMT;MS Mincho"/>
          <w:sz w:val="28"/>
          <w:szCs w:val="28"/>
        </w:rPr>
        <w:t xml:space="preserve">+ </w:t>
      </w:r>
      <w:r>
        <w:rPr>
          <w:rFonts w:eastAsia="TimesNewRomanPSMT;MS Mincho"/>
          <w:i/>
          <w:iCs/>
          <w:sz w:val="28"/>
          <w:szCs w:val="28"/>
        </w:rPr>
        <w:t>S</w:t>
        <w:tab/>
      </w:r>
      <w:r>
        <w:rPr>
          <w:sz w:val="28"/>
        </w:rPr>
        <w:t>4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реднее время пребывания заявки в очереди (среднее время ожидания обслуживания); формула Литтла: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000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</w:rPr>
        <w:t>4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еднее время пребывания заявки в СМО, т.е. в очереди и на обслуживании;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3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0007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  <w:r>
        <w:rPr>
          <w:sz w:val="28"/>
        </w:rPr>
        <w:t>4.8 - 4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– пропускная способность (среднее количество заявок, обслуживаемых в единицу времени); </w:t>
      </w:r>
      <w:r>
        <w:rPr>
          <w:rFonts w:eastAsia="TimesNewRomanPSMT;MS Mincho"/>
          <w:sz w:val="28"/>
          <w:szCs w:val="28"/>
        </w:rPr>
        <w:t>эта величина представляет интерес с точки зрения стороны, осуществляющей эксплуатацию СМО. Обычно желательна максимизация этой величины, особенно в случаях, когда обслуживание каждой заявки обеспечивает получение определенной прибыли.</w:t>
      </w:r>
    </w:p>
    <w:p>
      <w:pPr>
        <w:pStyle w:val="Style17"/>
        <w:spacing w:lineRule="auto" w:line="360"/>
        <w:ind w:firstLine="709"/>
        <w:jc w:val="both"/>
        <w:rPr>
          <w:rFonts w:eastAsia="SymbolMT;MS Mincho"/>
          <w:sz w:val="28"/>
          <w:szCs w:val="28"/>
        </w:rPr>
      </w:pPr>
      <w:r>
        <w:rPr>
          <w:rFonts w:eastAsia="SymbolMT;MS Mincho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</w:rPr>
      </w:pPr>
      <w:r>
        <w:rPr>
          <w:rFonts w:eastAsia="SymbolMT;MS Mincho"/>
          <w:sz w:val="28"/>
          <w:szCs w:val="28"/>
        </w:rPr>
        <w:t>γ = μ</w:t>
      </w:r>
      <w:r>
        <w:rPr>
          <w:rFonts w:eastAsia="TimesNewRomanPSMT;MS Mincho"/>
          <w:i/>
          <w:iCs/>
          <w:sz w:val="28"/>
          <w:szCs w:val="28"/>
        </w:rPr>
        <w:t xml:space="preserve">S или </w:t>
      </w:r>
      <w:r>
        <w:rPr>
          <w:rFonts w:eastAsia="TimesNewRomanPSMT;MS Mincho"/>
          <w:sz w:val="28"/>
          <w:szCs w:val="28"/>
        </w:rPr>
        <w:t xml:space="preserve">γ = λ(1 – </w:t>
      </w:r>
      <w:r>
        <w:rPr>
          <w:rFonts w:eastAsia="TimesNewRomanPSMT;MS Mincho"/>
          <w:i/>
          <w:iCs/>
          <w:sz w:val="28"/>
          <w:szCs w:val="28"/>
        </w:rPr>
        <w:t>P</w:t>
      </w:r>
      <w:r>
        <w:rPr>
          <w:rFonts w:eastAsia="TimesNewRomanPSMT;MS Mincho"/>
          <w:i/>
          <w:iCs/>
          <w:sz w:val="28"/>
          <w:szCs w:val="28"/>
          <w:vertAlign w:val="subscript"/>
        </w:rPr>
        <w:t>отк</w:t>
      </w:r>
      <w:r>
        <w:rPr>
          <w:rFonts w:eastAsia="TimesNewRomanPSMT;MS Mincho"/>
          <w:sz w:val="28"/>
          <w:szCs w:val="28"/>
        </w:rPr>
        <w:t xml:space="preserve">). </w:t>
        <w:tab/>
      </w:r>
      <w:r>
        <w:rPr>
          <w:sz w:val="28"/>
        </w:rPr>
        <w:t>4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солютная пропускная способ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Величины </w:t>
      </w:r>
      <w:r>
        <w:rPr>
          <w:rFonts w:eastAsia="TimesNewRomanPSMT;MS Mincho"/>
          <w:i/>
          <w:iCs/>
          <w:sz w:val="28"/>
          <w:szCs w:val="28"/>
        </w:rPr>
        <w:t>U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TimesNewRomanPSMT;MS Mincho"/>
          <w:i/>
          <w:iCs/>
          <w:sz w:val="28"/>
          <w:szCs w:val="28"/>
        </w:rPr>
        <w:t>S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уют степень загрузки СМО. Эти величины представляют интерес с точки зрения стороны, осуществляющей эксплуатацию СМ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пример, если в качестве СМО рассматривается предприятие, выполняющее некоторые заказы, то эти величины представляют интерес для владельцев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Величины </w:t>
      </w:r>
      <w:r>
        <w:rPr>
          <w:rFonts w:eastAsia="TimesNewRomanPSMT;MS Mincho"/>
          <w:i/>
          <w:iCs/>
          <w:sz w:val="28"/>
          <w:szCs w:val="28"/>
        </w:rPr>
        <w:t>P</w:t>
      </w:r>
      <w:r>
        <w:rPr>
          <w:rFonts w:eastAsia="TimesNewRomanPSMT;MS Mincho"/>
          <w:i/>
          <w:iCs/>
          <w:sz w:val="28"/>
          <w:szCs w:val="28"/>
          <w:vertAlign w:val="subscript"/>
        </w:rPr>
        <w:t>отк</w:t>
      </w:r>
      <w:r>
        <w:rPr>
          <w:rFonts w:eastAsia="TimesNewRomanPSMT;MS Mincho"/>
          <w:i/>
          <w:sz w:val="28"/>
          <w:szCs w:val="28"/>
        </w:rPr>
        <w:t xml:space="preserve">, </w:t>
      </w:r>
      <w:r>
        <w:rPr>
          <w:rFonts w:eastAsia="TimesNewRomanPSMT;MS Mincho"/>
          <w:i/>
          <w:iCs/>
          <w:sz w:val="28"/>
          <w:szCs w:val="28"/>
        </w:rPr>
        <w:t>P</w:t>
      </w:r>
      <w:r>
        <w:rPr>
          <w:rFonts w:eastAsia="TimesNewRomanPSMT;MS Mincho"/>
          <w:i/>
          <w:iCs/>
          <w:sz w:val="28"/>
          <w:szCs w:val="28"/>
          <w:vertAlign w:val="subscript"/>
        </w:rPr>
        <w:t>обсл</w:t>
      </w:r>
      <w:r>
        <w:rPr>
          <w:rFonts w:eastAsia="TimesNewRomanPSMT;MS Mincho"/>
          <w:i/>
          <w:sz w:val="28"/>
          <w:szCs w:val="28"/>
        </w:rPr>
        <w:t xml:space="preserve">, </w:t>
      </w:r>
      <w:r>
        <w:rPr>
          <w:rFonts w:eastAsia="TimesNewRomanPSMT;MS Mincho"/>
          <w:i/>
          <w:iCs/>
          <w:sz w:val="28"/>
          <w:szCs w:val="28"/>
        </w:rPr>
        <w:t>w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TimesNewRomanPSMT;MS Mincho"/>
          <w:i/>
          <w:iCs/>
          <w:sz w:val="28"/>
          <w:szCs w:val="28"/>
        </w:rPr>
        <w:t>t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уют качество обслуживания заяво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Они представляют интерес с точки зрения пользователей СМО. Желательна минимизация значений </w:t>
      </w:r>
      <w:r>
        <w:rPr>
          <w:rFonts w:eastAsia="TimesNewRomanPSMT;MS Mincho"/>
          <w:i/>
          <w:iCs/>
          <w:sz w:val="28"/>
          <w:szCs w:val="28"/>
        </w:rPr>
        <w:t>P</w:t>
      </w:r>
      <w:r>
        <w:rPr>
          <w:rFonts w:eastAsia="TimesNewRomanPSMT;MS Mincho"/>
          <w:i/>
          <w:iCs/>
          <w:sz w:val="28"/>
          <w:szCs w:val="28"/>
          <w:vertAlign w:val="subscript"/>
        </w:rPr>
        <w:t>отк</w:t>
      </w:r>
      <w:r>
        <w:rPr>
          <w:rFonts w:eastAsia="TimesNewRomanPSMT;MS Mincho"/>
          <w:i/>
          <w:sz w:val="28"/>
          <w:szCs w:val="28"/>
        </w:rPr>
        <w:t xml:space="preserve">, </w:t>
      </w:r>
      <w:r>
        <w:rPr>
          <w:rFonts w:eastAsia="TimesNewRomanPSMT;MS Mincho"/>
          <w:i/>
          <w:iCs/>
          <w:sz w:val="28"/>
          <w:szCs w:val="28"/>
        </w:rPr>
        <w:t xml:space="preserve">w </w:t>
      </w:r>
      <w:r>
        <w:rPr>
          <w:rFonts w:eastAsia="TimesNewRomanPSMT;MS Mincho"/>
          <w:i/>
          <w:sz w:val="28"/>
          <w:szCs w:val="28"/>
        </w:rPr>
        <w:t xml:space="preserve">, </w:t>
      </w:r>
      <w:r>
        <w:rPr>
          <w:rFonts w:eastAsia="TimesNewRomanPSMT;MS Mincho"/>
          <w:i/>
          <w:iCs/>
          <w:sz w:val="28"/>
          <w:szCs w:val="28"/>
        </w:rPr>
        <w:t>t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максимизация </w:t>
      </w:r>
      <w:r>
        <w:rPr>
          <w:rFonts w:eastAsia="TimesNewRomanPSMT;MS Mincho"/>
          <w:i/>
          <w:iCs/>
          <w:sz w:val="28"/>
          <w:szCs w:val="28"/>
        </w:rPr>
        <w:t>P</w:t>
      </w:r>
      <w:r>
        <w:rPr>
          <w:rFonts w:eastAsia="TimesNewRomanPSMT;MS Mincho"/>
          <w:i/>
          <w:iCs/>
          <w:sz w:val="28"/>
          <w:szCs w:val="28"/>
          <w:vertAlign w:val="subscript"/>
        </w:rPr>
        <w:t>обсл</w:t>
      </w:r>
      <w:r>
        <w:rPr>
          <w:rFonts w:eastAsia="TimesNewRomanPSMT;MS Mincho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Величины </w:t>
      </w:r>
      <w:r>
        <w:rPr>
          <w:rFonts w:eastAsia="TimesNewRomanPSMT;MS Mincho"/>
          <w:i/>
          <w:iCs/>
          <w:sz w:val="28"/>
          <w:szCs w:val="28"/>
        </w:rPr>
        <w:t>q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TimesNewRomanPSMT;MS Mincho"/>
          <w:i/>
          <w:iCs/>
          <w:sz w:val="28"/>
          <w:szCs w:val="28"/>
        </w:rPr>
        <w:t>k</w:t>
      </w:r>
      <w:r>
        <w:rPr>
          <w:rFonts w:eastAsia="TimesNewRomanPSMT;MS Mincho"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ычно используются в качестве вспомогательных для расчета других характеристик СМ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Формулы (4.1)–(4.10) могут применяться для расчета характеристик </w:t>
      </w:r>
      <w:r>
        <w:rPr>
          <w:rFonts w:eastAsia="TimesNewRomanPSMT;MS Mincho"/>
          <w:i/>
          <w:iCs/>
          <w:sz w:val="28"/>
          <w:szCs w:val="28"/>
        </w:rPr>
        <w:t xml:space="preserve">любых </w:t>
      </w:r>
      <w:r>
        <w:rPr>
          <w:rFonts w:eastAsia="TimesNewRomanPSMT;MS Mincho"/>
          <w:sz w:val="28"/>
          <w:szCs w:val="28"/>
        </w:rPr>
        <w:t>разомкнутых СМО, независимо от количества каналов, потока заявок, закона распределения времени обслуживания и т.д.</w:t>
      </w:r>
      <w:r>
        <w:rPr>
          <w:sz w:val="28"/>
          <w:szCs w:val="28"/>
        </w:rPr>
        <w:t xml:space="preserve"> 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664826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СМО, час [T]: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поступления заявок, ед./час [L]: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бслуживающих каналов, ед. [N]: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лина очереди, ед. [M]: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аспределения времени обслуживания (exp/evenly) [ZR]: ex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служивания [TO]: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вычислений [E]: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гонов мо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[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7080707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большим объемом данных по реализации 100 прогонов, приведу результаты одного в Таблице 4.1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39"/>
        <w:gridCol w:w="1558"/>
        <w:gridCol w:w="1558"/>
        <w:gridCol w:w="744"/>
        <w:gridCol w:w="969"/>
        <w:gridCol w:w="1558"/>
        <w:gridCol w:w="12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прихода заяв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время </w:t>
            </w:r>
          </w:p>
          <w:p>
            <w:pPr>
              <w:pStyle w:val="11"/>
              <w:rPr/>
            </w:pPr>
            <w:r>
              <w:rPr/>
              <w:t>начала обслужи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время </w:t>
            </w:r>
          </w:p>
          <w:p>
            <w:pPr>
              <w:pStyle w:val="11"/>
              <w:rPr/>
            </w:pPr>
            <w:r>
              <w:rPr/>
              <w:t>конца обслужи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а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мер в очере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обслуживания зая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ремя ожидания (в очеред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34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34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73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729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729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7796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72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72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989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951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951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477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547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989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7089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-&gt;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442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3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3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7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1921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1921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8041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6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3047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3047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087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4239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4771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00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-&gt;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532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498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001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011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-&gt;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0117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837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837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387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2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2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378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6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689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689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6059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8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9298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9298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9418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949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949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358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4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0204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378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707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-&gt;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583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1991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6059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7919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068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4013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707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361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6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064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6662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7919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9869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256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728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9869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3389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587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3642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3642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3792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4505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4505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5845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798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798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041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8702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041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080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-&gt;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716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0286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080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240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52243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0748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358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730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83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3163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361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630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2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454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4658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730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902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-&gt;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643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4944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902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309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07737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528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240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272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7120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5365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272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252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-&gt;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7362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5654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-&gt;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580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-&gt;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6444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-&gt;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9443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309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662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648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0641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630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900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5666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1172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662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743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5449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2017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743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242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5414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5258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900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126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3749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58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126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680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5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5431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5951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242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331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6470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6260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252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354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1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6268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7419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354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773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6129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7905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680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110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8902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1765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773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871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0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5973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3107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110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885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8000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4075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331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878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5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923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5923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871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082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2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2795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6876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0828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.8668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7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3952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7029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8782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9402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-&gt;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0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1753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9105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885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.591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-&gt;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.7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9752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обслуживания каждым кан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 1: 8.9402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 2: 9.8668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 3: 9.591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время простоя на 3 каналах: 2.33993000000001 час за общее время обслуживания 28.39893 час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время ожидания: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: 2.1753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жидания: 0.3742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казов: 3, 588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</w:rPr>
      </w:pPr>
      <w:r>
        <w:rPr>
          <w:rStyle w:val="1"/>
          <w:rFonts w:cs="Times New Roman" w:ascii="Times New Roman" w:hAnsi="Times New Roman"/>
          <w:b w:val="false"/>
          <w:bCs w:val="false"/>
          <w:iCs/>
          <w:sz w:val="28"/>
        </w:rPr>
        <w:t>Анализ результатов испытаний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iCs/>
          <w:sz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ие значения по 100 прогонам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заявок за рабочий период: 4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отказов: 0.8, 1.63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обслуживания: 98.37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ропускная способность: 0.983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пропускная способность [ед./час]: 6.8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простоя на 3 каналах 2.55ч за период обслуживания 7 часов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ростоя СМО: 12.14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СМО: 87.86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занятых каналов: 1.94 из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жидания: 0.8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пребывания заявки в СМО (ожидание + обслуживание): 1.3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максимальное время ожидания: 2.1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очереди: 0.4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эффициенту загрузки можно судить о качестве загрузки СМО. Используя формулы 4.1 - 4.4 и таблицу 4.1, получим значение 87.8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грузки равен 0,8786 и находится в промежутке больше 0,85. Это значит, что СМО перегру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данную СМО с целью получения прибыли, то по формулам 4.2, 4.10 и с помощью таблицы 4.1 получим значение пропускной способности 6,88. Для получения прибыли важна ее максим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усложнения производственных процессов, развития науки, проникновения в тайны функционирования и развития живых организмов появились задачи, которые не решались с помощью традиционных математических методов и в которых все больше место стал занимать собственно процесс постановки задачи, возросла роль эвристических методов, усложнился эксперимент, доказывающий адекватность формальной математической мо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применения имитационного моделирования лежат задачи моделирования биологических систем, военные, экономические, социальные. Что позволяет решать проблемы различного характера и большого объе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мы рассмотрели примитивную задачу о поступлении заявок (клиентов) в канал (парикмахерскую), убедились в эффективности модели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Список использованных источников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bookmarkStart w:id="0" w:name="_Ref277170263"/>
      <w:bookmarkStart w:id="1" w:name="_Ref257638320"/>
      <w:r>
        <w:rPr>
          <w:sz w:val="28"/>
          <w:szCs w:val="28"/>
        </w:rPr>
        <w:t>Голик Е.С. Системное моделирование. Ч.1. Имитационное моделирование. Факторный эксперимент: учебно-методический комплекс (учебное пособие)/Е.С. Голик, О.В. Афанасьева. – СПб: СЗТУ, 2007.</w:t>
      </w:r>
      <w:bookmarkEnd w:id="1"/>
      <w:r>
        <w:rPr>
          <w:sz w:val="28"/>
          <w:szCs w:val="28"/>
        </w:rPr>
        <w:t xml:space="preserve"> – 211 с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bookmarkStart w:id="2" w:name="_Ref258404732"/>
      <w:bookmarkStart w:id="3" w:name="_Ref257886516"/>
      <w:bookmarkEnd w:id="3"/>
      <w:r>
        <w:rPr>
          <w:sz w:val="28"/>
          <w:szCs w:val="28"/>
        </w:rPr>
        <w:t xml:space="preserve">Голик Е.С. </w:t>
      </w:r>
      <w:bookmarkEnd w:id="2"/>
      <w:r>
        <w:rPr>
          <w:sz w:val="28"/>
          <w:szCs w:val="28"/>
        </w:rPr>
        <w:t xml:space="preserve">Математические методы системного анализа и теории приятия решений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Учебное пособие. – СПб: СЗТУ, 2005, - 1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bookmarkStart w:id="4" w:name="_Ref276642626"/>
      <w:r>
        <w:rPr>
          <w:sz w:val="28"/>
          <w:szCs w:val="28"/>
        </w:rPr>
        <w:t xml:space="preserve">Кудрявцев Е.М.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>. Основы имитационного моделирования различных систем. – М.: ДМК Пресс, 2004. – 320 с.: ил. (Серия «Проектирование»).</w:t>
      </w:r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bookmarkStart w:id="5" w:name="_Ref276648260"/>
      <w:r>
        <w:rPr>
          <w:sz w:val="28"/>
          <w:szCs w:val="28"/>
        </w:rPr>
        <w:t>Оптимизация решений на основе методов и моделей мат. программирования: Учеб. пособие по курсу «Систем. анализ и исслед. операций» для студ. спец. «Автоматизир. системы обраб. информ.» дневн. и дистанц. форм обуч. / С.С. Смородинский, Н.В. Батин. – Мн.: БГУИР, 2003. – 136 с.: ил.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bookmarkStart w:id="6" w:name="_Ref277080707"/>
      <w:r>
        <w:rPr>
          <w:sz w:val="28"/>
          <w:szCs w:val="28"/>
        </w:rPr>
        <w:t>Конспект лекций</w:t>
      </w:r>
      <w:bookmarkEnd w:id="6"/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bertus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54"/>
        </w:tabs>
        <w:ind w:left="370" w:firstLine="170"/>
      </w:pPr>
      <w:rPr>
        <w:rFonts w:ascii="Albertus" w:hAnsi="Albertus" w:cs="Albertu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2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2"/>
      <w:numFmt w:val="decimal"/>
      <w:lvlText w:val="%4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3"/>
      <w:numFmt w:val="none"/>
      <w:suff w:val="nothing"/>
      <w:lvlText w:val="3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none"/>
      <w:suff w:val="nothing"/>
      <w:lvlText w:val="4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5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474"/>
        </w:tabs>
        <w:ind w:left="190" w:firstLine="17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183"/>
        </w:tabs>
        <w:ind w:left="899" w:firstLine="170"/>
      </w:pPr>
      <w:rPr>
        <w:rFonts w:ascii="Albertus" w:hAnsi="Albertus" w:cs="Albertu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18" w:hanging="908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2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2"/>
      <w:numFmt w:val="decimal"/>
      <w:lvlText w:val="%4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3"/>
      <w:numFmt w:val="none"/>
      <w:suff w:val="nothing"/>
      <w:lvlText w:val="3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none"/>
      <w:suff w:val="nothing"/>
      <w:lvlText w:val="4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5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474"/>
        </w:tabs>
        <w:ind w:left="190" w:firstLine="17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lbertus;Candara" w:hAnsi="Albertus;Candara" w:cs="Albertus;Canda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lbertus;Candara" w:hAnsi="Albertus;Candara" w:cs="Albertus;Canda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lbertus;Candara" w:hAnsi="Albertus;Candara" w:cs="Albertus;Canda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lbertus;Candara" w:hAnsi="Albertus;Candara" w:cs="Albertus;Candar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344" w:leader="dot"/>
      </w:tabs>
      <w:ind w:left="360" w:hanging="360"/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bCs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43:00Z</dcterms:created>
  <dc:creator>ifokina</dc:creator>
  <dc:description/>
  <cp:keywords/>
  <dc:language>en-US</dc:language>
  <cp:lastModifiedBy>SYSTEM</cp:lastModifiedBy>
  <cp:lastPrinted>2010-11-11T14:04:00Z</cp:lastPrinted>
  <dcterms:modified xsi:type="dcterms:W3CDTF">2011-09-01T17:43:00Z</dcterms:modified>
  <cp:revision>2</cp:revision>
  <dc:subject/>
  <dc:title> </dc:title>
</cp:coreProperties>
</file>