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ечеткая лингвистическая переменная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лог - язык программирования ЭС</w:t>
      </w:r>
    </w:p>
    <w:p>
      <w:pPr>
        <w:pStyle w:val="Style18"/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Style18"/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Вопрос 24. Нечеткая лингвистическая переменна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нятие лингвистической переменн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нгвистическая переменная отличается от числовой переменной тем, что ее значениями являются не числа, а слова или предложения в естественном или формальном языке. Поскольку слова, в общем, менее точны, чем числа, понятие лингвистической переменной дает возможность приближенно описывать явления, которые настолько сложны, что не поддаются описанию в общепринятых количественных терминах. В частности, нечеткое множество, которое представляет собой ограничение, связанное со значениями лингвистической переменной, можно рассматривать как совокупную характеристику различных подклассов элементов универсального множества. В этом смысле роль нечетких множеств аналогична той роли, которую играют слова и предложения в естественном языке. Например, прилагательное "КРАСИВЫЙ" отражает комплекс характеристик внешности индивидуума. Это прилагательное можно также рассматривать как название нечеткого множества, которое является ограничением, обусловленным нечеткой переменной "КРАСИВЫЙ". С этой точки зрения термины "ОЧЕНЬ КРАСИВЫЙ", "НЕКРАСИВЫЙ", "ЧЕРЕЗВЫЧАЙНО КРАСИВЫЙ", "ВПОЛНЕ КРАСИВЫЙ" и т.п. — названия нечетких множеств, образованных путем действия модификаторов "ОЧЕНЬ, НЕ, ЧЕРЕЗВЫЧАЙНО, ВПОЛНЕ" и т.п. на нечеткое множество "КРАСИВЫЙ". В сущности, эти нечеткие множества вместе с нечетким множеством "КРАСИВЫЙ" играют роль значений лингвистической переменной "ВНЕШНОСТЬ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ый аспект понятия лингвистической переменной состоит в том, что эта переменная более высокого порядка, чем нечеткая переменная, в том смысле, что значениями лингвистической переменной являются нечеткие переменные. Например, значениями лингвистической переменной "ВОЗРАСТ" могут быть: "МОЛОДОЙ, НЕМОЛОДОЙ, СТАРЫЙ, ОЧЕНЬ СТАРЫЙ, НЕ МОЛОДОЙ И НЕ СТАРЫЙ" и т.п. Каждое из этих значений является названием нечеткой переменной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321" r="-321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название нечеткой переменной, то ограничение, обусловленное этим названием, можно интерпретировать как смысл нечеткой переменн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1" t="-321" r="-321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ой важный аспект понятия лингвистической переменной состоит в том, что лингвистической переменной присущи два правил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интаксическое, которое может быть задано в форме грамматики, порождающей название значений переменно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емантическое, которое определяет алгоритмическую процедуру для вычисления смысла каждого значения.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Keyworddef"/>
          <w:sz w:val="28"/>
          <w:szCs w:val="28"/>
        </w:rPr>
        <w:t>Лингвистическая переменная</w:t>
      </w:r>
      <w:r>
        <w:rPr>
          <w:sz w:val="28"/>
          <w:szCs w:val="28"/>
        </w:rPr>
        <w:t xml:space="preserve"> характеризуется набором свойст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57325" cy="208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33" r="-33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тором: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524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3" t="-321" r="-233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звание переменной;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20891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233" r="-109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ает терм-множество перемен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524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3" t="-321" r="-233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множество названий лингвистических значений перемен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5240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3" t="-321" r="-233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каждое из таких значений является нечеткой перемен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1" t="-321" r="-321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 значениями из универсального множеств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1524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5" t="-321" r="-285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базовой перемен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0414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1" t="-467" r="-321" b="-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15240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6" t="-321" r="-256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интаксическое правило, порождающее назва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1" t="-321" r="-321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й перемен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915" cy="15240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3" t="-321" r="-233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15240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5" t="-321" r="-205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емантическое правило, которое ставит в соответствие каждой нечеткой перемен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1" t="-321" r="-321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е смысл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20891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233" r="-109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нечеткое подмножеств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20891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233" r="-109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ниверсального множеств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" cy="15240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5" t="-321" r="-285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кретное назва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1" t="-321" r="-321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рожденное синтаксическим правило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15240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6" t="-321" r="-256" b="-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термом. Терм, который состоит из одного слова или из нескольких слов, всегда фигурирующих вместе друг с другом, называется атомарным термом. Терм, который состоит из более чем одного атомарного терма, называется составным терм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меру, зададим лингвистическую переменную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 = «Возраст работника». Определим синтаксическое правило G как определение «оптимальный», налагаемое на переменную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imes New Roman" w:ascii="Times New Roman" w:hAnsi="Times New Roman"/>
          <w:sz w:val="28"/>
          <w:szCs w:val="28"/>
        </w:rPr>
        <w:t xml:space="preserve">. Тогда полное терм-множество значений T = { T1 = Оптимальный возраст работника, T2 = Неоптимальный возраст работника }. Носителем U выступает отрезок [20, 70], измеряемый в годах человеческой жизни. И на этом носителе определены две функции принадлежности: для значения T1 -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T1(u), она изображена на рис. 2.2, для T1 -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>T2(u), причем первая из них отвечает нечеткому подмножеству M1, а вторая – M2. Таким образом, конструктивное описание лингвистической переменной завершен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prolog программирование язык лингвистический переменны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 xml:space="preserve">Вопрос 54. </w:t>
        <w:tab/>
        <w:t xml:space="preserve"> Пролог - язык программирования Э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log (от “PROgramming in LOGic”) — декларативный язык программирования общего назначения. Prolog был создан в 1972 с целью сочетать использование логики с представлением знаний. С тех пор у него появился ряд диалектов, расширяющих основу языка различными возможностями. Стандарт языка дан в ISO/IEC 13211-1 (1995 год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log — один из старейших и все еще один из наиболее популярных языков логического программирования, хотя он значительно менее популярен, чем основные императивные языки. Он используется в системах обработки естественных языков, исследованиях искусственного интеллекта, экспертных системах, онтологиях и других предметных областях, для которых естественно использование логической парадигм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log был создан под влиянием более раннего языка Planner и позаимствовал из него следующие идеи: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ный логический вывод (вызов процедур по шаблону, исходя из целей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структура управляющей логики в виде вычислений с откатам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“отрицание как неудача”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разных имен для разных сущностей и т.д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ой парадигмой, реализованной в языке Prolog, является логическое программирование. Как и для большинства старых языков, более поздние реализации, например, Visual Prolog, добавляют в язык более поздние парадигмы, например, объектно-ориентированное или управляемое событиями программирование, иногда даже с элементами императивного стил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log использует один тип данных, терм, который бывает нескольких типов: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том</w:t>
      </w:r>
      <w:r>
        <w:rPr>
          <w:rFonts w:cs="Times New Roman" w:ascii="Times New Roman" w:hAnsi="Times New Roman"/>
          <w:sz w:val="28"/>
          <w:szCs w:val="28"/>
        </w:rPr>
        <w:t xml:space="preserve"> — имя без особого смысла, используемое для построения составных термо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троки</w:t>
      </w:r>
      <w:r>
        <w:rPr>
          <w:rFonts w:cs="Times New Roman" w:ascii="Times New Roman" w:hAnsi="Times New Roman"/>
          <w:sz w:val="28"/>
          <w:szCs w:val="28"/>
        </w:rPr>
        <w:t xml:space="preserve"> такие же, как и в других языках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менная</w:t>
      </w:r>
      <w:r>
        <w:rPr>
          <w:rFonts w:cs="Times New Roman" w:ascii="Times New Roman" w:hAnsi="Times New Roman"/>
          <w:sz w:val="28"/>
          <w:szCs w:val="28"/>
        </w:rPr>
        <w:t xml:space="preserve"> обозначается именем, начинающимся с прописной буквы, и используется как символ-заполнитель для любого другого терм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ставной терм</w:t>
      </w:r>
      <w:r>
        <w:rPr>
          <w:rFonts w:cs="Times New Roman" w:ascii="Times New Roman" w:hAnsi="Times New Roman"/>
          <w:sz w:val="28"/>
          <w:szCs w:val="28"/>
        </w:rPr>
        <w:t xml:space="preserve"> состоит из атома-функтора, за которым следует несколько аргументов, каждый из которых в свою очередь является атомо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ы, написанные на чистом Prolog, описывают отношения между обрабатываемыми сущностями при помощи клауз Хорна. Клауза — это формула вида </w:t>
      </w:r>
      <w:r>
        <w:rPr>
          <w:rStyle w:val="HTML"/>
          <w:rFonts w:cs="Times New Roman"/>
          <w:sz w:val="28"/>
          <w:szCs w:val="28"/>
        </w:rPr>
        <w:t>Голова :- Тело.</w:t>
      </w:r>
      <w:r>
        <w:rPr>
          <w:sz w:val="28"/>
          <w:szCs w:val="28"/>
        </w:rPr>
        <w:t xml:space="preserve">, которая читается как “чтобы доказать/решить Голову, следует доказать/решить Тело”. Тело клаузы состоит из нескольких предикатов (целей клаузы), скомбинированных с помощью конъюнкции и дизъюнкции. Клаузы с пустым телом называются фактами и эквивалентны клаузам вида </w:t>
      </w:r>
      <w:r>
        <w:rPr>
          <w:rStyle w:val="HTML"/>
          <w:rFonts w:cs="Times New Roman"/>
          <w:sz w:val="28"/>
          <w:szCs w:val="28"/>
        </w:rPr>
        <w:t>Голова :- true.</w:t>
      </w:r>
      <w:r>
        <w:rPr>
          <w:sz w:val="28"/>
          <w:szCs w:val="28"/>
        </w:rPr>
        <w:t xml:space="preserve"> (true — не атом, как в других языках, а встроенный предикат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ругой важной частью Prolog являются предикаты. Унарные предикаты выражают свойства их аргументов, тогда как предикаты с несколькими аргументами выражают отношения между ними. Ряд встроенных предикатов языка выполняют ту же роль, что и функции в других языках, например, …. Предикаты с несколькими аргументами могут действовать в нескольких направлениях в зависимости от того, какие из аргументов уже связаны, а какие — нет. Наконец, для того, чтобы быть языком общего назначения, Prolog должен предоставлять ряд сервисных функций, например, процедур ввода/вывода. Они реализованы как предикаты без специального логического смысла, которые всегда оцениваются как истинные и выполняют свои сервисные функции как побочный эффект оценивани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выполнения программы на Prolog является оценивание одного целевого предиката. Имея этот предикат и набор правил и фактов, заданных в программе, Prolog пытается найти привязки (значения) переменных, при которых целевой предикат принимает значение истинност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ограммы на Прологе отличается от структуры программы, написанной на процедурном языке. Пролог-программа является собранием правил и фактов. Решение задачи достигается интерпретацией этих правил и фактов. При этом пользователю не требуется обеспечивать детальную последовательность инструкций, чтобы указать, каким образом осуществляется управление ходом вычислений на пути к результату. Вместо этого он только определяет возможные решения задачи и обеспечивает программу фактами и правилами, которые позволяют ей отыскать требуемое решение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других отношениях Пролог не отличается от традиционных языков программирования. Как и в случае программы написанной на любом другом языке, Пролог-программа предназначена для решения отдельной задач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ог (Prolog) — язык логического программирования, основанный на логике дизъюнктов Хорна, представляющей собой подмножество логики предикатов первого порядка. Начало истории языка относится к 70-м годам XX века. Будучи декларативным языком программирования, Пролог воспринимает в качестве программы некоторое описание задачи, и сам производит поиск решения, пользуясь механизмом бэктрекинга и унификацией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ог относится к так называемым декларативным языкам, требующим от автора умения составить формальное описание ситуации. Поэтому программа на Прологе не является таковой в традиционном понимании, так как не содержит управляющих конструкций типа if … then, while … do; нет даже оператора присваивания. В Прологе задействованы другие механизмы. Задача описывается в терминах фактов и правил, а поиск решения Пролог берет на себя посредством встроенного механизма логического вывод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возможных синтаксических конструкций Пролога невелик, и в этом смысле язык прост для изучения. С другой стороны, декларативный стиль программирования оказывается столь непривычным и новым для опытных программистов, что вызывает шок и в ряде случаев оказывается тормозом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лог реализован практически для всех известных операционных систем и платформ. В число операционных систем входят OS для мэйнфреймов, всё семейство Unix, Windows, OS для мобильных платформ. Многие современные реализации языка имеют внутреннее расширение за счет ООП-архитектуры. Кроме проприетарных решений, существуют свободные реализации Пролог. Пролог критикуется в первую очередь за свою недостаточную гибкость, отчего решения на обычных языках программирования (типа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C++</w:t>
        </w:r>
      </w:hyperlink>
      <w:r>
        <w:rPr>
          <w:sz w:val="28"/>
          <w:szCs w:val="28"/>
        </w:rPr>
        <w:t xml:space="preserve">, Java) в сочетании с базами данных оказываются более технологичными, чем аналогичные решения на Прологе. Негибкость заключается в трудности изучения языка, более высоких требованиях к квалификации программиста на Прологе, трудности отладки программы, неразвитости технологии программирования, плохой контролируемости промежуточных результатов. 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вехи развития языка Prolog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log стал воплощением идеи использования логики в качестве языка программирования, которая зародилась в начале 1970-х годов, и само его название является сокращением от слов “programming in logic” (программирование в терминах логики). Первыми исследователями, которые занялись разработкой этой идеи, были Роберт Ковальски (Robert Kowalski) из Эдинбурга (теоретические основы), Маартен ван Эмден (Maarten van Emden) из Эдинбурга (экспериментальная демонстрационная система) и Ален Колмероэ (Alain Colmerauer) из Марселя (реализация). Популяризации языка Prolog во многом способствовала эффективная реализация этого языка в середине 1970-х годов Дэвидом Д. Г. Уорреном (David D.H. Warren) из Эдинбурга. К числу новейших достижений в этой области относятся средства программирования на основе логики ограничений (Constraint Logic Programming — CLP), которые обычно реализуются в составе системы Prolog. Средства CLP показали себя на практике как исключительно гибкий инструмент для решения задач составления расписаний и планирования материально-технического снабжения. А в 1996 году был опубликован официальный стандарт ISO языка Prolog. 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ее заметные тенденции в истории развития языка Prolog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и языка Prolog наблюдаются очень интересные тенденции. Этот язык быстро приобрел популярность в Европе как инструмент практического программирования. В Японии вокруг языка Prolog были сосредоточены все разработки компьютеров пятого поколения. С другой стороны, в США этот язык в целом был принят с небольшим опозданием в связи с некоторыми историческими причинами. Одна из них состояла в том, что Соединенные Штаты вначале познакомились с языком Microplanner, который также был близок к идее логического программирования, но неэффективно реализован. Определенная доля низкой популярности Prolog в этой стране объясняется также реакцией на существовавшую вначале “ортодоксальную школу” логического программирования, представители которой настаивали на использовании чистой логики и требовали, чтобы логический подход не был “запятнан” практическими средствами, не относящимися к логике. В прошлом это привело к широкому распространению неверных взглядов на язык Prolog. Например, некоторые считали, что на этом языке можно программировать только рассуждения с выводом от целей к фактам. Но истина заключается в том, что Prolog — универсальный язык программирования и на нем может быть реализован любой алгоритм. Далекая от реальности позиция “ортодоксальной школы” была преодолена практиками языка Prolog, которые приняли более прагматический подход, воспользовавшись плодотворным объединением нового, декларативного подхода с традиционным, процедурным.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Элементы синтаксиса:</w:t>
      </w:r>
    </w:p>
    <w:tbl>
      <w:tblPr>
        <w:tblW w:w="64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1"/>
        <w:gridCol w:w="1839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ентарий до конца стро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строзависимо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рное выражение идентификатора переменн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_A-Z][_a-zA-Z0-9]*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рное выражение идентификатора функ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_a-z][_a-zA-Z0-9]*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уппировка выраж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... 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http://sedok.narod.ru/fuzzy.html - Ключевые понятия теории нечетких множеств.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http://ru.wikipedia.org/wiki/Лингвистическая_переменная</w:t>
        </w:r>
      </w:hyperlink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intuit.ru/department/ds/fuzzysets/9/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progopedia.ru/language/prolog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24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Keyworddef">
    <w:name w:val="keyword_def"/>
    <w:qFormat/>
    <w:rPr>
      <w:rFonts w:cs="Times New Roman"/>
    </w:rPr>
  </w:style>
  <w:style w:type="character" w:styleId="Keyword">
    <w:name w:val="keyword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hyperlink" Target="http://progopedia.ru/language/c-plus-plus/" TargetMode="External"/><Relationship Id="rId23" Type="http://schemas.openxmlformats.org/officeDocument/2006/relationships/hyperlink" Target="http://ru.wikipedia.org/wiki/&#1051;&#1080;&#1085;&#1075;&#1074;&#1080;&#1089;&#1090;&#1080;&#1095;&#1077;&#1089;&#1082;&#1072;&#1103;_&#1087;&#1077;&#1088;&#1077;&#1084;&#1077;&#1085;&#1085;&#1072;&#1103;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39:00Z</dcterms:created>
  <dc:creator>chupikaid</dc:creator>
  <dc:description/>
  <cp:keywords/>
  <dc:language>en-US</dc:language>
  <cp:lastModifiedBy>SYSTEM</cp:lastModifiedBy>
  <dcterms:modified xsi:type="dcterms:W3CDTF">2011-09-01T17:39:00Z</dcterms:modified>
  <cp:revision>2</cp:revision>
  <dc:subject/>
  <dc:title/>
</cp:coreProperties>
</file>