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граммно-математическое информационное оружие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Style16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ОБЩАЯ ХАРАКТЕРИСИКА РАБОТЫ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ОСНОВНОЕ СОДЕРЖАНИЕ</w:t>
      </w:r>
    </w:p>
    <w:p>
      <w:pPr>
        <w:pStyle w:val="Style16"/>
        <w:spacing w:lineRule="auto" w:line="360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2.1 Введение</w:t>
      </w:r>
    </w:p>
    <w:p>
      <w:pPr>
        <w:pStyle w:val="Style16"/>
        <w:spacing w:lineRule="auto" w:line="360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2.2 Определение, понятие и классификация</w:t>
      </w:r>
    </w:p>
    <w:p>
      <w:pPr>
        <w:pStyle w:val="Style16"/>
        <w:spacing w:lineRule="auto" w:line="360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2.3 Объекты воздействия и поражающие факторы</w:t>
      </w:r>
    </w:p>
    <w:p>
      <w:pPr>
        <w:pStyle w:val="Style16"/>
        <w:spacing w:lineRule="auto" w:line="360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2.4 Меры противодействия ПМИО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СНОВНЫЕ РЕЗУЛЬТАТЫ РАБОТЫ</w:t>
      </w:r>
    </w:p>
    <w:p>
      <w:pPr>
        <w:pStyle w:val="Style16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БЩАЯ ХАРАКТЕРИСТИКА РАБОТЫ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КТУАЛЬНОСТЬ ТЕ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Информация всегда играла важную роль в мире. А в наше время она стала неотъемлемой частью наше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временные технические средства ускорили процесс добывания, обработки и доставки информации, процесс ее обновления. Она стала оперативной, глобальной и разноплановой. Информация стала средством воздействия на мысли, поступки, поведение, принимаемые решения, на образ жизни и мировоззрение отдельного человека, коллективов, наций и народов. Выразительность показа, богатая цветовая гамма, высокое качество звучания, искусство монтажа и освещения событий резко повысили эффективность воздействия на человека, позволили формировать вектор такого воздействия в требуемом направлении. Таким образом, вмешиваясь в регулирование информационных потоков, в процесс их обработки и управления, можно влиять на те или иные события. При этом необходимо подчеркнуть глобальность информационных воздействий в различных сферах деятельности. Это касается не только известных технических приемов воздействий на компьютерные сети, каналы получения и обработки информации, на центры управления и наведения, глобальные военно-космические информационные системы, но и разрабатываемых методов информационных воздействий на человека и общество, в целом на информационную сферу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Темпы развития информационной техники и технологии, масштабы ее внедрения являются беспрецедентными для мировой истории. Таким образом, информатизация (компьютеризация, электронизация) становится одним из важнейших факторов общественного развития, едва ли не решающим участником исторического соперничества на мировой арене.[1]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ЛЬ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лью данной работы является рассмотрение роли ПМИО в современном мире.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ЗАДАЧИ РАБОТЫ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ля достижения поставленной цели необходимо рассмотреть следующие задачи: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нятие ПМИО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екты воздействия данного вида оружия и его поражающие факторы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ры противодействия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СНОВНОЕ СОДЕРЖАНИЕ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7"/>
        <w:numPr>
          <w:ilvl w:val="1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ВВЕДЕ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/>
          <w:bCs/>
          <w:color w:val="000000"/>
          <w:sz w:val="28"/>
          <w:szCs w:val="24"/>
        </w:rPr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Информационным оружием называют способы и средства уничтожения, искажения или похищения информационных массивов, преодоления систем защиты информации, ограничения или запрета доступа к ним законных пользователей, дезорганизации работы технических средств, вывода из строя телекоммуникационных сетей, компьютерных систем, всей инфраструктуры высокотехнологического обеспечения жизни общества и функционирования системы управления государство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«информационное оружие» включает технические и программные средства, обеспечивающие несанкционированный доступ к базам данных, нарушение штатного режима функционирования технических средств и программного обеспечения, а также вывод из строя ключевых элементов информационной инфраструктуры отдельного государства или группы государст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мерность использования термина «информационное оружие» обусловлена тем, что в контексте использования информации как основы вида оружия она может характеризоваться следующими показателями: целенаправленность, избирательность, рассредоточенность, масштабность воздействия, досягаемость, скорость доставки, комплексность влияния на технические способы, системы и на личный состав, возможность регулирования «мощности» воздейств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онному оружию присущи атакующий характер, универсальность, скрытность, многовариантность форм реализации (в т.ч. программно-аппаратной и технической), радикальность влияния, широкие возможности в выборе времени и места применения, наконец, экономичность, что делает его чрезвычайно привлекательным для атакующей стороны и чрезвычайно опасным для подвергшегося информационному воздейств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Самая большая опасность этого вида оружия - обезличенный характер его применения, что позволяет вести наступательные действия анонимно, даже без объявления войны. </w:t>
      </w:r>
      <w:r>
        <w:rPr>
          <w:rFonts w:cs="Times New Roman" w:ascii="Times New Roman" w:hAnsi="Times New Roman"/>
          <w:color w:val="000000"/>
          <w:sz w:val="28"/>
          <w:szCs w:val="24"/>
        </w:rPr>
        <w:t>К тому же, запретить разработку и использование информационного оружия (как это сделано, например, в отношении химического или бактериологического) едва ли возможно, как и ограничить усилия многих стран по формированию единого глобального информационного пространства. Все это и объясняет повышенное внимание к информационному оружию и перспективам его дальнейшего развития.[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ставляется логичным провести классификацию информационного оружия (ИО) в соответствие с видами информационной борьбы (войны) и подразделить его на два основных вида: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информационно-техническое и информационно-психологическое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В этом случае главными объектами нападения информационного оружия первого вида яв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техник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второго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люди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обходимо заметить, что термин «информационное оружие » получил широкое распространение после завершения военной операции Международных сил (МНС) против Ирака в 1991 г. Военные специалисты тогда посчитали, что решающий вклад в победу Международных сил над вооруженными силами Ирака внесло комплексное применение средств разведки, управления, связи, навигации и РЭБ. Совокупность этих средств и было определено как информационное оружие, названное потом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информационным оружием театра военных действий (ИО ТВД)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озросшее значение информации в жизни современного общества позволило в начале 80-х годов выделить в совокупном потенциале государства ресурсы особого рода —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информационные (ИР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в которые включается прежде всего информация на материальных носителях или существующая в любой другой форме. Особое значение ИР обусловлено не только их качественными показателями, сколько тем ключевым положением, которое они в силу особой роли информации как системообразующего фактора занимают по отношению к любым другим ресурсам государства — экономическому, научно-техническому и военному. Широкое вовлечение ИР в сферу экономического и военного противоборства различных государств способствует ускоренному развитию экономической, научно-технической и собственно военной составляющих военных потенциалов государств. Материальными носителями информации в современном мире являются центры обработки и анализа информации, каналы информационного обмена, линии связи, системы и средства защиты информации, составляющие в совокуп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информационную инфраструктуру государства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. Именно на нее направлено острие информационно-технических средств воздействия, являющихся собственно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  <w:t>программно-математическим (интеллектуально- техническим) оружием</w:t>
      </w:r>
      <w:r>
        <w:rPr>
          <w:rFonts w:cs="Times New Roman" w:ascii="Times New Roman" w:hAnsi="Times New Roman"/>
          <w:color w:val="000000"/>
          <w:sz w:val="28"/>
          <w:szCs w:val="24"/>
        </w:rPr>
        <w:t>. [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2 ОПРЕДЕЛЕНИЕ, ПОНЯТИЕ КЛАССФИК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ИНФОРМАЦИОННОЕ ПРОГРАММНО-МАТЕМАТИЧЕСКОЕ ОРУЖИЕ (ИПМО) — это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совокупность способов и средств, позволяющая целенаправленно изменять (уничтожать, искажать), копировать, блокировать информацию, преодолевать системы защиты, ограничивать допуск законных пользователей, осуществлять дезинформацию, нарушать функционирование носителей информации, дезорганизовывать работу технических средств, компьютерных систем и информационно-вычислительных сетей, применяемая в ходе информационной борьбы (войны) для достижения поставленных целей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Это оружие включает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ства разрушения (подавления) информационного обмена в телекоммуникационных сетях, его фальсификации, передачи по каналам государственного и военного управления нужной (для воздействующей стороны) 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ства воздействия на каналы обмена информацией путем создания помех, искажения содержания информации, введения ложных сведений, дез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ные закладки («троянская программа», «логическая бомба», «логический люк», «программная ловушка», «программный червь»), заранее внедряемые в информационно-управляющие центры, компьютерные сети, программно-технические средства, которые самостоятельно (в установленное время) или по специальному сигналу приводятся в действие, уничтожая (искажая) информацию или дезорганизуя их работу. Специальные программы (например, «троянский конь») позволяет осуществить скрытый доступ к информационному массиву противника с целью получения разведывательной информ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омпьютерные вирусы, способные разрушать, искажать программное обеспечение и информацию в компьютерных сетях, электронных телефонных станциях, системах управления и связ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йтрализаторы тестовых программ, обеспечивающие невозможность выявления недостатков программных средств или наличие в них вирусов с помощью специальных тестовых програм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особы и средства, позволяющие внедрять «логические бомбы» и вирусы в информационные сети противника.[4]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color w:val="000000"/>
          <w:sz w:val="28"/>
        </w:rPr>
      </w:pPr>
      <w:r>
        <w:rPr>
          <w:b w:val="false"/>
          <w:color w:val="000000"/>
          <w:sz w:val="28"/>
          <w:szCs w:val="24"/>
        </w:rPr>
        <w:t>Программно-математическое оружие делиться на два типа:</w:t>
      </w:r>
    </w:p>
    <w:p>
      <w:pPr>
        <w:pStyle w:val="Heading2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b w:val="false"/>
          <w:iCs/>
          <w:color w:val="000000"/>
          <w:sz w:val="28"/>
          <w:szCs w:val="24"/>
        </w:rPr>
        <w:t>Средства воздействия на программный продукт</w:t>
      </w:r>
      <w:r>
        <w:rPr>
          <w:b w:val="false"/>
          <w:color w:val="000000"/>
          <w:sz w:val="28"/>
          <w:szCs w:val="24"/>
        </w:rPr>
        <w:t>;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Средства воздействия на канал передачи информации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енностями данного типа оружия являются следующие фактор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Универсальность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Скрытность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Экономическая эффективность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Масштабность применения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Сложность международного контроля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Эффект «Цепной реакции»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Психологическое воздействие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особы и средства воздейств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Средства разрушения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Программные закладки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Средства воздействия на каналы распространения информации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Компьютерные вирусы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Нейтрализаторы тестовых программ</w:t>
      </w:r>
      <w:r>
        <w:rPr>
          <w:rFonts w:cs="Times New Roman" w:ascii="Times New Roman" w:hAnsi="Times New Roman"/>
          <w:color w:val="000000"/>
          <w:sz w:val="28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</w:rPr>
        <w:t>Средства внедрения постороннего кода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[</w:t>
      </w:r>
      <w:r>
        <w:rPr>
          <w:rFonts w:cs="Times New Roman" w:ascii="Times New Roman" w:hAnsi="Times New Roman"/>
          <w:color w:val="000000"/>
          <w:sz w:val="28"/>
          <w:szCs w:val="24"/>
        </w:rPr>
        <w:t>5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7"/>
        <w:numPr>
          <w:ilvl w:val="1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БЪЕКТЫ ВОЗДЕЙСТВИЯ И ПОРАЖАЮЩИЕ ФАКТО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современных войнах объектами информационного влияния станут сознание и психика человека, системы управления и другие информационно-технические системы, средства боевого по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развитии систем вооружений сейчас прослеживается устойчивая тенденция увеличения в них удельного веса информационного оружия. Подобная «информационная эволюция» происходит в несколько этап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-й этап связан с применением информоружия для противодействия средствам поражения. Здесь следует выделить средства радиоэлектронного противодействия (РЭП), которые не являются оружием, разрушающим объекты, но их применение предшествует в современной войне началу боевых операций, «расчищает» дорогу для беспрепятственного применения боевых систем высокоточного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ЭП призвано блокировать или усложнять функционирование электронных средств неприятеля способом излучения, отражения электромагнитных, акустических и инфракрасных сигналов. РЭП осуществляется автоматическими наземными, корабельными и авиационными системами постановки помех. За несколько суток до начала операции «Буря в пустыне» США впервые в широких масштабах провели радиоэлектронное подавление активных средств ПВО, органов управления и иных важных объектов на территории Ирака. Как отмечали западные эксперты, это был «шторм в эфире» - американцы нанесли такой мощный радиоэлектронный удар по Ираку, что заглушили даже некоторые радионаправления на территории южных военных округов Совет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обенность 2-го этапа эволюции в том, что основным объектом информвлияния становятся системы управления и связи, информационные и компьютерные сети. Для вывода из строя таких систем и объектов разработано специальное информационное оружие, к которому относятся средства программно-математического влияния, такие, как компьютерные вирусы, логические бомбы, «троянские кони», нейтрализаторы тестовых программ, и электромагнитное оруж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Компьютерный вирус (Software Virus, КВ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специальная программа, которая внедряется в «чужую» электронную среду. КВ может передаваться по линиям связи и сетям обмена информацией, проникать в электронные телефонные станции и системы управления. В заданное время (или по сигналу) КВ уничтожает информацию, хранящуюся в памяти ЭВМ, может деформировать ее произвольным образом или целенаправл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Логическая бомба (Logic Bomb, ЛБ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так называемая «программная закладка», которая заранее вносится в информсистемы и сети, обеспечивающие управление объектами военной и гражданской инфраструктуры. ЛБ по сигналу (или в установленное время) приводится в действие, стирая или искажая информацию в компьют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Троянский конь» (The Trojan Horse, разновидность ЛБ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- программа, позволяющая осуществлять скрытый, несанкционированный доступ к информресурсам неприятеля с целью добывания разведыватель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Нейтрализаторы тестовых программ (Testing Software Neutralizer)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делают невозможным выявление случайных и специально созданных недостатков программного обеспечения. Кроме того, существуют разнообразные отклонения и дефекты, которые сознательно вносятся в программное обеспечение изготовителями программны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 средствам программно-математического влияния относятся также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редства подавления информобмена в телекоммуникационных сетях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фальсификация информации в каналах государственного и военного управления, а также различного рода ошибки, сознательно внесенные программистами или лазутчиками в программное обеспечение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(Software Holes)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Разработка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электромагнитного оруж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началась в 80-х годах в рамках реализации программы «Звездные войны», завершившейся созданием пушки, позволяющей осуществлять направленный выброс высокоэнергетического пучка в радиочастотном диапазоне. Одно из его основных преимуществ - относительная дешевиз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менение вышеупомянутых средств программно-математического влияния способно парализовать функционирование государственной власти в стране и подавить всю систему управления вооруженными силами. Поэтому современная война начинается именно с массированного применения информоружия в таких формах, как радиоэлектронная борьба, радиоразведка, дезорганизация систем управления войсками и оружием, специальное программно-математическое влияние, направленное против существующих информсистем. Комплекс таких действий призван парализовать противника, что позволит свести к минимуму потери при проведении наземн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 самому большому информвоздействию как сегодня, так и в будущих войнах подвергается человек - как ключевой компонент любых вооруженных сил. Концентрация усилий вокруг наращивания информвлияния на человека и является характерным признаком 3-го этапа развития систем информоружия. К таким системам следует отнести прежде всего психотропное оружие, средства зомбирования человека и средства психологической войны. Эти системы влияют на сознание и психику людей, что дает возможность руководить их пове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Цель психологической войны - разрушить или изменить в массовом сознании другой нации ее собственное видение своих роли и места в мировых процессах, а также разрушить или изменить представления об этом у осталь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бъектом воздействия становятся как широкие слои населения, так и политико-экономическая элита государства. Здесь могут использоваться дипломатические методы, пропагандистские и психологические кампании, деятельность местных СМИ, проникновение в компьютерные сети и базы данных и пр. Здесь сходятся в одной точке экономическая, политическая и социальная формы ведения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реди основных средств влияния на человека следует отметить, в частности, психотропное оружия (пси-оружие). Его действие основано на использовании дистанционного влияния пси-одаренного оператора (экстрасенса) на другого человека с целью корректировки поведения или влияния на физиологические функции. Существует также возможность создания соответствующих технических устройств, например различного рода боевых психотропных устройств (генератор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узком значении под психотропным оружием следует понимать использование в военных целях потенциала пси-феноменов - экстрасенсорной перцепции (телепатии, ясновидения, предвидения) и психокинеза в природном или техническом «исполнен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актика показывает, что процесс экстрасенсорного влияния значительно облегчается при использовании какой-либо «опорной» системы коммуникации: телефонной связи, радиотрансляционной сети или системы телевещания. Теле- да и любые массовые сеансы экстрасенсорного влияния иллюстрируют реальную возможность влиять на личность, в том числе опираясь на существующие технические способы связи или передачи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4"/>
          <w:lang w:val="en-US"/>
        </w:rPr>
        <w:t>информационный оружие программ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кустическое оружие - это излучение энергии определенной частоты, позволяющее наносить поражение живой силе и радиоэлектронным средствам против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оевые генераторы могут устанавливаться на морских, воздушных и космических носителях. Излучение энергии непосредственно на объект поражения или создание соответствующего фона способно превратить дивизию противника в стадо испуганных идиотов. Люди будут ощущать беспричинный страх, сильную головную боль, их действия станут непредсказуемыми, возможно полное необратимое разрушение псих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кустическое оружие активно разрабатывается и уже существует в лабораторных вариантах. Оно может быть принято на вооружение в некоторых странах в течение 10-15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же достаточно известен и так называемый «вирус №666», пагубно влияющий на «психофизиологическое состояние» оператора ЭВМ. Этот «вирус-убийца» выдает на экран особую цветовую комбинацию, приводящую человека в состояние гипнотического транса, и вызывает подсознательное его восприятие, резко меняющее функционирование сердечно-сосудистой системы вплоть до блокирования сосудов головного мозга.[2]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2.4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МЕРЫ ПРОТИВОДЕЙСТВИЯ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color w:val="000000"/>
          <w:sz w:val="28"/>
          <w:szCs w:val="24"/>
        </w:rPr>
      </w:pPr>
      <w:r>
        <w:rPr>
          <w:rFonts w:cs="Times New Roman"/>
          <w:b w:val="false"/>
          <w:color w:val="000000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b/>
          <w:color w:val="000000"/>
          <w:sz w:val="28"/>
          <w:szCs w:val="24"/>
        </w:rPr>
        <w:t>Для защиты информации от ПМИО используют такие средства защиты как: программные, аппаратные и технические. Рассмотрим каждое из данных средств подробнее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rStyle w:val="Mwheadline"/>
          <w:color w:val="000000"/>
          <w:sz w:val="28"/>
          <w:szCs w:val="24"/>
        </w:rPr>
        <w:t>Программные средства защиты информ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троенные средства защиты информ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ециализированные программные средства защиты информации от несанкционированного доступа обладают в целом лучшими возможностями и характеристиками, чем встроенные средства. Кроме программ шифрования и криптографических систем, существует много других доступных внешних средств защиты информации. Из наиболее часто упоминаемых решений следует отметить следующие две системы, позволяющие ограничить и контролировать информационные поток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Межсетевые экраны (также называемые брандмауэрами или файрволами — от нем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de-DE"/>
        </w:rPr>
        <w:t>Brandmauer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англ. </w:t>
      </w:r>
      <w:r>
        <w:rPr>
          <w:rFonts w:cs="Times New Roman" w:ascii="Times New Roman" w:hAnsi="Times New Roman"/>
          <w:i/>
          <w:iCs/>
          <w:color w:val="000000"/>
          <w:sz w:val="28"/>
          <w:szCs w:val="24"/>
          <w:lang w:val="en"/>
        </w:rPr>
        <w:t>firewall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— «противопожарная стена»). Между локальной и глобальной сетями создаются специальные промежуточные серверы, которые инспектируют и фильтруют весь проходящий через них трафик сетевого/транспортного уровней. Это позволяет резко снизить угрозу несанкционированного доступа извне в корпоративные сети, но не устраняет эту опасность полностью. Более защищенная разновидность метода — это способ маскарада (masquerading), когда весь исходящий из локальной сети трафик посылается от имени firewall-сервера, делая локальную сеть практически невиди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Proxy-servers (proxy — доверенность, доверенное лицо). Весь трафик сетевого/транспортного уровней между локальной и глобальной сетями запрещается полностью — маршрутизация как таковая отсутствует, а обращения из локальной сети в глобальную происходят через специальные серверы-посредники. Очевидно, что при этом обращения из глобальной сети в локальную становятся невозможными в принципе. Этот метод не дает достаточной защиты против атак на более высоких уровнях — например, на уровне приложения (вирусы, код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Java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JavaScript</w:t>
      </w:r>
      <w:r>
        <w:rPr>
          <w:rFonts w:cs="Times New Roman" w:ascii="Times New Roman" w:hAnsi="Times New Roman"/>
          <w:color w:val="000000"/>
          <w:sz w:val="28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VPN (виртуальная частная сеть) позволяет передавать секретную информацию через сети, в которых возможно прослушивание трафика посторонними людьми. Используемые технологии: PPTP, PPPoE, IPSec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rStyle w:val="Mwheadline"/>
          <w:color w:val="000000"/>
          <w:sz w:val="28"/>
          <w:szCs w:val="24"/>
        </w:rPr>
        <w:t>Аппаратные средства защиты информации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аппаратным средствам защиты относятся различные электронные, электронно-механические, электронно-оптические устройства. К настоящему времени разработано значительное число аппаратных средств различного назначения, однако наибольшее распространение получают следующие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пециальные регистры для хранения реквизитов защиты: паролей, идентифицирующих кодов, грифов или уровней секрет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тройства измерения индивидуальных характеристик человека (голоса, отпечатков) с целью его идентифик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хемы прерывания передачи информации в линии связи с целью периодической проверки адреса выдачи данных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стройства для шифрования информации (криптографические методы)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rStyle w:val="Mwheadline"/>
          <w:color w:val="000000"/>
          <w:sz w:val="28"/>
          <w:szCs w:val="24"/>
        </w:rPr>
        <w:t>Технические средства защиты информации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щиты периметра информационной системы создаютс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истемы охранной и пожарной сигнализац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истемы цифрового видео наблюде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истемы контроля и управления доступом (СКУД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а информации от ее утечки техническими каналами связи обеспечивается следующими средствами и мероприятиями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спользованием экранированного кабеля и прокладка проводов и кабелей в экранированных конструкциях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становкой на линиях связи высокочастотных фильтр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строение экранированных помещений («капсул»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спользование экранированного оборудова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становка активных систем зашумле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оздание контролируемых зон.</w:t>
      </w:r>
    </w:p>
    <w:p>
      <w:pPr>
        <w:pStyle w:val="Style17"/>
        <w:numPr>
          <w:ilvl w:val="0"/>
          <w:numId w:val="0"/>
        </w:numPr>
        <w:spacing w:lineRule="auto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ОСНОВНЫЕ РЕЗУЛЬТАТЫ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данном реферате была рассмотрена тема «Программно-математического информационного оружия». Так же были выявлены основные направления, по которым применяется данный вид оружия, указаны типы, особенности, средства и способы воздействия ПМИ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Н.А. Костин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>Общая математическая модель защиты информации»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2. Перепелица Г.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>«ИНФОРМАЦИОННЫЕ ВОЙНЫ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3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http://flot.com/publications/books/shelf/safety/18.htm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4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http://ru.wikibooks.org/wiki/Контроль_Разум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5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http://08.at.ua/publ/4-1-0-2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ditsection">
    <w:name w:val="editsection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36:00Z</dcterms:created>
  <dc:creator>Марина</dc:creator>
  <dc:description/>
  <cp:keywords/>
  <dc:language>en-US</dc:language>
  <cp:lastModifiedBy>SYSTEM</cp:lastModifiedBy>
  <dcterms:modified xsi:type="dcterms:W3CDTF">2011-09-01T17:36:00Z</dcterms:modified>
  <cp:revision>2</cp:revision>
  <dc:subject/>
  <dc:title/>
</cp:coreProperties>
</file>