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19809">
            <w:r>
              <w:rPr>
                <w:rStyle w:val="IndexLink"/>
                <w:lang w:val="en-US" w:eastAsia="en-US"/>
              </w:rPr>
              <w:t>1. Разработка требования к базе данных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Постановка задач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19811">
            <w:r>
              <w:rPr>
                <w:rStyle w:val="IndexLink"/>
                <w:lang w:val="en-US" w:eastAsia="en-US"/>
              </w:rPr>
              <w:t>1.2 Анализ информационных потоков, выбор модел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Проектная часть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19813">
            <w:r>
              <w:rPr>
                <w:rStyle w:val="IndexLink"/>
                <w:lang w:val="en-US" w:eastAsia="en-US"/>
              </w:rPr>
              <w:t>2.1 Проектирование базы данных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Создание базы данных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19815">
            <w:r>
              <w:rPr>
                <w:rStyle w:val="IndexLink"/>
                <w:lang w:val="en-US" w:eastAsia="en-US"/>
              </w:rPr>
              <w:t>2.3 Программирова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3319817">
            <w:r>
              <w:rPr>
                <w:rStyle w:val="IndexLink"/>
                <w:bCs w:val="false"/>
                <w:iCs w:val="false"/>
                <w:lang w:val="en-US" w:eastAsia="en-US"/>
              </w:rPr>
              <w:t>Список использованной литературы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В современных условиях возрастает значение информационных систем, позволяющих обеспечить информационную поддержку процессов принятия решений. Базы данных являются одним из основных элементов большинства информационных систем. Базой данных является представленная в объективной форме совокупность самостоятельных материалов, систематизированных таким образом, чтобы эти материалы могли быть найдены и обработаны с помощью электронной вычислительной машины. Рассматривая такую предметную область как автостанция, несомненно, невозможно обойтись без структурирования информации в базу данных. База данных обладает, по меньшей мере, тремя важными свойствами (признаками):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1. База данных хранится и обрабатывается в вычислительной системе. Таким образом, любые внекомпьютерные хранилища информации (архивы, библиотеки и т.п.) базами данных не являются.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2. Данные в базе данных хорошо структурированы (систематизированы). Под структурированностью в данном случае понимается явное выделение составных частей (элементов) и связей между ними.</w: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3. Структура базы данных обеспечивает эффективный поиск и обработку данных. Эффективность здесь главным образом определяется тем, как соотносятся гибкость и мощность возможностей (поиска и обработки) с затратами усилий и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создания приложения базы данных, как части информационной системы, очевидна - хранение в удобном виде, возможность совместного использования базы данных несколькими пользователями, средства поддержания данных в актуальном состоянии, возможность построения отчетов по запросу пользователя.</w:t>
      </w:r>
      <w:r>
        <w:br w:type="page"/>
      </w:r>
    </w:p>
    <w:p>
      <w:pPr>
        <w:pStyle w:val="Heading1"/>
        <w:ind w:hanging="0"/>
        <w:rPr/>
      </w:pPr>
      <w:bookmarkStart w:id="0" w:name="__RefHeading___Toc293319809"/>
      <w:bookmarkEnd w:id="0"/>
      <w:r>
        <w:rPr/>
        <w:t>1. Разработка требования к базе данны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разработки требований к базе данных можно выделить следующие этап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Постановка задач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Анализ информационных потоков, выбор модел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1.1 Постановка 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В рамках выполнения курсовой работы требуется разработать базу данных "Автостан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. Входные докум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l. Расписание рей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2. Сведения о покупателя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. Выходные докум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B</w:t>
      </w:r>
      <w:r>
        <w:rPr/>
        <w:t>1. Сведения о свободных местах на рейс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lang w:val="en-US"/>
        </w:rPr>
        <w:t>B</w:t>
      </w:r>
      <w:r>
        <w:rPr/>
        <w:t>2. Сведения о продаже биле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еквизи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р рейса, Пункт отправления, Пункт назначения, Дата отправления, Номер автобуса, Основной водитель, Сменный водитель, Количество мест, Проданные места на момент отправления, ФИО водителя, Номер водителя, Дата, Время в пути, Регистрационный номер проданного билета, Номер рейса, Дата отправления, Пункт назначения, Стоимость бил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а реализация следующих запросо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дать информацию о наличии свободного билета на рейс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вести список рейсов в один и тот же город с указанием времени пути и стоимости биле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293319811"/>
      <w:bookmarkEnd w:id="1"/>
      <w:r>
        <w:rPr/>
        <w:t>1.2 Анализ информационных потоков, выбор модел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нном этапе требуется логически построить информационную систему, призванную автоматизировать процесс учета данных какой-либо области человеческой деятельности; анализируя информационные потоки, необходимо выбрать модель базы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урсовой работе требуется разработать приложение для работы с базой данных "Автостанция", система управления которой предназначена для автоматизации работы автостанций. Автостанция является промежуточным звеном между другими автостанциями и пассажирами. Наличия этого звена выгодно и тем и другим: автостанции объединены в единую сеть с возможностью взаимной реализации билетов и передачи справочной информации; пассажиры, с другой стороны, не имеют проблем с покупкой билетов на тот или другой авторейс. На рис.1 отображены взаимосвязи между автостанцией и ее партнерами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410845</wp:posOffset>
                </wp:positionV>
                <wp:extent cx="5268595" cy="1713230"/>
                <wp:effectExtent l="5080" t="635" r="5080" b="736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8600" cy="1713240"/>
                          <a:chOff x="0" y="0"/>
                          <a:chExt cx="5268600" cy="1713240"/>
                        </a:xfrm>
                      </wpg:grpSpPr>
                      <wps:wsp>
                        <wps:cNvSpPr txBox="1"/>
                        <wps:spPr>
                          <a:xfrm>
                            <a:off x="0" y="175320"/>
                            <a:ext cx="107712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ста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175320"/>
                            <a:ext cx="108072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ажи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480" y="175320"/>
                            <a:ext cx="1381680" cy="89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стан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7760" y="54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1440" y="47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6760" y="79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1480" y="61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880" y="1157040"/>
                            <a:ext cx="1190160" cy="556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е билеты и справочная информ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5880" y="54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960" y="0"/>
                            <a:ext cx="609480" cy="23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ле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800640"/>
                            <a:ext cx="632520" cy="26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32.35pt;width:414.85pt;height:134.9pt" coordorigin="242,647" coordsize="8297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;top:923;width:1695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ста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37;top:923;width:1701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аж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200;top:923;width:2175;height:14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99;top:15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764;top:13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938;top:18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284;top:16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472;top:2469;width:1873;height:8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е билеты и справоч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2472;top:1500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5804;top:647;width:959;height:36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л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04;top:1908;width:995;height:41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spacing w:before="0" w:after="0"/>
        <w:contextualSpacing/>
        <w:rPr/>
      </w:pPr>
      <w:r>
        <w:rPr/>
        <w:t>Рис.1. Пример взаимосвязи информационных пото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задача проектирования базы данных - определение количества отношений и их реквизитного состава. Совокупность реквизитов, объединенных в более крупную единицу данных, называется составной единицей информации. На основе последних можно составить входные и выходные документы базы данных "Автостан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входной документ "Расписание рейс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 общей заголовочной части расположены такие реквизиты, как наименование организации, эмблема организации, главный диспетчер, так как эти реквизиты относятся ко всему докумен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 предметным строкам документа относятся в данном случае реквизиты номер рейса, дата отправления, пункт отправления, пункт назначения, время в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 заверительной части документа относится реквизит - начальник см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К реквизиту, предназначенному для улучшения читабельности документа, относится реквизит Расписание рейса, но этот реквизит не подлежит вводу в базу данных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4"/>
        <w:gridCol w:w="1773"/>
        <w:gridCol w:w="860"/>
        <w:gridCol w:w="859"/>
        <w:gridCol w:w="1742"/>
        <w:gridCol w:w="1344"/>
      </w:tblGrid>
      <w:tr>
        <w:trPr>
          <w:trHeight w:val="1608" w:hRule="atLeast"/>
        </w:trPr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59130" cy="148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60" cy="14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КОНТИНЕНТ</w:t>
                                  </w:r>
                                </w:p>
                              </w:txbxContent>
                            </wps:txbx>
                            <wps:bodyPr wrap="none" fromWordArt="1" lIns="158760" rIns="158760" tIns="66960" bIns="6696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fuchsia" stroked="t" o:allowincell="f" style="position:absolute;margin-left:0pt;margin-top:-11.75pt;width:51.85pt;height:1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КОНТИНЕНТ</w:t>
                            </w:r>
                          </w:p>
                        </w:txbxContent>
                      </v:textbox>
                      <v:path textpathok="t"/>
                      <v:textpath on="t" fitshape="t" string="КОНТИНЕНТ" style="font-family:&quot;Arial&quot;;font-size:9pt"/>
                      <v:fill o:detectmouseclick="t" type="solid" color2="lime"/>
                      <v:stroke color="yellow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6318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АЮ</w:t>
            </w:r>
          </w:p>
          <w:p>
            <w:pPr>
              <w:pStyle w:val="Style21"/>
              <w:rPr/>
            </w:pPr>
            <w:r>
              <w:rPr>
                <w:b/>
              </w:rPr>
              <w:t>Главный диспетчер</w:t>
            </w:r>
          </w:p>
          <w:p>
            <w:pPr>
              <w:pStyle w:val="Style21"/>
              <w:rPr/>
            </w:pPr>
            <w:r>
              <w:rPr>
                <w:b/>
              </w:rPr>
              <w:t>_____________ Петров А. В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>
                <w:b/>
              </w:rPr>
              <w:t>РАСПИСАНИЕ РЕЙ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рей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отправл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от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назна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в пут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влод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ибасту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ч. 20мин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влод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мс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влод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с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ч 30 мин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влод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мс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ч. 20мин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влод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м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ч. </w:t>
            </w:r>
          </w:p>
        </w:tc>
      </w:tr>
      <w:tr>
        <w:trPr>
          <w:trHeight w:val="467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Начальник смены</w:t>
            </w:r>
            <w:r>
              <w:rPr/>
              <w:t xml:space="preserve"> __________________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о следует разработать второй входной документ, который будет выглядеть следующим образом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67"/>
        <w:gridCol w:w="1630"/>
        <w:gridCol w:w="775"/>
        <w:gridCol w:w="1791"/>
        <w:gridCol w:w="983"/>
        <w:gridCol w:w="1203"/>
      </w:tblGrid>
      <w:tr>
        <w:trPr>
          <w:trHeight w:val="1578" w:hRule="atLeast"/>
        </w:trPr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59130" cy="1485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60" cy="14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КОНТИНЕНТ</w:t>
                                  </w:r>
                                </w:p>
                              </w:txbxContent>
                            </wps:txbx>
                            <wps:bodyPr wrap="none" fromWordArt="1" lIns="158760" rIns="158760" tIns="66960" bIns="6696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fuchsia" stroked="t" o:allowincell="f" style="position:absolute;margin-left:0pt;margin-top:-11.75pt;width:51.85pt;height:1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КОНТИНЕНТ</w:t>
                            </w:r>
                          </w:p>
                        </w:txbxContent>
                      </v:textbox>
                      <v:path textpathok="t"/>
                      <v:textpath on="t" fitshape="t" string="КОНТИНЕНТ" style="font-family:&quot;Arial&quot;;font-size:9pt"/>
                      <v:fill o:detectmouseclick="t" type="solid" color2="lime"/>
                      <v:stroke color="yellow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63182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Style21"/>
              <w:rPr/>
            </w:pPr>
            <w:r>
              <w:rPr>
                <w:b/>
              </w:rPr>
              <w:t>Главный диспетчер</w:t>
            </w:r>
          </w:p>
          <w:p>
            <w:pPr>
              <w:pStyle w:val="Style21"/>
              <w:rPr/>
            </w:pPr>
            <w:r>
              <w:rPr>
                <w:b/>
              </w:rPr>
              <w:t>_____________ Петров А. В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 ПОКУПАТЕЛЯХ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О покупател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удостоверения/паспор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ждан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рейс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нько Олеся Сергеевн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24592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тров Иван Васильеви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23458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хметов Нурлан Каиргалиеви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45468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шко Светлана Константиновн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6547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ворцов Сергей Петрови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24586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Начальник смены</w:t>
            </w:r>
            <w:r>
              <w:rPr/>
              <w:t xml:space="preserve"> __________________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выходной документ "Сведения о свободных местах на рейс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 общей заголовочной части расположены такие реквизиты, как наименование организации, эмблема организации, главный диспетчер, так как эти реквизиты относятся ко всему докумен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 предметным строкам документа относятся в данном случае реквизиты номер рейса, дата отправления, пункт назначения, номер автобуса, количество мест, свободные м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 заверительной части документа относится реквизит - начальник см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К реквизитам, предназначенным для улучшения читабельности документа, относится реквизит Сведения о свободных местах на рейс на 25.09.2009 год 14: 00 часов и Итого, но эти реквизиты не подлежит вводу в базу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00"/>
        <w:gridCol w:w="1444"/>
        <w:gridCol w:w="735"/>
        <w:gridCol w:w="735"/>
        <w:gridCol w:w="1135"/>
        <w:gridCol w:w="1505"/>
        <w:gridCol w:w="1472"/>
      </w:tblGrid>
      <w:tr>
        <w:trPr>
          <w:trHeight w:val="1549" w:hRule="atLeast"/>
        </w:trPr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8335" cy="1384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60" cy="13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КОНТИНЕНТ</w:t>
                                  </w:r>
                                </w:p>
                              </w:txbxContent>
                            </wps:txbx>
                            <wps:bodyPr wrap="none" fromWordArt="1" lIns="158760" rIns="158760" tIns="56520" bIns="565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fuchsia" stroked="t" o:allowincell="f" style="position:absolute;margin-left:0pt;margin-top:-10.95pt;width:51pt;height:10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КОНТИНЕНТ</w:t>
                            </w:r>
                          </w:p>
                        </w:txbxContent>
                      </v:textbox>
                      <v:path textpathok="t"/>
                      <v:textpath on="t" fitshape="t" string="КОНТИНЕНТ" style="font-family:&quot;Arial&quot;;font-size:9pt"/>
                      <v:fill o:detectmouseclick="t" type="solid" color2="lime"/>
                      <v:stroke color="yellow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631825"/>
                  <wp:effectExtent l="0" t="0" r="0" b="0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Главный диспетчер</w:t>
            </w:r>
          </w:p>
          <w:p>
            <w:pPr>
              <w:pStyle w:val="Style21"/>
              <w:rPr/>
            </w:pPr>
            <w:r>
              <w:rPr>
                <w:b/>
              </w:rPr>
              <w:t>_____________ Петров А. В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 СВОБОДНЫХ МЕСТАХ НА РЕЙС</w:t>
            </w:r>
          </w:p>
          <w:p>
            <w:pPr>
              <w:pStyle w:val="Style21"/>
              <w:rPr/>
            </w:pPr>
            <w:r>
              <w:rPr>
                <w:b/>
              </w:rPr>
              <w:t>НА 25.09.2009, 14: 0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рей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отправле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на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автобу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ме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ободные мест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ибасту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мс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с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мс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9.20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м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 xml:space="preserve">количество мест </w:t>
            </w:r>
            <w:r>
              <w:rPr>
                <w:b/>
              </w:rPr>
              <w:t>186</w:t>
            </w:r>
          </w:p>
          <w:p>
            <w:pPr>
              <w:pStyle w:val="Style21"/>
              <w:rPr/>
            </w:pPr>
            <w:r>
              <w:rPr/>
              <w:t xml:space="preserve">продано мест </w:t>
            </w:r>
            <w:r>
              <w:rPr>
                <w:b/>
              </w:rPr>
              <w:t>176</w:t>
            </w:r>
          </w:p>
          <w:p>
            <w:pPr>
              <w:pStyle w:val="Style21"/>
              <w:rPr/>
            </w:pPr>
            <w:r>
              <w:rPr/>
              <w:t xml:space="preserve">свободно мест </w:t>
            </w:r>
            <w:r>
              <w:rPr>
                <w:b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Начальник смены</w:t>
            </w:r>
            <w:r>
              <w:rPr/>
              <w:t xml:space="preserve"> __________________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о следует разработать второй выходной документ, который будет выглядеть следующим образом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460"/>
        <w:gridCol w:w="1998"/>
        <w:gridCol w:w="987"/>
        <w:gridCol w:w="996"/>
        <w:gridCol w:w="2435"/>
      </w:tblGrid>
      <w:tr>
        <w:trPr>
          <w:trHeight w:val="1549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59130" cy="1485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60" cy="14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КОНТИНЕНТ</w:t>
                                  </w:r>
                                </w:p>
                              </w:txbxContent>
                            </wps:txbx>
                            <wps:bodyPr wrap="none" fromWordArt="1" lIns="158760" rIns="158760" tIns="66960" bIns="6696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fuchsia" stroked="t" o:allowincell="f" style="position:absolute;margin-left:0pt;margin-top:-11.75pt;width:51.85pt;height:1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КОНТИНЕНТ</w:t>
                            </w:r>
                          </w:p>
                        </w:txbxContent>
                      </v:textbox>
                      <v:path textpathok="t"/>
                      <v:textpath on="t" fitshape="t" string="КОНТИНЕНТ" style="font-family:&quot;Arial&quot;;font-size:9pt"/>
                      <v:fill o:detectmouseclick="t" type="solid" color2="lime"/>
                      <v:stroke color="yellow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631825"/>
                  <wp:effectExtent l="0" t="0" r="0" b="0"/>
                  <wp:docPr id="9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Style21"/>
              <w:rPr/>
            </w:pPr>
            <w:r>
              <w:rPr>
                <w:b/>
              </w:rPr>
              <w:t>Главный диспетчер</w:t>
            </w:r>
          </w:p>
          <w:p>
            <w:pPr>
              <w:pStyle w:val="Style21"/>
              <w:rPr/>
            </w:pPr>
            <w:r>
              <w:rPr>
                <w:b/>
              </w:rPr>
              <w:t>_____________ Петров А. В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 ПРОДАЖЕ БИЛЕТОВ</w:t>
            </w:r>
          </w:p>
          <w:p>
            <w:pPr>
              <w:pStyle w:val="Style21"/>
              <w:rPr/>
            </w:pPr>
            <w:r>
              <w:rPr>
                <w:b/>
              </w:rPr>
              <w:t>НА 25.09.2009, 14: 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рей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мес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анные мес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имость билет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</w:t>
            </w:r>
          </w:p>
        </w:tc>
      </w:tr>
      <w:tr>
        <w:trPr>
          <w:trHeight w:val="1425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ИТОГО: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 xml:space="preserve">количество мест </w:t>
            </w:r>
            <w:r>
              <w:rPr>
                <w:b/>
              </w:rPr>
              <w:t>186</w:t>
            </w:r>
          </w:p>
          <w:p>
            <w:pPr>
              <w:pStyle w:val="Style21"/>
              <w:rPr/>
            </w:pPr>
            <w:r>
              <w:rPr/>
              <w:t xml:space="preserve">продано мест </w:t>
            </w:r>
            <w:r>
              <w:rPr>
                <w:b/>
              </w:rPr>
              <w:t>176</w:t>
            </w:r>
          </w:p>
          <w:p>
            <w:pPr>
              <w:pStyle w:val="Style21"/>
              <w:rPr/>
            </w:pPr>
            <w:r>
              <w:rPr/>
              <w:t xml:space="preserve">свободно мест </w:t>
            </w:r>
            <w:r>
              <w:rPr>
                <w:b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Начальник смены</w:t>
            </w:r>
            <w:r>
              <w:rPr/>
              <w:t xml:space="preserve"> __________________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ледующем этапе следует продумать структуру экономических показателей путем расчленения всех сведений на показатели, а потом объединить реквизиты родственных показателей по принципу "В одно отношение включается группа экономических показателей с одинаковым составом реквизитов-признаков". Такой подход позволяет создать структуру базы данных с минимальной избыточ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задача проектирования базы данных - это определение количества файлов и их реквизитного со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квизит - это совокупность значений некоторого фиксированного набора переменных. Различают реквизиты-признаки и реквизиты-осн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квизит-признак - это информационное отображение качественного свойства некоторого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квизит-основание - это информационное отображение количественного свойства некоторого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став экономического показателя должны входить один реквизит-основание и несколько реквизитов-признаков, однозначно характеризующих условие существования осн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признаков и оснований я пользовалась следующими правил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Если значение реквизита является исходным данным или результатом арифметической операции, то это </w:t>
      </w:r>
      <w:r>
        <w:rPr>
          <w:i/>
        </w:rPr>
        <w:t>основание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Если реквизит текстовый, то это призна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Если реквизит обозначает предмет или время - это призна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Если реквизит в некотором показателе является признаком (основанием), то он будет играть эту же роль в других показател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Если показатели описывают сходные процессы, то их призначные части совпадаю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Если основание показателя вычисляется по значениям других оснований, то набор признаков такого показателя - это объединение признаков, связанных с этими основа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реквизитам основаниям относятся: стоимость билета, количество мест, проданные м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реквизитам признакам относятся: время в пути, пункт отправления, пункт назначения, дата отправления, ФИО водителя, сменный водитель, основной водитель, номер автобуса, номер водителя, номер билета, номер рей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сделать вывод, что в документах приложения базы данных "Автостанция" будет 3 показателя. Подберем реквизиты-признаки для каждого основания и получим показа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основания </w:t>
      </w:r>
      <w:r>
        <w:rPr>
          <w:i/>
        </w:rPr>
        <w:t xml:space="preserve">Стоимость билета </w:t>
      </w:r>
      <w:r>
        <w:rPr/>
        <w:t>необходимыми признаками будут номер билета (для определения рейса), номер рейса, время в пути (для определения пункта назнач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структура показателя П1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1 (</w:t>
      </w:r>
      <w:r>
        <w:rPr>
          <w:i/>
        </w:rPr>
        <w:t>номер билета, номер рейса, время в пути, стоимость билета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основания </w:t>
      </w:r>
      <w:r>
        <w:rPr>
          <w:i/>
        </w:rPr>
        <w:t>Количество мест</w:t>
      </w:r>
      <w:r>
        <w:rPr/>
        <w:t xml:space="preserve"> необходимыми признаками будут номер рейса, номер автобуса, пункт отправления, пункт назначения, дата от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структура показателя П2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2 (</w:t>
      </w:r>
      <w:r>
        <w:rPr>
          <w:i/>
        </w:rPr>
        <w:t>номер рейса, номер автобуса, пункт отправления, пункт назначения, дата отправления, количество мест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основания </w:t>
      </w:r>
      <w:r>
        <w:rPr>
          <w:i/>
        </w:rPr>
        <w:t xml:space="preserve">Проданные места </w:t>
      </w:r>
      <w:r>
        <w:rPr/>
        <w:t>необходимыми признаками будут номер рейса, номер автобуса, номер водителя, ФИО водителя, сменный водитель, основной водит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структура показателя П3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3 (</w:t>
      </w:r>
      <w:r>
        <w:rPr>
          <w:i/>
        </w:rPr>
        <w:t>номер рейса, номер автобуса, номер водителя, ФИО водителя, сменный водитель, основной водитель, проданные места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ь является минимальной группой реквизитов, сохраняющей информативность (осмысленность), и поэтому достаточной для образования документа. Но с другой стороны представление экономической информации в форме показателей не является универсальным, так как имеются значительные массивы осмысленной информации, не содержащие реквизитов осн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ом, решающим этот недостаток является построение модели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дель данных - это совокупность трех составляющи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жество информационных конструкций, допускаемых этой модель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жество допустимых операций над данны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жество ограничений, наложенных на информационные констр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ыми словами модель данных - это инструмент для представления данных в базе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ях обеспечения наиболее естественных для человека способов сбора и представления той информации, которую предполагается хранить в создаваемой базе данных построим модель, называемую "сущность-связь". Эту модель данных пытаются строить по аналогии с естественным языком (последний не может быть использован в чистом виде из-за сложности компьютерной обработки текстов и неоднозначности любого естественного языка). Основными конструктивными элементами таких моделей являются сущности, связи между ними и их свойства (атрибу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Сущность</w:t>
      </w:r>
      <w:r>
        <w:rPr/>
        <w:t xml:space="preserve"> - любой различимый объект (объект, который мы можем отличить от другого), информацию о котором необходимо хранить в базе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ектируемой базе данных сущностями будут являться: РЕЙС, БИЛЕТ, АВТОБУС, ВОДИТ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о различать такие понятия, как </w:t>
      </w:r>
      <w:r>
        <w:rPr>
          <w:i/>
          <w:iCs/>
        </w:rPr>
        <w:t>тип сущности</w:t>
      </w:r>
      <w:r>
        <w:rPr/>
        <w:t xml:space="preserve"> и </w:t>
      </w:r>
      <w:r>
        <w:rPr>
          <w:i/>
          <w:iCs/>
        </w:rPr>
        <w:t>экземпляр сущности</w:t>
      </w:r>
      <w:r>
        <w:rPr/>
        <w:t>. Понятие тип сущности относится к набору однородных личностей, предметов, событий или идей, выступающих как целое. Экземпляр сущности относится к конкретной вещи в наборе. Например, типом сущности может быть ВОДИТЕЛЬ, а экземпляром - Иванов, Петр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Атрибут</w:t>
      </w:r>
      <w:r>
        <w:rPr/>
        <w:t xml:space="preserve"> - поименованная характеристика сущности. Примерами атрибутов для сущности БИЛЕТ будут номер билета, стоимость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Ключ</w:t>
      </w:r>
      <w:r>
        <w:rPr/>
        <w:t xml:space="preserve"> - минимальный набор атрибутов, по значениям которых можно однозначно найти требуемый экземпляр сущности. К примеру в сущности РЕЙС исключение из атрибутов такого как </w:t>
      </w:r>
      <w:r>
        <w:rPr>
          <w:lang w:val="en-US"/>
        </w:rPr>
        <w:t>ID</w:t>
      </w:r>
      <w:r>
        <w:rPr/>
        <w:t xml:space="preserve"> рейса не позволит однозначно определить рейс, поэтому ключом сущности РЕЙС является атрибут - </w:t>
      </w:r>
      <w:r>
        <w:rPr>
          <w:lang w:val="en-US"/>
        </w:rPr>
        <w:t>ID</w:t>
      </w:r>
      <w:r>
        <w:rPr/>
        <w:t xml:space="preserve"> рей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Связь</w:t>
      </w:r>
      <w:r>
        <w:rPr/>
        <w:t xml:space="preserve"> - ассоциирование двух или более сущностей. Для выявления связей между сущностями необходимо, как минимум, определить сами сущности и их атрибутный состав. Построим модель "сущность-связь":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2700</wp:posOffset>
                </wp:positionV>
                <wp:extent cx="5393690" cy="3550285"/>
                <wp:effectExtent l="508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3550320"/>
                          <a:chOff x="0" y="0"/>
                          <a:chExt cx="5393520" cy="355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0800" cy="24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«Рейс»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ей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нкт от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нкт на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отправления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втобу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од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нные ме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в пу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62280"/>
                            <a:ext cx="1630800" cy="15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«Биле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и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от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нкт на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2343960"/>
                            <a:ext cx="1758240" cy="12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«Водител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од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 вод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 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ный 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920"/>
                            <a:ext cx="16308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«Автобус»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автобу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307728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1280" y="1557720"/>
                            <a:ext cx="0" cy="151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092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348480"/>
                            <a:ext cx="14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48480"/>
                            <a:ext cx="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155772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72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1739880"/>
                            <a:ext cx="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2600" y="1740600"/>
                            <a:ext cx="165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53440"/>
                            <a:ext cx="163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5280" y="348120"/>
                            <a:ext cx="1631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79360"/>
                            <a:ext cx="163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4560" y="2607480"/>
                            <a:ext cx="1759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pt;width:424.7pt;height:279.55pt" coordorigin="315,20" coordsize="8494,5591">
                <v:shape id="shape_0" fillcolor="white" stroked="t" o:allowincell="f" style="position:absolute;left:315;top:20;width:2567;height:3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«Рейс»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ей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нкт от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нкт назна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отправления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втобу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од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нные мес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в пу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0;top:118;width:2567;height: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«Билет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ил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от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ей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нкт назна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3711;width:2768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«Водитель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од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 вод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 вод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ный вод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;top:4313;width:2567;height:1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«Автобус»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автобу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мес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3,4866" to="3686,4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2473" to="3687,48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0,1741" to="6039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569" to="5178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0,569" to="5140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3,2473" to="3685,24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0,4313" to="6039,4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2760" to="5500,4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2761" to="5498,2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5;top:419;width:25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0;top:568;width:256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;top:4712;width:25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9;top:4126;width:277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tabs>
          <w:tab w:val="clear" w:pos="709"/>
          <w:tab w:val="left" w:pos="2300" w:leader="none"/>
          <w:tab w:val="left" w:pos="3064" w:leader="none"/>
        </w:tabs>
        <w:spacing w:lineRule="auto" w:line="240"/>
        <w:rPr/>
      </w:pPr>
      <w:r>
        <w:rPr/>
        <w:tab/>
        <w:t>1</w:t>
        <w:tab/>
      </w:r>
    </w:p>
    <w:p>
      <w:pPr>
        <w:pStyle w:val="Normal"/>
        <w:tabs>
          <w:tab w:val="clear" w:pos="709"/>
          <w:tab w:val="left" w:pos="3114" w:leader="none"/>
          <w:tab w:val="center" w:pos="4677" w:leader="none"/>
        </w:tabs>
        <w:spacing w:lineRule="auto" w:line="240"/>
        <w:rPr/>
      </w:pPr>
      <w:r>
        <w:rPr/>
        <w:tab/>
        <w:t>1</w:t>
        <w:tab/>
      </w:r>
    </w:p>
    <w:p>
      <w:pPr>
        <w:pStyle w:val="Normal"/>
        <w:tabs>
          <w:tab w:val="clear" w:pos="709"/>
          <w:tab w:val="left" w:pos="4940" w:leader="none"/>
        </w:tabs>
        <w:spacing w:lineRule="auto" w:line="24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2260" w:leader="none"/>
        </w:tabs>
        <w:spacing w:lineRule="auto" w:line="240"/>
        <w:rPr/>
      </w:pPr>
      <w:r>
        <w:rPr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260" w:leader="none"/>
          <w:tab w:val="left" w:pos="5626" w:leader="none"/>
        </w:tabs>
        <w:spacing w:lineRule="auto" w:line="240"/>
        <w:rPr/>
      </w:pPr>
      <w:r>
        <w:rPr/>
        <w:tab/>
        <w:tab/>
        <w:t>∞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2295" w:leader="none"/>
          <w:tab w:val="left" w:pos="2385" w:leader="none"/>
          <w:tab w:val="left" w:pos="3181" w:leader="none"/>
        </w:tabs>
        <w:spacing w:lineRule="auto" w:line="240"/>
        <w:rPr/>
      </w:pPr>
      <w:r>
        <w:rPr/>
        <w:tab/>
        <w:t>∞</w:t>
        <w:tab/>
        <w:t>∞</w:t>
      </w:r>
    </w:p>
    <w:p>
      <w:pPr>
        <w:pStyle w:val="Normal"/>
        <w:tabs>
          <w:tab w:val="clear" w:pos="709"/>
          <w:tab w:val="left" w:pos="2295" w:leader="none"/>
          <w:tab w:val="left" w:pos="3181" w:leader="none"/>
        </w:tabs>
        <w:spacing w:lineRule="auto" w:line="240"/>
        <w:rPr/>
      </w:pPr>
      <w:r>
        <w:rPr/>
        <w:tab/>
        <w:t>∞</w:t>
        <w:tab/>
        <w:t>∞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tabs>
          <w:tab w:val="clear" w:pos="709"/>
          <w:tab w:val="left" w:pos="2622" w:leader="none"/>
          <w:tab w:val="left" w:pos="4420" w:leader="none"/>
          <w:tab w:val="center" w:pos="4677" w:leader="none"/>
        </w:tabs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4404" w:leader="none"/>
          <w:tab w:val="center" w:pos="4677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9"/>
          <w:tab w:val="left" w:pos="5793" w:leader="none"/>
        </w:tabs>
        <w:spacing w:lineRule="auto" w:line="240"/>
        <w:rPr/>
      </w:pPr>
      <w:r>
        <w:rPr/>
        <w:t xml:space="preserve">   </w:t>
      </w:r>
      <w:r>
        <w:rPr/>
        <w:tab/>
        <w:t>1</w:t>
      </w:r>
    </w:p>
    <w:p>
      <w:pPr>
        <w:pStyle w:val="Normal"/>
        <w:tabs>
          <w:tab w:val="clear" w:pos="709"/>
          <w:tab w:val="left" w:pos="2646" w:leader="none"/>
        </w:tabs>
        <w:spacing w:lineRule="auto" w:line="240"/>
        <w:rPr/>
      </w:pPr>
      <w:r>
        <w:rPr/>
        <w:tab/>
        <w:t>1     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тральная задача проектирования базы данных - это определение количества отношений и их атрибутного со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 группировки атрибутов в отношении допускает множество вариантов 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ьный вариант предполаг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множество отношений должно обеспечить минимальную избыточность представления информ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орректировка отношений не должна приводить к двусмысленности и потере информ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ерестройка набора отношений при добавлении в базу данных новых атрибутов должна быть минима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 от модели "Сущность-связь" к реляционной модели данных осуществим через нормализ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лизация - это способ преобразования отношений, позволяющий улучшить характеристики базы данных по перечисленным критер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ляционной модели данных информационной конструкцией является отношение (таблица); операциями - проекция, выборка и соединение; ограничением - функциональная завис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определению, в отношении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 реквизит А функционально определяет реквизит В, если в любой момент времени каждому значению А соответствует единственное значение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ервом шаге алгоритма приведения отношений к третьей нормальной форме, составим все функциональные зависимости рассматриваемой предметной обла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 - &gt; пункт отправл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 - &gt; пункт назнач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 - &gt; дата отправл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 - &gt; номер автобус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автобуса - &gt; пункт отправл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автобуса - &gt; пункт назнач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автобуса - &gt; количество ме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водителя - &gt; ФИО водител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водителя - &gt; сме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билета - &gt; номер рейс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билета - &gt; стоимос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, дата отправления - &gt; номер водител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, дата отправления - &gt; проданные мес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, номер автобуса - &gt; время в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шаге 2 воспользуемся двумя теорем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теорема 2 - реквизит А определяет реквизит В и реквизит А определяет реквизит С только тогда, когда А определяет В и С вмест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теорема 3 - если реквизит А определяет реквизит В и реквизит В определяет реквизит С, то реквизит А определяет реквизит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олучим 6 функциональных зависим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 - &gt; пункт отправления, пункт назначения, дата отправления, номер автобус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, дата отправления - &gt; номер водителя, проданные мес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рейса, номер автобуса - &gt; время в пу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автобуса - &gt; пункт отправления, пункт назначения, количество ме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водителя - &gt; ФИО водителя, сме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мер билета - &gt; номер рейса, сто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их функциональных зависимостях отсутствуют неполные и транзитивные функциональные завис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ретьем шаге определим первичный ключ отношений. В данном случае первичным ключом будут те реквизиты, которые не встречаются в правых частях. В данном примере первичным ключом является номер бил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й функциональной зависимости создадим проекцию исходного отнош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/>
        <w:t>1 [номер рейса, номер водителя, номер автобуса, пункт отправления, пункт назначения, дата отправления, проданные места, время в пути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/>
        <w:t>2 [номер билета, номер рейса, стоимость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/>
        <w:t>3 [номер автобуса, пункт отправления, пункт назначения, количество мест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/>
        <w:t>4 [номер водителя, ФИО водителя, смена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ереход к третьей нормальной форме привел в данном примере к четырем отнош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ставления запросов, указанных в задании воспользуемся средством реляционной алгебры - операцией выбо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ыдать информацию о наличии свободного билета на рей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запрос относится 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рос будет выглядеть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 запр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ход запр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лочка запрос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Вывести список рейсов в один и тот же город с указанием времени пути и стоимости бил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запрос относится 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рос будет выглядеть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 запр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ход запр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лочка запроса:</w:t>
      </w:r>
      <w:r>
        <w:br w:type="page"/>
      </w:r>
    </w:p>
    <w:p>
      <w:pPr>
        <w:pStyle w:val="Heading1"/>
        <w:ind w:hanging="0"/>
        <w:rPr/>
      </w:pPr>
      <w:r>
        <w:rPr/>
        <w:t>2. Проектн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проектной части необходимо выполнить следующие этап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Проектирование базы данных (определение состава полей её таблиц и связей между ними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Создание базы данны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Программирование выполнения операций над данным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2" w:name="__RefHeading___Toc293319813"/>
      <w:bookmarkEnd w:id="2"/>
      <w:r>
        <w:rPr/>
        <w:t>2.1 Проектирование базы данны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анализа особенностей автоматизируемой области деятельности следует приступить к, возможно, самому важному этапу - проектированию будущей БД, которое заключается в определении состава полей её таблиц и связей между ними. От того, насколько тщательно проведен анализ и насколько грамотно спроектирована БД, в существеннейшей мере зависит эффективность будущего приложения БД и его полезность для пользов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оектируемой базе данных должно быть 4 таблицы (исходя из полученных четырех отношений в 3НФ). В таблице </w:t>
      </w:r>
      <w:r>
        <w:rPr>
          <w:lang w:val="en-US"/>
        </w:rPr>
        <w:t>Avtobys</w:t>
      </w:r>
      <w:r>
        <w:rPr/>
        <w:t xml:space="preserve"> разместим полные сведения о каждом автобусе. Таблица </w:t>
      </w:r>
      <w:r>
        <w:rPr>
          <w:lang w:val="en-US"/>
        </w:rPr>
        <w:t>Voditel</w:t>
      </w:r>
      <w:r>
        <w:rPr/>
        <w:t xml:space="preserve"> предназначена для хранения сведений о водителях - то есть: номер водителя, ФИО водителя и его смена. В таблице B</w:t>
      </w:r>
      <w:r>
        <w:rPr>
          <w:lang w:val="en-US"/>
        </w:rPr>
        <w:t>i</w:t>
      </w:r>
      <w:r>
        <w:rPr/>
        <w:t xml:space="preserve">let содержится информация о билетах с указанием номера рейса и стоимости. В таблице </w:t>
      </w:r>
      <w:r>
        <w:rPr>
          <w:lang w:val="en-US"/>
        </w:rPr>
        <w:t>Reis</w:t>
      </w:r>
      <w:r>
        <w:rPr/>
        <w:t xml:space="preserve"> - будут храниться все необходимые сведения о рейсе - с указанием номера, даты отправления, пункта отправления и назначения, номера автобуса, номера водителя, времени в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таблица </w:t>
      </w:r>
      <w:r>
        <w:rPr>
          <w:lang w:val="en-US"/>
        </w:rPr>
        <w:t>Reis</w:t>
      </w:r>
      <w:r>
        <w:rPr/>
        <w:t xml:space="preserve"> должна иметь уникальное поле, которое будет определять каждый рейс, можно в качестве уникального взять поле номер рейса. Позже следует создать ключ по этому полю, чтобы база данных могла быстро найти этот рейс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Reis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653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 по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reis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рейса</w:t>
            </w:r>
          </w:p>
        </w:tc>
      </w:tr>
      <w:tr>
        <w:trPr>
          <w:trHeight w:val="38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voditely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водител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avtobys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водител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ynkt_otpravleniy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отправлени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ynkt_naznacheniy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назначени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ata_otpravleniy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отправления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rodannie_mest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роданных мес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Vremya_v_pyti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ремя в пути (первичный ключ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Таблица Avtobys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338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 поля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Nomer</w:t>
            </w:r>
            <w:r>
              <w:rPr/>
              <w:t>_</w:t>
            </w:r>
            <w:r>
              <w:rPr>
                <w:lang w:val="en-US"/>
              </w:rPr>
              <w:t>avtobysa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автобуса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Pynkt</w:t>
            </w:r>
            <w:r>
              <w:rPr/>
              <w:t>_</w:t>
            </w:r>
            <w:r>
              <w:rPr>
                <w:lang w:val="en-US"/>
              </w:rPr>
              <w:t>otpravleniya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отправлени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Pynkt</w:t>
            </w:r>
            <w:r>
              <w:rPr/>
              <w:t>_</w:t>
            </w:r>
            <w:r>
              <w:rPr>
                <w:lang w:val="en-US"/>
              </w:rPr>
              <w:t>naznacheniya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 назначени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Kolichestvo</w:t>
            </w:r>
            <w:r>
              <w:rPr/>
              <w:t>_</w:t>
            </w:r>
            <w:r>
              <w:rPr>
                <w:lang w:val="en-US"/>
              </w:rPr>
              <w:t>mes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мест в данном автобусе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Таблица Voditel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 пол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voditelya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водител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IO_voditelya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О водител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mena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гическое поле (</w:t>
            </w:r>
            <w:r>
              <w:rPr>
                <w:lang w:val="en-US"/>
              </w:rPr>
              <w:t>True/False</w:t>
            </w:r>
            <w:r>
              <w:rPr/>
              <w:t xml:space="preserve">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Таблица Bilet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497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 поля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bilet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билет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omer_reis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альный идентификатор рейс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toimos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н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2 Создание базы данны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 созданием базы данных подразумевается создание таблиц будущей БД, проектирование связей между ними, а также задание свойств таблиц. При необходимости следует ввести контроль за содержимым полей, проверку правильности введенного в поле значения; добавить вычисляемые и просматриваемые поля. Перед созданием БД необходимо создать каталог, в котором будут размещаться таблицы, и настроить рабочий каталог утилиты </w:t>
      </w:r>
      <w:r>
        <w:rPr>
          <w:lang w:val="en-US"/>
        </w:rPr>
        <w:t>DataBase</w:t>
      </w:r>
      <w:r>
        <w:rPr>
          <w:lang w:val="ru-MD"/>
        </w:rPr>
        <w:t xml:space="preserve"> </w:t>
      </w:r>
      <w:r>
        <w:rPr>
          <w:lang w:val="en-US"/>
        </w:rPr>
        <w:t>Desktop</w:t>
      </w:r>
      <w:r>
        <w:rPr>
          <w:lang w:val="ru-MD"/>
        </w:rPr>
        <w:t xml:space="preserve"> (</w:t>
      </w:r>
      <w:r>
        <w:rPr>
          <w:lang w:val="en-US"/>
        </w:rPr>
        <w:t>File</w:t>
      </w:r>
      <w:r>
        <w:rPr>
          <w:lang w:val="ru-MD"/>
        </w:rPr>
        <w:t>/</w:t>
      </w:r>
      <w:r>
        <w:rPr>
          <w:lang w:val="en-US"/>
        </w:rPr>
        <w:t>Working</w:t>
      </w:r>
      <w:r>
        <w:rPr>
          <w:lang w:val="ru-MD"/>
        </w:rPr>
        <w:t xml:space="preserve"> </w:t>
      </w:r>
      <w:r>
        <w:rPr>
          <w:lang w:val="en-US"/>
        </w:rPr>
        <w:t>Directory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пределения структуры таблиц создадим все таблицы базы данных "Автостан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в базе данных поле </w:t>
      </w:r>
      <w:r>
        <w:rPr>
          <w:lang w:val="en-US"/>
        </w:rPr>
        <w:t>Nomer</w:t>
      </w:r>
      <w:r>
        <w:rPr/>
        <w:t>_</w:t>
      </w:r>
      <w:r>
        <w:rPr>
          <w:lang w:val="en-US"/>
        </w:rPr>
        <w:t>reisa</w:t>
      </w:r>
      <w:r>
        <w:rPr/>
        <w:t xml:space="preserve"> должно содержать ссылку на купленный билет в таблице </w:t>
      </w:r>
      <w:r>
        <w:rPr>
          <w:lang w:val="en-US"/>
        </w:rPr>
        <w:t>Bilet</w:t>
      </w:r>
      <w:r>
        <w:rPr/>
        <w:t>, то требуется установить однозначную связь между этими по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 Nomer_voditelya в таблице Voditel должно содержать ссылку на рейс в таблице Reis. Поэтому устанавливаем однозначную связь между этими по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е </w:t>
      </w:r>
      <w:r>
        <w:rPr>
          <w:lang w:val="en-US"/>
        </w:rPr>
        <w:t>Nomer</w:t>
      </w:r>
      <w:r>
        <w:rPr/>
        <w:t>_</w:t>
      </w:r>
      <w:r>
        <w:rPr>
          <w:lang w:val="en-US"/>
        </w:rPr>
        <w:t>avtobysa</w:t>
      </w:r>
      <w:r>
        <w:rPr/>
        <w:t xml:space="preserve"> в таблице </w:t>
      </w:r>
      <w:r>
        <w:rPr>
          <w:lang w:val="en-US"/>
        </w:rPr>
        <w:t>Avtobys</w:t>
      </w:r>
      <w:r>
        <w:rPr/>
        <w:t xml:space="preserve"> должно содержать ссылку на рейс в таблице </w:t>
      </w:r>
      <w:r>
        <w:rPr>
          <w:lang w:val="en-US"/>
        </w:rPr>
        <w:t>Reis</w:t>
      </w:r>
      <w:r>
        <w:rPr/>
        <w:t>. Для этого устанавливаем однозначную связь между этими поля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bookmarkStart w:id="3" w:name="__RefHeading___Toc293319815"/>
      <w:bookmarkEnd w:id="3"/>
      <w:r>
        <w:rPr/>
        <w:t>2.3 Программиров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ажным шагом, конечно же, является конструирование главной и вспомогательных (при необходимости) форм. </w:t>
      </w:r>
      <w:r>
        <w:rPr>
          <w:lang w:val="en-US"/>
        </w:rPr>
        <w:t>Delphi</w:t>
      </w:r>
      <w:r>
        <w:rPr/>
        <w:t xml:space="preserve"> предоставляет разработчику широкие возможности быстрого и качественного проектирования графического интерфейса пользователя. Но следует учесть, что разработанное приложение будет являться одним из приложений </w:t>
      </w:r>
      <w:r>
        <w:rPr>
          <w:lang w:val="en-US"/>
        </w:rPr>
        <w:t>Windows</w:t>
      </w:r>
      <w:r>
        <w:rPr/>
        <w:t>, и от графического интерфейса, оптимально удобного расположения компонентов - зависит производительность работы пользователя с вашим программным продуктом. Каждое окно, которое вы вводите в свое приложение должно быть тщательно продумано и скомпоновано, неудачная компоновка может рассеивать внимание, отвлекать на поиск нужной кнопки и т.д. При проектировании приложения важно правильно определить последовательность фокусировки эле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были использованы следующие компоненты </w:t>
      </w:r>
      <w:r>
        <w:rPr>
          <w:lang w:val="en-US"/>
        </w:rPr>
        <w:t>Delphi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</w:t>
      </w:r>
      <w:r>
        <w:rPr>
          <w:b/>
          <w:lang w:val="en-US"/>
        </w:rPr>
        <w:t>Button</w:t>
      </w:r>
      <w:r>
        <w:rPr/>
        <w:t xml:space="preserve"> - является простейшей и, пожалуй, наиболее часто используемой кнопкой, которая располагается на странице библиотеки Standard. Основное событие любой кнопки - </w:t>
      </w:r>
      <w:r>
        <w:rPr>
          <w:b/>
          <w:bCs/>
        </w:rPr>
        <w:t>OnClick</w:t>
      </w:r>
      <w:r>
        <w:rPr/>
        <w:t xml:space="preserve">, возникающее при щелчке на ней. Именно в обработчике этого события записываются операторы, которые должны выполняться при щелчке пользователя на кнопке. Из методов, присущих кнопкам, имеет смысл отметить один - </w:t>
      </w:r>
      <w:r>
        <w:rPr>
          <w:b/>
          <w:bCs/>
        </w:rPr>
        <w:t>Click</w:t>
      </w:r>
      <w:r>
        <w:rPr/>
        <w:t xml:space="preserve">. Выполнение этого метода эквивалентно щелчку на кнопке, т.е. вызывает событие кнопки </w:t>
      </w:r>
      <w:r>
        <w:rPr>
          <w:b/>
          <w:bCs/>
        </w:rPr>
        <w:t>OnClick</w:t>
      </w:r>
      <w:r>
        <w:rPr/>
        <w:t>. Этим можно воспользоваться, чтобы продублировать какими-то другими действиями пользователя щелчок на кноп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>
          <w:b/>
          <w:bCs/>
        </w:rPr>
        <w:t>RadioGroup - э</w:t>
      </w:r>
      <w:r>
        <w:rPr/>
        <w:t xml:space="preserve">то панель, которая может содержать регулярно расположенные столбцами и строками радиокнопки. Надпись в левом верхнем углу панели определяется свойством </w:t>
      </w:r>
      <w:r>
        <w:rPr>
          <w:b/>
          <w:bCs/>
        </w:rPr>
        <w:t>Caption</w:t>
      </w:r>
      <w:r>
        <w:rPr/>
        <w:t xml:space="preserve">. А надписи кнопок и их количество определяются свойством </w:t>
      </w:r>
      <w:r>
        <w:rPr>
          <w:b/>
          <w:bCs/>
        </w:rPr>
        <w:t>Items</w:t>
      </w:r>
      <w:r>
        <w:rPr/>
        <w:t xml:space="preserve">, имеющим тип </w:t>
      </w:r>
      <w:r>
        <w:rPr>
          <w:b/>
          <w:bCs/>
        </w:rPr>
        <w:t>TStrings</w:t>
      </w:r>
      <w:r>
        <w:rPr/>
        <w:t xml:space="preserve">. Щелкнув на кнопке с многоточием около этого свойства в окне Инспектора Объектов, вы попадете в редактор списков строк. В нем вы можете занести надписи, которые хотите видеть около кнопок, по одной в строке. Сколько строчек вы запишете - столько и будет кнопок. Кнопки, появившиеся в панели после задания значений </w:t>
      </w:r>
      <w:r>
        <w:rPr>
          <w:b/>
          <w:bCs/>
        </w:rPr>
        <w:t>Items</w:t>
      </w:r>
      <w:r>
        <w:rPr/>
        <w:t xml:space="preserve">, можно разместить в несколько столбцов (не более 17), задав свойство </w:t>
      </w:r>
      <w:r>
        <w:rPr>
          <w:b/>
          <w:bCs/>
        </w:rPr>
        <w:t>Columns</w:t>
      </w:r>
      <w:r>
        <w:rPr/>
        <w:t xml:space="preserve">. По умолчанию </w:t>
      </w:r>
      <w:r>
        <w:rPr>
          <w:b/>
          <w:bCs/>
        </w:rPr>
        <w:t>Columns = 1</w:t>
      </w:r>
      <w:r>
        <w:rPr/>
        <w:t xml:space="preserve">, т.е. кнопки размещаются друг под другом. Определить, какую из кнопок выбрал пользователь, можно по свойству </w:t>
      </w:r>
      <w:r>
        <w:rPr>
          <w:b/>
          <w:bCs/>
        </w:rPr>
        <w:t>ItemIndex</w:t>
      </w:r>
      <w:r>
        <w:rPr/>
        <w:t xml:space="preserve">, которое показывает индекс выбранной кнопки. Индексы, как всегда в Delphi, начинаются с 0. По умолчанию </w:t>
      </w:r>
      <w:r>
        <w:rPr>
          <w:b/>
          <w:bCs/>
        </w:rPr>
        <w:t>ItemIndex = - 1</w:t>
      </w:r>
      <w:r>
        <w:rPr/>
        <w:t xml:space="preserve">, что означает отсутствие выбранной кнопки. Если вы хотите, чтобы в момент начала выполнения приложения какая-то из кнопок была выбрана (это практически всегда необходимо), то надо установить соответствующее значение </w:t>
      </w:r>
      <w:r>
        <w:rPr>
          <w:b/>
          <w:bCs/>
        </w:rPr>
        <w:t>ItemIndex</w:t>
      </w:r>
      <w:r>
        <w:rPr/>
        <w:t xml:space="preserve"> во время проект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</w:t>
      </w:r>
      <w:r>
        <w:rPr>
          <w:b/>
        </w:rPr>
        <w:t xml:space="preserve">. </w:t>
      </w:r>
      <w:r>
        <w:rPr>
          <w:b/>
          <w:bCs/>
        </w:rPr>
        <w:t>Label</w:t>
      </w:r>
      <w:r>
        <w:rPr/>
        <w:t xml:space="preserve"> - используется для отображения различных надписей на форме. Тексты, отображаемые в перечисленных компонентах, определяются значением их свойства </w:t>
      </w:r>
      <w:r>
        <w:rPr>
          <w:b/>
          <w:bCs/>
        </w:rPr>
        <w:t xml:space="preserve">Caption. </w:t>
      </w:r>
      <w:r>
        <w:rPr/>
        <w:t xml:space="preserve">Его можно устанавливать в процессе проектирования или задавать и изменять программно во время выполнения приложения. Для метки </w:t>
      </w:r>
      <w:r>
        <w:rPr>
          <w:b/>
          <w:bCs/>
        </w:rPr>
        <w:t>Label</w:t>
      </w:r>
      <w:r>
        <w:rPr/>
        <w:t xml:space="preserve"> цвет и шрифт - единственно доступные элементы оформления надписи. Размер метки </w:t>
      </w:r>
      <w:r>
        <w:rPr>
          <w:b/>
          <w:bCs/>
        </w:rPr>
        <w:t>Label</w:t>
      </w:r>
      <w:r>
        <w:rPr/>
        <w:t xml:space="preserve"> определяется также свойством </w:t>
      </w:r>
      <w:r>
        <w:rPr>
          <w:b/>
          <w:bCs/>
        </w:rPr>
        <w:t>AutoSize</w:t>
      </w:r>
      <w:r>
        <w:rPr/>
        <w:t xml:space="preserve">. Если это свойство установлено в </w:t>
      </w:r>
      <w:r>
        <w:rPr>
          <w:b/>
          <w:bCs/>
        </w:rPr>
        <w:t>true</w:t>
      </w:r>
      <w:r>
        <w:rPr/>
        <w:t xml:space="preserve">, то вертикальный и горизонтальный размеры компонента определяются размером надписи. Если же </w:t>
      </w:r>
      <w:r>
        <w:rPr>
          <w:b/>
          <w:bCs/>
        </w:rPr>
        <w:t>AutoSize</w:t>
      </w:r>
      <w:r>
        <w:rPr/>
        <w:t xml:space="preserve"> равно </w:t>
      </w:r>
      <w:r>
        <w:rPr>
          <w:b/>
          <w:bCs/>
        </w:rPr>
        <w:t>false</w:t>
      </w:r>
      <w:r>
        <w:rPr/>
        <w:t xml:space="preserve">, то выравнивание текста внутри компонента определяется свойством </w:t>
      </w:r>
      <w:r>
        <w:rPr>
          <w:b/>
          <w:bCs/>
        </w:rPr>
        <w:t>Alignment</w:t>
      </w:r>
      <w:r>
        <w:rPr/>
        <w:t>, которое позволяет выравнивать текст по левому краю, правому краю или центру клиентской области ме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</w:t>
      </w:r>
      <w:r>
        <w:rPr>
          <w:b/>
        </w:rPr>
        <w:t xml:space="preserve">. </w:t>
      </w:r>
      <w:r>
        <w:rPr/>
        <w:t xml:space="preserve">В компоненте </w:t>
      </w:r>
      <w:r>
        <w:rPr>
          <w:b/>
          <w:bCs/>
        </w:rPr>
        <w:t xml:space="preserve">Edit </w:t>
      </w:r>
      <w:r>
        <w:rPr/>
        <w:t xml:space="preserve">вводимый и выводимый текст содержится в свойстве </w:t>
      </w:r>
      <w:r>
        <w:rPr>
          <w:b/>
          <w:bCs/>
        </w:rPr>
        <w:t>Text</w:t>
      </w:r>
      <w:r>
        <w:rPr/>
        <w:t xml:space="preserve">. Это свойство можно устанавливать в процессе проектирования или задавать программно. Выравнивание текста, как это имело место в метках и панелях, невозможно. Перенос строк тоже невозможен. Текст, не помещающийся по длине в окно, просто сдвигается и пользователь может перемещаться по нему с помощью курсора. Окна редактирования можно использовать и просто как компоненты отображения текста. Для этого надо установить в </w:t>
      </w:r>
      <w:r>
        <w:rPr>
          <w:b/>
          <w:bCs/>
        </w:rPr>
        <w:t>true</w:t>
      </w:r>
      <w:r>
        <w:rPr/>
        <w:t xml:space="preserve"> свойство </w:t>
      </w:r>
      <w:r>
        <w:rPr>
          <w:b/>
          <w:bCs/>
        </w:rPr>
        <w:t xml:space="preserve">ReadOnly. </w:t>
      </w:r>
      <w:r>
        <w:rPr/>
        <w:t xml:space="preserve">При использовании окон редактирования для вывода, ввода и редактирования чисел необходимо использовать функции взаимного преобразования строк и чисел. Для вывода это описанные при рассмотрении меток функции </w:t>
      </w:r>
      <w:r>
        <w:rPr>
          <w:b/>
          <w:bCs/>
        </w:rPr>
        <w:t>FloatToStr</w:t>
      </w:r>
      <w:r>
        <w:rPr/>
        <w:t xml:space="preserve"> и </w:t>
      </w:r>
      <w:r>
        <w:rPr>
          <w:b/>
          <w:bCs/>
        </w:rPr>
        <w:t>IntToStr</w:t>
      </w:r>
      <w:r>
        <w:rPr/>
        <w:t xml:space="preserve">. При вводе это функции </w:t>
      </w:r>
      <w:r>
        <w:rPr>
          <w:b/>
          <w:bCs/>
        </w:rPr>
        <w:t>StrToFloat</w:t>
      </w:r>
      <w:r>
        <w:rPr/>
        <w:t xml:space="preserve"> - преобразование строки в значение с плавающей запятой, и </w:t>
      </w:r>
      <w:r>
        <w:rPr>
          <w:b/>
          <w:bCs/>
        </w:rPr>
        <w:t>StrToInt</w:t>
      </w:r>
      <w:r>
        <w:rPr/>
        <w:t xml:space="preserve"> - преобразование строки в целое значение. Свойство </w:t>
      </w:r>
      <w:r>
        <w:rPr>
          <w:b/>
          <w:bCs/>
        </w:rPr>
        <w:t>MaxLength</w:t>
      </w:r>
      <w:r>
        <w:rPr/>
        <w:t xml:space="preserve"> определяет максимальную длину вводимого текста. Если </w:t>
      </w:r>
      <w:r>
        <w:rPr>
          <w:b/>
          <w:bCs/>
        </w:rPr>
        <w:t>MaxLength = 0</w:t>
      </w:r>
      <w:r>
        <w:rPr/>
        <w:t xml:space="preserve">, то длина текста не ограничена. В противном случае значение </w:t>
      </w:r>
      <w:r>
        <w:rPr>
          <w:b/>
          <w:bCs/>
        </w:rPr>
        <w:t>MaxLength</w:t>
      </w:r>
      <w:r>
        <w:rPr/>
        <w:t xml:space="preserve"> указывает максимальное число символов, которое может ввести пользоват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com</w:t>
      </w:r>
      <w:r>
        <w:rPr>
          <w:b/>
          <w:bCs/>
        </w:rPr>
        <w:t xml:space="preserve">boBox - </w:t>
      </w:r>
      <w:r>
        <w:rPr>
          <w:bCs/>
        </w:rPr>
        <w:t xml:space="preserve">отображает списки строк. Этот компонент позволяет отображать список как в развернутом виде, так и в виде выпадающего списка, что обычно удобнее, так как экономит площадь окна приложения. </w:t>
      </w:r>
      <w:r>
        <w:rPr/>
        <w:t xml:space="preserve">Основное свойство этого компонента, содержащее список строк, - </w:t>
      </w:r>
      <w:r>
        <w:rPr>
          <w:b/>
          <w:bCs/>
        </w:rPr>
        <w:t>Items</w:t>
      </w:r>
      <w:r>
        <w:rPr/>
        <w:t xml:space="preserve">, имеющее тип </w:t>
      </w:r>
      <w:r>
        <w:rPr>
          <w:b/>
          <w:bCs/>
        </w:rPr>
        <w:t>TStrings</w:t>
      </w:r>
      <w:r>
        <w:rPr/>
        <w:t xml:space="preserve">. Заполнить его во время проектирования можно, нажав кнопку с многоточием около этого свойства в окне Инспектора Объектов. Выбор пользователя или введенный им текст можно определить по значению свойства </w:t>
      </w:r>
      <w:r>
        <w:rPr>
          <w:b/>
          <w:bCs/>
        </w:rPr>
        <w:t>Text</w:t>
      </w:r>
      <w:r>
        <w:rPr/>
        <w:t xml:space="preserve">. Если же надо определить индекс выбранного пользователем элемента списка, то можно воспользоваться свойством </w:t>
      </w:r>
      <w:r>
        <w:rPr>
          <w:b/>
          <w:bCs/>
        </w:rPr>
        <w:t>ItemIndex</w:t>
      </w:r>
      <w:r>
        <w:rPr/>
        <w:t xml:space="preserve">. Если в окне проводилось редактирование данных, то </w:t>
      </w:r>
      <w:r>
        <w:rPr>
          <w:b/>
          <w:bCs/>
        </w:rPr>
        <w:t>ItemIndex = - 1</w:t>
      </w:r>
      <w:r>
        <w:rPr/>
        <w:t>. По этому признаку можно определить, что редактирование проводило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6. В </w:t>
      </w:r>
      <w:r>
        <w:rPr>
          <w:lang w:val="en-US"/>
        </w:rPr>
        <w:t>Delphi</w:t>
      </w:r>
      <w:r>
        <w:rPr/>
        <w:t xml:space="preserve"> для работы с наборами данных служат такие компоненты, как </w:t>
      </w:r>
      <w:r>
        <w:rPr>
          <w:b/>
          <w:lang w:val="en-US"/>
        </w:rPr>
        <w:t>Table</w:t>
      </w:r>
      <w:r>
        <w:rPr/>
        <w:t xml:space="preserve"> и </w:t>
      </w:r>
      <w:r>
        <w:rPr>
          <w:b/>
          <w:lang w:val="en-US"/>
        </w:rPr>
        <w:t>Query</w:t>
      </w:r>
      <w:r>
        <w:rPr/>
        <w:t xml:space="preserve">, которые являются производными от класса </w:t>
      </w:r>
      <w:r>
        <w:rPr>
          <w:lang w:val="en-US"/>
        </w:rPr>
        <w:t>DBDataSet</w:t>
      </w:r>
      <w:r>
        <w:rPr/>
        <w:t xml:space="preserve"> - потомка класса </w:t>
      </w:r>
      <w:r>
        <w:rPr>
          <w:lang w:val="en-US"/>
        </w:rPr>
        <w:t>TDataSet</w:t>
      </w:r>
      <w:r>
        <w:rPr/>
        <w:t>. Они имеют схожие с базовыми классами характеристики и поведение, но каждый из них имеет и свои особ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компонента </w:t>
      </w:r>
      <w:r>
        <w:rPr>
          <w:lang w:val="en-US"/>
        </w:rPr>
        <w:t>Table</w:t>
      </w:r>
      <w:r>
        <w:rPr/>
        <w:t xml:space="preserve"> использование свойства </w:t>
      </w:r>
      <w:r>
        <w:rPr>
          <w:lang w:val="en-US"/>
        </w:rPr>
        <w:t>DataBaseName</w:t>
      </w:r>
      <w:r>
        <w:rPr/>
        <w:t xml:space="preserve"> является единственной возможностью задать местонахождение таблиц базы данных. Для компонента </w:t>
      </w:r>
      <w:r>
        <w:rPr>
          <w:lang w:val="en-US"/>
        </w:rPr>
        <w:t>Query</w:t>
      </w:r>
      <w:r>
        <w:rPr/>
        <w:t xml:space="preserve"> дополнительно можно указать в запросе </w:t>
      </w:r>
      <w:r>
        <w:rPr>
          <w:lang w:val="en-US"/>
        </w:rPr>
        <w:t>SQL</w:t>
      </w:r>
      <w:r>
        <w:rPr/>
        <w:t xml:space="preserve"> путь доступа к каждой табл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крытый компонент </w:t>
      </w:r>
      <w:r>
        <w:rPr>
          <w:lang w:val="en-US"/>
        </w:rPr>
        <w:t>Table</w:t>
      </w:r>
      <w:r>
        <w:rPr/>
        <w:t xml:space="preserve"> (т.е. </w:t>
      </w:r>
      <w:r>
        <w:rPr>
          <w:lang w:val="en-US"/>
        </w:rPr>
        <w:t>Active</w:t>
      </w:r>
      <w:r>
        <w:rPr/>
        <w:t>=</w:t>
      </w:r>
      <w:r>
        <w:rPr>
          <w:lang w:val="en-US"/>
        </w:rPr>
        <w:t>True</w:t>
      </w:r>
      <w:r>
        <w:rPr/>
        <w:t xml:space="preserve">) содержит набор данных, соответствующий данным таблицы, связанной с ним через свойство </w:t>
      </w:r>
      <w:r>
        <w:rPr>
          <w:lang w:val="en-US"/>
        </w:rPr>
        <w:t>TableNam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ткрытого компонента </w:t>
      </w:r>
      <w:r>
        <w:rPr>
          <w:lang w:val="en-US"/>
        </w:rPr>
        <w:t>Query</w:t>
      </w:r>
      <w:r>
        <w:rPr/>
        <w:t xml:space="preserve"> данных соответствует результатам выполнения </w:t>
      </w:r>
      <w:r>
        <w:rPr>
          <w:lang w:val="en-US"/>
        </w:rPr>
        <w:t>SQL</w:t>
      </w:r>
      <w:r>
        <w:rPr/>
        <w:t xml:space="preserve">-запроса, содержащегося в свойстве </w:t>
      </w:r>
      <w:r>
        <w:rPr>
          <w:lang w:val="en-US"/>
        </w:rPr>
        <w:t>SQL</w:t>
      </w:r>
      <w:r>
        <w:rPr/>
        <w:t xml:space="preserve"> этого компон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мпонент </w:t>
      </w:r>
      <w:r>
        <w:rPr>
          <w:lang w:val="en-US"/>
        </w:rPr>
        <w:t>Table</w:t>
      </w:r>
      <w:r>
        <w:rPr/>
        <w:t xml:space="preserve"> обеспечивает взаимодействие с таблицей базы данных. Для связи с требуемой таблицей нужно установить соответствующее значение свойствам </w:t>
      </w:r>
      <w:r>
        <w:rPr>
          <w:lang w:val="en-US"/>
        </w:rPr>
        <w:t>DataBaseName</w:t>
      </w:r>
      <w:r>
        <w:rPr/>
        <w:t xml:space="preserve">, указывающему путь к базе данных, и </w:t>
      </w:r>
      <w:r>
        <w:rPr>
          <w:lang w:val="en-US"/>
        </w:rPr>
        <w:t>TableName</w:t>
      </w:r>
      <w:r>
        <w:rPr/>
        <w:t xml:space="preserve"> указывающему имя таблицы. После задания таблицы для открытия набора данных свойству </w:t>
      </w:r>
      <w:r>
        <w:rPr>
          <w:lang w:val="en-US"/>
        </w:rPr>
        <w:t>Active</w:t>
      </w:r>
      <w:r>
        <w:rPr/>
        <w:t xml:space="preserve"> должно быть установлено значение </w:t>
      </w:r>
      <w:r>
        <w:rPr>
          <w:lang w:val="en-US"/>
        </w:rPr>
        <w:t>Tru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7. </w:t>
      </w:r>
      <w:r>
        <w:rPr>
          <w:b/>
          <w:lang w:val="en-US"/>
        </w:rPr>
        <w:t>DataSource</w:t>
      </w:r>
      <w:r>
        <w:rPr>
          <w:b/>
        </w:rPr>
        <w:t xml:space="preserve"> </w:t>
      </w:r>
      <w:r>
        <w:rPr/>
        <w:t xml:space="preserve">обеспечивает взаимодействие набора данных с компонентами отображения данных. Чаще всего одному набору данных соответствует один компонент </w:t>
      </w:r>
      <w:r>
        <w:rPr>
          <w:lang w:val="en-US"/>
        </w:rPr>
        <w:t>DataSource</w:t>
      </w:r>
      <w:r>
        <w:rPr/>
        <w:t xml:space="preserve">, хотя их может быть несколько. Компонент </w:t>
      </w:r>
      <w:r>
        <w:rPr>
          <w:lang w:val="en-US"/>
        </w:rPr>
        <w:t>DataSource</w:t>
      </w:r>
      <w:r>
        <w:rPr/>
        <w:t xml:space="preserve"> должен быть связан с набором данных, значения полей которого требуется передать в параметры. Названия параметров должны соответствовать названиям полей этого набора данных, тогда свойство </w:t>
      </w:r>
      <w:r>
        <w:rPr>
          <w:lang w:val="en-US"/>
        </w:rPr>
        <w:t>DataSource</w:t>
      </w:r>
      <w:r>
        <w:rPr/>
        <w:t xml:space="preserve"> начнет работ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ще одна функция компонента </w:t>
      </w:r>
      <w:r>
        <w:rPr>
          <w:lang w:val="en-US"/>
        </w:rPr>
        <w:t>DataSource</w:t>
      </w:r>
      <w:r>
        <w:rPr/>
        <w:t xml:space="preserve"> заключается в синхронизации поведения компонентов отображения данных с состоянием набора данных. Если набор данных работает в режиме "только для чтения", то компонент </w:t>
      </w:r>
      <w:r>
        <w:rPr>
          <w:lang w:val="en-US"/>
        </w:rPr>
        <w:t>DataSource</w:t>
      </w:r>
      <w:r>
        <w:rPr/>
        <w:t xml:space="preserve"> обязан передать в компоненты отображения данных запрещение на изменение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мпонент </w:t>
      </w:r>
      <w:r>
        <w:rPr>
          <w:lang w:val="en-US"/>
        </w:rPr>
        <w:t>DataSource</w:t>
      </w:r>
      <w:r>
        <w:rPr/>
        <w:t xml:space="preserve"> организует передачу в компоненты отображения данных значений необходимых полей из текущей записи. При перемещении по записям набора данных текущие значения полей в компонентах отображения данных автоматически обновля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8. Компонент </w:t>
      </w:r>
      <w:r>
        <w:rPr>
          <w:b/>
          <w:lang w:val="en-US"/>
        </w:rPr>
        <w:t>TDBNavigator</w:t>
      </w:r>
      <w:r>
        <w:rPr>
          <w:b/>
        </w:rPr>
        <w:t xml:space="preserve"> </w:t>
      </w:r>
      <w:r>
        <w:rPr/>
        <w:t xml:space="preserve">при помощи свойства DataSourse связывается с компонентом TDataSourse и через него с набором данных. Такая схема позволяет обеспечить изменение текущих значений полей сразу во всех связанных с TDataSourse компонентах отображения данных. Таким образом </w:t>
      </w:r>
      <w:r>
        <w:rPr>
          <w:lang w:val="en-US"/>
        </w:rPr>
        <w:t>TDBNavigator</w:t>
      </w:r>
      <w:r>
        <w:rPr/>
        <w:t xml:space="preserve"> только дает команду на выполнение перемещения по набору данных или другой управляющей операции, а всю реальную работу выполняет компонент набора данных и компонент TDataSourse. Компонентом отображения остается только применить данные от своих по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BNavigator</w:t>
      </w:r>
      <w:r>
        <w:rPr/>
        <w:t xml:space="preserve"> содержит следующие кноп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First</w:t>
      </w:r>
      <w:r>
        <w:rPr/>
        <w:t xml:space="preserve"> - перемещение на первую запись набора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Prior</w:t>
      </w:r>
      <w:r>
        <w:rPr/>
        <w:t xml:space="preserve"> - перемещение на предыдущую запись набора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Next</w:t>
      </w:r>
      <w:r>
        <w:rPr/>
        <w:t xml:space="preserve"> - перемещение на следующую запись набора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Last</w:t>
      </w:r>
      <w:r>
        <w:rPr/>
        <w:t xml:space="preserve"> - перемещение на последнюю запись набора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Insert</w:t>
      </w:r>
      <w:r>
        <w:rPr/>
        <w:t xml:space="preserve"> - вставка новой записи в текущей позиции набора данны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Delete</w:t>
      </w:r>
      <w:r>
        <w:rPr/>
        <w:t xml:space="preserve"> - удаление текущей записи, курсор перемещается на следующую запис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Edit</w:t>
      </w:r>
      <w:r>
        <w:rPr/>
        <w:t xml:space="preserve"> - набор данных переводится в режим редактир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Post</w:t>
      </w:r>
      <w:r>
        <w:rPr/>
        <w:t xml:space="preserve"> - в базу данных переносятся все изменения в текущей запис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nbCancel</w:t>
      </w:r>
      <w:r>
        <w:rPr/>
        <w:t xml:space="preserve"> - все изменения в текущей записи отменяют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0. </w:t>
      </w:r>
      <w:r>
        <w:rPr>
          <w:lang w:val="en-US"/>
        </w:rPr>
        <w:t>nbRefresh</w:t>
      </w:r>
      <w:r>
        <w:rPr/>
        <w:t xml:space="preserve"> - восстанавливаются первоначальные значения текущей записи, сделанные после последнего переноса изменений в базу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9. </w:t>
      </w:r>
      <w:r>
        <w:rPr>
          <w:b/>
          <w:lang w:val="en-US"/>
        </w:rPr>
        <w:t>DBGrid</w:t>
      </w:r>
      <w:r>
        <w:rPr>
          <w:b/>
        </w:rPr>
        <w:t xml:space="preserve"> - </w:t>
      </w:r>
      <w:r>
        <w:rPr/>
        <w:t>этот компонент инкапсулирует двумерную таблицу, в которой сроки представляют собой записи, а столбцы п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мпонент </w:t>
      </w:r>
      <w:r>
        <w:rPr>
          <w:lang w:val="en-US"/>
        </w:rPr>
        <w:t>DBGrid</w:t>
      </w:r>
      <w:r>
        <w:rPr/>
        <w:t xml:space="preserve"> является потомком классов </w:t>
      </w:r>
      <w:r>
        <w:rPr>
          <w:lang w:val="en-US"/>
        </w:rPr>
        <w:t>TDBCustomGrid</w:t>
      </w:r>
      <w:r>
        <w:rPr/>
        <w:t xml:space="preserve"> и </w:t>
      </w:r>
      <w:r>
        <w:rPr>
          <w:lang w:val="en-US"/>
        </w:rPr>
        <w:t>TCustomGrid</w:t>
      </w:r>
      <w:r>
        <w:rPr/>
        <w:t xml:space="preserve"> от </w:t>
      </w:r>
      <w:r>
        <w:rPr>
          <w:lang w:val="en-US"/>
        </w:rPr>
        <w:t>TCustomGrid</w:t>
      </w:r>
      <w:r>
        <w:rPr/>
        <w:t xml:space="preserve"> наследует все функции отображения и управления работой двумерной структуры данных. Класс </w:t>
      </w:r>
      <w:r>
        <w:rPr>
          <w:lang w:val="en-US"/>
        </w:rPr>
        <w:t>TDBCustomGrid</w:t>
      </w:r>
      <w:r>
        <w:rPr/>
        <w:t xml:space="preserve"> обеспечивает визуализацию и редактирование полей из набора данных, причем </w:t>
      </w:r>
      <w:r>
        <w:rPr>
          <w:lang w:val="en-US"/>
        </w:rPr>
        <w:t>TDBGrid</w:t>
      </w:r>
      <w:r>
        <w:rPr/>
        <w:t xml:space="preserve"> только публикует свойства и методы класса </w:t>
      </w:r>
      <w:r>
        <w:rPr>
          <w:lang w:val="en-US"/>
        </w:rPr>
        <w:t>TDBCustomGrid</w:t>
      </w:r>
      <w:r>
        <w:rPr/>
        <w:t>, не добавляя собстве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омпоненте </w:t>
      </w:r>
      <w:r>
        <w:rPr>
          <w:lang w:val="en-US"/>
        </w:rPr>
        <w:t>TDBGrid</w:t>
      </w:r>
      <w:r>
        <w:rPr/>
        <w:t xml:space="preserve"> можно отображать произвольное множество полей использованного набора данных, но число записей ограничивать нельзя, в компоненте всегда присутствуют все записи связанного набора данных. Требуемый набор полей можно составить при двойном щелчке на компоненте, перемещенном на форму, или кнопкой свойства Colums в Инспекторе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kk-KZ"/>
        </w:rPr>
        <w:t>Новая колонка добавляется при помощи кнопки Add N</w:t>
      </w:r>
      <w:r>
        <w:rPr>
          <w:lang w:val="en-US"/>
        </w:rPr>
        <w:t>ew</w:t>
      </w:r>
      <w:r>
        <w:rPr/>
        <w:t>, после этого ее название появляется в списке колонок. Колонки в списке можно редактировать, удалять, менять местами. При помощи кнопки Ad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Fields</w:t>
      </w:r>
      <w:r>
        <w:rPr/>
        <w:t xml:space="preserve"> в сетку можно добавлять все поля набора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раммирование работы приложения базы данных приведено в листинге (Приложение А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/>
        <w:t xml:space="preserve">Для фильтрации записей в наборах данных используются методы </w:t>
      </w:r>
      <w:r>
        <w:rPr>
          <w:b/>
          <w:lang w:val="en-US"/>
        </w:rPr>
        <w:t>File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iltered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rocedure TForm1. RadioGroup1Click (Sender: TObject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f RadioGroup1. ItemIndex=0 then Table3. Filtered: =false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f RadioGroup1. ItemIndex=2 the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table3. Filtered: =tru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: ='Nomer_reisa='+ComboBox1. Text; end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f RadioGroup1. ItemIndex=3 then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ed: =tru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: ='Nomer_voditelya='+ComboBox2. Text; end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f RadioGroup1. ItemIndex=4 then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ed: =tru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: ='Nomer_avtobysa='+ComboBox3. Text; end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ble3. Filtered: =Fals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end; 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формирования поставленных в задании запросов воспользуемся языком запросов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ыдать информацию о наличии свободного билета на рейс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select distinct nomer_reisa, kolichestvo_mest, prodannie_mesta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from reis, avtobys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here (avtobys. nomer_avtobysa=reis. nomer_avtobysa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and (kolichestvo_mest-prodannie_mesta) &gt;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Вывести список рейсов в один и тот же город с указанием времени пути и стоимости биле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select distinct nomer_reisa, pynkt_naznacheniya, stoimost, vremya_v_pyti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rom reis, bilet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where (bilet. nomer_reisa=reis. nomer_reisa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and pynkt_naznacheniya='+''''+Edit14. Text+''''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о втором запросе я воспользовалась дополнительно компонентом Edit для того, чтобы пользователь мог выбрать необходимый пункт назначения и получить необходимую информацию об этом рейсе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урсовой работе была разработана база данных "Автостан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мощью моей базы данных можно без затруднений и специальных знаний вести базу данных, которая позволяет делать все операции с рейсами, водителями рейсов и билетами на рейс. То есть добавлять, изменять, удалять и просматривать все имеющиеся и вводимые да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нопочная форма позволяет просматривать отчеты о наличии свободных билетов на рейс, информацию о рейсах в указанный г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а данных содержит следующую информацию: данные о рейсе (дата, пункт отправления, пункт назначения, номер автобуса, номер водителя, время в пути), сведения о водителе (ФИО водителя, смена), данные о билетах (стоимость) и данные об автобусе (пункт отправления, назначения, количество мес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курсовая работа является актуальной и отвечает предъявленным к ней требованиям. Была разработана и написана на языке программирования высокого уровня Borland Delphi 7.0.</w:t>
      </w:r>
    </w:p>
    <w:p>
      <w:pPr>
        <w:pStyle w:val="Style18"/>
        <w:rPr/>
      </w:pPr>
      <w:r>
        <w:rPr/>
        <w:t>база программирование автовокзал информационный</w:t>
      </w:r>
      <w:r>
        <w:br w:type="page"/>
      </w:r>
    </w:p>
    <w:p>
      <w:pPr>
        <w:pStyle w:val="Heading1"/>
        <w:ind w:hanging="0"/>
        <w:rPr/>
      </w:pPr>
      <w:bookmarkStart w:id="4" w:name="__RefHeading___Toc293319817"/>
      <w:bookmarkEnd w:id="4"/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Архангельский А.Я. Программирование в </w:t>
      </w:r>
      <w:r>
        <w:rPr>
          <w:lang w:val="en-US"/>
        </w:rPr>
        <w:t>Delphi</w:t>
      </w:r>
      <w:r>
        <w:rPr/>
        <w:t xml:space="preserve"> 5. - М.: ЗАО “Издательство БИНОМ”, 2000. - 1070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Фаронов В.В. Программирование баз данных в </w:t>
      </w:r>
      <w:r>
        <w:rPr>
          <w:lang w:val="en-US"/>
        </w:rPr>
        <w:t>Delphi</w:t>
      </w:r>
      <w:r>
        <w:rPr/>
        <w:t xml:space="preserve"> 6. Учебный курс. - СПб.: Питер, 2002. - 352с.: ил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Дарахвелидзе П.Г., Марков Е.П. </w:t>
      </w:r>
      <w:r>
        <w:rPr>
          <w:lang w:val="en-US"/>
        </w:rPr>
        <w:t>Delphi</w:t>
      </w:r>
      <w:r>
        <w:rPr/>
        <w:t xml:space="preserve"> - среда визуального программирования: - СПб.: </w:t>
      </w:r>
      <w:r>
        <w:rPr>
          <w:lang w:val="en-US"/>
        </w:rPr>
        <w:t>BHV</w:t>
      </w:r>
      <w:r>
        <w:rPr/>
        <w:t xml:space="preserve"> - Санкт-Петербург, 1996. - 352с.</w:t>
      </w:r>
    </w:p>
    <w:p>
      <w:pPr>
        <w:pStyle w:val="Style13"/>
        <w:numPr>
          <w:ilvl w:val="0"/>
          <w:numId w:val="4"/>
        </w:numPr>
        <w:rPr/>
      </w:pPr>
      <w:r>
        <w:rPr/>
        <w:t>Гофман В.Э., Хомоненко А.Д. Delphi. Быстрый старт. - СПб.: БХВ - Санкт-Петербург, 2002. - 208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Фаронов В.В. </w:t>
      </w:r>
      <w:r>
        <w:rPr>
          <w:lang w:val="en-US"/>
        </w:rPr>
        <w:t>Delphi</w:t>
      </w:r>
      <w:r>
        <w:rPr/>
        <w:t xml:space="preserve"> 4. Учебный курс. - М.: "Нолидж", 1999. - 464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>Фаронов В.В. Delphi 5 Учебный курс. - М.: "Нолидж", 2000. - 606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>Фаронов В.В. Delphi 6. Учебный курс. - М.: Издатель Молгачева С.В., 2002. - 672с. (ч/з ПаУ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Фаронов В.В. Шумаков П.В. </w:t>
      </w:r>
      <w:r>
        <w:rPr>
          <w:lang w:val="en-US"/>
        </w:rPr>
        <w:t>Delphi</w:t>
      </w:r>
      <w:r>
        <w:rPr/>
        <w:t xml:space="preserve"> 4. Руководство разработчика баз данных. - М.: “Нолидж”, 1999. - 560с.: ил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Фаронов В.В. Шумаков П.В. </w:t>
      </w:r>
      <w:r>
        <w:rPr>
          <w:lang w:val="en-US"/>
        </w:rPr>
        <w:t>Delphi</w:t>
      </w:r>
      <w:r>
        <w:rPr/>
        <w:t xml:space="preserve"> 5. Руководство разработчика баз данных. - М.: “Нолидж”, 2000. - 640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Хендерсон К. Руководство разработчика баз данных в </w:t>
      </w:r>
      <w:r>
        <w:rPr>
          <w:lang w:val="en-US"/>
        </w:rPr>
        <w:t>Delphi</w:t>
      </w:r>
      <w:r>
        <w:rPr/>
        <w:t xml:space="preserve"> 2/Пер. с англ. - К.: "Диалектика", 1996. - 544с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Культин Н.Б. </w:t>
      </w:r>
      <w:r>
        <w:rPr>
          <w:lang w:val="en-US"/>
        </w:rPr>
        <w:t>Delphi</w:t>
      </w:r>
      <w:r>
        <w:rPr/>
        <w:t xml:space="preserve"> 6. Программирование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. Самоучитель. - СПб.: БХВ-Петербург, 2001. - 528с.: ил. (ч/з ПаУ)</w:t>
      </w:r>
    </w:p>
    <w:p>
      <w:pPr>
        <w:pStyle w:val="Style13"/>
        <w:numPr>
          <w:ilvl w:val="0"/>
          <w:numId w:val="4"/>
        </w:numPr>
        <w:rPr/>
      </w:pPr>
      <w:r>
        <w:rPr/>
        <w:t>Базы данных: интеллектуальная обработка информации В.В. Корнеев, А.Ф. Гареев, С.В. Васютин. - М.: Нолидж, 200. - 352с.: ил. (ч/з ПаУ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6:00Z</dcterms:created>
  <dc:creator>Admin</dc:creator>
  <dc:description/>
  <cp:keywords/>
  <dc:language>en-US</dc:language>
  <cp:lastModifiedBy>SYSTEM</cp:lastModifiedBy>
  <dcterms:modified xsi:type="dcterms:W3CDTF">2011-09-01T17:36:00Z</dcterms:modified>
  <cp:revision>2</cp:revision>
  <dc:subject/>
  <dc:title>СОДЕРЖАНИЕ</dc:title>
</cp:coreProperties>
</file>