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36"/>
          <w:lang w:val="uk-UA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сциплина: Компьтерная электрони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зработка устройства сравнения декодир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8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  <w:t>Содержание</w:t>
      </w:r>
    </w:p>
    <w:p>
      <w:pPr>
        <w:pStyle w:val="Heading1"/>
        <w:keepNext w:val="fals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32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2"/>
          <w:lang w:val="uk-UA"/>
        </w:rPr>
      </w:r>
    </w:p>
    <w:p>
      <w:pPr>
        <w:pStyle w:val="Heading1"/>
        <w:keepNext w:val="false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.</w:t>
        <w:tab/>
        <w:t>Выбор задания</w:t>
      </w:r>
    </w:p>
    <w:p>
      <w:pPr>
        <w:pStyle w:val="Heading1"/>
        <w:keepNext w:val="false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</w:t>
        <w:tab/>
        <w:t>Функциональная схема и алгоритм работы устройства</w:t>
      </w:r>
    </w:p>
    <w:p>
      <w:pPr>
        <w:pStyle w:val="Heading1"/>
        <w:keepNext w:val="false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3.</w:t>
        <w:tab/>
        <w:t>Техническое обоснование выбора серии ИМС</w:t>
      </w:r>
    </w:p>
    <w:p>
      <w:pPr>
        <w:pStyle w:val="Heading1"/>
        <w:keepNext w:val="false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4.</w:t>
        <w:tab/>
        <w:t>Краткие электрические параметры необходимых ИМС</w:t>
      </w:r>
    </w:p>
    <w:p>
      <w:pPr>
        <w:pStyle w:val="Heading1"/>
        <w:keepNext w:val="false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5.</w:t>
        <w:tab/>
        <w:t>Состав и описание работы узлов устройства</w:t>
      </w:r>
    </w:p>
    <w:p>
      <w:pPr>
        <w:pStyle w:val="Heading1"/>
        <w:keepNext w:val="false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6.</w:t>
        <w:tab/>
        <w:t>Расчёт потребляемой мощности и тока</w:t>
      </w:r>
    </w:p>
    <w:p>
      <w:pPr>
        <w:pStyle w:val="Heading1"/>
        <w:keepNext w:val="false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7.</w:t>
        <w:tab/>
        <w:t>Расчёт необходимых сопротивлений резисторов</w:t>
      </w:r>
    </w:p>
    <w:p>
      <w:pPr>
        <w:pStyle w:val="Heading1"/>
        <w:keepNext w:val="false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8.</w:t>
        <w:tab/>
        <w:t>Построение и анализ временных диаграммСписок литературы</w:t>
      </w:r>
    </w:p>
    <w:p>
      <w:pPr>
        <w:pStyle w:val="Heading1"/>
        <w:keepNext w:val="false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Список литера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В</w:t>
      </w:r>
      <w:r>
        <w:rPr>
          <w:rFonts w:cs="Times New Roman" w:ascii="Times New Roman" w:hAnsi="Times New Roman"/>
          <w:sz w:val="28"/>
        </w:rPr>
        <w:t>ыбор задания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омер моей зачетной книжки 061111, при делении его на 150 получается остаток 117, это номер моего варианта. Вариант 117 соответствует заданию 4:</w:t>
      </w:r>
    </w:p>
    <w:p>
      <w:pPr>
        <w:pStyle w:val="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ать устройство сравнения декодирования. Устройство имеет два 8-ми разрядных входных канал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на которые поступают кодовые комбинации параллельного двоичного кода. Сигнал высокого уровня на входе синхронизации сопровождает кодовые комбинации. Устройство сравнивает между собой кодовые комбинаци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, и, если последовательно во времени имело место 6 совпадений, включается узел светодиодной индикации.</w:t>
      </w:r>
    </w:p>
    <w:p>
      <w:pPr>
        <w:pStyle w:val="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чальные данные для проектирования берутся из соответствующих таблиц:</w:t>
      </w:r>
    </w:p>
    <w:p>
      <w:pPr>
        <w:pStyle w:val="22"/>
        <w:numPr>
          <w:ilvl w:val="0"/>
          <w:numId w:val="3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ляемый ток – не больше 2000 мА;</w:t>
      </w:r>
    </w:p>
    <w:p>
      <w:pPr>
        <w:pStyle w:val="22"/>
        <w:numPr>
          <w:ilvl w:val="0"/>
          <w:numId w:val="3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ляемая мощность – не больше 10 Вт.</w:t>
      </w:r>
    </w:p>
    <w:p>
      <w:pPr>
        <w:pStyle w:val="22"/>
        <w:numPr>
          <w:ilvl w:val="0"/>
          <w:numId w:val="3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овая частота – 500кГц.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ный состав устройства: узел сравнения, дешифратор количества последовательных во времени совпадений кодовых комбинаций, узел индикации. Также необходимо предусмотреть установку в нулевое состояние регистра (дешифратор совпадений) и триггера (узел индикации).</w:t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ональная схема и алгоритм работы устройства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4620</wp:posOffset>
                </wp:positionH>
                <wp:positionV relativeFrom="paragraph">
                  <wp:posOffset>102235</wp:posOffset>
                </wp:positionV>
                <wp:extent cx="19431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lang w:val="uk-UA"/>
                              </w:rPr>
                              <w:t xml:space="preserve">входной канал </w:t>
                            </w:r>
                            <w:r>
                              <w:rPr>
                                <w:rFonts w:cs="Garamond" w:ascii="Garamond" w:hAnsi="Garamond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 xml:space="preserve"> (7</w:t>
                            </w:r>
                            <w:r>
                              <w:rPr>
                                <w:rFonts w:cs="Garamond" w:ascii="Garamond" w:hAnsi="Garamond"/>
                                <w:lang w:val="en-US"/>
                              </w:rPr>
                              <w:t>bit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aramond" w:hAnsi="Garamond" w:cs="Garamond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uk-UA"/>
                              </w:rPr>
                              <w:t xml:space="preserve">входной канал </w:t>
                            </w:r>
                            <w:r>
                              <w:rPr>
                                <w:rFonts w:cs="Garamond" w:ascii="Garamond" w:hAnsi="Garamond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 xml:space="preserve"> (7</w:t>
                            </w:r>
                            <w:r>
                              <w:rPr>
                                <w:rFonts w:cs="Garamond" w:ascii="Garamond" w:hAnsi="Garamond"/>
                                <w:lang w:val="en-US"/>
                              </w:rPr>
                              <w:t>bit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aramond" w:hAnsi="Garamond" w:cs="Garamond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uk-UA"/>
                              </w:rPr>
                              <w:t>синхроимпуль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8.05pt;mso-position-vertical-relative:text;margin-left:-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Garamond" w:ascii="Garamond" w:hAnsi="Garamond"/>
                          <w:lang w:val="uk-UA"/>
                        </w:rPr>
                        <w:t xml:space="preserve">входной канал </w:t>
                      </w:r>
                      <w:r>
                        <w:rPr>
                          <w:rFonts w:cs="Garamond" w:ascii="Garamond" w:hAnsi="Garamond"/>
                          <w:lang w:val="en-US"/>
                        </w:rPr>
                        <w:t>X</w:t>
                      </w:r>
                      <w:r>
                        <w:rPr>
                          <w:rFonts w:cs="Garamond" w:ascii="Garamond" w:hAnsi="Garamond"/>
                        </w:rPr>
                        <w:t xml:space="preserve"> (7</w:t>
                      </w:r>
                      <w:r>
                        <w:rPr>
                          <w:rFonts w:cs="Garamond" w:ascii="Garamond" w:hAnsi="Garamond"/>
                          <w:lang w:val="en-US"/>
                        </w:rPr>
                        <w:t>bit</w:t>
                      </w:r>
                      <w:r>
                        <w:rPr>
                          <w:rFonts w:cs="Garamond" w:ascii="Garamond" w:hAnsi="Garamond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Garamond" w:hAnsi="Garamond" w:cs="Garamond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lang w:val="uk-UA"/>
                        </w:rPr>
                        <w:t xml:space="preserve">входной канал </w:t>
                      </w:r>
                      <w:r>
                        <w:rPr>
                          <w:rFonts w:cs="Garamond" w:ascii="Garamond" w:hAnsi="Garamond"/>
                          <w:lang w:val="en-US"/>
                        </w:rPr>
                        <w:t>Y</w:t>
                      </w:r>
                      <w:r>
                        <w:rPr>
                          <w:rFonts w:cs="Garamond" w:ascii="Garamond" w:hAnsi="Garamond"/>
                        </w:rPr>
                        <w:t xml:space="preserve"> (7</w:t>
                      </w:r>
                      <w:r>
                        <w:rPr>
                          <w:rFonts w:cs="Garamond" w:ascii="Garamond" w:hAnsi="Garamond"/>
                          <w:lang w:val="en-US"/>
                        </w:rPr>
                        <w:t>bit</w:t>
                      </w:r>
                      <w:r>
                        <w:rPr>
                          <w:rFonts w:cs="Garamond" w:ascii="Garamond" w:hAnsi="Garamond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Garamond" w:hAnsi="Garamond" w:cs="Garamond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lang w:val="uk-UA"/>
                        </w:rPr>
                        <w:t>синхроимпуль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2725</wp:posOffset>
                </wp:positionH>
                <wp:positionV relativeFrom="paragraph">
                  <wp:posOffset>19050</wp:posOffset>
                </wp:positionV>
                <wp:extent cx="1035050" cy="8064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зел сравнения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63.5pt;mso-wrap-distance-left:9.05pt;mso-wrap-distance-right:9.05pt;mso-wrap-distance-top:0pt;mso-wrap-distance-bottom:0pt;margin-top:1.5pt;mso-position-vertical-relative:text;margin-left:116.75pt;mso-position-horizontal-relative:text">
                <v:textbox inset="0.0395833333333333in,0.05in,0.0395833333333333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зел срав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5825</wp:posOffset>
                </wp:positionH>
                <wp:positionV relativeFrom="paragraph">
                  <wp:posOffset>19050</wp:posOffset>
                </wp:positionV>
                <wp:extent cx="1183005" cy="806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шифратор количества совпадений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63.5pt;mso-wrap-distance-left:9.05pt;mso-wrap-distance-right:9.05pt;mso-wrap-distance-top:0pt;mso-wrap-distance-bottom:0pt;margin-top:1.5pt;mso-position-vertical-relative:text;margin-left:269.75pt;mso-position-horizontal-relative:text">
                <v:textbox inset="0.0395833333333333in,0.05in,0.0395833333333333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ешифратор количества совпа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68925</wp:posOffset>
                </wp:positionH>
                <wp:positionV relativeFrom="paragraph">
                  <wp:posOffset>19050</wp:posOffset>
                </wp:positionV>
                <wp:extent cx="806450" cy="806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зел индика-ции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63.5pt;mso-wrap-distance-left:9.05pt;mso-wrap-distance-right:9.05pt;mso-wrap-distance-top:0pt;mso-wrap-distance-bottom:0pt;margin-top:1.5pt;mso-position-vertical-relative:text;margin-left:422.75pt;mso-position-horizontal-relative:text">
                <v:textbox inset="0.0395833333333333in,0.05in,0.0395833333333333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зел индика-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955</wp:posOffset>
                </wp:positionH>
                <wp:positionV relativeFrom="paragraph">
                  <wp:posOffset>75565</wp:posOffset>
                </wp:positionV>
                <wp:extent cx="1337945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5.95pt" to="116.95pt,5.95pt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955</wp:posOffset>
                </wp:positionH>
                <wp:positionV relativeFrom="paragraph">
                  <wp:posOffset>128905</wp:posOffset>
                </wp:positionV>
                <wp:extent cx="1337945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10.15pt" to="116.95pt,10.15pt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67945</wp:posOffset>
                </wp:positionV>
                <wp:extent cx="91440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35pt" to="269.95pt,5.35pt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4545</wp:posOffset>
                </wp:positionH>
                <wp:positionV relativeFrom="paragraph">
                  <wp:posOffset>67945</wp:posOffset>
                </wp:positionV>
                <wp:extent cx="757555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5pt,5.35pt" to="422.95pt,5.35pt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85085</wp:posOffset>
                </wp:positionH>
                <wp:positionV relativeFrom="paragraph">
                  <wp:posOffset>-124460</wp:posOffset>
                </wp:positionV>
                <wp:extent cx="6858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180"/>
                              </a:moveTo>
                              <a:lnTo>
                                <a:pt x="360" y="180"/>
                              </a:lnTo>
                              <a:lnTo>
                                <a:pt x="360" y="0"/>
                              </a:lnTo>
                              <a:lnTo>
                                <a:pt x="720" y="0"/>
                              </a:lnTo>
                              <a:lnTo>
                                <a:pt x="720" y="180"/>
                              </a:lnTo>
                              <a:lnTo>
                                <a:pt x="108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180l360,180l360,0l720,0l720,180l1080,180e" stroked="t" o:allowincell="f" style="position:absolute;margin-left:203.55pt;margin-top:-9.8pt;width:53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3595</wp:posOffset>
                </wp:positionH>
                <wp:positionV relativeFrom="paragraph">
                  <wp:posOffset>-160655</wp:posOffset>
                </wp:positionV>
                <wp:extent cx="6858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180"/>
                              </a:moveTo>
                              <a:lnTo>
                                <a:pt x="180" y="180"/>
                              </a:lnTo>
                              <a:lnTo>
                                <a:pt x="180" y="0"/>
                              </a:lnTo>
                              <a:lnTo>
                                <a:pt x="540" y="0"/>
                              </a:lnTo>
                              <a:lnTo>
                                <a:pt x="540" y="180"/>
                              </a:lnTo>
                              <a:lnTo>
                                <a:pt x="108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180l180,180l180,0l540,0l540,180l1080,180e" stroked="t" o:allowincell="f" style="position:absolute;margin-left:364.85pt;margin-top:-12.65pt;width:53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7325</wp:posOffset>
                </wp:positionH>
                <wp:positionV relativeFrom="paragraph">
                  <wp:posOffset>-328930</wp:posOffset>
                </wp:positionV>
                <wp:extent cx="571500" cy="2286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  <w:bCs w:val="false"/>
                              </w:rPr>
                              <w:t>X=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5.9pt;mso-position-vertical-relative:text;margin-left:2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Garamond" w:hAnsi="Garamond" w:cs="Garamond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  <w:bCs w:val="false"/>
                        </w:rPr>
                        <w:t>X=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90215</wp:posOffset>
                </wp:positionH>
                <wp:positionV relativeFrom="paragraph">
                  <wp:posOffset>-193675</wp:posOffset>
                </wp:positionV>
                <wp:extent cx="571500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  <w:bCs w:val="false"/>
                              </w:rPr>
                              <w:t>X≠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15.25pt;mso-position-vertical-relative:text;margin-left:2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Garamond" w:hAnsi="Garamond" w:cs="Garamond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  <w:bCs w:val="false"/>
                        </w:rPr>
                        <w:t>X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1035</wp:posOffset>
                </wp:positionH>
                <wp:positionV relativeFrom="paragraph">
                  <wp:posOffset>-403225</wp:posOffset>
                </wp:positionV>
                <wp:extent cx="800100" cy="4032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  <w:bCs w:val="false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bCs w:val="false"/>
                                <w:lang w:val="ru-RU"/>
                              </w:rPr>
                              <w:t>совп-й подря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75pt;mso-wrap-distance-left:9.05pt;mso-wrap-distance-right:9.05pt;mso-wrap-distance-top:0pt;mso-wrap-distance-bottom:0pt;margin-top:-31.75pt;mso-position-vertical-relative:text;margin-left:3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140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 w:val="false"/>
                          <w:bCs w:val="false"/>
                          <w:lang w:val="ru-RU"/>
                        </w:rPr>
                        <w:t>6</w:t>
                      </w:r>
                      <w:r>
                        <w:rPr>
                          <w:rFonts w:cs="Garamond" w:ascii="Garamond" w:hAnsi="Garamond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b w:val="false"/>
                          <w:bCs w:val="false"/>
                          <w:lang w:val="ru-RU"/>
                        </w:rPr>
                        <w:t>совп-й подря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23155</wp:posOffset>
                </wp:positionH>
                <wp:positionV relativeFrom="paragraph">
                  <wp:posOffset>-219710</wp:posOffset>
                </wp:positionV>
                <wp:extent cx="57150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  <w:bCs w:val="false"/>
                                <w:lang w:val="ru-RU"/>
                              </w:rPr>
                              <w:t>инач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17.3pt;mso-position-vertical-relative:text;margin-left:38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Garamond" w:hAnsi="Garamond" w:cs="Garamond"/>
                          <w:b w:val="false"/>
                          <w:b w:val="false"/>
                          <w:bCs w:val="false"/>
                          <w:lang w:val="ru-RU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  <w:bCs w:val="false"/>
                          <w:lang w:val="ru-RU"/>
                        </w:rPr>
                        <w:t>инач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955</wp:posOffset>
                </wp:positionH>
                <wp:positionV relativeFrom="paragraph">
                  <wp:posOffset>6985</wp:posOffset>
                </wp:positionV>
                <wp:extent cx="1337945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0.55pt" to="116.95pt,0.55pt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6985</wp:posOffset>
                </wp:positionV>
                <wp:extent cx="2400300" cy="228600"/>
                <wp:effectExtent l="3175" t="25400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3060" y="360"/>
                              </a:lnTo>
                              <a:lnTo>
                                <a:pt x="3060" y="0"/>
                              </a:lnTo>
                              <a:lnTo>
                                <a:pt x="37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0,360" path="m0,0l0,360l3060,360l3060,0l3780,0e" stroked="t" o:allowincell="f" style="position:absolute;margin-left:81pt;margin-top:0.55pt;width:188.95pt;height:17.95pt;mso-wrap-style:none;v-text-anchor:middle">
                <v:fill o:detectmouseclick="t" on="false"/>
                <v:stroke color="black" weight="6480" endarrow="block" endarrowwidth="narrow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входы устройства поступают кодовые комбинации. На выходе узла сравнения появляется сигнал высокого уровня в случае совпадения кодовых комбинаций и низкого – в случае несовпадения. На выходе дешифратора количества совпадений высокий уровень сигнала только в том случае, если имело место совпадение шести подряд идущих пар кодовых комбин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keepNext w:val="false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ое обоснование выбора серии ИМС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боре серии ИМС, используемой в устройстве, необходимо учесть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учение наиболее простой схемной реализации с использованием специальных ИМС, находящихся в составе сер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требляемые микросхемами токи и мощност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ыстродействие ИМ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результате стало ясно, что наиболее подходящей для данного устройства является 555 серия ИМС (ТТЛШ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ие электрические параметры необходимых ИМС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7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786"/>
        <w:gridCol w:w="2395"/>
        <w:gridCol w:w="1597"/>
      </w:tblGrid>
      <w:tr>
        <w:trPr>
          <w:trHeight w:val="898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</w:rPr>
              <w:t>ИМС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  <w:szCs w:val="32"/>
              </w:rPr>
              <w:t>пот</w:t>
            </w:r>
            <w:r>
              <w:rPr>
                <w:b/>
                <w:sz w:val="20"/>
              </w:rPr>
              <w:t>., м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sz w:val="20"/>
                <w:szCs w:val="32"/>
                <w:lang w:val="en-US"/>
              </w:rPr>
              <w:t>t</w:t>
            </w:r>
            <w:r>
              <w:rPr>
                <w:b/>
                <w:sz w:val="20"/>
                <w:szCs w:val="32"/>
              </w:rPr>
              <w:t>зад. распр</w:t>
            </w:r>
            <w:r>
              <w:rPr>
                <w:b/>
                <w:sz w:val="20"/>
              </w:rPr>
              <w:t>, н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sz w:val="20"/>
                <w:lang w:val="en-US"/>
              </w:rPr>
              <w:t>U</w:t>
            </w:r>
            <w:r>
              <w:rPr>
                <w:b/>
                <w:sz w:val="20"/>
                <w:szCs w:val="32"/>
              </w:rPr>
              <w:t>пит</w:t>
            </w:r>
            <w:r>
              <w:rPr>
                <w:b/>
                <w:sz w:val="20"/>
              </w:rPr>
              <w:t>.,В</w:t>
            </w:r>
          </w:p>
        </w:tc>
      </w:tr>
      <w:tr>
        <w:trPr>
          <w:trHeight w:val="46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555ТМ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-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+ 10%</w:t>
            </w:r>
          </w:p>
        </w:tc>
      </w:tr>
      <w:tr>
        <w:trPr>
          <w:trHeight w:val="482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555ИР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-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+ 10%</w:t>
            </w:r>
          </w:p>
        </w:tc>
      </w:tr>
      <w:tr>
        <w:trPr>
          <w:trHeight w:val="46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555ЛН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-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+ 10%</w:t>
            </w:r>
          </w:p>
        </w:tc>
      </w:tr>
      <w:tr>
        <w:trPr>
          <w:trHeight w:val="46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555СП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-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+ 10%</w:t>
            </w:r>
          </w:p>
        </w:tc>
      </w:tr>
      <w:tr>
        <w:trPr>
          <w:trHeight w:val="46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555ЛИ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0-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+ 10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остав и описание работы узлов устройства</w:t>
      </w:r>
    </w:p>
    <w:p>
      <w:pPr>
        <w:pStyle w:val="Normal"/>
        <w:spacing w:lineRule="auto" w:line="360"/>
        <w:jc w:val="center"/>
        <w:rPr>
          <w:color w:val="FFFFFF"/>
          <w:sz w:val="28"/>
          <w:lang w:val="uk-UA"/>
        </w:rPr>
      </w:pPr>
      <w:r>
        <w:rPr>
          <w:color w:val="FFFFFF"/>
          <w:sz w:val="28"/>
        </w:rPr>
        <w:t>декодирование устройство алгорит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Узел </w:t>
      </w:r>
      <w:r>
        <w:rPr>
          <w:sz w:val="28"/>
          <w:szCs w:val="28"/>
        </w:rPr>
        <w:t xml:space="preserve">сравнения состоит из двух четырёхразрядных цифровых компаратора К555СП1 и одного трёхвходового логического элемента И (К555ЛИ3). Этот компаратор имеет четыре пары входов которые принимают два четырёхразрядных слова, три вхо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(А&lt;В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(А&gt;В)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А=В), которые нужны для создания схемы наращивания и три выхода результатов сравнения (А&lt;В, А&gt;В и А=В). Использоваться будет только один выход (А=В) т.к. необходимо знать только было совпадение или нет. Два компаратора работают параллельно – один сравнивает 4-е младшие разряда, а другой 3-и старшие. Результаты сравнения вместе с синхроимпульсом поступают на входы логического 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шифратор количества последовательных во времени совпадений кодовых комбинаций состоит из восьмиразрядного сдвигового регистра с последовательным входом и параллельными выходами К555ИР8 и трёх трёхвходовых логических И (К555ЛИ3). Регистр имеет асинхронный сброс (вход н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и два входа для последовательных данных </w:t>
      </w:r>
      <w:r>
        <w:rPr>
          <w:sz w:val="28"/>
          <w:szCs w:val="28"/>
          <w:lang w:val="en-US"/>
        </w:rPr>
        <w:t>DS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Sb</w:t>
      </w:r>
      <w:r>
        <w:rPr>
          <w:sz w:val="28"/>
          <w:szCs w:val="28"/>
        </w:rPr>
        <w:t xml:space="preserve"> (логика и). Поданные через эти входы данные двигаются на одну позицию в сторону старших разрядов согласно каждому положительному перепаду импульса, пришедшего на тактовый вход С. Перед приходом тактового импульса уровни на входах следует зафиксировать. С параллельных выходов регистра данные анализируются посредством трёх трёхвходовых логических И. Таким образом дешифратор кол-ва совпадений анализирует 6 подряд идущих результатов сравнения кодовых комбинаций. На выходе дешифратора сигнал высокого уровня говорит о том, что имело место совпадения шести подряд идущих кодовых комбин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. Узел индикации состоит из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триггера (с асинхронными входами сброса и установки и входом синхронизации (К555ТМ2)) и светодиода.</w:t>
      </w:r>
    </w:p>
    <w:p>
      <w:pPr>
        <w:pStyle w:val="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 устройстве для обеспечения необходимых задержек используется одна микросхема К555ЛН1. Для сброса регистра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триггера светодиода используетс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триггер (с асинхронными входами сброса и установки и входом синхронизации (К555ТМ2)).</w:t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3402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ёт потребляемой мощности и тока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став разрабатываемого устройства входят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ве ИМС К555СП1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дна ИМС К555ИР8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ве ИМС К555ЛИ3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дна ИМС К555ТМ2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дна ИМС К555ЛН1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требляемый устройством ток расчитывается по формуле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sz w:val="28"/>
          <w:szCs w:val="28"/>
        </w:rPr>
        <w:t>=2*20+17+2*5+8+5=80мА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отребляемую мощность расчитывается по формуле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*80*10-3=400мВт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Из расчёта видно, что потребляемая мощность и ток не превышают допустимого предела.</w:t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</w:rPr>
        <w:t>Расчёт необходимых сопротивлений резисторов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 необходим для ограничения тока проходящего через светодиод АЛ 102А узла индикации. Значение этого тока не должно превышать 5мА т.к. это максимальный выходной ток ИМС К555ТМ2 к которой подключён светодиод. Рабочее напряжение взятого светодиода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пр) 3В. Поэтом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≥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тивления резисто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 расчитываются исходя из того, чт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пот ИМС К555ТМ2 не более 8мА и уровень логической единицы не менее 2.5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drawing>
          <wp:inline distT="0" distB="0" distL="0" distR="0">
            <wp:extent cx="8849360" cy="450913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9360" cy="450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83915</wp:posOffset>
                </wp:positionH>
                <wp:positionV relativeFrom="paragraph">
                  <wp:posOffset>-681355</wp:posOffset>
                </wp:positionV>
                <wp:extent cx="0" cy="6053455"/>
                <wp:effectExtent l="19050" t="0" r="190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3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5pt,-53.65pt" to="266.45pt,422.9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keepNext w:val="false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роение и анализ временных диаграмм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м работоспособность разработанной схемы по временным диаграммам её узлов: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5860415" cy="253238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2" r="1408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В данном случае на вход устройства подаются одинаковые числа. Мы видим что с приходом сигнала высокого уровня на входы сброса регистра и триггера (через который работает светодиод) – что равносильно нажатию (и удержанию) кнопки </w:t>
      </w:r>
      <w:r>
        <w:rPr>
          <w:rFonts w:cs="Times New Roman" w:ascii="Times New Roman" w:hAnsi="Times New Roman"/>
          <w:lang w:val="uk-UA"/>
        </w:rPr>
        <w:t>Старт</w:t>
      </w:r>
      <w:r>
        <w:rPr>
          <w:rFonts w:cs="Times New Roman" w:ascii="Times New Roman" w:hAnsi="Times New Roman"/>
        </w:rPr>
        <w:t>, устройство начинает подсчитывать колличество подряд идущих одинаковых кодовых комбинаций и через шесть тактовых импульсов загорается светодиод. Дальше при отпускании кнопки (перевод в положение Сброс) на входы сброса регистра и триггера подаются сигналы низкого уровня, что равносильно установке их в нулевое состояние, и светодиод гаснет.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5"/>
        <w:gridCol w:w="4316"/>
        <w:gridCol w:w="1645"/>
      </w:tblGrid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08530</wp:posOffset>
                      </wp:positionH>
                      <wp:positionV relativeFrom="paragraph">
                        <wp:posOffset>8593455</wp:posOffset>
                      </wp:positionV>
                      <wp:extent cx="2514600" cy="4572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Специфик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36pt;mso-wrap-distance-left:9.05pt;mso-wrap-distance-right:9.05pt;mso-wrap-distance-top:0pt;mso-wrap-distance-bottom:0pt;margin-top:676.65pt;mso-position-vertical-relative:text;margin-left:17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Специфик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8586470</wp:posOffset>
                      </wp:positionV>
                      <wp:extent cx="2431415" cy="90043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1415" cy="900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Изм  Лист     № документа       Подпись    Д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Разработ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Проверил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45pt;height:70.9pt;mso-wrap-distance-left:9.05pt;mso-wrap-distance-right:9.05pt;mso-wrap-distance-top:0pt;mso-wrap-distance-bottom:0pt;margin-top:676.1pt;mso-position-vertical-relative:text;margin-left:-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зм  Лист     № документа       Подпись    Дата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зработал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Проверил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52315</wp:posOffset>
                      </wp:positionH>
                      <wp:positionV relativeFrom="paragraph">
                        <wp:posOffset>8396605</wp:posOffset>
                      </wp:positionV>
                      <wp:extent cx="1864995" cy="35433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4995" cy="354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Литера         Масса          Масштаб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85pt;height:27.9pt;mso-wrap-distance-left:9.05pt;mso-wrap-distance-right:9.05pt;mso-wrap-distance-top:0pt;mso-wrap-distance-bottom:0pt;margin-top:661.15pt;mso-position-vertical-relative:text;margin-left:35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Литера         Масса          Масштаб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06925</wp:posOffset>
                      </wp:positionH>
                      <wp:positionV relativeFrom="paragraph">
                        <wp:posOffset>9094470</wp:posOffset>
                      </wp:positionV>
                      <wp:extent cx="1800860" cy="297815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860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Лист                 Листов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8pt;height:23.45pt;mso-wrap-distance-left:9.05pt;mso-wrap-distance-right:9.05pt;mso-wrap-distance-top:0pt;mso-wrap-distance-bottom:0pt;margin-top:716.1pt;mso-position-vertical-relative:text;margin-left:36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Лист                 Листов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8001000</wp:posOffset>
                      </wp:positionV>
                      <wp:extent cx="4000500" cy="3429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 xml:space="preserve">ДНУР.000000.002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5pt;height:27pt;mso-wrap-distance-left:9.05pt;mso-wrap-distance-right:9.05pt;mso-wrap-distance-top:0pt;mso-wrap-distance-bottom:0pt;margin-top:630pt;mso-position-vertical-relative:text;margin-left:17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ДНУР.000000.00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означение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1, С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денсатор керамический 1мкФ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шт.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3, С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денсатор электролитический 1мкФ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шт.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етодиод АЛ 102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  <w:lang w:val="uk-UA"/>
              </w:rPr>
              <w:t>шт.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итель SIP1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  <w:lang w:val="uk-UA"/>
              </w:rPr>
              <w:t>шт.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1,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Резистор</w:t>
            </w:r>
            <w:r>
              <w:rPr>
                <w:sz w:val="20"/>
                <w:lang w:val="uk-UA"/>
              </w:rPr>
              <w:t xml:space="preserve"> ОМЛТ 0,125 </w:t>
            </w:r>
            <w:r>
              <w:rPr>
                <w:sz w:val="20"/>
              </w:rPr>
              <w:t xml:space="preserve">10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</w:rPr>
              <w:t xml:space="preserve"> 5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шт.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Резистор </w:t>
            </w:r>
            <w:r>
              <w:rPr>
                <w:sz w:val="20"/>
                <w:lang w:val="uk-UA"/>
              </w:rPr>
              <w:t xml:space="preserve">ОМЛТ 0,125 </w:t>
            </w:r>
            <w:r>
              <w:rPr>
                <w:sz w:val="20"/>
              </w:rPr>
              <w:t xml:space="preserve">47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</w:rPr>
              <w:t xml:space="preserve"> 5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1 </w:t>
            </w:r>
            <w:r>
              <w:rPr>
                <w:sz w:val="20"/>
                <w:lang w:val="uk-UA"/>
              </w:rPr>
              <w:t>шт.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1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Кноп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  <w:lang w:val="uk-UA"/>
              </w:rPr>
              <w:t>шт.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умблер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  <w:lang w:val="uk-UA"/>
              </w:rPr>
              <w:t>шт.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bCs/>
                <w:sz w:val="20"/>
              </w:rPr>
              <w:t>Микросхемы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1,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555СП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шт.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U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555ИР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  <w:r>
              <w:rPr>
                <w:sz w:val="20"/>
                <w:lang w:val="uk-UA"/>
              </w:rPr>
              <w:t>шт.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U4, U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555ЛИ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  <w:r>
              <w:rPr>
                <w:sz w:val="20"/>
                <w:lang w:val="uk-UA"/>
              </w:rPr>
              <w:t>шт.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U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555ЛН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  <w:r>
              <w:rPr>
                <w:sz w:val="20"/>
                <w:lang w:val="uk-UA"/>
              </w:rPr>
              <w:t>шт.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U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555ТМ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  <w:r>
              <w:rPr>
                <w:sz w:val="20"/>
                <w:lang w:val="uk-UA"/>
              </w:rPr>
              <w:t>шт.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196850</wp:posOffset>
                </wp:positionV>
                <wp:extent cx="4572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342pt;margin-top:15.5pt;width:35.95pt;height:17.9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0</wp:posOffset>
                </wp:positionV>
                <wp:extent cx="4572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cc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3300" stroked="t" o:allowincell="f" style="position:absolute;margin-left:342pt;margin-top:42.5pt;width:35.95pt;height:17.95pt;mso-wrap-style:none;v-text-anchor:middle">
                <v:fill o:detectmouseclick="t" type="solid" color2="#33ccf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95650" cy="308610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47895</wp:posOffset>
                </wp:positionH>
                <wp:positionV relativeFrom="paragraph">
                  <wp:posOffset>180340</wp:posOffset>
                </wp:positionV>
                <wp:extent cx="1143000" cy="3429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верхний сл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4.2pt;mso-position-vertical-relative:text;margin-left:3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верхний сл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6945</wp:posOffset>
                </wp:positionH>
                <wp:positionV relativeFrom="paragraph">
                  <wp:posOffset>513715</wp:posOffset>
                </wp:positionV>
                <wp:extent cx="1371600" cy="3429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нижний сл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40.45pt;mso-position-vertical-relative:text;margin-left:3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нижний сл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ологический процес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лату печатную изготовлять комбинированным позитивным мето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ечатная плата должна соответствовать ГОСТ 23751-8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лата 3 класса то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Шаг координатной сетки 2.5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Покрытие - сплав Розе ТУ 6-09-4065-75</w:t>
      </w:r>
      <w:r>
        <w:br w:type="page"/>
      </w:r>
    </w:p>
    <w:p>
      <w:pPr>
        <w:pStyle w:val="Heading7"/>
        <w:keepNext w:val="false"/>
        <w:spacing w:lineRule="auto" w:line="360"/>
        <w:rPr/>
      </w:pPr>
      <w:r>
        <w:rPr/>
        <w:t>Отверстия</w:t>
      </w:r>
    </w:p>
    <w:tbl>
      <w:tblPr>
        <w:tblW w:w="3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134"/>
      </w:tblGrid>
      <w:tr>
        <w:trPr>
          <w:trHeight w:val="33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18110</wp:posOffset>
                      </wp:positionV>
                      <wp:extent cx="107950" cy="10795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7.4pt;margin-top:9.3pt;width:8.45pt;height:8.4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46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 мм</w:t>
            </w:r>
          </w:p>
        </w:tc>
      </w:tr>
      <w:tr>
        <w:trPr>
          <w:trHeight w:val="46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>
          <w:trHeight w:val="46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тал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 платы – 100 ∙1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становку элементов производить в соответствии с ГОСТ 4.010.030-81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аять припоем ПОС61 ГОСТ 219</w:t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Андреев А.О.,Можаровский Л.А,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вон</w:t>
      </w:r>
      <w:r>
        <w:rPr>
          <w:sz w:val="28"/>
          <w:szCs w:val="28"/>
          <w:lang w:val="uk-UA"/>
        </w:rPr>
        <w:t xml:space="preserve"> А.И. </w:t>
      </w:r>
      <w:r>
        <w:rPr>
          <w:sz w:val="28"/>
          <w:szCs w:val="28"/>
        </w:rPr>
        <w:t>«Методические указания для выполнения курсовых проектов по дисциплине компьютерная электоника». – Д.: ДДУ, 1997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. Ю. Лавриненко «Справочник по популярным полупроводниковым приборам», К. «Техника», 1984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. П. Мальцев «Цифровые и интегральные микросхемы» М. «Радио и связь».1994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szCs w:val="28"/>
        </w:rPr>
        <w:t>4. В. Л. Шило «Популярные цифровые микросхемы», М.«Металлургия» 1988 г.</w:t>
      </w:r>
    </w:p>
    <w:p>
      <w:pPr>
        <w:pStyle w:val="Normal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sectPr>
      <w:headerReference w:type="defaul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rFonts w:ascii="Garamond" w:hAnsi="Garamond" w:cs="Garamond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S Sans Serif;Arial" w:hAnsi="MS Sans Serif;Arial" w:cs="MS Sans Serif;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Garamond" w:hAnsi="Garamond" w:cs="Garamond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Garamond" w:hAnsi="Garamond" w:cs="Garamond"/>
      <w:sz w:val="32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31:00Z</dcterms:created>
  <dc:creator>kosto</dc:creator>
  <dc:description/>
  <cp:keywords/>
  <dc:language>en-US</dc:language>
  <cp:lastModifiedBy>SYSTEM</cp:lastModifiedBy>
  <cp:lastPrinted>2008-12-30T10:34:00Z</cp:lastPrinted>
  <dcterms:modified xsi:type="dcterms:W3CDTF">2011-09-01T17:31:00Z</dcterms:modified>
  <cp:revision>2</cp:revision>
  <dc:subject/>
  <dc:title>Министерство образования Украины</dc:title>
</cp:coreProperties>
</file>