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Style w:val="Hp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Style w:val="Hp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Hp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Hp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Hp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Hp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Hp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Hps"/>
          <w:rFonts w:cs="Times New Roman" w:ascii="Times New Roman" w:hAnsi="Times New Roman"/>
          <w:sz w:val="28"/>
          <w:szCs w:val="28"/>
        </w:rPr>
        <w:t>Інформаційні</w:t>
      </w:r>
      <w:r>
        <w:rPr>
          <w:rStyle w:val="Shorttex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</w:rPr>
        <w:t>логістичні</w:t>
      </w:r>
      <w:r>
        <w:rPr>
          <w:rStyle w:val="Shorttext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  <w:szCs w:val="28"/>
        </w:rPr>
        <w:t>систе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мі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Інформаційна система. Види інформаційних систе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тність, структура та функції інформаційної логістичної систе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нципи та рівні інформаційної логістичної систе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і напрямки інформаційно-технічного забезпечення логістичної систе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Ієрархія використання інформаційної логістичної систе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використаної літерату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не розширення масштабів господарської діяльності на сучасному етапі, а також зростаюча потреба в посиленні всіх видів взаємозв'язків у процесах управління матеріальними та грошовими потоками зумовили основні вимоги до нових форм і методів, пов'язаних з підвищенням ефективності управління виробниц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'язку з зазначеним, особливу роль і значення на сучасному етапі набуває така наукова дисципліна, як логістика. Форми і методи якої, найбільш повно відповідають завданням глибокої та всебічної інтеграції виробничо-господарської діяльності та пошуку оптимальних управлінських рішень на різних етапах і рівнях управління виробниц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і процесу управління лежить обробка інформації, що циркулює в логістичних системах. Необхідною умовою узгодженої роботи всіх ланок ЛЦ є наявність інформаційних систем, які подібно центральній нервовій системі здатні швидко та економічно підвести потрібний сигнал до потрібній точці у потрібний момент. Одним з найважливіших умов успішного функціонування виробництва в цілому є наявність такої системи інформації, яка дозволила б пов'язати воєдино всю діяльність (постачання, виробництво, транспорт, складське господарство, розподіл і т.д.) і керувати нею виходячи з принципів єдиного ціл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часному рівні розвитку суспільного виробництва стало очевидно, що інформація - це самостійний виробничий фактор, потенційні можливості якого відкривають широкі перспективи для зміцнення конкурентоспроможності фірм. Потоки інформації є тими єднальними нитками, на які нанизуються всі елементи логістичної систе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а логістика організовує потік даних. Займається створенням та управлінням інформаційними системами (ІС), які технічно і програмно забезпечують передачу і обробку логістичної інформації. Предметом вивчення інформаційної логістики є особливості побудови і функціонування ІС, що забезпечують функціонування ЛЗ. Метою інформаційної логістики є побудова та експлуатація інформаційних систем, що забезпечують наявність: 1) потрібної інформації; 2) у потрібному місці, 3) в потрібний час; 4) необхідного змісту (для особи приймаючої рішення); 5) з мінімальними витра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опомогою інформаційної логістики і удосконалення на її базі методів планування і управління в компаніях провідних промислових країн відбувається в даний час процес, суттю якого є заміна фізичних запасів надійною інформаціє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Інформаційна система. Види інформаційних сист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 є основним логістичним та виробничим чинником. Основні типи інформації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утрішня, тобто потік інформації усередині об'єкта між підрозділами та рівнями організаційної структу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овнішня - потік інформації між даною організацією і іншими об'єктами, що знаходяться поза її межі. Потоки зовнішньої інформації включають в себ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упців на продукцію фір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і про конкуренцію торгівл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формація про технологічні нововвед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формація про зміни в замовленн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формація про зміну ринку праці і продукці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а система - це певним чином організована сукупність взаємопов'язаних засобів обчислювальної техніки і програмного забезпечення, що дозволяє вирішувати ті чи інші функціональні завдання, наприклад в логістиц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більш часто ІС поділяють на дві підсистеми: функціональну і що забезпечує. Функціональна підсистема складається із сукупності розв'язуваних завдань, згрупованих за ознакою спільності мети. Забезпечує підсистема включає наступні елементи: технічне забезпечення, тобто сукупність технічних засобів, що забезпечують обробку і передачу інформаційних потоків; інформаційне забезпечення, що включає різні довідники, класифікатори, кодифікатори, засоби формалізованого опису даних; математичне забезпечення, тобто сукупність методів рішення функціональних завда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ікро рівні розрізняють такі три види І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ланові ІС - створюються на адміністративному рівні управління для прийняття довгострокових рішень: створення та оптимізація ланок логістичного ланцюга; планування виробництва; загальне управління запасами, управління резервами і і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испозитивні, або диспетчерські ІС - створюються на рівні управління складом або цехом для забезпечення налагодженої роботи ЛЗ, для прийняття рішень на середньострокову і довгострокову перспективи: розпорядження внутр. складських або внутр. заводським транспортом; відбір вантажів за замовленням та їх комплектування, облік надійшли вантажів; детальне управління запас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конавчі ІС - створюються на рівні адміністративного або оперативного управління для виконання повсякденних справ у режимі реального часу; оперативне управління обслуговуванням виробництва, управління переміщеннями і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ланових інформаційних системах зважуються задачі, що зв'язують ЛЗ. При цьому здійснюється наскрізне планування в ланцюзі «збут-виробництво-постачання», що дозволяє створити ефективну систему організації виробництва, побудовану на вимогах ринку, з видачею необхідних вимог у систему матеріально-технічного забезпечення підприємства. Цим планові системи як би «вплутують» логістичну систему в зовнішнє середовище, у сукупний матеріальний поті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озитивні і виконавчі системи деталізують намічені плани і забезпечують їхнє виконання на окремих виробничих ділянках, у складах, а також на конкретних робочих місц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тикальна і горизонтальна інтеграція інформаційних сист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концепції логістики інформаційні системи, пов'язані з різним групам, інтегруються в єдину ІС. Розрізняють вертикальну та горизонтальну інтеграцію. Вертикальною інтеграцією вважається зв'язок між плановою, диспозитивної і виконавчої системами за допомогою вертикальних інформаційних пото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зонтальною інтеграцією вважається зв'язок між окремими комплексами завдань у диспозитивних і виконавчих системах за допомогою горизонтальних інформаційних пото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утність, структура та функції інформаційної логістичної систе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істична інформаційна система виконує ряд специфічних функці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ланув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ординув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слуговув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правлі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і функціональної піраміди логістичної інформаційної системи лежить система операцій між ланками логістичної системи, що визначає взаємини між функціональними підрозділами фірми (в плані реалізації логістичних функцій), логістичними посередниками і споживачами продукції фірми. На рівні аналізу логістичні регіональні або адміністративні менеджери фірми в основному використовують інформацію в тактичних цілях для маркетингу, прогнозування фінансових і операційних виробничих показників. Нарешті, на верхньому стратегічному рівні логістика визначає стратегію менеджменту і пов'язана зі стратегічним корпоративним плануванням і місією фір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и системних рівнів функціональної структури логістичної інформаційної системи пов'язані з досягненням визначених стратегічних і тактичних цілей фірми і конкурентних перева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йна структура логістичної інформаційної системи може бути збільшено сформована з чотирьох підсистем: управління процедурами замовлень, наукових досліджень та зв'язку, підтримки логістичних рішень і генерування вихідних форм і звітів. Ці взаємопов'язані підсистеми здійснюють інформаційно-комп'ютерну підтримку всіх функцій логістичного менеджменту і зв'язок з мікро- і макро- логістичним зовнішнім середовищ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ізаційній структурі логістичної інформаційної системи в якості однієї з основних підсистем виділена підсистема управління процедурами замовлень, що обумовлено безпосереднім контактом цієї підсистеми із споживачами у процесах обробки і виконання замовлень. Велике значення тут має використання концепції "електронного обміну даними" та заснованих на ній стандарт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истема наукових досліджень та зв'язку відображає вплив зовнішнього і внутрішнього середовища фірми на процес логістичного менеджменту та здійснює взаємодію між ланками логістичної системи і функціями управління за рахуно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інтеграції логістичного планування з корпоративним планування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заємодії логістичного менеджменту з іншими корпоративними функція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ратегічних установок для організаційної структури логістичної системи та персонал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інтеграції інформаційних технологі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ідготовки або купівлі технологічних рішень та використання посередникі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даптації до умов фірми форм логістичних ланцюгів, каналів і мереж, а також функцій управлін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кцентування на продуктивності та якості послуг в логістиц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та підсистема відіграє важливу роль у відображенні змін і вимог як зовнішньої, так і внутрішнього середовища фірми. Логістичний менеджер може використовувати цю підсистему для сканування мікро-і макросередовища фірми чотирма способ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рямим розглядом на основі загального аналізу одержуваної інформації, коли немає певної заданої ме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ямим розглядом, коли інформація про зовнішнє і внутрішнє середовище фірми активно аналізується за заздалегідь сформульованої мето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формальним дослідженням щодо обмежених і неструктурованих дани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альним дослідженням з використанням заздалегідь складеного плану, процедур і методів обробки та аналізу отриманої інформ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тимізації результатів оцінювання впливу зовнішнього та внутрішнього середовища фірми на поведінку логістичної системи логістичний менеджер повинен використовувати ключові інформаційні джерела підсистеми в процесі моніторингу. Тут необхідно враховувати два аспекти. По-перше, використання інформації персоналом фірми для оцінки ефективності своїх логістичних рішень. Наприклад, бухгалтерська інформація або відомості про ціни на готову продукцію конкурентів можуть дати вичерпну відповідь про ефективність менеджменту; інформація про розміри вантажних відправлень може бути використана транспортними підрозділами фірми і т. д. По-друге, логістичні партнери фірми, такі, як постачальники матеріальних ресурсів , торгові посередники, перевізники і споживачі готової продукції також можуть використовувати інформацію підсистеми для поліпшення координації та зниження власних витрат. Важливе місце в розглянутій підсистемі належить прогнозування, зокрема, таким його аспектам, як збір вихідної інформації, оцінка точності, достовірності, використання найбільш ефективних методів прогнозув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ім компонентом логістичної інформаційної системи є підсистема підтримки логістичних рішень, яка представляє собою інтерактивну комп'ютерну інформаційну систему, що включає бази даних та аналітичні моделі, що реалізують, як правило, оптимізаційні задачі, що виникають у процесі логістичного менеджменту. Підсистема формує, оновлює і підтримує різному структуровані, централізовані та розподілені бази даних для чотирьох основних типів файлі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азисних файлів, що містять зовнішню і внутрішню інформацію, необхідну для прийняття логістичних рішен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° критичних чинників, що визначають головні дії, цілі та обмеження при прийнятті рішен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літики / параметрів, що містять основні логістичні операційні процедури для ключових облас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айлів рішень, що зберігають інформацію про попередні (періодичних) рішеннях для різних логістичних функці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аній підсистемі використовується велика кількість економіко-математичних моделей і методів (зокрема, прогнозування для підтримки рішень, прийнятих логістичним менеджментом). Всі ці моделі та методи можна розділити на класи: оптимізаційні, евристичні та імітаційні. Оптимізаційні моделі прийняття рішень засновані на методах операційного числення: програмування (лінійного, нелінійного, динамічного, стохастичного, цілочисельного), математичної статистики (кореляційно-регресійний аналіз, теорія випадкових процесів, теорія ідентифікації, теорія статистичних моделей прийняття рішень і т. п.), варіаційного обчислення, оптимального управління, теорії масового обслуговування, графів, розкладів і т. д. Зокрема, для різних логістичних функцій можна вказати наступні завданн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тимальна диспетчеризація у виробництві, транспортуванні, вантажоперероб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тимальне розміщення об'єктів у виробництві, розподілі, складуванні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будова оптимальних логістичних ланцюгів, каналів, мереж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будова оптимальної організаційної структури логістичної систе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тимальна маршрутизаці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изначення оптимальної тривалості складових логістичних циклі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тимізація процедур збору, обробки та виконання замовлен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тимізація параметрів систем управління запас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тимальний вибір перевізника, експедитора, постачальника і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озглянутій підсистемі широко застосовуються інтерактивні (діалогові) процедури інформаційної підтримки прийняття рішень логістичним менеджмен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ий елемент організаційної структури логістичної інформаційної системи - підсистема генерування вихідних форм і звітів 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інформаційного забезпечення в логістиці для виконання перерахованих вище функцій повинна бути відповідним чином організована. Специфіка даної системи полягає в тому, що в процесі своєї діяльності вона повинна мати можливість впливати на всі функціональні підсистеми логістичної організації. Виходячи з цього можливі три способи її організації: централізований, децентралізований і спеціаліз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централізованому способі організації діяльність з інформаційного забезпечення зосереджена в одному управлінні (підрозділі) і підпорядковується безпосередньо вищому керівництву організації через віце-президента (заступника директора) з інформаційних систем (технологій). Перевагою такого способу організації є забезпечення високої ефективності робіт із впровадження нових інформаційних систем і технологій. До недоліків можна віднести високі витрати на утримання апарату управлі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ецентралізованому способі організації підсистеми інформаційного забезпечення фахівці різних функціональних підрозділів виконують функції управління інформаційними потоками у своїй предметній області. Перевагою такого способу організації є високий рівень знань предметної області менеджера з інформаційних систем, недоліком - дублювання однотипних завдань і функцій у різних підрозділах організ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пеціалізованому способі в організації відсутні підрозділи з інформаційних систем (технологій). При необхідності розробки та впровадження нової інформаційної системи дані організації звертаються до спеціалізованих фірм і виконують роботи на договірній основі (аутсорсинг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 характерно для малих організацій, які не можуть мати своїх фахівців в галузі інформаційних технологій, зайнятих повний робочий день, і вдаються до послуг консультантів. Перевагою даного способу організації системи інформаційного забезпечення є високий рівень наукових і методичних розробок, недоліком - складність обліку специфічних особливостей об'є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бір того чи іншого способу організації системи інформаційного забезпечення залежить від багатьох факторів, насамперед від розмірів організації, що існують у ній бізнес-процесів, наявності вільних грошових коштів. Зазначимо: система інформаційного забезпечення в даний час досягла такого рівня спеціалізації, що вимагає уваги до своєї організації - це розуміють сучасні керівники. Тому будь-яка мала організація має в своєму складі інформаційні служби. Інформаційна система, необхідна для адекватного виконання функцій логістики, повинна відповідати таким вимог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інформаційні потоки повинні бути сумісними в інформаційному відношенні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нутрішні взаємозв'язки і взаємозалежності інформаційних потоків мають носити причинно-наслідковий характер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ієрархічна підпорядкованість інформаційних потоків до повинна бути чітко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інформаційній системі повинно бути властива інтегративн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нципи та рівні інформаційної логістичної систе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побудови логістичної інформаційної системи повинні бути закладені принцип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нота і придатність інформації для користувача. Логістичний менеджер повинен мати у своєму розпорядженні необхідної та повної (достатньої) інформацією для прийняття рішень, причому в необхідному йому вигляді. Наприклад, інформація про запаси або замовлень споживачів часто потребує попередньої обробки і зазвичай розміщується не там, де логістичний менеджер приймає ріш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очність. Точність вихідної інформації має принципове значення для прийняття правильних рішень. Наприклад, інформація про рівень запасів у розподільчій мережі в сучасних логістичних системах допускає не більше 1% помилок або невизначеності для прийняття ефективних рішень у фізичному розподілі, створенні запасів і задоволенні запитів споживачів. Велике значення має точність і достовірність вихідних даних для прогнозування попиту, планування потреб в матеріальних ресурсах і т. 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оєчасність. Логістична інформація повинна надходити в систему менеджменту вчасно, як цього вимагають багато логістичні технології, особливо засновані на концепції "точно в термін". Своєчасність інформації важлива практично для всіх комплексних логістичних функцій. Крім того, багато завдань у транспортуванні, операційному менеджменті, управлінні замовленнями і запасами вирішуються в режимі реального часу ("on line"). Цього ж вимагають і багато чисельні завдання логістичного моніторингу. Вимоги своєчасності надходження і обробки інформації реалізуються сучасними логістичними технологіями сканування, супутникової навігації, штрихового кодування, впровадження стандартів EDI / EDIFACT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ієнтованість. Інформація в логістичній інформаційної системі повинна бути спрямована на виявлення додаткових можливостей поліпшення якості продукції, сервісу, зниження логістичних витрат. Способи отримання, передачі, відображення і попередньої обробки інформації повинні сприяти виявленню "вузьких місць", резервів економії ресурсів і т. 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нучкість. Інформація, що циркулює в логістичній інформаційній системі, повинна бути пристосована для конкретних користувачів, мати найбільш зручний для них вигляд. Це стосується як персоналу фірми, так і логістичних посередників і кінцевих споживачів. Паперовий і електронний документообіг, проміжні та вихідні форми, звіти, довідки та інші документи повинні бути максимально пристосовані до вимог всіх учасників логістичного процесу і адаптовані до можливого діалогового режиму для багатьох користувач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ідповідний формат даних. Формат даних і повідомлень, застосовуваний у комп'ютерних і телекомунікаційних мережах логістичної інформаційної системи, повинен максимально ефективно використовувати продуктивність технічних засобів (обсяг пам'яті, швидкодію, пропускна здатність і т. д.). Види і форми документів, розташування реквізитів на паперових документах, розмірність даних та інші параметри повинні полегшувати машинну обробку інформації. Крім того, необхідна інформаційна сумісність комп'ютерних і телекомунікаційних систем логістичних посередників та інших користувачів за форматами даних у логістичній інформаційній систем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вання інформаційної системи в логістиці здійснюється за ієрархічним принципом, причому в логістичних інформаційних системах нумерація рівнів починається з нижчого. Такий принцип прийнятий з метою забезпечити можливість нарощування інформаційної системи вищими рангами та її включення в якості підсистеми в узагальнюючі системи та мережі більш високого порядку, якщо в цьому з'явиться необхідні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такої структурної декомпозицією в інформаційних системах в логістиці виділяють три рівні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ший рівень - це рівень робочого місця (у широкому сенсі), наприклад, місця складування, верстата для виконання механічної обробки, місця або установки для приміщення в тару і маркування та ін. На цьому рівні здійснюється та чи інша логістична операція з керованим матеріальним потоком, а саме його елемент (деталь, одинична упаковка, робочий стіл-супутник або будь-яка інша грузо одиниць) переміщається, перевантажується, упаковується, проходить ту чи іншу оброб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ругий рівень - це рівень виробничої дільниці, цеху, складу та інші, де відбуваються процеси обробки, упаковки та транспортування грузо одиниць і розміщуються робочі місц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тій рівень - це система транспортування і переміщення груз одиниць у всьому виробничо-збутової системи в цілому від вантаження сировини, матеріалів і компонентів до доставки готових виробів споживачам та розрахунків за 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вні виробничо-збутової системи та керівництва, яким відповідають свої рівні інформаційної системи, визначають функціональну та експлуатаційну закінченість інформаційних під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рхньому рівні інформаційної системи реалізується плануюча інформаційна підсистема. Тут здійснюється логістичне управління загальним матеріальним потоком з метою організувати виробничо-збутову діяльність, спрямовану на найбільш ефективне задоволення потреб рин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ругому рівні інформаційної системи представлені так звані диспозитивні (disposite - розміщувати, розпоряджатися) інформаційні підсистеми. Ці підсистеми деталізують плани, складені на верхньому рівні і доводять їх до рівня окремих виробничих ділянок, цехів, механізованих в тій чи іншій мірі складів та інших виробничих підрозділів і т. п., а також визначають способи дій цих підрозділ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ижньому рівні інформаційних систем розміщуються так звані виконавчі інформаційні підсистеми. Вони доводять завдання, правила та інструкції до конкретних робочих місць і виконавців, здійснюють також контроль за ходом технологічного процесу на робочих місцях і забезпечують зворотний зв'язок, формуючи первинну інформацію з цих робочих місц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значимо, що плануюча, диспозитивним і виконавча підсистеми пов'язані прямими та зворотними вертикальними інформаційними пото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емі комплекси задач всередині зазначених функціональних підсистем пов'язані горизонтальними інформаційними потокам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ні напрямки інформаційно-технічного забезпечення логістичної систе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інформаційно-технічною базою систем управління розуміють сукупність взаємопов'язаних засобів і методів, що забезпечують підготовку інформації для прийняття рішень: збір даних та їх первинну обробку, контроль достовірності, зберігання та передачу даних, їх оновлення та коригування з застосуванням необхідних математичних метод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формаційно-технічне забезпечення логістичних систем відрізняється не характером інформації і набором технічних засобів, що використовуються для їх обробки, а методами і принципами, використовуваними для їхньої побудови. Це відповідно позначається на зміну потоків інформації, обсягах і напрямах, на методиці вибору самих технічних засобів управління, зокрема 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значення функцій систем управління матеріальними та грошовими потоками, визначення складу необхідної інформації і встановлення її періодичності, виникнення і використ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ування процедур стандартних і нестандартних повідомлень, на процесах оформлення, систематизації та аналізі всіх інформаційних матеріал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 мета побудови інформаційно-технічної бази логістичних систем - вбудуватися в структуру управління і стати її невід'ємною частиною. При цьому особливістю логістики побудови інформаційно-технічної бази систем даного роду в порівнянні з традиційними системами автоматизації управління полягає в тому, що вона, з одного боку, спрямована на підвищення технічного рівня систем управління, а з іншого - ставить нові вимоги до методів економічного управління об'єктами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зультаті логістичного побудови інформаційно-технічна база систем управління повинна дозволяти проводити аналіз і прийняття управляючих впливів на об'єкт в умовах заданих цілей і встановлених процесів інформаційного характе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ми факторами, пов'язаними з побудовою інформаційно-логістичних систем, є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мови взаємодії систем між собою та навколишнім середовищ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ворення моделі організації інформаційно-технічного забезпечення, під якою розуміють ієрархію суб'єктів, які приймають рішення, їх права, час реакції і режими взаємодії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явність економіко-математичної моделі планування, прогнозування, управління та аналізу ста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озробка розрахункових алгоритмів для економіко-математичних мод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явність необхідного комплексу технічних засобів, включаючи обчислювальну організаційну техніку і систему зв'яз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кладне програмне забезпечення надходження даних в системами, їх зберігання, розподіл з метою оптимізації дій керуючого персона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істичні системи управління спрямовані на підвищення ефективності руху матеріальних і грошових потоків. Побудова інформаційно-технічних баз зазначених систем покликане забезпечити всебічну інтеграцію всіх частин системи управління, оперативне і надійне їх взаємоді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Ієрархія використання інформаційної логістичної систе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-яка структура організації (підприємства) у загальному вигляді представляє по суті формалізовану систему прийняття рішень, незалежно від характеру діяльності. Система організації зазвичай визначає конкретні завдання, які повинні вирішуватися відповідними службами підприємства (підрозділами, ланками виробництва), а також закріплює відповідальність в ситуації, що ієрархічній системі управлі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істична система організації управління встановлює такий порядок, при якому інформація і складаються на її основі інформаційні потоки між окремими організаційними одиницями мають характер інформаційного випередження. Цільовий характер випереджаючої інформації дозволяє проводити в рамках управління об'єктивний систематичний аналіз ситуацій і приймати необхідні рішення. Самі об'єкти і предмети управління, перебуваючи в процесі функціонування в цільовий, інформаційної та організаційної взаємозв'язку, утворюють єдину логістичну систему управління процес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ий час, в залежності від характеру відносин між об'єктами, структурами управління, а також їх ознак склалися такі основні види ієрархічних організаційних структур: лінійні, лінійно-функціональні та матрич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о-технічні бази логістичних систем, вписуючись в прийняту організаційну структуру управління, вносять істотні корективи у взаємозв'язок структур управління, в їх субординацію і роблять їх більш сприйнятливими до реальних процедур прийняття рішень. Іншими словами, це дозволяє, перш за все найкращим чином використовувати фізичні та інтелектуальні можливості самої людини, характер поділу праці у сферах управління, кількість рівнів управління і склад входять до них підрозділів, а також визначати необхідні вимоги до них з метою ефективного управління матеріальними та грошовими потоками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з інформаційно-технічних баз, побудованих на логістичних засадах, і організаційних структур управління в цілому дозволяє забезпечи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ільш ефективну організацію планування та управління матеріальними та грошовими потоками і чіткий розподіл завдань і функції управління, прав і відповідальності між структурними ланками, об'єктами і предметам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йкраще поєднання людських і машинних ланок в системах управління, підвищити оперативність підготовки і прийняття рішення, надійність і достовірність відображення фактичного стану процесів у всіх ланках матеріальних і грошових потоків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ироблення оптимальних управлінських рішень та економічність їх викон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досягнення стійкості синтезу структур управління та інформаційно-технічних баз логістичних систем управління необхідно чітко визначати конкретний склад і характер завдань планування та управління матеріальними та грошовими потоками, розподіляючи їх за рівнями ієрархічної системи та структурних елемент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йно-технічна база логістичних систем управління, органічно вписуючись у структуру управління конкретних підрозділів управління, а також взаємодії при узгодженні і оцінці кінцевих показни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чином, логістика інформаційного процесу, вписуючись в організаційну структуру управління, надає їй певну жорсткість і раціональність, виробляє у конкретних спеціалістів управління навички високого професіоналізму прийняття ріш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з найбільш складних питань у забезпеченні ефективності управління традиційно вважався питання взаємозв'язків між підрозділами в самій організаційній структурі управління матеріальними та грошовими потоками. У зв'язку з цим використання логістичних підходів при побудові організаційних структур дозволяє рівномірно розподіляти завдання з структурним підрозділам і рівнями управління, які потребують вирішення. При цьому, формування вертикальних і горизонтальних взаємозв'язків має відбуватися не на звичній ієрархічної якої функціональної основі, а на основі розробки спеціальних економіко-організаційних моделей вирішення управлінських завдань, що дозволяють централізувати (або децентралізувати) управлінські зв'язки при вирішенні конкретної задачі і підвищити відповідальність конкретних підрозділів і фахівців за кінцеві результати вирішення завдань при управлінні матеріальними та грошовими потоками. Ієрархія використання логістичної інформаційної систе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івень фахівців, які користуються системою для прийняття ріше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випереджаюче ріве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- контролюючий рівен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- керівництво середнього рів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- керівництво вищого рів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іапазон використання інформаці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- обробка оперативних даних (операції, відповіді на питанн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- інформація для оперативного планування та контрол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- керована інформація для тактичного планування і прийняття рішен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інформаційний логістичний технічний автоматизація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нов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йважливіших досягнень НТП у галузі засобів зв'язку та інформатики, що дозволив реалізувати ідеї логістичного управління на практиці, відносять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п'ютеризації управління логістичними процесами, а сам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ворення і масове використання ЕОМ, - створення прикладних програмних систем, що автоматизують процеси планування, прогнозування, прийняття рішень, ведення баз даних, рішення оптимізаційних завдань тощ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озвиток засобів передачі дани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робка стандартів передачі інформації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ворення засобів передачі інформації (факс-апарати, EDI - електронний обмін даними, комп'ютерні мережі і т.д.), у тому числі і швидкодіючих (супутникові телекомунікаційні системи і т.п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 дало змогу відстежувати всі етапи руху сировини, деталей, ДП, що дозволило чітко виявити величезні втрати в існуючих схемах управління МП. Тому виникла необхідність розробки нових, ефективних способів організації і управління всіма видами потоків на підприємствах. Крім того, з'явилися принципово нові можливост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ного відстеження наявності напівфабрикатів, випуску готової продукції, стану виробничих запасів, обсягів поставок, місця знаходження вантажів на шляху від виробника до споживач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ї передачі інформації про реквізити вантажів, що транспортуються (особливо у міжнародному сполученні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ення моніторингу та управління в режимі реального часу всіма фазами руху продукту - від первинного джерела сировини через проміжні виробничі, складські та транспортні процеси аж до кінцевого споживач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го отримання, обробки та аналізу інформації про ринки збуту, про діяльність фірми, оцінки її конкурентного становищ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ристання «без паперових» технологій: електронного підпису, електронних платіжних систем, передачі електронної супровідної документації при оформленні банківських рахунків, укладання договорів, транспортування вантажів і т.д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ення систем електронної комер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ання інформаційних технологій дозволило підняти ефективність управління матеріальними потоками на принципово новий рів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ення якості логістичних інформаційних систем дозволяє ефективно вирішувати проблеми запасів, транспортування, складування, забезпечення припливу готівкових кошт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коналення інформаційного потоку не може бути досягнуто без витрат, які повинні давати істотну виг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використаної літерату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аджинский А.М. Логістика: Підручник для вищих і середніх спец.учебних закладів. М.: 2005р. -412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иротин Л.Б., Сергєєв В.І. Основи логістики .- М.: МАУП, 2006р. - 298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Чудаков А.Д. Логістика: Підручник. -М.: Вид-во РДЛ, 2007р.-275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усалева Л.Ю. Основи логістики. Новосибірськ, 2006р .- 405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азеін С.В., Попов О.В. Системи внутрішньовиробничої логістики. Єкатеринбург, 2006р .- 271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www.ec-logistics.r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www.logistics.r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ongtext">
    <w:name w:val="long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Atn">
    <w:name w:val="atn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7:17:00Z</dcterms:created>
  <dc:creator>Admin</dc:creator>
  <dc:description/>
  <cp:keywords/>
  <dc:language>en-US</dc:language>
  <cp:lastModifiedBy>SYSTEM</cp:lastModifiedBy>
  <dcterms:modified xsi:type="dcterms:W3CDTF">2011-09-01T17:17:00Z</dcterms:modified>
  <cp:revision>2</cp:revision>
  <dc:subject/>
  <dc:title/>
</cp:coreProperties>
</file>