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Style w:val="HTML"/>
          <w:rFonts w:ascii="Times New Roman" w:hAnsi="Times New Roman" w:cs="Times New Roman"/>
          <w:b/>
          <w:b/>
          <w:kern w:val="0"/>
          <w:sz w:val="28"/>
        </w:rPr>
      </w:pPr>
      <w:r>
        <w:rPr>
          <w:rFonts w:cs="Times New Roman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Style w:val="HTML"/>
          <w:rFonts w:ascii="Times New Roman" w:hAnsi="Times New Roman" w:cs="Times New Roman"/>
          <w:b w:val="false"/>
          <w:b w:val="false"/>
          <w:iCs/>
          <w:kern w:val="0"/>
          <w:sz w:val="28"/>
          <w:szCs w:val="28"/>
        </w:rPr>
      </w:pPr>
      <w:r>
        <w:rPr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kern w:val="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kern w:val="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kern w:val="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kern w:val="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kern w:val="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kern w:val="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kern w:val="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kern w:val="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kern w:val="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kern w:val="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kern w:val="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Cs/>
          <w:kern w:val="0"/>
          <w:sz w:val="28"/>
          <w:szCs w:val="20"/>
        </w:rPr>
      </w:pPr>
      <w:r>
        <w:rPr>
          <w:rFonts w:cs="Times New Roman" w:ascii="Times New Roman" w:hAnsi="Times New Roman"/>
          <w:b w:val="false"/>
          <w:iCs/>
          <w:kern w:val="0"/>
          <w:sz w:val="28"/>
          <w:szCs w:val="28"/>
        </w:rPr>
        <w:t>Управление материальными запасами хозяйствующего субъекта (на материалах ООО "Радуга-Сервис"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ресурсы (сырье, материалы, покупные полуфабрикаты, комплектующие изделия, конструкции, детали, топливо и др.) являются предметами, на которые направлен труд человека с целью получения готового продукта. Предметы труда потребляются целиком и полностью переносят свою стоимость на этот продукт и заменяются после каждого производственного цик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в условиях рыночной экономики определяющее значение приобретает качественные показатели, такие как снижение удельных затрат сырья, материалов и топлива, поэтому эта тема в практической экономике очень актуальна. Необходимо максимально устранять потери и нерациональные расходы материальных ценностей, которые, в частности, могут возникнуть при неэффективной организации учёта и контроля использования материал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материального учета - один из наиболее сложных участков учетной работ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меру, на промышленном предприятии номенклатура материальных ценностей исчисляется десятками тысяч наименований, а информация по учету производственных запасов составляет более 30% всей информации по управлению производством. Поэтому организация учета и контроля за движением, сохранностью и использованием материальных ценностей связана с большими трудностям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е значение имеет автоматизация всех учетных работ, начиная от выписки учетных документов и заканчивая составлением необходимой отчетности. Неотъемлемой частью учета и контроля производственных запасов является экономический анализ их использования, который углубляет поиски резервов повышения эффективности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из вышесказанного вытекает, что выбранная тема весьма актуальн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работы является изучение </w:t>
      </w:r>
      <w:r>
        <w:rPr>
          <w:iCs/>
          <w:sz w:val="28"/>
          <w:szCs w:val="28"/>
        </w:rPr>
        <w:t>управления материальными запасами хозяйствующего субъекта (на материалах ООО "Радуга-Сервис"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цели поставлены следующие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ассмотреть экономическое содержание производственных запасов, дать их классификацию и оценк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методику поступления производственных запас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азить учет расходования производственных запасов, их реализацию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ассмотреть этапы инвентаризации производственных запас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ь анализ эффективности и проблем учета, а также оптимизации учета материалов в ООО «Радуга-сервис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ектом исследования в данной работе является ООО «Радуга-сервис», предметом – организация учета материальных ценностей и его оптимизация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</w:rPr>
        <w:t>1. Теоретические аспекты и понятие материально-производственных запасов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</w:rPr>
        <w:t>1.1 Сущность и понятие материально-производственных запа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/>
          <w:kern w:val="0"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материально-производственных запасов регулирует Положение по бухгалтерскому учету "Учет материально-производственных запасов" ПБУ 5/01, утвержденное Приказом Минфина России от 09.06.2001 N 44н, зарегистрировано в Минюсте России 19.07.2001 N 2806 (далее - ПБУ 5/01 или Положение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нормативным документам в области учета материально-производственных запасов относятся также принятые в развитие ПБУ 5/01 Методические указания по бухгалтерскому учету материально-производственных запасов, утвержденные Приказом Минфина России от 28.12.2001 N 119н (далее - Методические указания по учету МПЗ), вступившие в действие начиная с бухгалтерской отчетности за 2002 г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ие указания по учету МПЗ определяют порядок организации бухгалтерского учета материально-производственных запасов, раскрывают особенности синтетического и аналитического учета, охватывают широкий круг вопросов, связанных с учетным процессом различных видов запасов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Методические указания по учету МПЗ можно назвать потерявшими актуальность, поскольку многие вопросы, раскрываемые в них, устарели, по ним произошли изменения либо наблюдаются несоответствия ПБУ 5/01 (например, исключение суммовых разниц из фактической себестоимости МПЗ и т.д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бухгалтерскому учету в качестве материально-производственных запасов, согласно пункту 2 ПБУ 5/01, принимаю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ырье, материалы и другие активы, используемые при производстве продукции, предназначенной для продажи (выполнения работ, оказания услуг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ы, предназначенные для продажи (готовая продукция и товары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ы, используемые для управленческих нужд организ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Российскому энциклопедическому словарю сырье представляет собой сырье и материалы, подвергшиеся ранее воздействию труда и подлежащие дальнейшей переработке (например, добытая руда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первичное и вторичное сырье. К первичному сырью относятся уже названная нами добытая руда, хлопок-сырец, природный газ и так далее, вторичное сырье представляет собой пришедшие в негодность готовые изделия - металлолом, макулатура и друг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ы представляют собой продукцию, которую расходуют с изменением формы, состава, состояния при изготовлении изделий, в том числе материалы, участвующие в сборке или производстве товаров на продажу. Стоимость материалов включается в себестоимость продук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пункту 42 Методических указаний по бухгалтерскому учету материально-производственных запасов, утвержденных Приказом Минфина России от 28 декабря 2001 года N 119н "Об утверждении методических указаний по бухгалтерскому учету материально-производственных запасов" (далее - Методические указания N 119н), материалы - это вид запасов. К материалам относятся сырье, основные и вспомогательные материалы, покупные полуфабрикаты и комплектующие изделия, топливо, тара, запасные части, строительные и прочие материал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фабрикаты собственного производства - это продукты, изготовление которых закончено в одном или нескольких цехах, но подлежащие дальнейшей обработке в других цеха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БУ 5/01, равно как и Методические указания по учету МПЗ, не затрагивают особенностей учета товаров по продажной стоимости для организаций розничной торговли, а также не рассматривают вопросы незавершенного производства как части материально-производственных запасов (включая стоимость услуг, для которой организация еще не признала соответствующую величину выручки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истеме нормативного регулирования особое место занимают отраслевые документы, которые уточняют порядок учета МПЗ для конкретных отраслей народного хозяй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для хлебоприемных и зерноперерабатывающих организаций такую функцию выполняю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рекомендации по бухгалтерскому и налоговому учету материально-производственных запасов в хлебоприемных и зерноперерабатывающих организациях, утвержденные Приказом Минсельхоза России от 20.01.2005 N 5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етодические рекомендации по бухгалтерскому учету и отчетности на хлебоприемных и зерноперерабатывающих предприятиях, утвержденные Минсельхозом России и опубликованные в 2003 г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й торговли до сих пор актуальными являются Методические рекомендации по учету и оформлению операций приема, хранения и отпуска товаров в организациях торговли (утв. Письмом Комитета РФ по торговле от 10.07.1996 N 1-794/32-5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езусловно, все отраслевые документы действуют в части, не противоречащей нормативным документам по бухгалтерскому учету более высокого уровня, в частности ПБУ 5/01 "Учет материально-производственных запасов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типом ПБУ 5/01 в системе МСФО является Международный стандарт финансовой отчетности IAS 2 "Запасы" (далее - МСФО (IAS) 2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данного стандарта состоит в том, чтобы установить порядок учета запасов. Основным вопросом в учете запасов является определение величины затрат, подлежащих признанию в качестве актива и переносу в следующие периоды до признания соответствующей выруч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ндарт дает указания по определению затрат и их последующему признанию в качестве расходов, включая любые уменьшения стоимости до величины возможной чистой цены продаж. Он также дает представление о способах расчета себестоимости, используемых для определения себестоимости запас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затрат МСФО (IAS) 2 в целом соответствует составу затрат, включаемых в себестоимость запасов согласно ПБУ 5/01. При этом порядок включения затрат в себестоимость запасов отличается от порядка, изложенного в ПБУ 5/01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СФО (IAS) 2, в отличие от ПБУ 5/01, затрагивает вопросы себестоимости запасов организации сферы услуг, собранной сельскохозяйственной продукции, полученной от биологических активов, предлагает различные методы определения себестоимости запасов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</w:rPr>
        <w:t>1.2 Оценка производственных запа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4"/>
        </w:rPr>
      </w:pPr>
      <w:r>
        <w:rPr>
          <w:color w:val="FFFFFF"/>
          <w:sz w:val="28"/>
          <w:szCs w:val="24"/>
        </w:rPr>
        <w:t>материальный производственный запас учет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ьно-производственные запасы принимаются к бухгалтерскому учету по фактической себестоимости согласно п. 5 ПБУ 5/01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 отличие от ПБУ 5/01, МСФО (IAS) 2 предписывает в обязательном порядке оценивать запасы по наименьшей из двух величин - себестоимости и возможной чистой стоимости реализаци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БУ 5/01 устанавливает порядок определения фактической себестоимости при поступлении в организацию запасов в следующих хозяйственных ситуациях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за плату (п. 6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самой организацией (п. 7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в счет вклада в уставный (складочный) капитал организации (п. 8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по договору дарения или безвозмездно (п. 9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приходование остающихся от выбытия основных средств и другого имущества (п. 9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упление МПЗ по договорам, предусматривающим исполнение обязательств неденежными средствами (п. 10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упление МПЗ, не принадлежащих организации, в ее пользование или распоряжение в соответствии с условиями договора (п. 14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ими указаниями по учету МПЗ предусмотрена оценка запасов также для ситуации, когда осуществляется оценка запасов, оказавшихся в излишке (обнаруженных при инвентаризации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затрат, признаваемый в фактической себестоимости материально-производственных запасов, приобретенных за плату, не является закрыты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единственно необходимым условием включения затрат в фактическую себестоимость материально-производственных запасов при приобретении за плату является их непосредственная связь с приобретением запас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витие п. 6 ПБУ 5/01 Методические указания по учету МПЗ значительно расширяют перечень транспортно-заготовительных расходов, поименованных в абз. 8 п. 6 ПБУ 5/01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ение состава затрат, включаемых в фактическую себестоимость МПЗ, в ПБУ 5/01 и в Методических указаниях по учету МПЗ представлено в таблице 1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Сравнение состава затрат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"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5"/>
        <w:gridCol w:w="3415"/>
        <w:gridCol w:w="2275"/>
      </w:tblGrid>
      <w:tr>
        <w:trPr>
          <w:trHeight w:val="23" w:hRule="atLeast"/>
          <w:cantSplit w:val="true"/>
        </w:trPr>
        <w:tc>
          <w:tcPr>
            <w:tcW w:w="7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траты, включаемые в фактическую себестоимость МПЗ 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мментарий 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БУ 5/01, п. 6 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етодические указания по учету МПЗ </w:t>
            </w:r>
          </w:p>
        </w:tc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уммы, уплачиваемые в соответствии с договором поставщику (продавцу) 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оимость МПЗ по договорным ценам (п. 69)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уммы, уплачиваемые организациями за информационные и консультационные услуги, связанные с приобретением материально-производственных запасов 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моженные пошлины 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евозмещаемые налоги, уплачиваемые в связи с приобретением материально-производственных запасов 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ознаграждения, уплачиваемые посреднической организации, через которую приобретены материально-производственные запасы 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 Методических указаниях по учету МПЗ подобная статья входит в состав транспортно- заготовительных расходов 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атраты по заготовке и доставке материально- производственных запасов до места их использования, в т.ч.: 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ранспортно- заготовительные расходы (п. 70), в т.ч.: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расходы по страхованию 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затраты по заготовке и доставке МПЗ 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расходы по содержанию специальных заготовительных пунктов, складов и агентств, организованных в местах заготовок (кроме расходов на оплату труда с отчислениями на социальные нужды)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анная позиция уточняет понятие затрат по заготовке и доставке, хотя очевидно, что она уже статьи ПБУ 5/01 </w:t>
            </w:r>
          </w:p>
        </w:tc>
      </w:tr>
      <w:tr>
        <w:trPr>
          <w:trHeight w:val="23" w:hRule="atLeast"/>
          <w:cantSplit w:val="true"/>
        </w:trPr>
        <w:tc>
          <w:tcPr>
            <w:tcW w:w="3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плата за хранение материалов в местах приобретения, на железнодорожных станциях, в портах, на пристанях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анная позиция уточняет состав затрат по заготовке и доставке 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именении абз. 8 п. 6 ПБУ 5/01 может вызвать затруднение неудачное требование о месте использования материально-производственных запасов. Доставка до "места использования" может быть истолкована как включение в себестоимость запасов затрат по внутризаводскому перемещению от складов до тех производственных помещений, в которых данные материально-производственные запасы фактически используют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такое толкование может означать только то, что организация не будет иметь данных о фактической себестоимости конкретной единицы материально-производственных запасов до момента отпуска ее в производство, что противоречит здравому смыслу. По мнению авторов, указанную норму можно трактовать как расходы по доставке до склада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учетной политики фактическая себестоимость материально-производственных запасов, по которой они принимаются к учету (п. 5 ПБУ 5/01), может формироваться не только на счетах учета материальных ценностей (по дебету счетов 10 "Материалы", 41 "Товары", 43 "Готовая продукция"), но и с использованием счетов 15 "Заготовление и приобретение материальных ценностей", 16 "Отклонение в стоимости материальных ценностей", 40 "Выпуск продукции, работ, услуг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ые вспомогательные счета применяются для учета отклонений фактической себестоимости от нормативной (плановой) себестоимости (когда отпуск материалов ведется с использованием учетных цен), а также для учета транспортно-заготовительных расходов (счета 15 "Заготовление и приобретение материальных ценностей", 44 "Расходы на продажу"), относимых на увеличение стоимости отпущенных в производство или продажу запасов пропорционально их учетной стоимости в дебет соответствующих счетов (20 "Основное производство", 23 "Вспомогательное производство", 44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подробно особенности учетного процесса с использованием счетов 15, 16, 40, 44 раскрываются в Методических указаниях по учету МПЗ, в которых предлагаются различные подходы к отражению на счетах бухгалтерского учета процесса заготовления и приобретения МПЗ в зависимости от структуры их фактической себестоим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и выбирают тот вариант распределения транспортно-заготовительных расходов, который наиболее соответствует технологическим особенностям их производства при соблюдении принципов достоверности и существенности, и закрепляют его в учетной политик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ие указания по учету МПЗ устанавливают также варианты списания отклонений и условия применения этих вариантов в форме ограничений на размер отклон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БУ 5/01 предписывает включать в фактическую себестоимость запасов проценты по заемным средствам (начисленные до принятия к бухгалтерскому учету материально-производственных запасов), если они привлечены для приобретения этих запас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братить внимание на неоднозначность норм по учету процентов по заемным средствам, содержащихся в ПБУ 5/01, ПБУ 9/99, ПБУ 10/99, ПБУ 15/01 "Учет займов и кредитов и затрат по их обслуживанию" (утв. Приказом Минфина России от 02.08.2001 N 60н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признания затрат на оплату процентов по заемным средствам может вызвать определенные трудности у организаций при взаимной увязке всех действующих нор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, при утверждении учетной политики организации предстоит определить порядок учета процентов по привлеченным заемным средствам, возникающих до момента возникновения права собственности на приобретаемые запас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ая проблема учета процентов по заемным средствам вытекает из ситуации, когда средства привлекаются в целях финансирования капитального строительства объектов основных средств. При этом средства используются на приобретение материалов для производства строительных работ. Соответственно, в учетной политике должны быть рассмотрены вопросы учета процентов по заемным средствам, направленным на следующие цел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ую оплату материально-производственных запас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обретение материалов для строительства (приобретение инвестиционного актива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по доведению материально-производственных запасов до состояния, в котором они пригодны к использованию в запланированных целях, включают затраты организации по подработке, сортировке, фасовке и улучшению технических характеристик полученных запасов с одной оговоркой: указанные затраты не должны быть связаны с производством продукции, выполнением работ и оказанием услуг (абз. 9 п. 6 ПБУ 5/01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лучае указывается на отсутствие связи перечисленных затрат с производственным процессом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sz w:val="28"/>
          <w:szCs w:val="28"/>
        </w:rPr>
        <w:t>. Иными словами, затраты по доведению материально-производственных запасов до состояния, в котором они пригодны к использованию в запланированных целях, могут аккумулироваться на счетах 15 "Заготовление и приобретение материальных ценностей", 44 "Расходы на продажу" (а не на счете 20 "Основное производство"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ами таких затрат являются затраты по предпродажной подготовке товара: отпаривание одежды, пришивание пуговиц и т.п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 о том, что в фактические затраты на приобретение материально-производственных запасов не включаются общехозяйственные и иные аналогичные расходы (п. 6 ПБУ 5/01), не имеет методологического смысла, поскольку любые затраты, прямо связанные с приобретением материально-производственных запасов, должны относиться на увеличение их фактической себестоимости и не будут общехозяйственными по определению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 7 ПБУ 5/01 побуждает организацию к созданию документа внутреннего нормативного регулирования, в котором устанавливается порядок учета и формирования затрат на производство материально-производственных запасов при их изготовлении самой организацией в целях определения себестоимости конкретных видов продук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ую себестоимость материально-производственных запасов, внесенных в счет вклада в уставный (складочный) капитал (п. 8 ПБУ 5/01), необходимо определять с учетом норм Федеральных законов "Об обществах с ограниченной ответственностью" и "Об акционерных обществах". Имущество, вносимое в счет оплаты вклада в уставный капитал, определяется договором о создании общества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в общества может содержать ограничения на виды имущества, которыми могут быть оплачены акции (доли). Денежная оценка имущества, вносимого в оплату акций (долей) при учреждении общества, производится по соглашению между учредителя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лате дополнительных акций (увеличении номинальной стоимости доли) неденежными средствами денежная оценка имущества, вносимого в оплату, производится советом директоров (наблюдательным советом, участниками) общества. При оплате акций (долей) неденежными средствами для определения рыночной стоимости такого имущества должен привлекаться независимый оценщи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рыночной стоимости акций независимой оценке подлежат акции в любой сумме без каких-либо огранич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согласно Закону об обществах с ограниченной ответственностью независимый оценщик привлекается лишь в случае, если номинальная стоимость (увеличение номинальной стоимости) доли участника общества в уставном капитале общества, оплачиваемой неденежным вкладом, составляет более 200 минимальных размеров оплаты тру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денежной оценки имущества, произведенной учредителями (советом директоров, наблюдательным советом, участниками) общества, не может быть выше величины оценки, произведенной независимым оценщик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лучении организацией материально-производственных запасов безвозмездно, а также при учете запасов, остающихся от выбытия основных средств и другого имущества, фактическая себестоимость определяется исходя из их рыночной стоимости на дату оприходования (п. 9 ПБУ 5/01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ключевым моментом выступает определение рыночной стоимости получаемого имуще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одного из возможных вариантов можно предложить использовать понятие "рыночная цена", изложенное в действующих нормах налогового законодательства (ст. 40 НК РФ), в соответствии с которым источниками информации о рыночных ценах могут быть признаны биржевые котировки, данные Госкомстата России, органов, регулирующих ценообразование, а также публикации в средствах массовой информ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оответствии с Федеральным законом "Об оценочной деятельности в Российской Федерации" определять рыночную цену на продукцию может оценщик, получивший лицензию в установленном порядк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ьно-производственные запасы, полученные безвозмездно, в том числе по договору дарения, отражаются по дебету счетов запасов (10, 41, 43) и кредиту счета 98 "Доходы будущих периодов". По мере использования в производстве (списания) безвозмездно полученных запасов соответствующая доля дохода отчетного периода списывается с дебета счета 98 в кредит счета 91 "Прочие доходы и расходы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тметить, что в соответствии с п. 4 ст. 575 ГК РФ в отношениях между коммерческими организациями дарение не допускается (за исключением обычных подарков, стоимость которых не превышает пяти установленных законом минимальных размеров оплаты труда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делки дарения, где дарителем в основном выступает физическое лицо (не частный предприниматель) или когда стоимость дарения не превышает пяти минимальных размеров оплаты труда, относятся к п. 9 ПБУ 5/01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себестоимость материалов, полученных по договорам, предусматривающим исполнение обязательств (оплату) неденежными средствами, определяется в два этапа (п. 10). Причем ко второму этапу организации приступают только в случае, если первый этап не дал результа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ом этапе устанавливают фактическую себестоимость полученных материалов как стоимость активов, переданных или подлежащих передаче организацией, исходя из цены, по которой в сравнимых обстоятельствах обычно организация определяет стоимость аналогичных актив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фактическая себестоимость на этом этапе не сформирована, то прибегают ко второму этапу. В этом случае стоимость материально-производственных запасов, полученных организацией по договорам, предусматривающим исполнение обязательств (оплату) неденежными средствами, определяется исходя из цены, по которой в сравнимых обстоятельствах приобретаются аналогичные материально-производственные запас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ть основания полагать, что и во время второго этапа у организации могут возникнуть сложности в определении фактической себестоимости полученных МПЗ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одобных ситуаций авторы рекомендуют закрепить в учетной политике различные варианты определения фактической себестоимости полученных МПЗ с учетом приоритета их применения. Например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ивлечение независимого оценщика (с включением стоимости оценки в фактическую себестоимость запасов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екущей рыночной стоимости на дату выбытия переданных МПЗ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 текущей рыночной стоимости на дату принятия к бухгалтерскому учету полученных МПЗ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, указанной в договор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мере наценки к учетной стоимости по отдельным МПЗ или группам (видам) передаваемых запасов и т.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рассмотрим норму п. 10 ПБУ 5/01 с другой сторон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ая норма соответствует п. 6.3 ПБУ 10/99 "Расходы организации" и касается того, что при невозможности установить стоимость активов, переданных или подлежащих передаче организацией по договорам, предусматривающим исполнение обязательств (оплату) неденежными средствами, стоимость активов определяется исходя из цены, по которой в сравнимых обстоятельствах приобретаются аналогичные материально-производственные запас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онтексте не раскрывается, кем приобретаются МПЗ, что такое "сравнимые обстоятельства" и "аналогичные" МПЗ. Методические указания по учету МПЗ (п. 67) также не содержат уточнений на эту тем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анных обстоятельствах организация может самостоятельно трактовать те или иные нормы, раскрывая их в учетной политике. Например, под аналогичными активами организация может понимать активы, учтенные на счетах 10, 41, 43 или субсчетах указанных счетов, конкретный вид (наименование) запасов или их группу (партию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уточнить, что цена, по которой в сравнимых обстоятельствах организация обычно определяет стоимость передаваемых активов, есть не что иное, как продажная цена (цена реализации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ращаем внимание на противоречие положений п. 10 ПБУ 5/01 нормам Закона о бухгалтерском учете, ст. 11 которого предписывает оценивать имущество по фактически произведенным расходам (а не по цене реализации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следующую ситуацию. В процессе погашения кредиторской задолженности происходит изменение формы оплаты с денежной на натуральную. В этом случае фактическая себестоимость ранее оприходованных МПЗ подлежит корректировке в соответствии с п. 10 ПБУ 5/01, что нарушает требование п. 12 ПБУ 5/01 о неизменности фактической себестоимости МПЗ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купная стоимость уже оприходованных МПЗ корректируется с учетом стоимости выбывающих МПЗ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1.3 Краткая характеристика объекта ис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я предприятия ООО «Радуга-сервис» началась с 2000 года. ООО находится по адресу: г. Новосибирск, ул. Коммунистическая,16 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 самостоятельно осуществляет свою деятельность, распоряжается полученной прибылью, оставшейся в его распоряжении после уплаты налогов и других обязательных платежей. Текущее руководство деятельностью ООО «Радуга-сервис» осуществляет генеральный директор, назначенный собранием учредителей. Величина уставного капитала – 91383 руб., в т. ч. объявленные акции – 91383 руб. (оплаченные полностью)</w:t>
      </w:r>
    </w:p>
    <w:p>
      <w:pPr>
        <w:pStyle w:val="23"/>
        <w:keepLines w:val="false"/>
        <w:pageBreakBefore w:val="false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деятельности ООО «Радуга-сервис»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строительство: сооружение земляного полотна железных дорог, устройство верхнего строения пути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электрификации железных дорог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лично-дорожная сеть (трамвайные пути, основания и покрытия проезжих частей)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оительство малых искусственных сооружений на дорогах и сооружений инженерной защиты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специальных сооружений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наружных сетей и оборудования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технологического оборудования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защите конструкций и оборудования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дезические работы по стройплощадке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и строительный инжиниринг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отдельных видов строительных конструкций и матери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пециализированных направлений деятельности ООО «Радуга-сервис» является производство отделочных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оду произошло увеличение величины остатка основных средств в связи с вводом в эксплуатацию новых объектов. Изменение величины долгосрочных финансовых вложений связано с продажей акций в размере 4022640 рублей на 33,2 % принадлежащих ООО «Радуга-сервис», а также доли в уставном капитале дочернего общества в размере 332000 рублей, на 47,43 % принадлежащих ООО «Радуга-сервис». Налогов в 2009 году уплачено в бюджет и внебюджетные фонды всего 13923000 рублей. Финансовое положение ООО «Радуга-сервис» представлено в таблицах №2,3.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bCs w:val="false"/>
        </w:rPr>
        <w:t xml:space="preserve">Таблица 2. </w:t>
      </w:r>
      <w:r>
        <w:rPr>
          <w:b w:val="false"/>
          <w:bCs w:val="false"/>
          <w:iCs/>
        </w:rPr>
        <w:t>Анализ финансового состояния</w:t>
      </w:r>
      <w:r>
        <w:rPr>
          <w:b w:val="false"/>
          <w:bCs w:val="false"/>
        </w:rPr>
        <w:t xml:space="preserve"> </w:t>
      </w:r>
      <w:r>
        <w:rPr/>
        <w:t>ООО «Радуга-сервис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102"/>
        <w:gridCol w:w="1335"/>
        <w:gridCol w:w="802"/>
        <w:gridCol w:w="803"/>
        <w:gridCol w:w="972"/>
        <w:gridCol w:w="920"/>
        <w:gridCol w:w="967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казатель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sz w:val="20"/>
              </w:rPr>
              <w:t>Оптимальное значение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9" w:leader="none"/>
              </w:tabs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Normal"/>
              <w:tabs>
                <w:tab w:val="clear" w:pos="708"/>
                <w:tab w:val="center" w:pos="389" w:leader="none"/>
              </w:tabs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sz w:val="20"/>
              </w:rPr>
              <w:t>01.01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sz w:val="20"/>
              </w:rPr>
              <w:t>2009г.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9" w:leader="none"/>
              </w:tabs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Normal"/>
              <w:tabs>
                <w:tab w:val="clear" w:pos="708"/>
                <w:tab w:val="center" w:pos="389" w:leader="none"/>
              </w:tabs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sz w:val="20"/>
              </w:rPr>
              <w:t>01.01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sz w:val="20"/>
              </w:rPr>
              <w:t>2010г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9" w:leader="none"/>
              </w:tabs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Normal"/>
              <w:tabs>
                <w:tab w:val="clear" w:pos="708"/>
                <w:tab w:val="center" w:pos="389" w:leader="none"/>
              </w:tabs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sz w:val="20"/>
              </w:rPr>
              <w:t>01.01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sz w:val="20"/>
              </w:rPr>
              <w:t>2011г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sz w:val="20"/>
              </w:rPr>
              <w:t>Отклонение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>2011г..(+,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)к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sz w:val="20"/>
              </w:rPr>
              <w:t>01.01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sz w:val="20"/>
              </w:rPr>
              <w:t>2009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9" w:leader="none"/>
              </w:tabs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sz w:val="20"/>
              </w:rPr>
              <w:t>01.01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sz w:val="20"/>
              </w:rPr>
              <w:t>2011г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autoSpaceDE w:val="false"/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эффициент критической ликвидности (промежуточного покрытия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&gt;0.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0,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0,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0,5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-0,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-0,05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эффициент абсолютной ликвидн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iCs/>
                <w:sz w:val="20"/>
                <w:lang w:val="en-US"/>
              </w:rPr>
              <w:t>&gt;</w:t>
            </w:r>
            <w:r>
              <w:rPr>
                <w:iCs/>
                <w:sz w:val="20"/>
              </w:rPr>
              <w:t>0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0,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0,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0,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- 0,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эффициент текущей ликвидности или покрыт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Times New Roman"/>
                <w:b w:val="false"/>
                <w:iCs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1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0,9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0,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-0,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-0,07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оэффициент автоном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>0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0,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0,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0,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-0,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-0,06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sz w:val="20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0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0,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0,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0,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-0,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-0,09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sz w:val="20"/>
              </w:rPr>
              <w:t>Коэффициент финансовой устойчивост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0,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0,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0,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-0,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-0,06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sz w:val="20"/>
              </w:rPr>
              <w:t>Коэффициент маневренности (мобильности или гибкости использования собственных средств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0,2-0,5 </w:t>
            </w:r>
            <w:r>
              <w:rPr>
                <w:sz w:val="20"/>
                <w:lang w:val="en-US"/>
              </w:rPr>
              <w:t>max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0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-0,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- 0,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-0,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произведенных расчетов по финансовой отчетности ОАО можно выделить следующее: на начало 2011 года экономическое состояние ОАО являлось наиболее благоприятным, т.к. коэффициенты ликвидности были максимально приближены к нормативным значениям. 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3 .</w:t>
      </w:r>
      <w:r>
        <w:rPr>
          <w:b w:val="false"/>
          <w:bCs w:val="false"/>
          <w:iCs/>
        </w:rPr>
        <w:t>Анализ финансовых результатов ООО «Радуга-сервис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533"/>
        <w:gridCol w:w="1177"/>
        <w:gridCol w:w="1177"/>
        <w:gridCol w:w="1010"/>
        <w:gridCol w:w="1011"/>
        <w:gridCol w:w="1011"/>
      </w:tblGrid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sz w:val="20"/>
                <w:szCs w:val="24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sz w:val="20"/>
                <w:szCs w:val="24"/>
              </w:rPr>
              <w:t>Показатель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8г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9г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10г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клонение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2010г.(+,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  <w:szCs w:val="24"/>
              </w:rPr>
              <w:t>)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 xml:space="preserve">к </w:t>
            </w:r>
            <w:r>
              <w:rPr>
                <w:sz w:val="20"/>
                <w:szCs w:val="24"/>
              </w:rPr>
              <w:t>2008г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 xml:space="preserve">к </w:t>
            </w:r>
            <w:r>
              <w:rPr>
                <w:sz w:val="20"/>
                <w:szCs w:val="24"/>
              </w:rPr>
              <w:t>2009г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ind w:left="0" w:hanging="0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sz w:val="20"/>
                <w:szCs w:val="24"/>
              </w:rPr>
              <w:t>Выручка (нетто) от продажи товаров, продукции, работ, услу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60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89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185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2417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6705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sz w:val="20"/>
                <w:szCs w:val="24"/>
              </w:rPr>
              <w:t>Себестоимость проданных товаров, продукции, работ, услу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28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43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76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4905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6669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sz w:val="20"/>
                <w:szCs w:val="24"/>
              </w:rPr>
              <w:t>Валовая прибыл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8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55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sz w:val="20"/>
                <w:szCs w:val="24"/>
              </w:rPr>
              <w:t>Коммерческие расход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sz w:val="20"/>
                <w:szCs w:val="24"/>
              </w:rPr>
              <w:t>Управленческие расход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sz w:val="20"/>
                <w:szCs w:val="24"/>
              </w:rPr>
              <w:t>Прибыль (убыток) от прод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+8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55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центы к получению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центы к уплат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ходы от участия в других организация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Прочие операционные доход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92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66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4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 3885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6629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чие операционные расход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92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66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380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6543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Внереализационные доход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4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83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751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нереализационные расход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4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7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0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781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sz w:val="20"/>
                <w:szCs w:val="24"/>
              </w:rPr>
              <w:t>Прибыль (убыток) до налогооблож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9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4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64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77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ложенные налоговые актив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4"/>
              </w:rPr>
              <w:t>Отложенные налоговые обязательст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екущий налог на прибыл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2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3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uto" w:line="360"/>
              <w:ind w:left="0" w:hanging="0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iCs/>
                <w:sz w:val="20"/>
                <w:szCs w:val="24"/>
              </w:rPr>
            </w:pPr>
            <w:r>
              <w:rPr>
                <w:sz w:val="20"/>
                <w:szCs w:val="24"/>
              </w:rPr>
              <w:t>Чистая прибыль (убыток) очередного период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8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7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9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250</w:t>
            </w:r>
          </w:p>
        </w:tc>
      </w:tr>
    </w:tbl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</w:rPr>
        <w:t>По финансовым результатам ООО «Радуга-сервис» можно отметить, что возросла выручка и составила в 2010 году 141851тыс. руб., что на 67058 тыс. руб. меньше по сравнению с 2009 годо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быль от продаж на 2010 году составила 4007 тыс. руб., что на 559 тыс. руб. меньше по сравнению с 2009 годом, где этот показатель составил 4566 тыс. руб. Это говорит о том, что ООО «Радуга-сервис» теряет свои позиции на рынке услуг. Наблюдается тенденция к увеличению операционных доходов и расходов, а также внереализационных доходов и расходов. При этом расходы превышают доходы. Необходимо снижать операционные и внереализационные расходы, что приведет к получению большей суммы чистой прибыли организаци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истая прибыли в 2010 году, составила 2276 тыс. руб., что на 1250 тыс. руб. меньше по сравнению с 2009 годом, там она была равна 3526 тыс. руб. и на 909 тыс. руб. меньше по сравнению с 2008 годом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</w:rPr>
        <w:t>2. Особенности управления материальными ценностями в ООО «Радуга-сервис»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2.1 Документальное оформление движения материально-производственных запасов в исследуемой орган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/>
          <w:kern w:val="0"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ООО «Радуга-сервис» для осуществления своей основной деятельности используют несколько видов материально-производственных запас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принадлежности материально-производственные запасы в ООО «Радуга-сервис» бывают: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ырье и материалы на правах собственности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ырье и материалы на давальческих основа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ырье и материалы по составу в ООО «Радуга-сервис» как строительной организации подразделяются н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1. Оборудование к установке, которое учитывается в составе материально-производственных запасов. К нему относится технологическое, энергетическое и производственное оборудование и комплекты его запасных частей, требующее монтажа и предназначенное для установки в строящихся или реконструируемых объектах. Такое оборудование вводится в действие только после сборки его частей и прикрепления к фундаменту или опорам, к полу, междуэтажным перекрытиям и прочим несущим конструкциям зданий и сооруж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2. Материалы, используемые непосредственно в процессе строительных и монтажных работ, для изготовления строительных деталей, для возведения и отделки конструкций и частей зданий и сооруж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3. Строительные конструкции и детали, а также другие материальные ценности, необходимые для строитель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4. Готовые комплектующие изделия, которые требуют затрат по их обработке или сборке. Используются такие изделия для комплектования выпускаемой продукции и строитель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5. Специальное оборудование, инструменты, приспособления и другие приборы, приобретаемые для проведения рабо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6. Инвентарь, инструменты, хозяйственные принадлежности и другие средства тру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Оборудование, принятое для монтаж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8. Оборудование к установк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Материалы, принятые в переработк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Объем строительно-монтажных работ, по которому определяется плановый (нормативный), расход материалов, принимается по данным журнала учета выполненных строительно-монтажных работ. Правильность составления отчета проверяется производственно-техническим отделом стройки. На все отклонения от норм (как перерасход, так и экономию) должны быть даны объяснения с приведением причин и технических расчетов. Отчет производителя работ о расходе материалов утверждается руководителем стройки (главным инженером). При продолжительности строительства объекта до 6 месяцев сопоставление фактического расхода материалов с нормативом может производиться по окончании строительства объекта и на конец календарного года, если окончание работ по объекту переходит на следующий 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ООО «Радуга-сервис» заключает договора по переработке давальческого сырья. Сторонами сделки с давальческим сырьем является предприятие - собственник сырья (давалец) и предприятие - перерабатывающее давальческое сырье. Если по договору заказчик в качестве оплаты стоимости выполненных работ обязуется поставить исполнителю сырье, то этот договор является смешанным. По договору переработки сырья давалец приобретает право собственности на изготовленную продукцию и обязан возместить стоимость переработки перерабатывающему предприят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ервичными документами по движению материалов применяемыми в ООО «Радуга-сервис» являются унифицированные документы, разработанные Госкомстатом Росси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тупление материалов на склады оформляют приходным ордером и актом о приемке материалов (если выявлены расхождения с данными поставщика, либо материалы поступили без документов). Все материалы, поступающие на склад, обоснованы договорами купли-продажи. Поступившие материалы на складах оформляют в карточки учета материал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В бухгалтерии поступившие сырье и материалы оформляют как приход (выписывают накладную). Расход материалов бухгалтер - материалист оформляет как реализацию материалов, то есть дальнейшее передвижение материалов либо в производство, либо на склады покупател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Отпуск материалов производиться в пределах лимита, если необходимого материала не было на складе, его заменяют аналогичны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Заведующий складом составляет отчеты об использовании материальных ресурсов поквартально. Проверка сохранности материально-производственных запасов производиться путем проведения инвентар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Поступившие строительные материалы должны быть своевременно оприходованы. Приемка и оприходование поступающих материалов и тары (под материалы) оформляются соответствующими складами, путем составления приходных ордеров при отсутствии расхождений между данными поставщика и фактическими данными (по количеству и качеству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Автоматизация бухгалтерского учета материалов предусматривает составление следующих отчетов: 1) Оборотно - сальдовой ведомости по счету 10 «Материалы» по местам хранения; 2) Журнала проводок по счету 10 «Материалы»; 3)Карточек счета 10«Материалы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Данные об остатках материально-производственных запасов в конце квартала заносят в ведомость остатков материалов, в которой указывается остаток материалов, их количество и стоимость, подводятся итог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рафик документооборота в ООО «Радуга-сервис» не утверждает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Style w:val="PageNumber"/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2.2 Синтетический учет материально-производственных запасов ООО «Радуга-сервис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PageNumber"/>
          <w:rFonts w:ascii="Times New Roman" w:hAnsi="Times New Roman" w:cs="Times New Roman"/>
          <w:kern w:val="0"/>
          <w:sz w:val="28"/>
          <w:szCs w:val="24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чет материально - производственных запасов на ООО «Радуга-сервис» ведется в соответствии с ПБУ 5/01 и Методическими указаниями по бухгалтерскому учету материально-производственных запасов по фактической стоимост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интетический и аналитический учет материальных ценностей ведется в соответствии с классификацией, используемой ООО «Радуга-сервис». Общепринятой является группировка материально-производственных запасов для правильной организации синтетического и аналитического учета по назначению и роли в процессе производства и по техническим действия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Для работ, выполняемых по договору строительного подряда, запасами будут являться строительные материалы. Оцениваются материально - производственные запасы по фактической себестоимост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ериодами, в </w:t>
      </w:r>
      <w:r>
        <w:rPr>
          <w:sz w:val="28"/>
          <w:szCs w:val="28"/>
        </w:rPr>
        <w:t>которые определяется фактическая себестоимость запасов, являются:</w:t>
      </w:r>
    </w:p>
    <w:p>
      <w:pPr>
        <w:pStyle w:val="TextBody"/>
        <w:numPr>
          <w:ilvl w:val="0"/>
          <w:numId w:val="6"/>
        </w:numPr>
        <w:suppressAutoHyphens w:val="true"/>
        <w:snapToGrid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пасов на учет;</w:t>
      </w:r>
    </w:p>
    <w:p>
      <w:pPr>
        <w:pStyle w:val="TextBody"/>
        <w:numPr>
          <w:ilvl w:val="0"/>
          <w:numId w:val="6"/>
        </w:numPr>
        <w:suppressAutoHyphens w:val="true"/>
        <w:snapToGrid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апасов в производственном процессе;</w:t>
      </w:r>
    </w:p>
    <w:p>
      <w:pPr>
        <w:pStyle w:val="TextBody"/>
        <w:numPr>
          <w:ilvl w:val="0"/>
          <w:numId w:val="6"/>
        </w:numPr>
        <w:suppressAutoHyphens w:val="true"/>
        <w:snapToGrid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ередача организацией права собственности или вещного права на запасы в связи с их продажей и прочим выбытием;</w:t>
      </w:r>
    </w:p>
    <w:p>
      <w:pPr>
        <w:pStyle w:val="TextBody"/>
        <w:numPr>
          <w:ilvl w:val="0"/>
          <w:numId w:val="6"/>
        </w:numPr>
        <w:suppressAutoHyphens w:val="true"/>
        <w:snapToGrid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ата составления бухгалтерской отчетности (проведение инвентаризации имущества организации по итогам отчетного год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первоначальной стоимостью до десяти тысяч рублей за единицу включительно, списываются на затраты на производство по мере отпуска их в производство и эксплуатац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материалов принимаемых к учету проводиться по фактической себестоим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материально-производственных запасов к списанию, согласно учетной политики ООО «Радуга-сервис»,</w:t>
      </w:r>
      <w:r>
        <w:rPr>
          <w:sz w:val="28"/>
          <w:szCs w:val="24"/>
        </w:rPr>
        <w:t xml:space="preserve"> применяется по методу средней себестоимости каждой един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ценка материалов для отражения в отчетности применяется без начисления по счету 14 «Резервы под снижение стоимости материальных ценностей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огласно учетной политике в ООО «Радуга-сервис» приобретение и заготовление материалов ведется на счете 10 «Материалы». К счету 10 открываются субсчета: 10.-1 «Сырье и материалы»; 10-3 «Топливо»; 10-5 «Запасные части»; 10-6 «Прочие материалы»; 10-8 «Строительные материалы»; 10-9 «Инвентарь и хозяйственные принадлежности» в соответствии с предусмотренным рабочим планом счетов финансово-хозяйственной деятельности ООО «Радуга-сервис». В ООО «Радуга-сервис» не </w:t>
      </w:r>
      <w:r>
        <w:rPr>
          <w:sz w:val="28"/>
          <w:szCs w:val="28"/>
        </w:rPr>
        <w:t xml:space="preserve">предусмотрено использование сч.15 «Заготовление и приобретение материальных ценностей» и 16 «Отклонение в стоимости материальных ценностей»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Поступления материальных ценностей оформляют следующей бухгалтерской запись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) Дт 10 Кт 60 - оприходование материалов поступивших от поставщи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т 19 Кт 60 - отражен НДС по оприходованным материал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) Дт 20 Кт 10 - списаны материалы в производств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) Дт 91 Кт 10 -списана фактическая себестоимость проданных материалов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4) Дт 08 Кт 60 - отражена стоимость подрядных работ по строительству зд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) Дт 003 - получена водоэмульсионная краск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6) Кт 003 - списана водоэмульсионная краска, израсходованная при выполнении рабо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Транспортно-заготовительные расходы в ООО «Радуга-сервис» по доставке материалов, порядок их списания в учетной политике не отраж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Аналитический учет по счету 10 «Материалы» ведется по местам хранения материалов и отдельным их наименованиям в количественно- суммовом выражении (видам, сортам, размерам и т.д.). Пример приведен в таблице 4,5 в приложениях 1,2.Учет материально-производственных запасов ведется с использованием 1:С Предприятие. Учет ведется отдельно по каждому виду материалов. При отпуске материалов в производство используется цена последнего поступления материалов (ЛИФО). 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kern w:val="0"/>
          <w:sz w:val="28"/>
          <w:szCs w:val="24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</w:rPr>
        <w:t>2.3 Инвентаризация материально-производственных запасов в ООО «Радуга-сервис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/>
          <w:kern w:val="0"/>
          <w:sz w:val="28"/>
          <w:szCs w:val="24"/>
        </w:rPr>
      </w:r>
    </w:p>
    <w:p>
      <w:pPr>
        <w:pStyle w:val="TextBodyIndent"/>
        <w:suppressAutoHyphens w:val="true"/>
        <w:ind w:firstLine="709"/>
        <w:jc w:val="both"/>
        <w:rPr/>
      </w:pPr>
      <w:r>
        <w:rPr/>
        <w:t>Предприятия обязаны проводить инвентаризацию в соответствий с Положением о бухгалтерских отчётах и балансах в следующие сроки: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А) сырья и прочих материальных ценностей – не менее одного раза в год перед составлением годовых отчётов и балансов, но не ранее 1 октября отчётного года;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Б) денежных средств, денежных документов, ценностей и бланков строгой отчётности – не менее одного раза в месяц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Количество инвентаризаций ценностей в году, а также даты их проведения в необходимых случаях могут быть изменены министерствами и ведомствами по согласованию с Министерством финансов РФ. На анализируемом предприятии инвентаризация проводится раз в пол-года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В ООО «Радуга-сервис» создаются постоянно действующие инвентаризационные комиссий в составе: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- руководителя предприятия или его заместителя (председатель комиссий);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- главного бухгалтера;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- начальников структурных подразделений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Наименование инвентаризируемых ценностей и объектов ООО «Радуга-сервис» и их количество показываются в описях по номенклатуре и в единицах измерения, принятых в учёте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 xml:space="preserve">Описи подписываются всеми членами рабочей инвентаризационной комиссий и материально ответственными лицами ООО «Радуга-сервис». В конце описи материально ответственные лица дают расписку, подтверждающую проверку комиссией ценностей в их присутствии, об отсутствии к членам комиссий каких-либо претензий и принятии перечисленных в описи ценностей на ответственное хранение. При проверке фактического наличия ценностей ООО «Радуга-сервис» в случае смены материально ответственных лиц в инвентаризационных описях лицо, принявшее ценности, расписывается в их получении, а сдавший в их сдаче. На ценности, ни принадлежащие ООО «Радуга-сервис», но находящиеся в нём, составляются отдельные описи. 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 xml:space="preserve">До начала работ по составлению сличительных ведомостей и определения результатов инвентаризаций бухгалтерия предприятия 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производит тщательную проверку правильности всех подотчётов, приведённых в инвентаризационных описях (актах). Обнаруженные ошибки в ценах, таксировке и подсчётах должны быть исправлены и оговорены за подписями всех членов комиссий и материально ответственных лих. На последней странице инвентаризационной описи также должна быть сделана отметка о проверке цен, таксировке и подсчёта итогов за подписями лиц, производивших эту проверку.</w:t>
      </w:r>
    </w:p>
    <w:p>
      <w:pPr>
        <w:pStyle w:val="TextBodyIndent"/>
        <w:suppressAutoHyphens w:val="true"/>
        <w:ind w:firstLine="709"/>
        <w:jc w:val="both"/>
        <w:rPr/>
      </w:pPr>
      <w:r>
        <w:rPr/>
        <w:t>Для выявления результатов инвентаризаций товарно-материальных ценностей бухгалтерией предприятия, составляются отдельные сличительные ведомости. Данные в этих ведомостях приводятся по предприятиям, которым эти ценности принадлежат. Результаты инвентаризаций сообщаются справкой владельца ценностей с приложением копий инвентаризационной описи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</w:rPr>
        <w:t>3. Основные мероприятия по улучшению учета в ООО «Радуга-сервис»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/>
          <w:kern w:val="0"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учив ведение учета материалов в</w:t>
      </w:r>
      <w:r>
        <w:rPr>
          <w:sz w:val="28"/>
          <w:szCs w:val="24"/>
        </w:rPr>
        <w:t xml:space="preserve"> ООО «Радуга-сервис» следует отметить, что в основе способов учета заложен принцип налогообложения и сближение их с правилами учета для финансовой отчетности. Управленческий производственный учет </w:t>
      </w:r>
      <w:r>
        <w:rPr>
          <w:sz w:val="28"/>
          <w:szCs w:val="28"/>
        </w:rPr>
        <w:t>стройматериалов в</w:t>
      </w:r>
      <w:r>
        <w:rPr>
          <w:sz w:val="28"/>
          <w:szCs w:val="24"/>
        </w:rPr>
        <w:t xml:space="preserve"> ООО «Радуга-сервис» ограничен только ведением аналитического учета по счету 10 «Материалы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ри организации учета </w:t>
      </w:r>
      <w:r>
        <w:rPr>
          <w:sz w:val="28"/>
          <w:szCs w:val="28"/>
        </w:rPr>
        <w:t>стройматериалов в</w:t>
      </w:r>
      <w:r>
        <w:rPr>
          <w:sz w:val="28"/>
          <w:szCs w:val="24"/>
        </w:rPr>
        <w:t xml:space="preserve"> ООО «Радуга-сервис» необходимо изменить принцип выбора способов учета, поставив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4"/>
        </w:rPr>
        <w:t>на первое место управленческой производственной информации;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4"/>
        </w:rPr>
        <w:t>на второе место учет для финансовой отчетности;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4"/>
        </w:rPr>
        <w:t>на третье место учет для налоговой отчет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По первичному учету стройматериалов в ООО «Радуга-сервис» необходимо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твердить к применению унифицированные формы первичных документов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твердить график документооборота по одному из вариантов в Приложении 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учетной политике необходимо отражать порядок списания транспортно-заготовительных расходов по способу распределения отклонений величины исходя из удельного веса (в процентах к учетной стоимости соответствующих материалов), сложившегося на начало данного месяц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Это облегчит выполнение работ по распределению расходов транспортно - заготовительных расходов (ТЗР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На ООО «Радуга-сервис» должен быть организован учет и контроль, за использованием в производстве сырья, материалов, топлива и других материальных ценностей. При этом основой необходимо сделать бухгалтерский учет, такой как, количественный (натуральный) учет использования материалов на складах. Учет использования материалов в производстве должен быть организован в зависимости от особенностей сырья, материалов, строительного процесса и характера выполняемых рабо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На основании данных текущего учета на складах в ООО «Радуга-сервис» можно составлять и представлять рапорты и отчеты об использовании материалов в производстве и об отклонениях от норм с указанием причин экономии или перерасход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При этом необходимо фактический расход материалов, конструкций и изделий на строительные и монтажные работы за отчетный месяц сопоставлять отчеты о расходе основных материалов в строительстве с нормативным расходом, исчисленным по производственным нормам на выполненный объем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целях улучшения учета и контроля за расходом материальных ценностей на производство строительных и монтажных работ в ООО «Радуга-сервис» рекомендуется применять по объектные материальные отчеты на весь период строитель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В таком материальном отчете должен быть указан лимит потребности материальных ценностей на объект, приход их и расход на производство и другие нужды, а также остатки на начало и конец месяца. Расход материалов на производство указывается как за отчетный месяц, так и с начала строительства объек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ОО «Радуга-сервис» можно рекомендовать использовать методы оценки по разным группам материальных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4"/>
        </w:rPr>
        <w:t>По материалам, подлежащим при их передаче в эксплуатацию, учету на за балансовых счетах необходимо установить их оценку, по которой они ставятся на учет за балансом. В этом случае целесообразно их учитывать по первоначальной стоимости. Эта оценка может использоваться также при оценке потерь организации при утрате, порче материалов со стороны пользова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Существенное значение для учета материалов, их сохранности имеет наличие технически оснащенных складских помещений с современными приборами, позволяющими механизировать и автоматизировать складские операции и складской уч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4"/>
        </w:rPr>
        <w:t>Можно рекомендовать ООО «Радуга-сервис» использовать справочники базовых цен на проектные работы, которые предназначены для определения базовых цен с целью последующего формирования договорных цен на разработку проектной документации на новое строительство, расширение, реконструкцию объек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4"/>
        </w:rPr>
        <w:t>В ф.1 «Бухгалтерский баланс» можно рекомендовать расширить постатейную аналитику запасов, для более наглядного использования пользователями данной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4"/>
        </w:rPr>
        <w:t xml:space="preserve">С учетной точки зрения строительство является специфической отраслью деятельности. Это связано с особенностями ценообразования (привязка к нормативно-сметным базам с различными возможностями пересчета цен), методами расчета себестоимости объектов. Особую роль играет большая продолжительность производственного цикла и рассредоточенность строительных объектов, поэтому в ООО «Радуга-сервис» необходима более совершенная схема автоматизированного бухгалтерского учета материалов. Можно использовать такую программную разработку, как «Гектор-бухгалтер», что позволит </w:t>
      </w:r>
      <w:r>
        <w:rPr>
          <w:rFonts w:eastAsia="Arial Unicode MS"/>
          <w:sz w:val="28"/>
          <w:szCs w:val="28"/>
        </w:rPr>
        <w:t>детализировать отчетность. Это программный комплекс, который состоит из информационной взаимоувязки программ, предназначен для решения основных задач бухгалтерского учета в строительных организация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влечения заказчиков в выполнении строительно-монтажных работ предусматривать разнообразие договоров на выполнение работ по этапам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строительстве по выполнению договоров подряда и отражения выполнения по установке оборудования производить с участием заказчиков и по их желанию или использовать свои материалы или материалы заказчик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работ учитывать не в стоимости объекта, а как дополнительный объект затрат с учетом затрат по их выполнении на счете 20 «Основное производств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производственных объектов разнообразить использование стройматериалов или на основе оплаты их стоимости с учетом на счете 10 «Материалы» или на основе использования стройматериалов заказчика без оплаты их стоимости и учета на счете 003 «Материалы» принятые в переработк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выполнении строительно-монтажных работ, в т.ч. по монтажу оборудования разнообразить заключения договоров или по оборудованию к установке счет 07</w:t>
      </w:r>
      <w:r>
        <w:rPr>
          <w:bCs/>
          <w:sz w:val="28"/>
          <w:szCs w:val="28"/>
        </w:rPr>
        <w:t xml:space="preserve">«Оборудование к установке» </w:t>
      </w:r>
      <w:r>
        <w:rPr>
          <w:sz w:val="28"/>
          <w:szCs w:val="28"/>
        </w:rPr>
        <w:t>или по оборудованию принятому для монтажа счет 005 «Оборудование, принятое для монтажа», отражение в учете различных вариантов затрат по выполнению строительных работ позвол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себестоимость строительных и строительно-монтаж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ъем заказов и выполнения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олучение прибыли и улучшения финансового положения ООО «Радуга-сервис»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 ООО «Радуга-сервис» необходимость совершенствование учета материалов обусловлена необходимостью эффективного управления запасами материалов и таким образом повышения финансовой устойчивости и независимости. Для учета материалов в управленческом учете применять учетные цены. В качестве учетной цены можно использовать покупную цену основных поставщик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Совершенствование учета материалов должно затрагивать не только систему бухгалтерского учета материалов, но т которого зависит вся дальнейшая работа предприятия. От того, как будет организован учет материалов и система контроля за его соблюдением зависят финансовые результаты деятельности ООО «Радуга-сервис». В системе управленческого производственного учета стройматериалов в ООО «Радуга-сервис» необходимо активизировать применение методов бюджет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отделе снабжения можно рекомендовать использовать бюджетирование материальных запасов, т.е. рассчитывать оптимальный уровень остатков материалов на складах. Это позволит контролировать внутреннее перемещение материалов и обеспечит достаточное их количество в процессе производств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4"/>
        </w:rPr>
        <w:t>Одним из обязательных условий организации результативного управления финансовыми ресурсами предприятия является наличие сформированной нормативной базы по всем элементам и балансовым статьям оборотных средств, производственные запасы всех марок и видов материальных ресурсов. Важнейшими условиями управления производственными запасами является углубление процесса нормирования, то есть доведение норм производственных запасов, норм и нормативов оборотных средств до каждого отдельного производственного и функционального подразделения, деятельность которых хотя бы в какой-то степени влияет на уровень запа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4"/>
        </w:rPr>
        <w:t xml:space="preserve">Применение норм в управлении позволит избежать наличия излишних запасов и дефицита материальных ресурсов, даст возможность эффективно осуществлять управление запасами и оборотными средствами и получить систему контроля, полностью интегрированную в информационную систему предприятия. Положительный эффект от внедрения методов нормирования особенно проявляется на предприятиях, работающих с большой номенклатурой материальных ресурсов, имеющих систему складов, распределенную структуру органов управления процессами снабжения и сбыт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сть внедрения системы управленческого учета на ООО «Радуга-сервис» становится все более очевидной. Поэтому актуальным становится все то, что связано с управленческом учетом: от концептуально-теоретических вопросов до практических аспектов функционирования, как всей системы, так и отдельных подсистем, в частности бюджетирования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/>
          <w:kern w:val="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материального учета - один из наиболее сложных участков учетной работы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примеру, на промышленном предприятии номенклатура материальных ценностей исчисляется десятками тысяч наименований, а информация по учету производственных запасов составляет более 30% всей информации по управлению производством. Поэтому организация учета и контроля за движением, сохранностью и использованием материальных ценностей связана с большими трудностями. 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учив порядок учета материалов в ООО «Радуга-сервис», определены рекомендации по совершенствованию учета материалов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лизация рекомендаций позволит ООО «Радуга-сервис» в условиях конкуренции на рынке строительных услуг обеспечить выживание и развити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обстоятельство заставляет задумываться о сокращении издержек, в частности за счет применения адекватных финансовых схем, позволяющих оптимизировать налогообложение, и качественной, с юридической точки зрения, договорной базы, защищающей от возвратов денег клиентам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организация бухгалтерского учета материально - производственных запасов на ООО «Радуга-сервис» организована правильно. Хорошо организованна работа всех отделов, при этом они работают совместно. Например, регулирование наличие материалов на складе начинается в отделе сбыта и в техническом отделе, затем эти сведения доводятся до бухгалтера-материалиста., который далее ведет учет поступления и выбытия материал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ООО «Радуга-сервис» за 2010 год сработала прибыльно, но не достаточно ликвидно, так как были задействованы не все имеющиеся ресурсы, также необходимо погашать задолженность перед поставщиками и бюджетными. Для улучшения финансового состояния необходимо продать излишние материальные запасы для повышения платежеспособности, а также покрытия неликвидных статей баланса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временных условиях заметного эффекта в учете материально-производственных запасов и не только можно достичь только при совместном решении как финансово-экономических, так и производственно-управленческих задач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олнении строительно-монтажных работ, в т.ч. по монтажу оборудования разнообразить заключения договоров или по оборудованию к установке счет 07</w:t>
      </w:r>
      <w:r>
        <w:rPr>
          <w:bCs/>
          <w:sz w:val="28"/>
          <w:szCs w:val="28"/>
        </w:rPr>
        <w:t xml:space="preserve">«Оборудование к установке» </w:t>
      </w:r>
      <w:r>
        <w:rPr>
          <w:sz w:val="28"/>
          <w:szCs w:val="28"/>
        </w:rPr>
        <w:t>или по оборудованию принятому для монтажа счет 005 «Оборудование, принятое для монтажа», отражение в учете различных вариантов затрат по выполнению строительных работ позвол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зить себестоимость строительных и строительно-монтаж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ъем заказов и выполнения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олучение прибыли и улучшения финансового положения ООО «Радуга-сервис»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 обеспечения эффективности использования стройматериалов на ООО «Радуга-сервис» необходимо внедрение системы управленческого учета с использованием методов бюджетирования и различных методов анализа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учета стройматериалов в управленческом учете применять учетные цены. В качестве учетной цены можно использовать покупную цену основных поставщиков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/>
          <w:kern w:val="0"/>
          <w:sz w:val="28"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napToGrid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Федеральный закон от 21 ноября 1996 г. №129-ФЗ "О бухгалтерском учете" (с изм. и доп.)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napToGrid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БУ 5/01, Положение по бухгалтерскому учету «Учет материально-производственных запасов» (утв. Пр.Минфина РФ от 9 июня 2001 г. N 44н). (с изм и доп.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лан счетов бухгалтерского учета финансово-хозяйственной деятельности организаций (Утвержден приказом Министерством финансов РФ от 31 октября 2000г. N 94н)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napToGrid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етодические указания по инвентаризации имущества и финансовых обязательств. (утв. приказом Министерства Финансов РФ от 13.06.96. № 49)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napToGrid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по бухгалтерскому учету материально - производственных запасов (утв. приказом Министерства Финансов РФ от 28.12.01. № 119н с изм. и доп.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амов Н. А. и др., Учет, анализ и аудит в строительстве: учебное пособие / Н. А. Адамов, Войко А. В., Соколов П. А., П. А. Соколов. - М.: Финансы и статистика, 2009. - 320 с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napToGrid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линова Т.В., Журавлев В.Н. Бухгалтерский учёт: Учебное пособие. - М.: Форум: Инфра - М, 2010. – 256 с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napToGrid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лков И.Г. Особенности учета отдельных видов имущества и результатов деятельности в строительных организациях // Бухгалтерский вестник. - 2010. №10. - с. 18-24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napToGrid w:val="false"/>
        <w:spacing w:lineRule="auto" w:line="360" w:before="0" w:after="0"/>
        <w:rPr/>
      </w:pPr>
      <w:r>
        <w:rPr>
          <w:sz w:val="28"/>
          <w:szCs w:val="28"/>
        </w:rPr>
        <w:t>Донцова Л.В., Никифорова Н.А. Анализ финансовой</w:t>
        <w:tab/>
        <w:t xml:space="preserve"> отчетности: Учеб. пособие. - М.: Издательстьво "Дело и Сервис", 2009. - 336 с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napToGrid w:val="false"/>
        <w:spacing w:lineRule="auto" w:line="360" w:before="0" w:after="0"/>
        <w:rPr/>
      </w:pPr>
      <w:r>
        <w:rPr>
          <w:sz w:val="28"/>
          <w:szCs w:val="28"/>
        </w:rPr>
        <w:t>Кондраков Н.П. Бухгалтерский учет: Учеб. пособие. – 6-е изд., перераб. и доп. - М: ИНФРА - М., 2008.-790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кукина И.Г. Управленческий учет: Учеб. пособие. – М.: Финансы и статистика, 2008. – 400 с.: ил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napToGrid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ичук Р.П., Нормы списания материалов // Главбух, Отраслевое приложение "Учет в строительстве", № 2, II квартал 2009 г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napToGrid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аламарчук А.С. Оборотные средства предприятия // Справочник экономиста.-2010 г. № 27 - 34 с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napToGrid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.Полякова С.И., Старовойтова О.В. Бухгалтерский учет: Учеб. пособие М.: Инфра-М,2008.-391 с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napToGrid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дионов Р.А. Организация нормирования оборотных средств // Экономический анализ. – 2010 г. №2, январь. – 34 –44 с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napToGrid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вельнва О.С. Смета на строительство // Учет в строительстве. - 2010 №2. - 52-60 с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napToGrid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авицкая Г.В. Анализ хозяйственной деятельности предприятия: 4-е изд., перераб. и доп. – Минск: ООО “Новое знание”, 2010. - 688 с.</w:t>
      </w:r>
    </w:p>
    <w:p>
      <w:pPr>
        <w:pStyle w:val="33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autoSpaceDE w:val="fals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околов П.А. Учет в строительных организациях при осуществлении отдельных видов работ и услуг//Бух. учет. - 2008. – №9. – с. 43-46.</w:t>
      </w:r>
    </w:p>
    <w:p>
      <w:pPr>
        <w:pStyle w:val="33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</w:tabs>
        <w:suppressAutoHyphens w:val="true"/>
        <w:autoSpaceDE w:val="fals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околов П.А. Особенности учета в многопрофильных строительных организациях // Аудит и налогообложение. – 2010. - №3. – с. 17-22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  <w:t>Приложение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/>
          <w:kern w:val="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4. Оборотно-сальдовая ведомость по счету 10«Материалы»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9"/>
        <w:gridCol w:w="799"/>
        <w:gridCol w:w="628"/>
        <w:gridCol w:w="1067"/>
        <w:gridCol w:w="636"/>
        <w:gridCol w:w="1402"/>
        <w:gridCol w:w="1344"/>
      </w:tblGrid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за 1 Полугодие 2010 г.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ООО «Радуга-сервис»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Субконт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Сальдо на начало период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Обороты за период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Сальдо на конец периода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Дебет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Креди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Деб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Креди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Деб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Кредит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Автомат. выключатель 1Р 16А тип С6к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10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Кол-в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2,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2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 развернутое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 развернутое кол-во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2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 кол-во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2,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2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Брусок для обрешетки 20*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10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Кол-в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100,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100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 развернутое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 развернутое кол-во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100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 кол-во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100,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100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Выключатель 1-кл 1 модул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10.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Кол-в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6,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6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 развернутое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 развернутое кол-во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6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 кол-во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6,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6,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rFonts w:eastAsia="Times New Roman"/>
                <w:sz w:val="20"/>
                <w:szCs w:val="24"/>
              </w:rPr>
              <w:t xml:space="preserve"> </w:t>
            </w:r>
            <w:r>
              <w:rPr>
                <w:rFonts w:eastAsia="Arial Unicode MS"/>
                <w:sz w:val="20"/>
                <w:szCs w:val="24"/>
              </w:rPr>
              <w:t>И так дале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</w:rPr>
      </w:pPr>
      <w:r>
        <w:br w:type="page"/>
      </w:r>
      <w:r>
        <w:rPr>
          <w:rFonts w:cs="Times New Roman" w:ascii="Times New Roman" w:hAnsi="Times New Roman"/>
          <w:kern w:val="0"/>
          <w:sz w:val="28"/>
        </w:rPr>
        <w:t>Приложение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/>
          <w:kern w:val="0"/>
          <w:sz w:val="28"/>
          <w:szCs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"/>
        <w:gridCol w:w="1764"/>
        <w:gridCol w:w="866"/>
        <w:gridCol w:w="1040"/>
        <w:gridCol w:w="1213"/>
        <w:gridCol w:w="1040"/>
        <w:gridCol w:w="861"/>
        <w:gridCol w:w="1039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Журнал проводок по счету 10 «Материалы»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10,*; *,10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за 01.01.10 - 01.02.10г.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ООО «Радуга-сервис»</w:t>
            </w:r>
          </w:p>
        </w:tc>
      </w:tr>
      <w:tr>
        <w:trPr>
          <w:trHeight w:val="2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Докумен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Содержа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Деб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Креди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Сумм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Кол-в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Валют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Вал. Сумма</w:t>
            </w:r>
          </w:p>
        </w:tc>
      </w:tr>
      <w:tr>
        <w:trPr>
          <w:trHeight w:val="2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Отгрузка материалов на сторону 000000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Отпуск материалов на сторону Списан материал Доходы и расходы от реализации материалов Бетон М-250 Основной скла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91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10.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19 477,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17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Операция 000000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Передача материалов СМП-820 Накладная №38 от 11,01,10 СМП-820 ООО «Радуга-сервис» Доска обр. 25-50*100-150*4м Склад Нумцевой Л.Н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79.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10.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1 070,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0,5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Авансовый отчет 000000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Авансовый отчет: Пастухова Елена Александровна Вентель Вент. чуг. Основной склад Пастухова Елена Александровн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10.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71.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250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3,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Услуги сторонних организаций 0000003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Оказание услуг сторонней организацией Учт. доп. расх. на приобр. Цемент ПЦ 500 ДО навалом Основной склад ОАО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10.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60.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>29 792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eastAsia="Arial Unicode MS"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ind w:firstLine="709"/>
        <w:rPr>
          <w:color w:val="FFFFFF"/>
          <w:sz w:val="28"/>
          <w:szCs w:val="24"/>
        </w:rPr>
      </w:pPr>
      <w:r>
        <w:rPr>
          <w:color w:val="FFFFFF"/>
          <w:sz w:val="28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42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_FuturaOrto">
    <w:charset w:val="cc"/>
    <w:family w:val="roma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tabs>
          <w:tab w:val="clear" w:pos="708"/>
          <w:tab w:val="left" w:pos="360" w:leader="none"/>
        </w:tabs>
        <w:snapToGrid w:val="fals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Блинова Т.В., Журавлев В.Н. Бухгалтерский учёт: Учебное пособие. - М.: Форум: Инфра - М, 2010. – с.56 </w:t>
      </w:r>
    </w:p>
  </w:footnote>
  <w:footnote w:id="3">
    <w:p>
      <w:pPr>
        <w:pStyle w:val="TextBody"/>
        <w:tabs>
          <w:tab w:val="clear" w:pos="708"/>
          <w:tab w:val="left" w:pos="360" w:leader="none"/>
        </w:tabs>
        <w:snapToGrid w:val="fals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Блинова Т.В., Журавлев В.Н. Бухгалтерский учёт: Учебное пособие. - М.: Форум: Инфра - М, 2010. – с.56 </w:t>
      </w:r>
    </w:p>
  </w:footnote>
  <w:footnote w:id="4">
    <w:p>
      <w:pPr>
        <w:pStyle w:val="TextBody"/>
        <w:tabs>
          <w:tab w:val="clear" w:pos="708"/>
          <w:tab w:val="left" w:pos="360" w:leader="none"/>
        </w:tabs>
        <w:snapToGrid w:val="fals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аламарчук А.С. Оборотные средства предприятия // Справочник экономиста.-2010 г. № 27 - с.34 </w:t>
      </w:r>
    </w:p>
  </w:footnote>
  <w:footnote w:id="5">
    <w:p>
      <w:pPr>
        <w:pStyle w:val="33"/>
        <w:widowControl w:val="false"/>
        <w:tabs>
          <w:tab w:val="clear" w:pos="708"/>
          <w:tab w:val="left" w:pos="180" w:leader="none"/>
          <w:tab w:val="left" w:pos="36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околов П.А. Особенности учета в многопрофильных строительных организациях // Аудит и налогообложение. – 2010. - №3. – с. 17</w:t>
      </w:r>
    </w:p>
  </w:footnote>
  <w:footnote w:id="6">
    <w:p>
      <w:pPr>
        <w:pStyle w:val="TextBody"/>
        <w:tabs>
          <w:tab w:val="clear" w:pos="708"/>
          <w:tab w:val="left" w:pos="360" w:leader="none"/>
        </w:tabs>
        <w:snapToGrid w:val="fals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аламарчук А.С. Оборотные средства предприятия // Справочник экономиста.-2010 г. № 27 - с.11 </w:t>
      </w:r>
    </w:p>
  </w:footnote>
  <w:footnote w:id="7">
    <w:p>
      <w:pPr>
        <w:pStyle w:val="TextBody"/>
        <w:tabs>
          <w:tab w:val="clear" w:pos="708"/>
          <w:tab w:val="left" w:pos="360" w:leader="none"/>
        </w:tabs>
        <w:snapToGrid w:val="false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Блинова Т.В., Журавлев В.Н. Бухгалтерский учёт: Учебное пособие. - М.: Форум: Инфра - М, 2010. – с.6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колов П.А. Особенности учета в многопрофильных строительных организациях // Аудит и налогообложение. – 2010. - №3. – с. 1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417"/>
        </w:tabs>
        <w:ind w:left="113" w:hanging="56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417"/>
        </w:tabs>
        <w:ind w:left="113" w:hanging="56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ind w:right="806" w:hanging="0"/>
      <w:jc w:val="both"/>
      <w:outlineLvl w:val="6"/>
    </w:pPr>
    <w:rPr>
      <w:b/>
      <w:bCs/>
      <w:color w:val="000000"/>
      <w:spacing w:val="-4"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_FuturaOrto" w:hAnsi="a_FuturaOrto" w:cs="a_FuturaOrto"/>
      <w:b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23">
    <w:name w:val="Основной текст с отступом 2"/>
    <w:basedOn w:val="Normal"/>
    <w:qFormat/>
    <w:pPr>
      <w:keepLines/>
      <w:pageBreakBefore/>
      <w:spacing w:lineRule="auto" w:line="480"/>
      <w:ind w:firstLine="709"/>
      <w:jc w:val="both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диплом1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8"/>
      <w:szCs w:val="24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paragraph" w:styleId="34">
    <w:name w:val="Основной текст 3"/>
    <w:basedOn w:val="Normal"/>
    <w:qFormat/>
    <w:pPr/>
    <w:rPr>
      <w:b/>
      <w:bCs/>
      <w:sz w:val="28"/>
      <w:szCs w:val="24"/>
    </w:rPr>
  </w:style>
  <w:style w:type="paragraph" w:styleId="Xl19">
    <w:name w:val="xl19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b/>
      <w:bCs/>
      <w:sz w:val="20"/>
    </w:rPr>
  </w:style>
  <w:style w:type="paragraph" w:styleId="Xl21">
    <w:name w:val="xl21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b/>
      <w:bCs/>
      <w:szCs w:val="24"/>
    </w:rPr>
  </w:style>
  <w:style w:type="paragraph" w:styleId="Xl22">
    <w:name w:val="xl22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Cs w:val="24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6:56:00Z</dcterms:created>
  <dc:creator>Анютка</dc:creator>
  <dc:description/>
  <cp:keywords/>
  <dc:language>en-US</dc:language>
  <cp:lastModifiedBy>SYSTEM</cp:lastModifiedBy>
  <dcterms:modified xsi:type="dcterms:W3CDTF">2011-09-01T16:56:00Z</dcterms:modified>
  <cp:revision>2</cp:revision>
  <dc:subject/>
  <dc:title>Я договорилась с клиентом, можете делать до 20</dc:title>
</cp:coreProperties>
</file>