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Генезис развития и современный взгляд на содержание банковской ликвидности</w:t>
      </w:r>
    </w:p>
    <w:p>
      <w:pPr>
        <w:pStyle w:val="Normal"/>
        <w:spacing w:before="120" w:after="0"/>
        <w:ind w:firstLine="567"/>
        <w:jc w:val="both"/>
        <w:rPr/>
      </w:pPr>
      <w:r>
        <w:rPr/>
        <w:t>Вопросы ликвидности банков начали разрабатываться экономистами, в том числе российскими, на рубеже XIX-XX веков.</w:t>
      </w:r>
    </w:p>
    <w:p>
      <w:pPr>
        <w:pStyle w:val="Normal"/>
        <w:spacing w:before="120" w:after="0"/>
        <w:ind w:firstLine="567"/>
        <w:jc w:val="both"/>
        <w:rPr/>
      </w:pPr>
      <w:r>
        <w:rPr/>
        <w:t>Экономическая и политическая ситуация в мире в этот период характеризовалась крайней нестабильностью: кризисы, войны, революции не способствуют устойчивости банковской системы, что ведет к росту числа банкротств кредитных учреждений, повышению риска банковских операций. Это так называемые внешние риски банковской деятельности.</w:t>
      </w:r>
    </w:p>
    <w:p>
      <w:pPr>
        <w:pStyle w:val="Normal"/>
        <w:spacing w:before="120" w:after="0"/>
        <w:ind w:firstLine="567"/>
        <w:jc w:val="both"/>
        <w:rPr/>
      </w:pPr>
      <w:r>
        <w:rPr/>
        <w:t>Внутренние риски возникают в процессе осуществления банковских операций. К ним относятся кредитные, процентные, валютные риски, риск левеража, риск финансовых услуг. Риск является неизбежной составляющей банковской деятельности и "означает вероятность того, что фактическая прибыль банка окажется меньше запланированной, ожидаемой" [1]. Погоня за прибылью зачастую приводит к потере банком своей ликвидности. Проблема возникновения риска ликвидности вызвала необходимость осуществления первых практических шагов – введение законодательных ограничений банковской деятельности.</w:t>
      </w:r>
    </w:p>
    <w:p>
      <w:pPr>
        <w:pStyle w:val="Normal"/>
        <w:spacing w:before="120" w:after="0"/>
        <w:ind w:firstLine="567"/>
        <w:jc w:val="both"/>
        <w:rPr/>
      </w:pPr>
      <w:r>
        <w:rPr/>
        <w:t>Во второй половине XIX века в России законодательно были определены "правила по производству банками каждой операции, введены существенные ограничения в размерах открываемых отдельным лицам кредитов, установлено пятикратное отношение обязательств банков к собственным их капиталам и 10%-ный размер кассовой наличности к сумме обязательств банков" [2]. Одним из обязательных правил стало положение об ограничении объема кредита одному клиенту в размере не более 10% оплаченного капитала. Это означало зарождение требований к капиталу банков, ограничение размеров кредита, предоставляемого одному заемщику, и появление первого "норматива ликвидности", определяемого как отношение кассовой наличности к общей сумме обязательств банка. Кроме того, был введен государственный надзор за деятельностью банков и установлено право подвергать их правительственной ревизии.</w:t>
      </w:r>
    </w:p>
    <w:p>
      <w:pPr>
        <w:pStyle w:val="Normal"/>
        <w:spacing w:before="120" w:after="0"/>
        <w:ind w:firstLine="567"/>
        <w:jc w:val="both"/>
        <w:rPr/>
      </w:pPr>
      <w:r>
        <w:rPr/>
        <w:t>Учеными и экономистами предпринимались попытки научно обосновать критерии оценки банковской ликвидности.</w:t>
      </w:r>
    </w:p>
    <w:p>
      <w:pPr>
        <w:pStyle w:val="Normal"/>
        <w:spacing w:before="120" w:after="0"/>
        <w:ind w:firstLine="567"/>
        <w:jc w:val="both"/>
        <w:rPr/>
      </w:pPr>
      <w:r>
        <w:rPr/>
        <w:t>Видный государственный деятель и ученый Н.С. Мордвинов еще в 1811 г. в работе, посвященной изложению одного из первых проектов частных акционерных банков в России, писал:</w:t>
      </w:r>
    </w:p>
    <w:p>
      <w:pPr>
        <w:pStyle w:val="Normal"/>
        <w:spacing w:before="120" w:after="0"/>
        <w:ind w:firstLine="567"/>
        <w:jc w:val="both"/>
        <w:rPr/>
      </w:pPr>
      <w:r>
        <w:rPr/>
        <w:t>"Все вклады должны тщательно различаемы быть со стороны краткости или долговременности сроков подлежания их банковой зависимости.</w:t>
      </w:r>
    </w:p>
    <w:p>
      <w:pPr>
        <w:pStyle w:val="Normal"/>
        <w:spacing w:before="120" w:after="0"/>
        <w:ind w:firstLine="567"/>
        <w:jc w:val="both"/>
        <w:rPr/>
      </w:pPr>
      <w:r>
        <w:rPr/>
        <w:t>Вклады такого рода, что могут быть до нескольких месяцев потребованы обратно, выпускаются только под учеты кратковременных векселей, заемных писем, законных свидетельств и в ссуды под товары.</w:t>
      </w:r>
    </w:p>
    <w:p>
      <w:pPr>
        <w:pStyle w:val="Normal"/>
        <w:spacing w:before="120" w:after="0"/>
        <w:ind w:firstLine="567"/>
        <w:jc w:val="both"/>
        <w:rPr/>
      </w:pPr>
      <w:r>
        <w:rPr/>
        <w:t>...Долгосрочные капиталы могут быть выпускаемы под учеты долгосрочных обязательств... Вечные капиталы (собственные средства банка. – О.З.) ... могут в ссуду раздаваемы быть под залоги недвижимых имений от 8 до 10 лет" [3].</w:t>
      </w:r>
    </w:p>
    <w:p>
      <w:pPr>
        <w:pStyle w:val="Normal"/>
        <w:spacing w:before="120" w:after="0"/>
        <w:ind w:firstLine="567"/>
        <w:jc w:val="both"/>
        <w:rPr/>
      </w:pPr>
      <w:r>
        <w:rPr/>
        <w:t>Подобную идею о важности сбалансированности по срокам активов и пассивов банка обосновывал французский банкир Курсель Сенель. В 1862 г. от отмечал, что "род и условия помещений должны зависеть от рода и условий вкладов" [4].</w:t>
      </w:r>
    </w:p>
    <w:p>
      <w:pPr>
        <w:pStyle w:val="Normal"/>
        <w:spacing w:before="120" w:after="0"/>
        <w:ind w:firstLine="567"/>
        <w:jc w:val="both"/>
        <w:rPr/>
      </w:pPr>
      <w:r>
        <w:rPr/>
        <w:t>Профессор Е.П. Вознесенский в работе, изданной в 1914 г., для обеспечения устойчивой работы банка формулирует требование быстрой реализуемости его активов. Он отмечает, что "все поступающие в распоряжение банка по его операциям ценности должны обладать одним общим свойством, именно свойством быть легко и скоро реализованными" [5].</w:t>
      </w:r>
    </w:p>
    <w:p>
      <w:pPr>
        <w:pStyle w:val="Normal"/>
        <w:spacing w:before="120" w:after="0"/>
        <w:ind w:firstLine="567"/>
        <w:jc w:val="both"/>
        <w:rPr/>
      </w:pPr>
      <w:r>
        <w:rPr/>
        <w:t>В экономической литературе конца XIX–начала XX века еще не используется термин "ликвидность", но уже сформирован основной критерий ликвидности активов банка (легкость и быстрота реализации), а также выделены необходимые условия функционирования банка: своевременное удовлетворение требований клиентов и размещение собранных средств в соответствии с характером вкладов.</w:t>
      </w:r>
    </w:p>
    <w:p>
      <w:pPr>
        <w:pStyle w:val="Normal"/>
        <w:spacing w:before="120" w:after="0"/>
        <w:ind w:firstLine="567"/>
        <w:jc w:val="both"/>
        <w:rPr/>
      </w:pPr>
      <w:r>
        <w:rPr/>
        <w:t>Впервые понятие ликвидных средств банка (но не его ликвидности) вводят немецкие экономисты. Профессор В. Лексис в своей работе "Кредит и банки", отмечая необходимость соответствия сумм и сроков активов и обязательств банка, говорит, что кредитные учреждения "всегда должны заботиться о достаточной ликвидности своих средств" [6].</w:t>
      </w:r>
    </w:p>
    <w:p>
      <w:pPr>
        <w:pStyle w:val="Normal"/>
        <w:spacing w:before="120" w:after="0"/>
        <w:ind w:firstLine="567"/>
        <w:jc w:val="both"/>
        <w:rPr/>
      </w:pPr>
      <w:r>
        <w:rPr/>
        <w:t>Немецкий экономист Б. Бухвальд применяет термин "ликвидитет (liquiditat) банковского баланса". Под ликвидитетом баланса банка понимали активы кредитного учреждения, которые могли быть быстро трансформированы в наличность для своевременного выполнения обязательств и платежей банка. К "легкореализуемым" статьям актива профессор Бухвальд причислял средства в кассе, иностранные деньги, купоны, кредитовые остатки в других банках, ссуды под обеспечение государственных ценных бумаг, векселя первоклассных векселедателей, репортные бумаги, а также государственные бумаги и городские облигации [7]. Таким образом, ликвидность банка в тот период сводилась к ликвидности его баланса и рассматривалась с позиции запаса его средств.</w:t>
      </w:r>
    </w:p>
    <w:p>
      <w:pPr>
        <w:pStyle w:val="Normal"/>
        <w:spacing w:before="120" w:after="0"/>
        <w:ind w:firstLine="567"/>
        <w:jc w:val="both"/>
        <w:rPr/>
      </w:pPr>
      <w:r>
        <w:rPr/>
        <w:t>Проблема обеспечения ликвидности коммерческого банка обостряется в периоды экономических и политических кризисов. Для поддержания ликвидности кредитных учреждений в моменты потрясений экономисты предлагают использовать не только запас ликвидных средств в балансе банка, но и такие способы, как займы в других банках, продажа ценных бумаг из портфеля банка, приток средств от погашения ссуд.</w:t>
      </w:r>
    </w:p>
    <w:p>
      <w:pPr>
        <w:pStyle w:val="Normal"/>
        <w:spacing w:before="120" w:after="0"/>
        <w:ind w:firstLine="567"/>
        <w:jc w:val="both"/>
        <w:rPr/>
      </w:pPr>
      <w:r>
        <w:rPr/>
        <w:t>Советский экономист Л.И. Фрей, анализируя банковский кризис 1920-1921 гг. в США, отмечал, что решение проблемы обеспечения ликвидности банка было перенесено "с возможности погашения должником банка его долга, с краткосрочности портфеля банка на возможность переучета, получения кредита в других банках" [8].</w:t>
      </w:r>
    </w:p>
    <w:p>
      <w:pPr>
        <w:pStyle w:val="Normal"/>
        <w:spacing w:before="120" w:after="0"/>
        <w:ind w:firstLine="567"/>
        <w:jc w:val="both"/>
        <w:rPr/>
      </w:pPr>
      <w:r>
        <w:rPr/>
        <w:t>По мнению американского банкира Книффина, ликвидность представляет собой возможность банка "оплачивать ... требования своих депонентов о возврате депозитов из сумм, получаемых от погашения ссуд" [9]. Ликвидность уже рассматривается как "поток" средств банка.</w:t>
      </w:r>
    </w:p>
    <w:p>
      <w:pPr>
        <w:pStyle w:val="Normal"/>
        <w:spacing w:before="120" w:after="0"/>
        <w:ind w:firstLine="567"/>
        <w:jc w:val="both"/>
        <w:rPr/>
      </w:pPr>
      <w:r>
        <w:rPr/>
        <w:t>В современной зарубежной и отечественной литературе также преобладает подход к характеристике банковской ликвидности с точки зрения потока денежных средств.</w:t>
      </w:r>
    </w:p>
    <w:p>
      <w:pPr>
        <w:pStyle w:val="Normal"/>
        <w:spacing w:before="120" w:after="0"/>
        <w:ind w:firstLine="567"/>
        <w:jc w:val="both"/>
        <w:rPr/>
      </w:pPr>
      <w:r>
        <w:rPr/>
        <w:t>Американский ученый П. Роуз считает банк ликвидным, если тот "имеет доступ к средствам, которые могут быть привлечены по разумной цене и именно в тот момент, когда они необходимы" [10].</w:t>
      </w:r>
    </w:p>
    <w:p>
      <w:pPr>
        <w:pStyle w:val="Normal"/>
        <w:spacing w:before="120" w:after="0"/>
        <w:ind w:firstLine="567"/>
        <w:jc w:val="both"/>
        <w:rPr/>
      </w:pPr>
      <w:r>
        <w:rPr/>
        <w:t>Профессор М.М. Ямпольский полагает, что ликвидность заключается не только "в наличии возможности и способности банка выполнять свои обязательства перед клиентурой и другими контрагентами... Полная характеристика ликвидности предполагает соответствие, взаимную увязку сумм и сроков возможного высвобождения кредитов и других вложений банка с требованиями, которые могут быть предъявлены владельцами средств, составляющих ресурсы банка" [11]. Профессор Ямпольский одним из первых российских экономистов постсоветского периода подчеркнул обусловленность ликвидности банка движением его активов и пассивов.</w:t>
      </w:r>
    </w:p>
    <w:p>
      <w:pPr>
        <w:pStyle w:val="Normal"/>
        <w:spacing w:before="120" w:after="0"/>
        <w:ind w:firstLine="567"/>
        <w:jc w:val="both"/>
        <w:rPr/>
      </w:pPr>
      <w:r>
        <w:rPr/>
        <w:t>По мнению профессора В.М. Усоскина, "под ликвидностью понимается способность банка своевременно погасить свои финансовые обязательства за счет имеющихся у него наличных денежных средств, продажи активов или мобилизации ресурсов из других источников (покупки на рынке и т.д.)" [12].</w:t>
      </w:r>
    </w:p>
    <w:p>
      <w:pPr>
        <w:pStyle w:val="Normal"/>
        <w:spacing w:before="120" w:after="0"/>
        <w:ind w:firstLine="567"/>
        <w:jc w:val="both"/>
        <w:rPr/>
      </w:pPr>
      <w:r>
        <w:rPr/>
        <w:t>Ликвидность банка указанными экономистами рассматривается с точки зрения "потока" средств, при этом в качестве источников недостающей ликвидности предлагается использовать: наличность; ликвидные активы, которые в процессе их реализации сохраняют свою стоимость неизменной; средства, поступающие при возврате ссуд и других вложений банка; привлеченные средства денежного рынка.</w:t>
      </w:r>
    </w:p>
    <w:p>
      <w:pPr>
        <w:pStyle w:val="Normal"/>
        <w:spacing w:before="120" w:after="0"/>
        <w:ind w:firstLine="567"/>
        <w:jc w:val="both"/>
        <w:rPr/>
      </w:pPr>
      <w:r>
        <w:rPr/>
        <w:t>Ряд экономистов, рассматривая понятие банковской ликвидности, особое внимание уделяют обязательствам банка, возникающим в процессе его деятельности.</w:t>
      </w:r>
    </w:p>
    <w:p>
      <w:pPr>
        <w:pStyle w:val="Normal"/>
        <w:spacing w:before="120" w:after="0"/>
        <w:ind w:firstLine="567"/>
        <w:jc w:val="both"/>
        <w:rPr/>
      </w:pPr>
      <w:r>
        <w:rPr/>
        <w:t>Французский экономист Ж. Матук под ликвидностью банковского учреждения понимает "его способность выполнять свои долговые обязательства в соответствующие сроки и соответствующем объеме, выплачивать через свои кассы наличные деньги, снимаемые со счетов до востребования, возвращать в соответствующие сроки срочные вклады, а также отвечать по возможным внебалансовым обязательствам" [13]. Ликвидность банка Ж. Матук связывает с выполнением не только долговых, но и забалансовых обязательств банка. Профессор банковского дела и финансов Джозеф Ф. Синки считает, что "ликвидность необходима банкам главным образом для того, чтобы быть готовыми к изъятию депозитов и удовлетворять спрос на кредиты" [14]. Другими словами, поддержание ликвидности он связывает не только с необходимостью своевременно выполнять обязательства банка, но и удовлетворять спрос на кредиты со стороны клиентов банка.</w:t>
      </w:r>
    </w:p>
    <w:p>
      <w:pPr>
        <w:pStyle w:val="Normal"/>
        <w:spacing w:before="120" w:after="0"/>
        <w:ind w:firstLine="567"/>
        <w:jc w:val="both"/>
        <w:rPr/>
      </w:pPr>
      <w:r>
        <w:rPr/>
        <w:t>Предоставление ссуд клиентам – основной вид коммерческой деятельности банка, приносящий наибольший доход. Неспособность банка удовлетворить кредитные заявки клиентов может привести к оттоку клиентов, потере выгодных комиссионных операций, снижению доходов банка.</w:t>
      </w:r>
    </w:p>
    <w:p>
      <w:pPr>
        <w:pStyle w:val="Normal"/>
        <w:spacing w:before="120" w:after="0"/>
        <w:ind w:firstLine="567"/>
        <w:jc w:val="both"/>
        <w:rPr/>
      </w:pPr>
      <w:r>
        <w:rPr/>
        <w:t>Развитие пассивных операций коммерческих банков обуславливает расширение взглядов на источники удовлетворения банковских обязательств.</w:t>
      </w:r>
    </w:p>
    <w:p>
      <w:pPr>
        <w:pStyle w:val="Normal"/>
        <w:spacing w:before="120" w:after="0"/>
        <w:ind w:firstLine="567"/>
        <w:jc w:val="both"/>
        <w:rPr/>
      </w:pPr>
      <w:r>
        <w:rPr/>
        <w:t>Американские экономисты Э. Рид, Р. Коттер, Э. Гилл и Р. Смит считают банк ликвидным, "если суммы его наличных средств и других ликвидных активов, а также возможности быстро мобилизовать средства из других источников достаточны для своевременного погашения долговых и финансовых обязательств..." [15]. В качестве источников поддержания ликвидности американские аналитики выделяют ликвидный резерв и возможность привлечения средств денежного рынка.</w:t>
      </w:r>
    </w:p>
    <w:p>
      <w:pPr>
        <w:pStyle w:val="Normal"/>
        <w:spacing w:before="120" w:after="0"/>
        <w:ind w:firstLine="567"/>
        <w:jc w:val="both"/>
        <w:rPr/>
      </w:pPr>
      <w:r>
        <w:rPr/>
        <w:t>Банковский аналитик Т. Кох детализирует источники ликвидных средств банка. Он говорит, что "ликвидность банка – это способность приобретать наличные средства в FRS или банках корреспондентах по разумной цене. Она включает потенциальную продажу ликвидных активов, покупку федеральных средств и новую эмиссию депозитных сертификатов, евродолларов, вспомогательных долговых обязательств и акций" [16].</w:t>
      </w:r>
    </w:p>
    <w:p>
      <w:pPr>
        <w:pStyle w:val="Normal"/>
        <w:spacing w:before="120" w:after="0"/>
        <w:ind w:firstLine="567"/>
        <w:jc w:val="both"/>
        <w:rPr/>
      </w:pPr>
      <w:r>
        <w:rPr/>
        <w:t>Ряд экономистов, рассматривая понятие ликвидности, акцентируют внимание на высвобождении размещенных средств и будущих доходах банка от операционной деятельности, отмечая, что ликвидность банка определяется "во-первых, соответствием сумм и сроков размещаемых активов и используемых при этом привлеченных средств банка и, во-вторых, возвратом в срок размещенных средств банка с обеспечением расчетных значений их доходности" [17], увязывая ликвидность и доходность коммерческого банка.</w:t>
      </w:r>
    </w:p>
    <w:p>
      <w:pPr>
        <w:pStyle w:val="Normal"/>
        <w:spacing w:before="120" w:after="0"/>
        <w:ind w:firstLine="567"/>
        <w:jc w:val="both"/>
        <w:rPr/>
      </w:pPr>
      <w:r>
        <w:rPr/>
        <w:t>Таким образом, в современной литературе четко определились два аспекта дискуссии по теории банковской ликвидности: первый касается определения понятия "ликвидность банка", то есть ее сути; второй раскрывает содержание этого понятия, т.е. основу, детализирует виды обязательств банка, источники их покрытия, критерии обеспечения ликвидности.</w:t>
      </w:r>
    </w:p>
    <w:p>
      <w:pPr>
        <w:pStyle w:val="Normal"/>
        <w:spacing w:before="120" w:after="0"/>
        <w:ind w:firstLine="567"/>
        <w:jc w:val="both"/>
        <w:rPr/>
      </w:pPr>
      <w:r>
        <w:rPr/>
        <w:t>Относительно определения понятия "ликвидность банка" можно выделить следующие формулировки:</w:t>
      </w:r>
    </w:p>
    <w:p>
      <w:pPr>
        <w:pStyle w:val="Normal"/>
        <w:spacing w:before="120" w:after="0"/>
        <w:ind w:firstLine="567"/>
        <w:jc w:val="both"/>
        <w:rPr/>
      </w:pPr>
      <w:r>
        <w:rPr/>
        <w:t>Ä "способность выполнять свои долговые обязательства в соответствующие сроки и соответствующем объеме..., а также отвечать по возможным внебалансовым обязательствам" (см. ссылку 13);</w:t>
      </w:r>
    </w:p>
    <w:p>
      <w:pPr>
        <w:pStyle w:val="Normal"/>
        <w:spacing w:before="120" w:after="0"/>
        <w:ind w:firstLine="567"/>
        <w:jc w:val="both"/>
        <w:rPr/>
      </w:pPr>
      <w:r>
        <w:rPr/>
        <w:t>Ä банк является ликвидным, "если суммы его наличных средств и других ликвидных активов, а также возможности быстро мобилизовать средства из других источников достаточны для своевременного погашения долговых и финансовых обязательств" (см. ссылку 15);</w:t>
      </w:r>
    </w:p>
    <w:p>
      <w:pPr>
        <w:pStyle w:val="Normal"/>
        <w:spacing w:before="120" w:after="0"/>
        <w:ind w:firstLine="567"/>
        <w:jc w:val="both"/>
        <w:rPr/>
      </w:pPr>
      <w:r>
        <w:rPr/>
        <w:t>Ä "ликвидность банка – это способность приобретать наличные средства в FRS или банках корреспондентах по разумной цене" (см. ссылку 16);</w:t>
      </w:r>
    </w:p>
    <w:p>
      <w:pPr>
        <w:pStyle w:val="Normal"/>
        <w:spacing w:before="120" w:after="0"/>
        <w:ind w:firstLine="567"/>
        <w:jc w:val="both"/>
        <w:rPr/>
      </w:pPr>
      <w:r>
        <w:rPr/>
        <w:t>Ä ликвидность – это "способность банка удовлетворять потребность в наличных средствах для своевременного и полного выполнения своих обязательств" [18];</w:t>
      </w:r>
    </w:p>
    <w:p>
      <w:pPr>
        <w:pStyle w:val="Normal"/>
        <w:spacing w:before="120" w:after="0"/>
        <w:ind w:firstLine="567"/>
        <w:jc w:val="both"/>
        <w:rPr/>
      </w:pPr>
      <w:r>
        <w:rPr/>
        <w:t>Ä ликвидность – это "возможность банка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 [19].</w:t>
      </w:r>
    </w:p>
    <w:p>
      <w:pPr>
        <w:pStyle w:val="Normal"/>
        <w:spacing w:before="120" w:after="0"/>
        <w:ind w:firstLine="567"/>
        <w:jc w:val="both"/>
        <w:rPr/>
      </w:pPr>
      <w:r>
        <w:rPr/>
        <w:t>В рассмотренных определениях одни авторы суть ликвидности банка видят в способности (или возможности) своевременно и в полной мере выполнять разного рода обязательства; другие - в способности располагать достаточной суммой ликвидных активов для своевременного и полного выполнения своих обязательств.</w:t>
      </w:r>
    </w:p>
    <w:p>
      <w:pPr>
        <w:pStyle w:val="Normal"/>
        <w:spacing w:before="120" w:after="0"/>
        <w:ind w:firstLine="567"/>
        <w:jc w:val="both"/>
        <w:rPr/>
      </w:pPr>
      <w:r>
        <w:rPr/>
        <w:t>В обоих случаях ликвидность банка сводится, по существу, к платежеспособности, то есть своевременному и полному выполнению обязательств.</w:t>
      </w:r>
    </w:p>
    <w:p>
      <w:pPr>
        <w:pStyle w:val="Normal"/>
        <w:spacing w:before="120" w:after="0"/>
        <w:ind w:firstLine="567"/>
        <w:jc w:val="both"/>
        <w:rPr/>
      </w:pPr>
      <w:r>
        <w:rPr/>
        <w:t>На наш взгляд, ликвидность банка есть более емкое понятие, связанное с глубинными процессами банковской деятельности. Суть ее определяется сопряженностью движения активов и пассивов банка, а также их высоким качеством, позволяющими обеспечивать банку соответствие в пределах определенного срока обязательств и источников их покрытия. Не случайно на начальном этапе формирования этого понятия ученые и практики подчеркивали обязательность сбалансированности структуры активов и пассивов банка. Позднее эта важная составляющая ликвидности при определении данного понятия была утрачена. Предлагаемый подход к определению ликвидности банка восстанавливает эту составляющую, дополняя ее новыми качественными характеристиками активов и пассивов банка. Что касается появления новых инструментов размещения и мобилизации банковских ресурсов, то они изменяют лишь форму движения активов и пассивов, но не существо этого движения. Существо движения состоит в постоянном равновесии активов и пассивов банка по суммам и срокам.</w:t>
      </w:r>
    </w:p>
    <w:p>
      <w:pPr>
        <w:pStyle w:val="Normal"/>
        <w:spacing w:before="120" w:after="0"/>
        <w:ind w:firstLine="567"/>
        <w:jc w:val="both"/>
        <w:rPr/>
      </w:pPr>
      <w:r>
        <w:rPr/>
        <w:t>Если банковские обязательства, депозиты, межбанковские кредиты и другие источники средств краткосрочны, то банк значительную часть актива вынужден держать в ликвидном виде; если обязательства имеют долгосрочный характер, банк может осуществлять долгосрочные вложения средств. Хотя ликвидность банка тесно связана с изменениями срочной структуры финансовых средств, сроки предоставляемых банком ссуд не всегда совпадают со сроками привлеченных ресурсов. Депозиты до востребования банк вкладывает не только в наличность и средства на корреспондентском счете в Центральном банке, но и в краткосрочные ссуды. Хотя ликвидность кредитной организации тесно связана со сроками привлечения средств, однако сроки предоставляемых банком ссуд не всегда совпадают со сроками привлеченных ресурсов. Для деятельности банка характерна трансформация срочной структуры размещаемых средств, когда банк предоставляет ссуды на более длительные сроки, чем срочность привлеченных средств банка. Такая трансформация становится возможной, т.к. ресурсы банка складываются из многочисленных вкладов клиентов, часть которых осядет на счетах банка в конкретный момент времени.</w:t>
      </w:r>
    </w:p>
    <w:p>
      <w:pPr>
        <w:pStyle w:val="Normal"/>
        <w:spacing w:before="120" w:after="0"/>
        <w:ind w:firstLine="567"/>
        <w:jc w:val="both"/>
        <w:rPr/>
      </w:pPr>
      <w:r>
        <w:rPr/>
        <w:t>Так как отдельные виды активов имеют различную степень трансформации в свободные денежные средства в какой-либо определенный срок, то банк достигает ликвидности синхронизацией по времени размещений своих капиталов и уплаты обязательств, опираясь на некоторый минимальный резерв ликвидных средств. Важно правильно установить величину необходимого банку резерва ликвидности. Излишние его размеры говорят о неэффективности работы банка, недостаточные – о повышении риска банковской деятельности.</w:t>
      </w:r>
    </w:p>
    <w:p>
      <w:pPr>
        <w:pStyle w:val="Normal"/>
        <w:spacing w:before="120" w:after="0"/>
        <w:ind w:firstLine="567"/>
        <w:jc w:val="both"/>
        <w:rPr/>
      </w:pPr>
      <w:r>
        <w:rPr/>
        <w:t>Синхронизация движения активов и пассивов банка предполагает высокое качество каждого из них. Утрата актива или несоблюдение договорного срока нарушает равновесие между источниками банковских ресурсов и их размещением. Высокая стабильность привлеченных средств банка повышает эффект трансформации ресурсов банка.</w:t>
      </w:r>
    </w:p>
    <w:p>
      <w:pPr>
        <w:pStyle w:val="Normal"/>
        <w:spacing w:before="120" w:after="0"/>
        <w:ind w:firstLine="567"/>
        <w:jc w:val="both"/>
        <w:rPr/>
      </w:pPr>
      <w:r>
        <w:rPr/>
        <w:t>Более узкий аспект дискуссии о ликвидности банка отражает позиция экономиста Е.А. Лебедева, который определяет ликвидность коммерческого банка, как "возможность банка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 (см. ссылку 19). В приведенном определении говорится не о способности, а о возможности банка выполнять свои долговые и финансовые обязательства, что нельзя считать правомерным. Категории возможность и способность неравноценны. Возможность подразумевает наличие условий для возникновения явлений (в нашем случае – обеспечения банковской ликвидности, выполнения обязательств банка); способность – кроме условий успешного осуществления определенного рода деятельности предполагает наличие ряда индивидуальных особенностей, способствующих ее осуществлению.</w:t>
      </w:r>
    </w:p>
    <w:p>
      <w:pPr>
        <w:pStyle w:val="Normal"/>
        <w:spacing w:before="120" w:after="0"/>
        <w:ind w:firstLine="567"/>
        <w:jc w:val="both"/>
        <w:rPr/>
      </w:pPr>
      <w:r>
        <w:rPr/>
        <w:t>Как отмечалось выше, содержание ликвидности банка, кроме определения ее понятия, детализирует:  виды обязательств банка; ‚ источники погашения обязательств; ƒ критерии ликвидности банка.</w:t>
      </w:r>
    </w:p>
    <w:p>
      <w:pPr>
        <w:pStyle w:val="Normal"/>
        <w:spacing w:before="120" w:after="0"/>
        <w:ind w:firstLine="567"/>
        <w:jc w:val="both"/>
        <w:rPr/>
      </w:pPr>
      <w:r>
        <w:rPr/>
        <w:t>Степень разработанности этих вопросов в современной экономической литературе различна – наиболее разработаны, на наш взгляд, такие элементы содержания ликвидности банка, как источники погашения обязательств банка; менее разработаны такие элементы, как состав банковских обязательств и критерии ликвидности банка.</w:t>
      </w:r>
    </w:p>
    <w:p>
      <w:pPr>
        <w:pStyle w:val="Normal"/>
        <w:spacing w:before="120" w:after="0"/>
        <w:ind w:firstLine="567"/>
        <w:jc w:val="both"/>
        <w:rPr/>
      </w:pPr>
      <w:r>
        <w:rPr/>
        <w:t>Вместе с тем в аспекте взаимосвязи понятий "ликвидность" и "платежеспособность" банка все указанные вопросы требуют дополнительного рассмотрения. В последние годы отдельные экономисты рассматривают ликвидность и платежеспособность либо как синонимы, либо как однопорядковые понятия, отличающиеся охватом обязательств банка разных периодов. При этом считается, что ликвидность предполагает выполнение всех обязательств банка, а платежеспособность предусматривает выполнение текущих обязательств. На наш взгляд, эти понятия различны, что выражается как в характере банковских обязательств и источниках их покрытия, так и в критериях оценки этих понятий.</w:t>
      </w:r>
    </w:p>
    <w:p>
      <w:pPr>
        <w:pStyle w:val="Normal"/>
        <w:spacing w:before="120" w:after="0"/>
        <w:ind w:firstLine="567"/>
        <w:jc w:val="both"/>
        <w:rPr/>
      </w:pPr>
      <w:r>
        <w:rPr/>
        <w:t> Состав обязательств банка в современной литературе определяется как долговые обязательства кредитной организации; финансовые обязательства банка; забалансовые обязательства банка; обязательства банка по выдаче новых ссуд.</w:t>
      </w:r>
    </w:p>
    <w:p>
      <w:pPr>
        <w:pStyle w:val="Normal"/>
        <w:spacing w:before="120" w:after="0"/>
        <w:ind w:firstLine="567"/>
        <w:jc w:val="both"/>
        <w:rPr/>
      </w:pPr>
      <w:r>
        <w:rPr/>
        <w:t>К долговым обязательствам коммерческого банка принято относить:</w:t>
      </w:r>
    </w:p>
    <w:p>
      <w:pPr>
        <w:pStyle w:val="Normal"/>
        <w:spacing w:before="120" w:after="0"/>
        <w:ind w:firstLine="567"/>
        <w:jc w:val="both"/>
        <w:rPr/>
      </w:pPr>
      <w:r>
        <w:rPr/>
        <w:t>· обязательства по своевременному возврату срочных вкладов клиентов и процентов по ним;</w:t>
      </w:r>
    </w:p>
    <w:p>
      <w:pPr>
        <w:pStyle w:val="Normal"/>
        <w:spacing w:before="120" w:after="0"/>
        <w:ind w:firstLine="567"/>
        <w:jc w:val="both"/>
        <w:rPr/>
      </w:pPr>
      <w:r>
        <w:rPr/>
        <w:t>· обязательства по осуществлению платежей клиентов банка в пределах остатков средств на расчетных и текущих счетах;</w:t>
      </w:r>
    </w:p>
    <w:p>
      <w:pPr>
        <w:pStyle w:val="Normal"/>
        <w:spacing w:before="120" w:after="0"/>
        <w:ind w:firstLine="567"/>
        <w:jc w:val="both"/>
        <w:rPr/>
      </w:pPr>
      <w:r>
        <w:rPr/>
        <w:t>· обязательства по погашению задолженности банка по займам, полученным от других коммерческих банков или Центрального банка;</w:t>
      </w:r>
    </w:p>
    <w:p>
      <w:pPr>
        <w:pStyle w:val="Normal"/>
        <w:spacing w:before="120" w:after="0"/>
        <w:ind w:firstLine="567"/>
        <w:jc w:val="both"/>
        <w:rPr/>
      </w:pPr>
      <w:r>
        <w:rPr/>
        <w:t>· обязательства по своевременному погашению векселей, облигаций, депозитных и сберегательных сертификатов, выпущенных банком.</w:t>
      </w:r>
    </w:p>
    <w:p>
      <w:pPr>
        <w:pStyle w:val="Normal"/>
        <w:spacing w:before="120" w:after="0"/>
        <w:ind w:firstLine="567"/>
        <w:jc w:val="both"/>
        <w:rPr/>
      </w:pPr>
      <w:r>
        <w:rPr/>
        <w:t>Финансовые обязательства кредитной организации, в свою очередь, включают в себя обязательства по расчетам за работы и услуги перед контрагентами хозяйственных связей, по налогам перед бюджетом, по заработной плате перед персоналом банка, обязательства по выплате дивидендов акционерам банка.</w:t>
      </w:r>
    </w:p>
    <w:p>
      <w:pPr>
        <w:pStyle w:val="Normal"/>
        <w:spacing w:before="120" w:after="0"/>
        <w:ind w:firstLine="567"/>
        <w:jc w:val="both"/>
        <w:rPr/>
      </w:pPr>
      <w:r>
        <w:rPr/>
        <w:t>Экономист А.Н. Трифонов к финансовым обязательствам коммерческого банка относит "обязательства банка по удовлетворению кредитных заявок его клиентов" [20]. Однако под финансовыми обязательствами организаций понимают "обязательные платежи, обусловленные финансовыми и договорными отношениями" [21]. Предоставление новых ссуд ни в коей мере нельзя отнести к обязательным платежам. Их необходимо выделить в отдельную группу обязательств.</w:t>
      </w:r>
    </w:p>
    <w:p>
      <w:pPr>
        <w:pStyle w:val="Normal"/>
        <w:spacing w:before="120" w:after="0"/>
        <w:ind w:firstLine="567"/>
        <w:jc w:val="both"/>
        <w:rPr/>
      </w:pPr>
      <w:r>
        <w:rPr/>
        <w:t>К забалансовым обязательствам банка относятся гарантии и поручительства, выданные банком, недовнесенная сумма обязательных резервов, гарантированные аккредитивы, открытые и неиспользованные кредитные линии по предоставлению кредитов и др.</w:t>
      </w:r>
    </w:p>
    <w:p>
      <w:pPr>
        <w:pStyle w:val="Normal"/>
        <w:spacing w:before="120" w:after="0"/>
        <w:ind w:firstLine="567"/>
        <w:jc w:val="both"/>
        <w:rPr/>
      </w:pPr>
      <w:r>
        <w:rPr/>
        <w:t>Таким образом, все обязательства банка подразделяются на:</w:t>
      </w:r>
    </w:p>
    <w:p>
      <w:pPr>
        <w:pStyle w:val="Normal"/>
        <w:spacing w:before="120" w:after="0"/>
        <w:ind w:firstLine="567"/>
        <w:jc w:val="both"/>
        <w:rPr/>
      </w:pPr>
      <w:r>
        <w:rPr/>
        <w:t>· долговые обязательства;</w:t>
      </w:r>
    </w:p>
    <w:p>
      <w:pPr>
        <w:pStyle w:val="Normal"/>
        <w:spacing w:before="120" w:after="0"/>
        <w:ind w:firstLine="567"/>
        <w:jc w:val="both"/>
        <w:rPr/>
      </w:pPr>
      <w:r>
        <w:rPr/>
        <w:t>· финансовые обязательства, обусловленные договорными отношениями (по расчетам с контрагентами хозяйственных связей, по выплате заработной платы работникам банка);</w:t>
      </w:r>
    </w:p>
    <w:p>
      <w:pPr>
        <w:pStyle w:val="Normal"/>
        <w:spacing w:before="120" w:after="0"/>
        <w:ind w:firstLine="567"/>
        <w:jc w:val="both"/>
        <w:rPr/>
      </w:pPr>
      <w:r>
        <w:rPr/>
        <w:t>· финансовые обязательства, обусловленные финансовыми отношениями (по платежам в бюджет, по выплате дивидендов акционерам банка);</w:t>
      </w:r>
    </w:p>
    <w:p>
      <w:pPr>
        <w:pStyle w:val="Normal"/>
        <w:spacing w:before="120" w:after="0"/>
        <w:ind w:firstLine="567"/>
        <w:jc w:val="both"/>
        <w:rPr/>
      </w:pPr>
      <w:r>
        <w:rPr/>
        <w:t>· обязательства по предоставлению новых ссуд клиентам;</w:t>
      </w:r>
    </w:p>
    <w:p>
      <w:pPr>
        <w:pStyle w:val="Normal"/>
        <w:spacing w:before="120" w:after="0"/>
        <w:ind w:firstLine="567"/>
        <w:jc w:val="both"/>
        <w:rPr/>
      </w:pPr>
      <w:r>
        <w:rPr/>
        <w:t>· забалансовые обязательства банка.</w:t>
      </w:r>
    </w:p>
    <w:p>
      <w:pPr>
        <w:pStyle w:val="Normal"/>
        <w:spacing w:before="120" w:after="0"/>
        <w:ind w:firstLine="567"/>
        <w:jc w:val="both"/>
        <w:rPr/>
      </w:pPr>
      <w:r>
        <w:rPr/>
        <w:t xml:space="preserve">‚ </w:t>
      </w:r>
      <w:r>
        <w:rPr/>
        <w:t>К источникам выполнения обязательств банка с учетом развития пассивных операций следует отнести:</w:t>
      </w:r>
    </w:p>
    <w:p>
      <w:pPr>
        <w:pStyle w:val="Normal"/>
        <w:spacing w:before="120" w:after="0"/>
        <w:ind w:firstLine="567"/>
        <w:jc w:val="both"/>
        <w:rPr/>
      </w:pPr>
      <w:r>
        <w:rPr/>
        <w:t>· резерв денежных средств (остатки средств в кассе и на корреспондентских счетах коммерческого банка);</w:t>
      </w:r>
    </w:p>
    <w:p>
      <w:pPr>
        <w:pStyle w:val="Normal"/>
        <w:spacing w:before="120" w:after="0"/>
        <w:ind w:firstLine="567"/>
        <w:jc w:val="both"/>
        <w:rPr/>
      </w:pPr>
      <w:r>
        <w:rPr/>
        <w:t>· продажу ликвидных активов банка (главным образом государственных ценных бумаг и валютных запасов);</w:t>
      </w:r>
    </w:p>
    <w:p>
      <w:pPr>
        <w:pStyle w:val="Normal"/>
        <w:spacing w:before="120" w:after="0"/>
        <w:ind w:firstLine="567"/>
        <w:jc w:val="both"/>
        <w:rPr/>
      </w:pPr>
      <w:r>
        <w:rPr/>
        <w:t>· получение займов на межбанковском кредитном рынке и в Центральном банке;</w:t>
      </w:r>
    </w:p>
    <w:p>
      <w:pPr>
        <w:pStyle w:val="Normal"/>
        <w:spacing w:before="120" w:after="0"/>
        <w:ind w:firstLine="567"/>
        <w:jc w:val="both"/>
        <w:rPr/>
      </w:pPr>
      <w:r>
        <w:rPr/>
        <w:t>· привлечение средств клиентов – как новых вкладов, так и средств на уже существующие счета;</w:t>
      </w:r>
    </w:p>
    <w:p>
      <w:pPr>
        <w:pStyle w:val="Normal"/>
        <w:spacing w:before="120" w:after="0"/>
        <w:ind w:firstLine="567"/>
        <w:jc w:val="both"/>
        <w:rPr/>
      </w:pPr>
      <w:r>
        <w:rPr/>
        <w:t>· продажу депозитных и сберегательных сертификатов банка, выпуск банковских облигаций и векселей;</w:t>
      </w:r>
    </w:p>
    <w:p>
      <w:pPr>
        <w:pStyle w:val="Normal"/>
        <w:spacing w:before="120" w:after="0"/>
        <w:ind w:firstLine="567"/>
        <w:jc w:val="both"/>
        <w:rPr/>
      </w:pPr>
      <w:r>
        <w:rPr/>
        <w:t>· приток средств от погашения ценных бумаг из портфеля банка и возврата ссуд заемщиками, включая процентный доход;</w:t>
      </w:r>
    </w:p>
    <w:p>
      <w:pPr>
        <w:pStyle w:val="Normal"/>
        <w:spacing w:before="120" w:after="0"/>
        <w:ind w:firstLine="567"/>
        <w:jc w:val="both"/>
        <w:rPr/>
      </w:pPr>
      <w:r>
        <w:rPr/>
        <w:t>· получение прибыли от операционной и консультационной деятельности банка.</w:t>
      </w:r>
    </w:p>
    <w:p>
      <w:pPr>
        <w:pStyle w:val="Normal"/>
        <w:spacing w:before="120" w:after="0"/>
        <w:ind w:firstLine="567"/>
        <w:jc w:val="both"/>
        <w:rPr/>
      </w:pPr>
      <w:r>
        <w:rPr/>
        <w:t>Исходя из вышеизложенного, представляется возможным дать различия в понятиях "ликвидность" и "платежеспособность" банка. На наш взгляд, эти понятия принципиально отличаются друг от друга.</w:t>
      </w:r>
    </w:p>
    <w:p>
      <w:pPr>
        <w:pStyle w:val="Normal"/>
        <w:spacing w:before="120" w:after="0"/>
        <w:ind w:firstLine="567"/>
        <w:jc w:val="both"/>
        <w:rPr/>
      </w:pPr>
      <w:r>
        <w:rPr/>
        <w:t>Как уже отмечалось выше, ликвидность – есть способность банка обеспечить сбалансированное по срокам движение активов и пассивов, их высокое качество, что дает постоянное равновесие источников и обязательств определенного срока.</w:t>
      </w:r>
    </w:p>
    <w:p>
      <w:pPr>
        <w:pStyle w:val="Normal"/>
        <w:spacing w:before="120" w:after="0"/>
        <w:ind w:firstLine="567"/>
        <w:jc w:val="both"/>
        <w:rPr/>
      </w:pPr>
      <w:r>
        <w:rPr/>
        <w:t xml:space="preserve">При рассмотрении ликвидности банка учитывается следующий портфель банковских обязательств, дифференцированных по срокам, и соответствующие им источники. К обязательствам относятся: долговые обязательства банков; обязательства по предоставлению ссуд клиентам банка; финансовые обязательства, обусловленные договорными отношениями; забалансовые обязательства банка. </w:t>
      </w:r>
    </w:p>
    <w:p>
      <w:pPr>
        <w:pStyle w:val="Normal"/>
        <w:spacing w:before="120" w:after="0"/>
        <w:ind w:firstLine="567"/>
        <w:jc w:val="both"/>
        <w:rPr/>
      </w:pPr>
      <w:r>
        <w:rPr/>
        <w:t>В соответствии с этим источниками удовлетворения обязательств при рассмотрении ликвидности являются: денежные средства в кассе и на корреспондентских счетах банка; ценные бумаги из портфеля банка; кредиты Центрального банка и банков-корреспондентов; приток депозитов; выпуск депозитных и сберегательных сертификатов, банковских облигаций, векселей; средства, поступающие при погашении ссуд, включая процентный доход; текущие доходы от услуг банка.</w:t>
      </w:r>
    </w:p>
    <w:p>
      <w:pPr>
        <w:pStyle w:val="Normal"/>
        <w:spacing w:before="120" w:after="0"/>
        <w:ind w:firstLine="567"/>
        <w:jc w:val="both"/>
        <w:rPr/>
      </w:pPr>
      <w:r>
        <w:rPr/>
        <w:t>Платежеспособность имеет в своей основе ликвидность банка и определяется его способностью выполнять обязательства на конкретную дату. Поэтому при рассмотрении платежеспособности банка речь идет о платежных обязательствах на определенную дату. К ним следует отнести: долговые обязательства банков; все финансовые обязательства банка, включая обязательства по платежам в бюджет, по выплате дивидендов акционерам банка, по выплате заработной платы работникам банка, обязательства банка как хозяйственного субъекта; забалансовые обязательства банка.</w:t>
      </w:r>
    </w:p>
    <w:p>
      <w:pPr>
        <w:pStyle w:val="Normal"/>
        <w:spacing w:before="120" w:after="0"/>
        <w:ind w:firstLine="567"/>
        <w:jc w:val="both"/>
        <w:rPr/>
      </w:pPr>
      <w:r>
        <w:rPr/>
        <w:t>Таким образом, круг платежных обязательств банка более широкий, т.к. он включает финансовые обязательства банка, обусловленные как договорными, так и финансовыми отношениями: по выплате заработной платы работникам банка, платежи по аренде, платежи в бюджет, обязательства по выплате дивидендов акционерам. При этом обязательства по предоставлению ссуд клиентам банка не относятся к платежным обязательствам.</w:t>
      </w:r>
    </w:p>
    <w:p>
      <w:pPr>
        <w:pStyle w:val="Normal"/>
        <w:spacing w:before="120" w:after="0"/>
        <w:ind w:firstLine="567"/>
        <w:jc w:val="both"/>
        <w:rPr/>
      </w:pPr>
      <w:r>
        <w:rPr/>
        <w:t>Источники погашения обязательств при обеспечении платежеспособности, соответственно, тоже шире и включают в себя прибыль банка.</w:t>
      </w:r>
    </w:p>
    <w:p>
      <w:pPr>
        <w:pStyle w:val="Normal"/>
        <w:spacing w:before="120" w:after="0"/>
        <w:ind w:firstLine="567"/>
        <w:jc w:val="both"/>
        <w:rPr/>
      </w:pPr>
      <w:r>
        <w:rPr/>
        <w:t>В качестве источников выполнения обязательств банка при рассмотрении платежеспособности, кроме приведенных выше, можно выделить следующие: средства, поступающие при дополнительной эмиссии акций банка; собственный капитал кредитной организации.</w:t>
      </w:r>
    </w:p>
    <w:p>
      <w:pPr>
        <w:pStyle w:val="Normal"/>
        <w:spacing w:before="120" w:after="0"/>
        <w:ind w:firstLine="567"/>
        <w:jc w:val="both"/>
        <w:rPr/>
      </w:pPr>
      <w:r>
        <w:rPr/>
        <w:t>ƒ Различия в существе ликвидности и платежеспособности банка обуславливают отличия в критериях их оценки. На наш взгляд, критериями ликвидности коммерческого банка являются:</w:t>
      </w:r>
    </w:p>
    <w:p>
      <w:pPr>
        <w:pStyle w:val="Normal"/>
        <w:spacing w:before="120" w:after="0"/>
        <w:ind w:firstLine="567"/>
        <w:jc w:val="both"/>
        <w:rPr/>
      </w:pPr>
      <w:r>
        <w:rPr/>
        <w:t>· обеспеченность его необходимым запасом высоколиквидных активов;</w:t>
      </w:r>
    </w:p>
    <w:p>
      <w:pPr>
        <w:pStyle w:val="Normal"/>
        <w:spacing w:before="120" w:after="0"/>
        <w:ind w:firstLine="567"/>
        <w:jc w:val="both"/>
        <w:rPr/>
      </w:pPr>
      <w:r>
        <w:rPr/>
        <w:t>· сопряженность активов и пассивов банка по суммам и срокам;</w:t>
      </w:r>
    </w:p>
    <w:p>
      <w:pPr>
        <w:pStyle w:val="Normal"/>
        <w:spacing w:before="120" w:after="0"/>
        <w:ind w:firstLine="567"/>
        <w:jc w:val="both"/>
        <w:rPr/>
      </w:pPr>
      <w:r>
        <w:rPr/>
        <w:t>· возможность дополнительной мобилизации ликвидных средств на денежном рынке по приемлемым ценам.</w:t>
      </w:r>
    </w:p>
    <w:p>
      <w:pPr>
        <w:pStyle w:val="Normal"/>
        <w:spacing w:before="120" w:after="0"/>
        <w:ind w:firstLine="567"/>
        <w:jc w:val="both"/>
        <w:rPr/>
      </w:pPr>
      <w:r>
        <w:rPr/>
        <w:t>Назначением запаса высоколиквидных средств является удовлетворение внезапных требований со стороны кредиторов и вкладчиков банка.</w:t>
      </w:r>
    </w:p>
    <w:p>
      <w:pPr>
        <w:pStyle w:val="Normal"/>
        <w:spacing w:before="120" w:after="0"/>
        <w:ind w:firstLine="567"/>
        <w:jc w:val="both"/>
        <w:rPr/>
      </w:pPr>
      <w:r>
        <w:rPr/>
        <w:t>Поэтому обязательствам до востребования должна постоянно соответствовать определенная сумма высоколиквидных активов. Определенное, а не полное соответствие активов и пассивов в этой срочной группе обусловлено двумя факторами: во-первых, не вся сумма обязательств до востребования изымается кредиторами, во-вторых, наличность не приносит банку дохода.</w:t>
      </w:r>
    </w:p>
    <w:p>
      <w:pPr>
        <w:pStyle w:val="Normal"/>
        <w:spacing w:before="120" w:after="0"/>
        <w:ind w:firstLine="567"/>
        <w:jc w:val="both"/>
        <w:rPr/>
      </w:pPr>
      <w:r>
        <w:rPr/>
        <w:t>Рассматривая второй критерий ликвидности коммерческого банка, необходимо отметить, что сопряженность активов и пассивов по суммам и срокам нуждается в стратегическом управлении всеми операциями, которые осуществляет банк, как балансовыми, так и забалансовыми. Такое стратегическое управление предполагает выбор банком соответствующего метода, известного в мировой практике: метода общего фонда средств, метода распределения активов, управления пассивами банка, одновременного управления активами и пассивами.</w:t>
      </w:r>
    </w:p>
    <w:p>
      <w:pPr>
        <w:pStyle w:val="Normal"/>
        <w:spacing w:before="120" w:after="0"/>
        <w:ind w:firstLine="567"/>
        <w:jc w:val="both"/>
        <w:rPr/>
      </w:pPr>
      <w:r>
        <w:rPr/>
        <w:t>Абсолютно ликвидным банк может считаться в следующем случае: резервы первой очереди равны или перекрывают обязательства до востребования; вторичные резервы равны или перекрывают краткосрочные обязательства; медленнореализуемые активы (коммерческие ссуды сроком свыше года и долгосрочные ценные бумаги из портфеля банка) равны долгосрочным пассивам банка или перекрывают их; собственные средства банка равны труднореализуемым активам или перекрывают их, к труднореализуемым активам можно отнести принадлежащую банку недвижимость, просроченные ссуды.</w:t>
      </w:r>
    </w:p>
    <w:p>
      <w:pPr>
        <w:pStyle w:val="Normal"/>
        <w:spacing w:before="120" w:after="0"/>
        <w:ind w:firstLine="567"/>
        <w:jc w:val="both"/>
        <w:rPr/>
      </w:pPr>
      <w:r>
        <w:rPr/>
        <w:t>В качестве третьего критерия ликвидности банка выступает возможность кредитной организации оперативно и в требуемом объеме привлекать ресурсы денежного рынка. При этом возможность дополнительной аккумуляции средств за счет выпуска новых инструментов или получения межбанковских кредитов во многом зависит от репутации банка, его кредитной истории, доверия потенциальных кредиторов и вкладчиков к банку, квалификации сотрудников банка.</w:t>
      </w:r>
    </w:p>
    <w:p>
      <w:pPr>
        <w:pStyle w:val="Normal"/>
        <w:spacing w:before="120" w:after="0"/>
        <w:ind w:firstLine="567"/>
        <w:jc w:val="both"/>
        <w:rPr/>
      </w:pPr>
      <w:r>
        <w:rPr/>
        <w:t>Критерием платежеспособности банка является наличие выполнения им всей совокупности обязательств, будь то платежи кредиторам, платежи в бюджет или платежи сотрудникам банка по заработной плате.</w:t>
      </w:r>
    </w:p>
    <w:p>
      <w:pPr>
        <w:pStyle w:val="Normal"/>
        <w:spacing w:before="120" w:after="0"/>
        <w:ind w:firstLine="567"/>
        <w:jc w:val="both"/>
        <w:rPr/>
      </w:pPr>
      <w:r>
        <w:rPr/>
        <w:t>Анализируя соотношение понятий ликвидности и платежеспособности коммерческого банка, можно отметить, что если банк ликвиден, то, как правило, он способен выполнить свои платежные обязательства. Недостаточная ликвидность банка может вызвать неожиданный дефицит платежных средств, который должен быть покрыт путем повышенных затрат, вызывая уменьшение прибыльности кредитного учреждения. В худшем случае неадекватная ликвидность может привести к неплатежеспособности банк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Банковская система России. Настольная книга банкира. В 3 кн. / Ред. кол.: А.Г. Грязнова и др. М., 1995. Кн. 1. С. 395.</w:t>
      </w:r>
    </w:p>
    <w:p>
      <w:pPr>
        <w:pStyle w:val="Normal"/>
        <w:spacing w:before="120" w:after="0"/>
        <w:ind w:firstLine="567"/>
        <w:jc w:val="both"/>
        <w:rPr/>
      </w:pPr>
      <w:r>
        <w:rPr/>
        <w:t>2. Гурьев А.В. Очерк развития кредитных учреждений в России. СПб., 1904. С. 199-200.</w:t>
      </w:r>
    </w:p>
    <w:p>
      <w:pPr>
        <w:pStyle w:val="Normal"/>
        <w:spacing w:before="120" w:after="0"/>
        <w:ind w:firstLine="567"/>
        <w:jc w:val="both"/>
        <w:rPr/>
      </w:pPr>
      <w:r>
        <w:rPr/>
        <w:t>3. Банковское дело: Учебник / Под ред. О.И. Лаврушина. М., 1998. С. 65.</w:t>
      </w:r>
    </w:p>
    <w:p>
      <w:pPr>
        <w:pStyle w:val="Normal"/>
        <w:spacing w:before="120" w:after="0"/>
        <w:ind w:firstLine="567"/>
        <w:jc w:val="both"/>
        <w:rPr/>
      </w:pPr>
      <w:r>
        <w:rPr/>
        <w:t>4. Курсель Сенель. Банки, их устройство, операции и управление. Пер. с франц. СПб., 1862. С. 151.</w:t>
      </w:r>
    </w:p>
    <w:p>
      <w:pPr>
        <w:pStyle w:val="Normal"/>
        <w:spacing w:before="120" w:after="0"/>
        <w:ind w:firstLine="567"/>
        <w:jc w:val="both"/>
        <w:rPr/>
      </w:pPr>
      <w:r>
        <w:rPr/>
        <w:t>5. Вознесенский Е.П. Операции коммерческих банков. СПб., 1914. С. 42.</w:t>
      </w:r>
    </w:p>
    <w:p>
      <w:pPr>
        <w:pStyle w:val="Normal"/>
        <w:spacing w:before="120" w:after="0"/>
        <w:ind w:firstLine="567"/>
        <w:jc w:val="both"/>
        <w:rPr/>
      </w:pPr>
      <w:r>
        <w:rPr/>
        <w:t>Для подготовки данной работы были использованы материалы с сайта http://www.jourclu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3:00Z</dcterms:created>
  <dc:creator>User</dc:creator>
  <dc:description/>
  <cp:keywords/>
  <dc:language>en-US</dc:language>
  <cp:lastModifiedBy>Mage</cp:lastModifiedBy>
  <dcterms:modified xsi:type="dcterms:W3CDTF">2011-10-09T12:33:00Z</dcterms:modified>
  <cp:revision>2</cp:revision>
  <dc:subject/>
  <dc:title>Генезис развития и современный взгляд на содержание банковской ликвидности</dc:title>
</cp:coreProperties>
</file>