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hanging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Понятие корпорации</w:t>
      </w:r>
    </w:p>
    <w:p>
      <w:pPr>
        <w:pStyle w:val="Normal"/>
        <w:spacing w:lineRule="auto" w:line="240" w:before="120" w:after="0"/>
        <w:ind w:hanging="0"/>
        <w:jc w:val="center"/>
        <w:rPr>
          <w:szCs w:val="24"/>
        </w:rPr>
      </w:pPr>
      <w:r>
        <w:rPr>
          <w:szCs w:val="24"/>
        </w:rPr>
        <w:t xml:space="preserve">Реферат по предмету «Корпоративное право» </w:t>
      </w:r>
    </w:p>
    <w:p>
      <w:pPr>
        <w:pStyle w:val="Normal"/>
        <w:spacing w:lineRule="auto" w:line="240" w:before="120" w:after="0"/>
        <w:ind w:hanging="0"/>
        <w:jc w:val="center"/>
        <w:rPr>
          <w:szCs w:val="24"/>
        </w:rPr>
      </w:pPr>
      <w:r>
        <w:rPr>
          <w:szCs w:val="24"/>
        </w:rPr>
        <w:t xml:space="preserve">Студента 4 курса юридического факультета </w:t>
      </w:r>
    </w:p>
    <w:p>
      <w:pPr>
        <w:pStyle w:val="Normal"/>
        <w:spacing w:lineRule="auto" w:line="240" w:before="120" w:after="0"/>
        <w:ind w:hanging="0"/>
        <w:jc w:val="center"/>
        <w:rPr>
          <w:szCs w:val="24"/>
        </w:rPr>
      </w:pPr>
      <w:r>
        <w:rPr>
          <w:szCs w:val="24"/>
        </w:rPr>
        <w:t xml:space="preserve">Институт гуманитарного образования </w:t>
      </w:r>
    </w:p>
    <w:p>
      <w:pPr>
        <w:pStyle w:val="Normal"/>
        <w:spacing w:lineRule="auto" w:line="240" w:before="120" w:after="0"/>
        <w:ind w:hanging="0"/>
        <w:jc w:val="center"/>
        <w:rPr>
          <w:szCs w:val="24"/>
        </w:rPr>
      </w:pPr>
      <w:r>
        <w:rPr>
          <w:szCs w:val="24"/>
        </w:rPr>
        <w:t xml:space="preserve">Москва 2009 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Что же понимается под корпорацией вообще? Сразу скажем, что сам термин "корпорация" в российском законодательстве не используется и, следовательно, легального определения понятия "корпорация" не имеется. 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В Советском энциклопедическом словаре корпорация (от позднелат. сorporatio - объединение) определяется как: "1) объединение, союз, общество; 2) совокупность лиц, объединившихся для достижения какой-либо цели; является юридическим лицом". В Словаре русского языка "корпорация - это: 1) объединенная группа, круг лиц одной профессии, одного сословия; 2) одна из форм монополистического объединения". 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В коммерциалистике XVIII-XIX вв. институт "корпорация" рассматривался как синоним юридического лица. Некоторые характерные черты последнего появились благодаря древнеримским юристам и конструкции римского unversitas (corpus - корпорация). 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Под universitas понимался самостоятельный субъект права, который существовал и действовал независимо от физических лиц, его составляющих. Физические лица влияли на волю данного субъекта лишь посредством участия в деятельности его органов. Universitas придавалась идеальная или юридическая личность, которая и считалась субъектом прав и обязанностей, независимо от отдельных физических лиц, составляющих корпорацию. 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В постримскую эпоху все теории, определяющие правовую природу конструкции "юридическое лицо" (корпорация) сводились лишь к теориям фикции, суть которых заключалась в том, что корпорация (юридическое лицо) являлась фиктивным правовым лицом (persona ficta), созданным соответствующей властью. 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Теория фикции достаточно долго господствовала в мире и использовалась не только европейскими, но и американскими учеными и практиками. Так, в решении Верховного суда США по делу "The Trustees of Dartmouth College v. Woodward", относящемуся к началу ХIХ в., было дано следующее определение корпорации: "Корпорация - это искусственное образование, невидимое, неосязаемое и существующее только с точки зрения закона". Современное определение корпорации в праве США также исходит из ее "фиктивного" характера: корпорацию называют искусственным образованием, юридической личностью, созданной в соответствии с законом штата или федеральным законом США и представляющей собой обыкновенно соединение многих индивидуумов. 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Создание таких фиктивных искусственных, но признаваемых правом  образований, имеющих некоторые атрибуты натуральных лиц, является одним из наиболее значительных с точки зрения экономики вкладов юристов в предпринимательство. 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Таким образом, корпорация исторически возникла и получила дальнейшее развитие как синоним юридического лица. На определенном этапе исторического развития персональные объединения (товарищества) перестали отвечать требованиям экономического оборота. Усложняющиеся хозяйственные связи потребовали создания такого объединения, которое должно быть в определенной степени обособлено как от состава участников, так и от их воли. Иными словами, "вместо объединения лиц возникает новое лицо, созданное объединением лиц", - юридическое (моральное) лицо, или корпорация. Поэтому смысл термина "корпорация" заключается в том, что он означает создание нового самостоятельного субъекта права, созданного в результате объединения капиталов. 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В США понятием корпорация охватывается самый широкий круг юридических лиц. В зависимости от преследуемых целей корпорации могут быть публичными (public), полупубличными (quasi-public), предпринимательскими (private, business of profit-making) и непредпринимательскими (Non-profit). 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Чертами американской предпринимательской корпорации являются, во-первых, ограниченная ответственность участников корпорации по ее долгам; во-вторых, свободное отчуждение акций участниками корпорации (исключением являются закрытые корпорации); в-третьих, наличие централизованного управления, когда управленческие функции выполняют обособленные от участников корпорации органы; в-четвертых, "вечное существование" корпорации, что означает ее независимость от состава участников корпорации. 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Аналогичная доктрина личной обособленности (separate personality) компании (корпорации) существует в Англии. Наиболее важным прецедентом в данном отношении явилось решение суда по делу "Salomonv. A. Salomonand Co. Ltd", вынесенное в 1897 г. Из того факта, что корпорация рассматривается как имеющая свою юридическую личность, независимую от членов корпорации (компании) (corporate body), вытекают следующие черты компании: во-первых, ограниченная ответственность участников по обязательствам компании; во-вторых, централизованное управление, осуществляемое лицами, отличными от членов компании; в-третьих, перманентность деятельности компании независимо от выбытия ее членов. 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Германии прототипом корпорации является verein (союз, общество, 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объединение, корпорация). Вместе с тем в германской литературе практически все авторы пишут о раздробленности регулирования этой формы юридического лица, об отсутствии единой типологии. Одни авторы четко разграничивают такие понятия, как корпорация и объединение капиталов, другие же, наоборот, считают эти понятия идентичными. Смысл существования корпорации состоит в объединении капиталов, и отсюда наименование kapitalgesellschaft - термин, не нуждающийся в переводе. В отличие от персональных объединений здесь личное участие не обязательно; участие передается и наследуется; правовой статус приобретается сложнее, чем в объединении лиц; как правило, члены объединения не отвечают за долги; волеизъявление осуществляется по большинству голосов, а дела обычно ведутся от имени объединения. 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Таким образом, корпорация - это "капитальное общество", объединение капиталов, создаваемое для достижения общих целей. Цели эти могут быть различного характера и в некоторой степени определяют вид корпорации. 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Правовой формой "капитального общества", создаваемого в предпринимательских целях, является акционерное общество (компания), известное континентальному праву, в том числе и российскому праву, аналогом которого является предпринимательская корпорация в США. К капитальным обществам относятся и такие разновидности акционерного общества, известные европейскому законодательству, как коммандитные акционерные общества, или коммандитные товарищества на акциях, представляющие собой своеобразное сочетание коммандитного товарищества и акционерного общества. Кроме того, в качестве капитальных обществ рассматриваются различные модификации акционерных обществ (финансовые холдинги, концерны, в некоторых случаях - финансово-промышленные группы). Что касается такого предпринимательского объединения, как общество с ограниченной ответственностью, то с точки зрения правовой природы конструкции оно может рассматриваться также как разновидность акционерного общества. 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Некоторые законодательства выделяют и иные организационно-правовые формы объединений капиталов. Так, в Германии широко распространенным и допускаемым судебной практикой является коммандитное товарищество с участием общества с ограниченной ответственностью. 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>Таким образом, корпорация рассматривается как собирательное понятие, под которым понимаются предпринимательские объединения капитала, имеющие различные организационно-правовые формы. В узком смысле под корпорацией  понимаются такие формы предпринимательского объединения капитала, как акционерное общество и его модификации.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исок литературы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referat.ru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32:00Z</dcterms:created>
  <dc:creator>User</dc:creator>
  <dc:description/>
  <cp:keywords/>
  <dc:language>en-US</dc:language>
  <cp:lastModifiedBy>Mage</cp:lastModifiedBy>
  <dcterms:modified xsi:type="dcterms:W3CDTF">2011-10-09T12:32:00Z</dcterms:modified>
  <cp:revision>2</cp:revision>
  <dc:subject/>
  <dc:title>Понятие корпорации</dc:title>
</cp:coreProperties>
</file>