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Эффекты структуры субстрата при гидролизе сульфохлоридов анилидов сульфокислот – химических агентов дефеноляции в водно-органических средах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Н.А. Языков, Л.И. Рублева, В.Ю. Левандовский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Донецкий национальный технический университ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бесфеноливании сточных вод коксохимических производств с применением химических методов в качестве основных реагентов используются сульфохлориды [1]. В этих условиях реализуются два процесса: основной – фенолиз (1) и побочный – гидролиз (2) субстратов в водно-органическом растворителе: </w:t>
      </w:r>
    </w:p>
    <w:p>
      <w:pPr>
        <w:pStyle w:val="Normal"/>
        <w:spacing w:before="120" w:after="0"/>
        <w:ind w:firstLine="567"/>
        <w:jc w:val="both"/>
        <w:rPr/>
      </w:pPr>
      <w:r>
        <w:rPr/>
        <w:t>ArSO2Cl + РhOH → ArSO2OPh +HCl (1)</w:t>
      </w:r>
    </w:p>
    <w:p>
      <w:pPr>
        <w:pStyle w:val="Normal"/>
        <w:spacing w:before="120" w:after="0"/>
        <w:ind w:firstLine="567"/>
        <w:jc w:val="both"/>
        <w:rPr/>
      </w:pPr>
      <w:r>
        <w:rPr/>
        <w:t>ArSO2Cl + H2O → ArSO2OH + HCl (2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условно, от степени вероятности протекания процесса (2) зависит глубина и эффективность обесфеноливания, сама возможность применения этого метода. Усложняющим фактором является повышение растворимости субстрата при увеличении доли органической составляющей стоков, что обеспечивает возрастание скорости обеих реакций не в одинаковой степ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целью определения скорости и механизма гидролиза (2) реагентов обесфеноливания исследована реакционность N-аренсульфонил-N-метиламинобензолсульфохлоридов общей формулы 5-[N(ХArSO2)-NMe]–YArSO2Cl, где Х= 4-Ме, Н, 4-Сl, 4-F, 3-NO2 , 4-NO2; Y = 2, 4-Ме2, 2, 6-Ме2, 2, 4, 6-Ме3, в среде 70% водного диоксана (в.д.) и интервале температур 303-323К (табл. 1-3 ). Выбор условий эксперимента определялся возможностями проведения аналогии с составом и температурными характеристиками сточных вод коксохимических производ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1. - Эффективные константы скорости kaэфф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4 (с-1) и параметры активации ПС для гидролиза 5-[N(ХArSO2)-NMe]–2, 4-Me2С6 Н2SO2Cl в 70% в.д. (серия I) 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8"/>
        <w:gridCol w:w="758"/>
        <w:gridCol w:w="626"/>
        <w:gridCol w:w="626"/>
        <w:gridCol w:w="1302"/>
        <w:gridCol w:w="1216"/>
        <w:gridCol w:w="1370"/>
      </w:tblGrid>
      <w:tr>
        <w:trPr/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Х </w:t>
            </w:r>
          </w:p>
        </w:tc>
        <w:tc>
          <w:tcPr>
            <w:tcW w:w="20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kaэфф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4(с-1)</w:t>
            </w:r>
          </w:p>
        </w:tc>
        <w:tc>
          <w:tcPr>
            <w:tcW w:w="13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 Δ H≠,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кДж/моль </w:t>
            </w:r>
          </w:p>
        </w:tc>
        <w:tc>
          <w:tcPr>
            <w:tcW w:w="1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 Δ S≠ ,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кДж/моль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 Δ G313≠ ,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кДж/моль </w:t>
            </w:r>
          </w:p>
        </w:tc>
      </w:tr>
      <w:tr>
        <w:trPr/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303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313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323 </w:t>
            </w:r>
          </w:p>
        </w:tc>
        <w:tc>
          <w:tcPr>
            <w:tcW w:w="1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H 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0, 603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, 16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2, 17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49, 5 ± 3, 1 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86 ± 9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08 ± 6 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4-Me 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0, 557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, 02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2, 05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50, 4±2, 3 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84±1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08±3 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4-Cl 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0, 648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, 26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2, 56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53, 3±2, 1 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73±7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07±4 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3-NO2 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, 02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2, 07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4, 25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55, 4±1, 5 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62±5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06±3 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4-NO2 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, 02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2, 11 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4, 21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55, 1±1, 0 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63±7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06±6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а. Примечание. Погрешность в определении kэфф не превышает 3%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2. - Эффективные константы скорости kaэфф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4 (с-1) и параметры активации ПС для гидролиза 5-[N(ХArSO2)-NMe]–2, 6-Me2С6 Н2SO2Cl в 70% в.д. (серия II) 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647"/>
        <w:gridCol w:w="647"/>
        <w:gridCol w:w="647"/>
        <w:gridCol w:w="1257"/>
        <w:gridCol w:w="1257"/>
        <w:gridCol w:w="1417"/>
      </w:tblGrid>
      <w:tr>
        <w:trPr/>
        <w:tc>
          <w:tcPr>
            <w:tcW w:w="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Х </w:t>
            </w:r>
          </w:p>
        </w:tc>
        <w:tc>
          <w:tcPr>
            <w:tcW w:w="1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kaэфф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4(с-1)</w:t>
            </w:r>
          </w:p>
        </w:tc>
        <w:tc>
          <w:tcPr>
            <w:tcW w:w="12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 Δ H≠,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кДж/моль </w:t>
            </w:r>
          </w:p>
        </w:tc>
        <w:tc>
          <w:tcPr>
            <w:tcW w:w="12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 Δ S≠ ,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кДж/моль 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 Δ G313≠ ,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кДж/моль </w:t>
            </w:r>
          </w:p>
        </w:tc>
      </w:tr>
      <w:tr>
        <w:trPr/>
        <w:tc>
          <w:tcPr>
            <w:tcW w:w="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303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313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323 </w:t>
            </w:r>
          </w:p>
        </w:tc>
        <w:tc>
          <w:tcPr>
            <w:tcW w:w="12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H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0, 69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, 49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3, 79 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66, 8±2, 3 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28±1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07±3 </w:t>
            </w:r>
          </w:p>
        </w:tc>
      </w:tr>
      <w:tr>
        <w:trPr/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4-Me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0, 69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, 54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3, 41 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62, 2±0, 2 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43±1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07±1 </w:t>
            </w:r>
          </w:p>
        </w:tc>
      </w:tr>
      <w:tr>
        <w:trPr/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4-Cl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0, 79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, 80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3, 59 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59, 0±0, 5 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52±1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07±1 </w:t>
            </w:r>
          </w:p>
        </w:tc>
      </w:tr>
      <w:tr>
        <w:trPr/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4-F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0, 79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, 71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3, 82 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65, 1±1, 3 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33±4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07±3 </w:t>
            </w:r>
          </w:p>
        </w:tc>
      </w:tr>
      <w:tr>
        <w:trPr/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3-NO2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0, 76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, 63 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4, 01 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61, 4±2, 3 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44±5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06±4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В сериях I и II варьирование электронных свойств заместителя Х незначительно сказывается на скорости реакции, наблюдается лишь тенденция к ее возрастанию при увеличении электроноакцепторного характера замещающей группы (табл.1-2). Значительно больший выигрыш в скорости реакции гидролиза вызывает изменение положения и, особенно, количества алкильных групп Y в сульфохлоридной части субстрата. Так при переходе от Y=2, 4-Me2 (серия I) к Y=2, 6-Me2 (серия II) отношение kII/kI составляет 1, 1 ÷ 1, 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ытка оценить взаимосвязь структура X – реакционная способность субстрата по известному уравнению Гаммета приводит либо к незначимым результатам (серия I, [2]), либо к фактическому отсутствию линейной зависимости (серии II, III). Низкое значение величины ρ=0, 1 ÷ 0, 2 может быть отнесено к удаленности Х, находящегося в аренсульфонильном фрагменте молекулы, от центра нуклеофильной атаки – атома сульфонильной се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зультате вклады энтальпии и энтропии активации ПС в свободную энергию взаимно уравновешивают друг друга, и значение Δ G≠ практически не изменяется при переходе от серии I к серии II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анализа термодинамических параметров ПС следует, что энтальпия активации не вносит доминирующий вклад в свободную энергию активации. Действительно, структура заместителя X мало сказывается на скорости реакции, Y - повышает активационный барьер на фоне возрастания реакционности при накоплении алкильных групп в сульфохлоридной части. Это достигается за счёт увеличения вклада Δ S≠, который для этой реакции является весьма существенным и свидетельствует о более сложной конфигурации активированного комплекса для субстратов I. Изменение Δ S≠ для серий I, II (табл. 1, 2) компенсирует проявление энтальпийного фактора и является возможной причиной ускорения реа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ые расчёта изокинетической температуры (Тизо) для серий I, II (табл.3) показывают, что рабочая область температур находится выше (I) или в изокинетической зоне (II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3. – Теоретическое значение Тизо для серий I-III, полученное по методу Экснера [5] для гидролиза 5-[N(XArSO2)-NMe]-YArSO2Cl в 70% в.д. 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6"/>
        <w:gridCol w:w="1746"/>
        <w:gridCol w:w="1764"/>
      </w:tblGrid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Y 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Tизотеор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Tизоэксп 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2, 4 – Me2 (серия I) 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292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291 [4] 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2, 6 – Me2 (серия II) 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318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320 </w:t>
            </w:r>
          </w:p>
        </w:tc>
      </w:tr>
      <w:tr>
        <w:trPr/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2, 4, 6 – Me3 (серия II) 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296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 гидролизе сульфохлоридов анилидов сульфокислот наблюдается довольно редкое явление – изокинетическая температура находится в реально достижимой области. Низкое значение Тизо указывает на то, что ПС определяется в основном стерическими факторами, а не электронной природой заместителей X и Y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для гидролиза сульфохлоридов анилидов сульфокислот с экранированными сульфониламидными заместителями в интервале температур 20 ÷ 50°С характерно наличие энтропийного контроля со сложной конфигурацией активированного комплекса, очевидно, более сильно сольватированного по сравнению с исходными веществами. Скорость процесса незначительна в сравнении с конкурирующей реакцией сульфонилирования фенола и не может перекрыть основной поток – эфирообразование. Это позволяет рекомендовать соединения данного ряда для использования в качестве агентов обесфеноливания сточных вод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Список литерату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крыпник Ю.Г., Безродный В.П., Лящук С.Н. и др .//Материалы международного конгресса «Вода: экология и технология». Том 3. – М., 1994. – С. 904-912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Мысык Д.Д., Рублева Л.И., Крутько И.Н., Левандовский В.Ю. // Вопросы химии и химической технологии.- 2004. - №4. - С.39-42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изгерт Р.В., Максименко Н.Н., Рублева Л.И. // Укр. хим. журнал.- 1993. – т.59, №11.- С. 1219 – 1230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Рублева Л.И., Слинкин С.М., Крутько И.Н., Попова Л.А. // Вопросы химии и хим. технологии. – 2003. - №2. – С. 30 – 34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Рублева Л.И., Максименко Н.Н. // Журнал органической химии. – 2000. – т.36, вып.9.- С. 1338 – 1340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asters.donntu.edu.ua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1:00Z</dcterms:created>
  <dc:creator>User</dc:creator>
  <dc:description/>
  <cp:keywords/>
  <dc:language>en-US</dc:language>
  <cp:lastModifiedBy>Mage</cp:lastModifiedBy>
  <dcterms:modified xsi:type="dcterms:W3CDTF">2011-10-09T12:31:00Z</dcterms:modified>
  <cp:revision>2</cp:revision>
  <dc:subject/>
  <dc:title>Эффекты структуры субстрата при гидролизе сульфохлоридов анилидов сульфокислот – химических агентов дефеноляции в водно-органических средах</dc:title>
</cp:coreProperties>
</file>