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Таможенное оформление - растаможивание грузов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з в страну любых материальных объектов контролируется соответствующими таможенными службами. И если товары для личного использования ввести достаточно просто, то коммерческий товаропоток регламентируется очень строго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составляющих контроля является процедура таможенного оформления грузов. Такая операция необходима для проверки ввозимых товаров, статистического учета товарооборота, пополнения бюджета за счет соответствующих платежей и регулирования внешнеэкономической деятельности граждан страны и нерезидентов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моженное оформление грузов – процесс не из простых. Порядок его проведения определяется Таможенным Кодексом России и иными нормативными актами, разрабатываемыми в соответствии с этим кодексом. Те, кто сталкивался с «растаможкой» товаров в России, знают насколько длительной и сложной может быть эта процедура. Бывали случаи, когда за время доставки груза до границы, какие-либо правила или таможенные инструкции успевали измениться. Кроме того российской законодательство само по себе весьма запутано, отдельные пункты очень сложно трактовать однозначно, что приносит немало проблем предпринимателям и организациям, занимающимся международной поставкой грузов. Для различных категорий ввозимых товаров, растаможивание грузов осуществляется по-разному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моженное оформление грузов считается начатым при передаче таможенным работникам соответствующей декларации. За выполнение процедур растаможивания сбираются соответствующие сборы: за таможенное оформление, за сопровождение и за хранение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ельно повысить эффективность подобной деятельности могут услуги специализированных таможенных брокеров. Таможенное оформление грузов с помощью брокеров пройдет заметно быстрее, клиенту совершенно не нужно будет вникать в суть дел, связанных с оформлением, заполнять бумаги и декларации, заниматься постижением юридических аспектов. Решением всех этих вопросов займутся специалисты таможенного брокера. Они проведут таможенное оформление грузов, помогут с временным ввозом транспортных средств, подготовят необходимую документацию, заполнят декларации, выполнят оценочный расчет с учетом рисков по КТС и многое другое. Обращаясь к услугам таможенных брокеров можно забыть о рутине бюрократических дел и огромных тратах времени практически впустую и сконцентрироваться на своем бизнесе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их чертах, процедура выглядит так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кодов ТНВЭД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сертификатов соответстви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аможенных и прочих бюджетных сборов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ументаци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деклараций (грузовая декларация, таможенной стоимости и, может быть – корректировки таможенной стоимости)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транспортных документов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таможивание грузов небезосновательно считается, чуть ли не самым трудным моментом во всей внешнеторговой деятельности. Причин тому несколько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ь и забюрокраченность самого процесс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ое изменение нормативных актов, уследить за которым может только человек, который ничем другим не занимаетс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овизна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ая ответственность, так как при неправильном таможенном оформлении можно сорвать все сроки поставок, потерять деньги и еще, до кучи, быть обвиненным в уклонении от уплаты пошлин и сборов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редки случаи, когда опытные люди, уже десятилетиями ведущие активную внешнюю торговлю, впадали в истерику, осуществляя таможенное оформление грузов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ечно, на самом деле, все не так уж и страшно, никакой мистики в этом процессе нет – просто стоит к нему заранее подготовиться: иметь все необходимые документы, в том числе – подтверждающие, что Вы везете именно гайки, а не верблюда. Это вызвано тем, что таможня может усомниться в правильно присвоения товару категории и скорректировать размер таможенных сборов. Как правило, не в сторону уменьшени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тветственный подход к процедурам таможенного оформления легко выливается в серьезные проблемы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ыв сроков поставок и связанных с ними бизнес процессов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ча товара, который будет лежать на складах до тех пор, пока все формальности не будут улажены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суммы затрат на таможенные сборы и прочие сопутствующие расходы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 административной ответственност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 и, естественно, проблемы с дальнейшей реализацией товара, если впоследствии будут выявлены нарушения.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избежание подобных недоразумений рекомендуется выполнять таможенное оформление грузов продуманно и ответственно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данной работы были использованы материалы с сайта http://kvtservice.ru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1:00Z</dcterms:created>
  <dc:creator>User</dc:creator>
  <dc:description/>
  <cp:keywords/>
  <dc:language>en-US</dc:language>
  <cp:lastModifiedBy>Mage</cp:lastModifiedBy>
  <dcterms:modified xsi:type="dcterms:W3CDTF">2011-10-09T12:31:00Z</dcterms:modified>
  <cp:revision>2</cp:revision>
  <dc:subject/>
  <dc:title>Таможенное оформление - растаможивание грузов</dc:title>
</cp:coreProperties>
</file>