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Зернометы: типы оборудования для транспортировки, хранения и переработки зер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ология хранения и обработки зерна включает в себя несколько производственных этапов. Немаловажным среди них является процесс транспортировки зерна: от типа применяемого оборудования зависит сохранение качества зернового материала и эффективность производственного процесса. Ниже приведено описание некоторых типов технологического оборудования, используемого для транспортировки зерна, а также его особ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рнопогрузчики, применяемые для подачи зерна в сортировальную машину. Применение этого типа оборудования достаточно широко: в складах, открытых площадках и даже на железнодорожных станциях. Используют зернопогрузчики не только как самостоятельные агрегаты для транспортировки зерна, но и в семяочистительных процессах, на зерноочистительных-сушильных комплексах. Разделяют передвижные и самопередвижные зернопогрузчики, различающиеся типом передвижения и принципом работы: передвижные перевозятся при помощи тележки и приводятся в действие электродвигате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ционарные ленточные транспортеры, применяемые в разнообразных схемах в зависимости от места установки и назначения. Надскладской (надсилосный) транспортер осуществляет транспортировку зерна при его подаче только в одном месте и сбросе в любой точке, находящейся на протяжении агрегата. Подскладской (подсилосный) транспортер может принимать зерно на протяжении всей своей длины и сбрасывать его в одной определенной точке, как правило, в конце ленты. Реверсивные транспортеры осуществляют прием зерна в середине ленты и сбрасывают его вправо или влево. Двусторонние транспортеры могут принимать сразу два типа продукта на верхнюю и нижнюю ветви и имеют возможность осуществлять транспортировку в разные стороны. Продукт поступает на ленточные транспортеры через приемное устройство и перемещается по ленте желобчатой фор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рнометатели, отличительной особенностью которых, является принцип работы: транспортировка зерна осуществляется не путем переноса, а перебрасывается с место на место. Метательные транспортеры – так по-другому называются зернометы – бывают трех типов: дисковые, крыльчатые и ленточные. Каждый тип имеет свою конструкцию, в зависимости от которой осуществляется его работа. Так, ленточные зернометатели осуществляют переброс зерна с помощью беспрерывной ленты. Крыльчатые зернометы перебрасывают зерно благодаря крыльчатке, дисковые – с помощью горизонтально расположенного диска. С одной стороны, применение этого оборудование обеспечивает транспортировку зерна в те места, куда не могут добраться обыкновенные зернопогрузчики. Однако недостатков у этого оборудования гораздо больше: большая энергоемкость, образование облака пыли вокруг агрегатов во время работы, ограничение расстояния, на которое можно перемещать зерно – до 18 м. Кроме того, зернометатели не могут организовать поток зерна в определенных границ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ыбор оборудования зависит от будущего способа эксплуатации. Однако зернопогрузчики являются более универсальным оборудованием, которое можно использовать в нескольких производственных процессах транспортировки, хранения и очистки зерн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agro.s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1:00Z</dcterms:created>
  <dc:creator>User</dc:creator>
  <dc:description/>
  <cp:keywords/>
  <dc:language>en-US</dc:language>
  <cp:lastModifiedBy>Mage</cp:lastModifiedBy>
  <dcterms:modified xsi:type="dcterms:W3CDTF">2011-10-09T12:31:00Z</dcterms:modified>
  <cp:revision>2</cp:revision>
  <dc:subject/>
  <dc:title>Зернометы: типы оборудования для транспортировки, хранения и переработки зерна</dc:title>
</cp:coreProperties>
</file>