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Большой Каменный мост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ой Каменный мост — автомобильный-пешеходный мост через Москва-реку около Боровицких ворот Крем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название «Большой Каменный» — мост металлический,  в отличие от соседнего Большого Москворецкого, оформленного грани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единяет Боровицкую площадь, улицы Моховую и Знаменку (с 1925 по 1994 гг. — улица Фрунзе) вблизи Боровицкой башни Кремля с улицей Серафимовича (до 1933 года — улица Всехсвятская) и улицей Большая Полянка, которая пересекает Водоотводный канал по Малому Каменному мос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этом месте до XV века был наплавной мос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643 году по указу царя Михаила Фёдоровича мастером из Страсбурга Ягоном Кристлером начато строительство первого постоянного каменного моста через Москва-реку, которое было приостановлено в связи с смертью заказчика и исполнителя, и завершено в 1682-1687 г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й каменный мост в Москве был достроен в 1692 году и получил имя Всехсвятского по церкви Всех Святых на левом берегу Москва-ре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ина Всехсвятского моста составляла 170 метров, ширина — 22 метра,  он имел 8 ар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лёты арок Всехсвятского моста (до 15 метров) позволяли плотам и лодкам свободно проплывать под н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59 году пришедший в ветхость Всехсвятский каменный мост был разобран и заменён первым в Москве металлическим трёхпролётным мос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38 году примерно на том же месте был построен современный Большой Каменный мост по проекту инженера Н. Я. Калмыкова и архитекторов: В. Г. Гельфрейха, М. А. Минкуса и В. А. Щук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ая длина Большого Каменного моста с подъездами — 497 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ина основного речного пролёта — 105 м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реговые пролёты — 42, 5 м, </w:t>
      </w:r>
    </w:p>
    <w:p>
      <w:pPr>
        <w:pStyle w:val="Normal"/>
        <w:spacing w:before="120" w:after="0"/>
        <w:ind w:firstLine="567"/>
        <w:jc w:val="both"/>
        <w:rPr/>
      </w:pPr>
      <w:r>
        <w:rPr/>
        <w:t>ширина моста — 40 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ковые пролёты, расположенные над набережными реки, оформлены железобетонными перекрыт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ерилах Большого Каменного моста из чугунных литых решёток изображён советский герб Моск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Большого Каменного моста открывается классический вид на Кремль,  Водовзводную башню Кремля, а также — другие достопримечательности столицы — Храм Христа Спасителя, «Дом на набережной» («Дом Правительства»), Берсенёвскую, Пречистенскую и Софийскую набережн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ижайшая станция метро «Боровицкая»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openmoscow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30:00Z</dcterms:created>
  <dc:creator>User</dc:creator>
  <dc:description/>
  <cp:keywords/>
  <dc:language>en-US</dc:language>
  <cp:lastModifiedBy>Mage</cp:lastModifiedBy>
  <dcterms:modified xsi:type="dcterms:W3CDTF">2011-10-09T12:30:00Z</dcterms:modified>
  <cp:revision>2</cp:revision>
  <dc:subject/>
  <dc:title>Большой Каменный мост</dc:title>
</cp:coreProperties>
</file>