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"Грусть и святость" (Поэтическое богословие Николая Рубцова)</w:t>
      </w:r>
    </w:p>
    <w:p>
      <w:pPr>
        <w:pStyle w:val="Normal"/>
        <w:spacing w:before="120" w:after="0"/>
        <w:ind w:firstLine="567"/>
        <w:jc w:val="both"/>
        <w:rPr/>
      </w:pPr>
      <w:r>
        <w:rPr/>
        <w:t>"И свет во тьме светит, и тьма не объяла его…"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вангелие от Иоанна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"… И эту грусть, и святость прежних лет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"… Я так любил во мгле родного края…"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иколай Рубцов 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810385" cy="2361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236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дин известный православный литературовед - а их у нас: раз, два и обчёлся! - назвал Рубцова душевным (читай - бездуховным поэтом), другой обозвал - пантеистом… Жаль, хороших в общем-то людей, - не расслышали они слова рубцовског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убцов "пантеист". Ах, ах, грех какой!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т, конечно же, ничего пантеистического, тем более "языческого" в поэзии Рубцова нет. Его восприятие природы, да и всего Бытия, носит православный, традиционно народный характер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антеизм не том, что бы одушевлять природу. У природы есть душа. Обездушивают природу именно атеисты. Истинное христианство предполагает в природе и дух ("иже везде сый и вся исполняй") и душу ("…и чтобы, как наречет человек всякую душу живую, так и было имя ей"). Так учит нас Писание, так учили Св. Отцы (подбор высказываний по теме см. у Св. архимандрита Луки в его книге "Наука и религия".) Беда наших современных пантеистов от литературы в том, что они вовсе не одушевляют природу, как это в действительности (в согласии с народной традицией) делает Рубцов, а придают ей антропоморфные черты, мыслят природу не Божьим Творением, а продолжением (отражением) своего "Я". Но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 то, что мните вы, природа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 слепок, не бездушный лик -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ней есть душа, в ней есть свобода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ней есть любовь, в ней есть язык… -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зревал, так любимый Рубцовым, Тютче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зница между пантеизмом и христианством в том, что за одушевлённой природой христианство видит Творца, а само бытиё воспринимает как Творение. Вот это-то ощущение, как ощущение или прямым текстом, - становится лейтмотивом поэзии Рубцова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ветлый покой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пустился с небес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посетил мою душу!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ветлый покой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стираясь окрест, 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ды объемлет и сушу..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то ещё в русской поэзии сумел выразить такое! Здесь "Покой" это и Отец, и Сын, и Дух Святой. И "всякое дыхание" у Рубцова - "хвалит Господа". И как замечательно, что не преступал Рубцов заповеди: "Не поминай Имя Господа Бога всуе!", а всякий раз находил слово, точно передающее Божье присутствие и Промысл. (Здесь совсем не в цензуре дело. Сколько раз в те же годы поминали имя Божье в стихах Вознесенский или Евтушенко и, кажется… не разу по сути.) Потому-то и нет в поэзии Рубцова богоборчества, столь традиционного для русской литературы последних двух веков, что ощущение Бога у Рубцова - реальность не преходящая. В этом его уникальность и в этом его не явленная со времён древнерусской словесности тождественность народной поэз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чем же он "язычник"? - Может Рубцов, где-то хулит Дух Святой? - Отнюдь. - Может, проявляет дуализм в своём творчестве? - Где же? - Или его поэтическая эсхатология оказывается за рамками православной традиции? - Нет, и тут у него в десятку. Некий православный редактор воспылал гневом, - да не на меня грешного, а на рубцовскую фонограмму, что вставил я в свой рассказ о Рубцове: "…лучше выпьем с тобой на прощанье / за недолгое счастье в груди…" - пропел в эфире крамольник. Вот, "язычество"-то!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ай волю нашим редакторам, они не только "Буря мглою небо кроет…", но и Кану Галилейскую из Евангелия вымараю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а и не в этом же дело! Если серьезно, что всё-таки мешает иным воцерковлённым деятелям в восприятии Рубцова? Причём уж и Есенина - со всеми-то залётами! - приняли давно, - отмолил, видать, народ, а Рубцова?.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у, хорошо… - "язычник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А чего мы, собственно, испугались?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нечно, на нас действует тысячелетняя традиция борьбы с язычеством. Когда-то оно выступало гонителем христианства, потом суровым конкурентом (заметим сразу: не народная традиция гнала, а "мир сей"). Не то теперь. Пора бы оглянуться и понять, что страшны не "язычники", а безбожники. - Кто такой "язычник"? - Это уже верующий человек, ближайший кандидат на воцерковление. Вот с безбожником сложнее… Но беда в том, что подлинных "язычников" давно нет, а есть мелкая игра в неоязычество. За ней, естественно, не традиция, а рефлексия на непонятое христианство, нежелание понять и принять. (Есть в неоязычестве и тяга к "народности". Что ж, это потому, что мы, православные, не уделяли "народности" этой должного внимания…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ернёмся к поэзии. Приглядимся…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Где язычники-то? - Есенин? Клюев? - Нет, это несколько запоэтизированное православие. Окруженное Сиринами и Алконостами, но - православие! Вот Городецкий с Хлебниковым… "шаманят" - тут есть некая неоязыческая игра (от незнания народа), но кому это надо? Если что-то осталось от них в литературе, то, как раз там, где они христиане. И, наконец, Рубцов: нет и не было, пожалуй, в нашей поэзии более точного православного катехизиса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о конца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о тихого креста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усть душа 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танется чиста!.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огословие Рубцова может быть раскрыто и понято только через раскрытие народного богословия. Но как далеки мы ныне от последнего…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т нужды доказывать, что все мы от Адама, нет нужды говорить о том, что вера в единого Бога присуща всем народам в их первобытной поре. Тотемизм, пантеизм... - всё это результат распада традиции, утери сакральных знаний. Нам видится, что фольклор на подсознательном уровне сохраняет их (знания эти), то есть - "промысл Божий о народе", его онтологическую судьбу. Такова суть национальной поэзии. (То есть суть поэзии - выражение истинной национальной идеи поэтическими средствами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мнится, князь Владимир хотел было многобожие ввести, собрал всех идолов до кучи - думал объединить необъятную державу… Не вышло, - и восьми лет не простояли…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 нас не верные представления о язычестве, - не из серьезных этнографических исследований, а из литературных переработок античных поэтов, но это всё… - сказки. Ещё - из сочинений Св. Отцов, но там - столкновение с распавшейся, деградирующей традицией. Итак, если говорить о подлинной народной культуре, то это, во-первых, - монотеизм, а во-вторых, и монизм. Вот чего так не достаёт нам, - нынешним христианам мещанского сословья. Помните слова Апостола, обращенные к язычникам афинянам: "Афиняне, по всему вижу я, что вы как бы особенно набожны…" ("Деяния"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нечно, народная традиция была лишь почвой, на которой воздвиглась (не мыслимая, впрочем, вне нации) православная культура. И в наше время, без последней, сама по себе эта почва мало что значит. И все же выпадение "народности" (по известной триаде) - т. е. русского национального духа и есть тот недостаток, что отдаляет нас от подлинно Русской поэзии. Не "язычество" Рубцова тому виной (ибо он находится на позициях истинно духовных), а наша удалённость от народных идеалов… </w:t>
      </w:r>
    </w:p>
    <w:p>
      <w:pPr>
        <w:pStyle w:val="Normal"/>
        <w:spacing w:before="120" w:after="0"/>
        <w:ind w:firstLine="567"/>
        <w:jc w:val="both"/>
        <w:rPr/>
      </w:pPr>
      <w:r>
        <w:rPr/>
        <w:t>…</w:t>
      </w:r>
      <w:r>
        <w:rPr/>
        <w:t xml:space="preserve">Не то, что мните вы, природа…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Философско-богословской инерцией, отражающей тысячелетнее противостояние "язычеству", является наше чисто русское самоумаленное грекофильство. Идущее от святых отцов, и так наивно усвоенное в нашей "страшно далёкой от народа" интеллигенции, представление о "русской душе". К кому не обратимся мы из философов - творцов "русской идеи", мы видим сочетание (симфонию, а то и столкновение) "православной духовности" и "русской народной душевности". Меж тем история показывает, что "православность" и "народность" есть как неслиянные так и единосущные составляющие русской идеи. И каждая составляющая имеет и свой дух, и свою душевность, и свою телесность. Взаимообусловленные и единосущные по Святому Духу, но всё же неслиянные составляющие. Слияние народной и церковной жизни - столь любезная, опять-таки русским мыслителям, - утопия построения Царства Божьего на земле и в православно-государственной, и в советской форме, мы знаем, чем закончилась… Создание будущего православного литературоведения (или как мы обозначали - "слововедения") лежит на путях преодоления грекофильства, на путях познания подлинной народнос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роче и проще: Русский дух - не пустые это слова (не только там какая-то народная душевность)! - есть проявление Духа Святого, "Промысл Божий о народе", а ещё проще, - то, что мы называем Родиной. По-русски слово "Родина", как и "Бог" пишется с большой буквы. И действительно, - доказательство тому всё творчество Рубцова, - истинное познание Родины возможно только через Богопознани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т одно из замечательных мест в воспоминаниях Сергея Багрова (Багров С.. Детские годы Коли Рубцова / Вологда, 2003, С. 27)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" - Как много здесь русского! Как я люблю эту местность! Откуда всё это? И для кого? Ты не знаешь?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Не знаю, - ответил 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Значит, мне предстои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Что предстоит?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убцов показал на двор, огород, ров и ропщущие деревья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Узнать: почему всё это так сильно действует на меня…"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дивительно точная (и программная) - для пятнадцатилетнего Рубцова, и ключевая, для нашего понимания, фраза: "Мне предстоит…"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тнюдь не такова была общелитературная тенденция восприятия Родины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"Я оглянулся окрест, - душа моя страданиями уязвлена стала…" (Радищев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"Выдь на Волгу, чей стон раздаётся…" (Некрасов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совсем уж тупиковая формула при взгляде на Россию: "Куда смотреть не стоит…" (Бродский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еспросветно. Не "действует всё это…" Приплыл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 Рубцова: "Когда душе моей / земная веет святость…" (Не приземлённая, а земная, - т. е. - от земли исходящая. Тут о культе Богородицы, вмещающем в себя культ Матери Земли, рассказать бы надо…), а у них: "Куда смотреть не стоит…" Правда, у наших, по выражению Евтушенко, - "больше чем поэтов", за гнётом и стоном, впереди светлое будущее. (NB: Светлое будущее, разумеется, только у наших). Но именно у Рубцова дан истинно христианский взгляд на историю и бытиё: эсхатологично не настоящее, а будущее, - "Таким всё было смертным и святым, / Что до конца…", "До конца, до смертного креста…"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то это? Ощущение счастья от присутствия Божия и Страх Божий перед грядущим Апокалипсисом и Судом. Причём, страх "Божий", а не человечий… По сути дела "большечемпоэты" всегда давали не истинную, а перевёрнутую (без Бога, секуляризированную то есть) картину бытия: страх и ужас в настоящем и упование на построение "царства Божьего" "своею собственной рукой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ёткое православное ощущение Богобытия (адамово, догреховное) было мало свойственно нашей классической поэзии (в отличие от поэзии народной). Пушкин, Лермонтов, Есенин только проложили пути… С наибольшей ясностью это мироощущение явилось именно у Рубцова. Он как бы завершает русскую классическую литературу, смыкая её с народной по существу: преодолевая затянувшуюся на несколько столетий секуляризацию русского литературного сознания. Именно этим Рубцов и дорог народу. И это, конечно, нутром познаётс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икакая внешняя словесная наполненность не может сделать поэзию христианской (и народной, русской), если нет в ней этого дара ощущения присутствия Божия, ощущения Промысла, Страха Божьего и Божьей Любв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ар Рубцова в том и заключался, что он ничего не сочинял, а умел прислушиваться и слышал "печальные звуки, которых не слышит никто…". Рубцов умел отбросить "голоса" и соблазны и услышать глагол Божий, то есть умел предстоять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… </w:t>
      </w:r>
      <w:r>
        <w:rPr/>
        <w:t xml:space="preserve">о дивное счастье родиться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лугах, словно ангел, под куполом синих небес…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начала кажется: как будто ангел, но нет, - подлинная ангельская ипостась, потому что тут же: "боюсь… разбить свои крылья, и больше не видеть чудес…" (Выделено нами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ожно бесконечно долго вчитываться в каждую рубцовскую вещь. Особенно в такую, как своего рода "Памятник" - "Я буду скакать по холмам задремавшей Отчизны…". Но разбор такой вещи превратится у нас в богословский трактат… Мы остановимся на небольшом и редко поминаемом (хотя то же программном - название стиха вынесено в название книги) стихотворении "Душа хранит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едельно просто и осязаемо доступно открывает Рубцов факт бессмертия души (выделяем логическую цепочку): </w:t>
      </w:r>
    </w:p>
    <w:p>
      <w:pPr>
        <w:pStyle w:val="Normal"/>
        <w:spacing w:before="120" w:after="0"/>
        <w:ind w:firstLine="567"/>
        <w:jc w:val="both"/>
        <w:rPr/>
      </w:pPr>
      <w:r>
        <w:rPr/>
        <w:t>…</w:t>
      </w:r>
      <w:r>
        <w:rPr/>
        <w:t xml:space="preserve">О, вид смиренный и родной!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ерёзы, избы по буграм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, отраженный глубиной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к сон столетий, Божий хра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, Русь - великий звездочёт!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к звёзд не свергнуть с высоты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 век неслышно протечёт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 тронув этой красоты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к будто древний этот вид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з навсегда запечатлён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душе, которая хранит 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ю красоту былых времён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(Да, между строк, - чего стоит строка "Как сон столетий, Божий храм"!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так: Красота отражается вроде бы глубиной воды, но Красота по Рубцову - есть Божий Храм, а глубина оказывается, это и есть душа, которая одна и способна хранить Красоту, причем Всю Красоту. Параллельно развивается целое древо образов. Так, например, - Храм над водой - ковчег, лодка. Русь-звездочёт - страна, чтящая звезды (небо) и в переносном смысле, и в прямом (см. культ Рождественской мистерии в народной поэзии: колядки, фольклорный театр, эпос.., образ звезды). Избы по буграм, в общем контексте поэзии Рубцова, - тот же ковчег, та же память о потопе ("От всех чудес всемирного потопа…"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ервое четверостишие, которое мы не случайно опустили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да недвижнее стекл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в глубине её светл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только щука, как стрела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нзает водное стекло. -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ожет показаться лишь экспозицией, призванной снять философскую напряженность стиха. Но уже здесь дана истинно богословская предпосылка: "и в глубине её светло". А дальше поэт как бы готовит место ("и свет во тьме светит…") для отражения предстоящей Красоты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, вид смиренный и родной! -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згляд не по принципу "Я оглянулся окрест…" (значит, до этого не видел ничего?), а истинное видение того, что отражено в светлой глубине. Бессмертие души прямо следует из бессмертия Красоты, где бессмертие носит не условно-эстетический относительный характер, но абсолютны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тсюда и "сон столетий" - это не буквально. Это мысленное "скакание ("мыслею по древу") по холмам задремавшей отчизны". Разумеется не о "русской лени" - столь любезной интеллигентской поэзии лжи на русского человека, - здесь речь. А речь о уровне поэтического взгляда, когда земное представляется лишь сном по отношению к небесном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ернёмся к эпиграфу. Святость Богоданной красоты Отчизны очевидна (Стоит, стоит "смотреть"!), но почему грусть…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ожет быть, "выдь на Волгу" и… "Как скучно жить на белом свете, господа…" Нет, это не про русский народ, это про "господ". Словом, как говаривал сам Рубцов: "Грусть, конечно, была, да не эта…"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 Валентина Непомнящего есть верное замечание: в Пушкине, де, содержится "эмбрионально" вся русская литература. Верно, хотя, конечно не в Пушкине, а в Боге, что через Пушкина (а главным образом через фольклор) и отражено. Действительно, у Пушкина есть как бы рубцовские строки (а странно, - пушкинских у Рубцова нет…). Тут не заимствование, разумеется, - тем более, обратное во времени! - просто тому и другому дана была общая истинная нота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оняет лес багряный свой убор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ребрит мороз увянувшее поле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глянет день как будто поневоле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скроется за край окружных гор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ылай, камин, в моей пустынной келье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ты, вино, осенней стужи друг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лей мне в грудь отрадное похмелье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инутное забвенье горьких мук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ечален я: со мною друга нет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 кем долгую запил бы я разлуку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му бы мог пожать от сердца руку, 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пожелать счастливых много лет…"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, сколько можно было бы припомнить здесь рубцовского! Тут, понятно, и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 люблю тебя в дни непогоды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желаю тебе навсегда…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 главным образом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не грустно от того, что знаю эту радость, </w:t>
      </w:r>
    </w:p>
    <w:p>
      <w:pPr>
        <w:pStyle w:val="Normal"/>
        <w:spacing w:before="120" w:after="0"/>
        <w:ind w:firstLine="567"/>
        <w:jc w:val="both"/>
        <w:rPr/>
      </w:pPr>
      <w:r>
        <w:rPr/>
        <w:t>Лишь только я один, друзей со мною нет…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т, на самом деле он знал, что мы есть, мы придём и радость эту разделим. Иначе, зачем же всё! Но это Здесь, а Там… "Многими скорбями Царствие Небесное даётся…"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тому что Здесь - "Сон столетий…", "Я буду скакать по холмам задремавшей…", "…как будто спит былая Русь". Это не про летаргию… - про павший и ветхий, а потому только и грустный, но, тем не менее, прекрасный, а потому и святой, - ибо не Богооставленный! - наш здешний мир... И ещё - про зримый и слышимый, сквозь него мир иной, "жизнь будущего века"…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гда душе моей сойдёт успокоенье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 высоких, после гроз, немеркнущих небес…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…………………………………………………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гда душе моей земная веет святость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полная река несёт небесный свет… </w:t>
      </w:r>
    </w:p>
    <w:p>
      <w:pPr>
        <w:pStyle w:val="Normal"/>
        <w:spacing w:before="120" w:after="0"/>
        <w:ind w:firstLine="567"/>
        <w:jc w:val="both"/>
        <w:rPr/>
      </w:pPr>
      <w:r>
        <w:rPr/>
        <w:t>Или ("В святой обители природы"):</w:t>
      </w:r>
    </w:p>
    <w:p>
      <w:pPr>
        <w:pStyle w:val="Normal"/>
        <w:spacing w:before="120" w:after="0"/>
        <w:ind w:firstLine="567"/>
        <w:jc w:val="both"/>
        <w:rPr/>
      </w:pPr>
      <w:r>
        <w:rPr/>
        <w:t>…</w:t>
      </w:r>
      <w:r>
        <w:rPr/>
        <w:t xml:space="preserve">Усни могучее сознанье!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 слишком явственно во мне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друг отзовётся увяданье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Цветов, белеющих во мгл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неизвестная могила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д небеса уносит ум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 там - полночные светила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водят много-много дум…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"…Много-много дум", "…и полная река несёт небесный свет…" и "…незабываемые виды! Незабываемый покой!"… - Вот отчего "так сильно действует"… Рубцов вполне ответил на вопросы, которые перед ним поставил Господь. 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к другому эпиграфу вернёмся, и продолжим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… </w:t>
      </w:r>
      <w:r>
        <w:rPr/>
        <w:t>Он пришел для свидетельства, чтобы свидетельствовать о свете…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003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rusland.spb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2:29:00Z</dcterms:created>
  <dc:creator>User</dc:creator>
  <dc:description/>
  <cp:keywords/>
  <dc:language>en-US</dc:language>
  <cp:lastModifiedBy>Mage</cp:lastModifiedBy>
  <dcterms:modified xsi:type="dcterms:W3CDTF">2011-10-09T12:29:00Z</dcterms:modified>
  <cp:revision>2</cp:revision>
  <dc:subject/>
  <dc:title>"Грусть и святость" (Поэтическое богословие Николая Рубцова)</dc:title>
</cp:coreProperties>
</file>