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О растениях-гигантах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49880" cy="213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ьте, что во время деления клетки испортится «машина», управляющая расхождением хромосом к дочерним клеткам. Хромосомы поделятся, но не разойдутся. Очевидно, что в такой клетке число хромосом удвоится. Произойдет автоматическая полиплоидизация. Если это случится при образовании половых клеток, то мутация передается потомкам, и все последующие поколения станут полиплоид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чему приведет такая мутация? Мы уже знакомы с одним автополиплоидом. Это та гигантская энотера, на которую натолкнулся де Фриз. Когда цитологи подсчитали число хромосом в клетках гигантской энотеры, их оказалось не 24, как полагалось, а 48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ли отсюда сделать вывод, что умножение наборов хромосом непременно приводит к гигантизму? Долгое время это считали правилом. Судите сами: триплоидная осина резко выделяется на фоне своих нормальных соседей громадными размерами; цветки многих лекарственных растений — полиплоидов, которые растут в саду Фармацевтического института в Москве, где под руководством А. Р. Жебрака и В. В. Сахарова студенты занимались селекцией полиплоидов, поражали своими громадными размерами. Полиплоидный лимон, выведенный селекционером В. К. Лапиным, был таких размеров, что не разрезанные поперек ломтики лимона не влезали в стакан. В связи с этим произошел курьезный случай. Нашлись администраторы, которые запретили дальнейшую работу по внедрению замечательного сорта лимона в сельскохозяйственную практику на том основании, что диаметр нового сорта превышает диаметр стаканов, выпускаемых нашей промышленностью. Размер клеток у полиплоидов довольно часто увеличивается параллельно с увеличением полиплоид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еличение объема не проходит бесследно для клетки. Резко изменяются ее физико-химические показатели: содержание воды, белков, хлорофилла, клетчатки, витаминов и других. Клетки более уверенно противостоят облучению. Это — следствие того, что одни и те же гены представлены в клетке сразу несколькими копиями: ведь гомологичные хромосомы удваивались, утраивались, учетверялись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лонность к гигантизму сопровождает не все полиплоиды. Самоопыляющиеся растения чаще всего сохраняют размеры неизменными, несмотря на увеличение числа наборов хромос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первое изучение полиплоидов, обнаружившее гигантизм, указало на возможность использования таких мутантов в селекционной работе. На самом деле, разве не ценно качество дерева, у которого масса древесины много больше, чем у его обычного собрата? Разве возможность увеличения веса зерен пшеницы путем полиплоидизации растений не заманчив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ественно, что взоры генетиков устремились к поискам полиплоидов. Путь к их созданию был указан еще в конце прошлого века И. И. Герасимовым. Воздействуя на водоросль спирогиру веществами, нарушавшими нормальное деление клеток, Герасимов получил плодовитую полиплоидную форму спироги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ло ядов, нарушавших аппарат деления клеток, увеличивалось. Особенно широко использовались два соединения: алкалоид-колхицин, добываемый из корней растения колихикум аутумнале, и один из продуктов возгонки нефти — аценафтен. Широкое применение колхицина в селекционной работе не замедлило сказаться. К концу сороковых годов в лабораториях генетиков и на полях селекционных станций испытывалось много сортов ценных полиплоидов. Гречиха В. В. Сахарова, пшеницы А. Р. Жебрака, ячмень А. Н. Луткова, цитрусовые В. К. Лапина. Список далеко не полный, но и он говорит достаточно убедительно об успехах экспериментальной полиплоид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случилось непредвиденное. Я рассказывал о смехотворной апелляции ряда деятелей к диаметру стакана при рассмотрении вопроса — пускать или не пускать в производство лимон, оказавшийся больше стакана. Подобными были уверения тех же специалистов, что тетраплоидная гречиха Сахарова не может получить распространения, так как ее зерна слишком велики и есть опасность, что они поломают зерно-очистительные машины!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первых, кто не побоялся выступить в защиту генетической науки, был писатель Олег Николаевич Писаржевский. Впрочем, сказав, что он был писателем, я сказал слишком мало. Он был, конечно, прежде всего писателем, но и ученым, и редактором, и великолепным организатором, а главное, бойцом — бойцом смелым, расчетливым, находчив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в 1956 году, более десяти лет назад, Олег Николаевич Писаржевский смело выступил в защиту полиплоидии и других достижений генетики, опубликовав большой очерк «Дружба наук и ее нарушения». Его статья была одним из первых камней, брошенных в застоялое болото лысенковских догм. Особенно это проявилось во время дискуссии в журнале «Наш современник», где Н. П. Дубинин, В. В. Сахаров, А. Р. Жебрак и другие скрестили оружие с Т. Д. Лысенко, И. Е. Глущенко, И. И. Презентом и вышли победителями в сп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анчивая статью о полиплоидии, хочется еще раз заметить, что в этой отрасли генетика дала ощутимый вклад в практику. Далекие на первый взгляд от запросов земледельцев рассуждения о хромосомах, генах, гетеро - и полиплоидах обернулись невиданными сортами растений, уникальными поставщиками лекарственных растений. А ведь это — только начал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shicveti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8:00Z</dcterms:created>
  <dc:creator>User</dc:creator>
  <dc:description/>
  <cp:keywords/>
  <dc:language>en-US</dc:language>
  <cp:lastModifiedBy>Mage</cp:lastModifiedBy>
  <dcterms:modified xsi:type="dcterms:W3CDTF">2011-10-09T12:28:00Z</dcterms:modified>
  <cp:revision>2</cp:revision>
  <dc:subject/>
  <dc:title>О растениях-гигантах </dc:title>
</cp:coreProperties>
</file>