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ель, ла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ль характеризуется значительной разрушительной силой грунта, который надвигается, возникает внезапно, двигается со скоростью свыше 10 м/с, может достигать свыше 15 метров высотой. Лавина характеризуется быстрым, внезапным движением снега и (или) льда вниз по крутым склонам гор. Основная опасность селевых потоков и снеговая лавина проявляется в виде непосредственного ударного действия на людей и на препятствия (сооружения, здания, системы жизнеобеспечения). Факторы опасности селей и лавин: значительное количество травм и человеческих жертв; заваливание грязево-каменной или снежной массой и разрушение домов и сооружений, потенциально опасных объектов, дорог, мостов, инженерных сооружений, систем жизнеобеспечения; уничтожение лесных массивов и значительные убытки сельскому хозяй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населения при угрозе селя, лав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нимательно слушайте информацию по телевизору и радиоприемнику об обстановке, рекомендации о порядке 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Сохраняйте спокойствие, предупредите соседей, окажите помощь инвалидам, детям и людям преклонного возра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* Запомните, что от селевого потока можно спастись лишь избежав его. При наличии времени заблаговременно организовывается предупредительная эвакуация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дготовьте документы, одежду и соберите наиболее необходимые и ценные вещи, небольшой запас продуктов питания на несколько дней, питьевую воду, медикаменты, карманный фонарик, приемник на батарей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ыключите электро-, газо- и водоснабжение, погасите огонь в труб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Закройте плотно окна, двери, вентиляционные и прочие отверс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ынесите из дома легковоспламеняющиеся и ядовитые вещества и по возможности спрячьте в ямах или погреб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ыходите самостоятельно в безопасные места на возвышенности в случае экстренной эвакуации (маршрут эвакуации должен быть известным заране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важаемые путешественники, запомните эти правила: не выходите в горы в снегопад и в ненастье; изучайте перед путешествием в горы маршрут своего движения; следите в горах за изменением погод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омните, что наиболее опасный период схождения лавин - весна и лето, от 10-ти часов утра до заката солнц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бегайте мест возможного схода лавин (зачастую он случается при крутизне склонов свыше 300, если склон без кустарника и деревьев - при крутизне 200; а при крутизне 450 лавины сходят практически после каждого снегопад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населения в случае схода селевого по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охраняйте спокойствие, избегайте паники, при необходимости окажите помощь инвалидам, детям, людям преклонного возраста и сосед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слышав шум потока, который приближается, немедленно поднимитесь со дна лощины вверх по стоку не меньше, чем на 50-100 метров. Тем, кого застал селевой поток, спастись, как правило, не уд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мните, что во время движения селевого потока раскатываются камни большой массы на значительные расстоя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Действия населения в случае схождения снеговых лав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Сохраняйте спокойствие, избегайте паники, при необходимости окажите помощь инвалидам, детям, людям преклонного возраста и сосед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слышав шум снеговой лавины, которая приближается, немедленно спрячьтесь за скалу, дерево, лягте на землю, защитите руками голову, прижмите колени к животу, ориентируя свое тело по движению лавины и дышите через одеж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Вас захватила и сносит лави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олняйте плавательные движения и держитесь, по возможности, с края лавины, где скорость движения меньш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робуйте создать пространство вокруг лица и грудной клетки в случае остановки лавины - это поможет вашему дыхан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кричите, если вы оказались внутри лавины, снег полностью поглощает звуки, а крик и бессмысленные движения лишь лишат вас сил, кислорода и тепл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аникуйте и не позволяйте себе засну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ните, что вас ищут и могут спасти в течение некоторого време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населения после схождения селевого потока и снеговой лав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повестите, по возможности, о бедствии органы местных властей самого ближайшего населенного пункта, если вы очутились вне зоны схождения лав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охраняйте спокойствие, успокойте детей и тех, кто получил психическую травму в результате селя (лавины),  оцените ситу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ыбравшись из-под лавинного снега самостоятельно или с помощью спасателей, обследуйте свое тело, обратитесь к врачу, даже если вы считаете себя здоров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могите, по возможности, пострадавшим, вызовите медпомощь тем, кто в ней нужд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могите, при необходимости, спасателям в поиске и спасении потерпевш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ообщите своим родственникам о своем состоянии и местопребывании. Не занимайте долго телефон, а только для сообщения о серьезной 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бедитесь, что ваше жилье не повреждено. Осмотрите внешне состояние сетей электро-, газо- и водоснабжения. Не пользуйтесь открытым огнем, освещением, нагревательными приборами, газовыми плитами и не включайте их до того времени, пока не будете уверенны, что нет истока г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Держитесь подальше от домов, столбов электросетей, высоких заб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Не спешите с осмотром населенного пункта, не посещайте зоны разрушений, если там не нужна ваша помощь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знайте у местных органов государственной власти и местного самоуправления адреса организаций, которые отвечают за предоставление помощи потерпевшему населению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zopasnost.edu66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8:00Z</dcterms:created>
  <dc:creator>User</dc:creator>
  <dc:description/>
  <cp:keywords/>
  <dc:language>en-US</dc:language>
  <cp:lastModifiedBy>Mage</cp:lastModifiedBy>
  <dcterms:modified xsi:type="dcterms:W3CDTF">2011-10-09T12:28:00Z</dcterms:modified>
  <cp:revision>2</cp:revision>
  <dc:subject/>
  <dc:title>Сель, лавина</dc:title>
</cp:coreProperties>
</file>