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В налоговой службе рассказали, как правильно работать с НДФ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. В. Котов, советник государственной гражданской службы РФ 2 кла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енсация издержек по гражданско-правовому догово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равнению с другими налогами в случае с НДФЛ определение налоговой базы уникально. Статья 210 НК РФ содержит универсальную фразу о том, что при расчете налоговой базы учитываются все доходы налогоплательщика, полученные им в денежной или натуральной форме или право на распоряжение которыми у него возникло, а также доходы в виде материальной выго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ым агентам важно обратить внимание на подпункт 6 пункта 1 статьи 208 НК РФ. В ней фактически разграничены вознаграждения по трудовым и гражданско-правовым договорам. Это разные виды контрактов. Заработная плата, установленная трудовым договором, облагается НДФЛ с валовой суммы. Понятно, что за исключением случаев, когда есть право на вычеты. Чтобы понять, как не ошибиться с НДФЛ при наличии гражданско-правовых договоров, надо обратиться и к статье 709 Гражданского кодекса РФ. Она говорит о цене работы. Гражданско-правовой договор должен непременно иметь такой элемент, как цена договора. Она включает в себя само вознаграждение исполнителю и компенсацию издержек. Объектом налогообложения НДФЛ является только вознаграждение исполните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по гражданско-правовому договору компании привлекают исполнителей из других городов, из которых они должны доехать до места работы и где-то проживать. Расходы на транспорт и проживание, как правило, в таких ситуациях оплачивает заказчик. В статье 211 Налогового кодекса РФ говорится, что доходом налогоплательщика в натуральной форме признается оплата за него компанией товаров, работ, услуг или имущественных прав. Но важно условие – «в интересах налогоплательщика». Очевидно, что компенсация расходов на транспорт и проживание в описанном мною случае произведена в интересах налогового агента, а не налогоплательщика. Значит, облагать НДФЛ такие компенсации издержек исполнителя по гражданско-правовому договору не треб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оговое резидент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ало вопросов вызывает тема определения даты, с которой иностранного сотрудника можно считать налоговым резидентом. Предположим, компания приняла на работу иностранного сотрудника – нерезидента с 1 октября 2010 года (о том, как правильно вести кадровый учет иностранцев, см. статью «Снова изменились правила кадрового учета иностранцев», опубликована в этом номере журнала). Работник только что приехал в Россию. За октябрь, ноябрь и декабрь ставка НДФЛ для этого иностранного сотрудника составит 30 процентов. В апреле 2011 года истекают 183 дня пребывания иностранца на территории Российской Федерации в период с 1 мая 2010 года по 30 апреля 2011 года. Получается, условие для налогообложения доходов иностранца на ставке 13 процентов выполн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май, июнь, июль 2011 года иностранный сотрудник «набирает» 183 дня уже отдельно за 2011 год. И уже тогда он может обратиться к работодателю с просьбой пересчитать суммы НДФЛ, которые удержаны по ставке 30 процентов за январь, февраль и март 2011 года. Очень важно: никаких перерасчетов за октябрь, ноябрь и декабрь 2010 года не происходит. В этих месяцах 2010 года иностранный сотрудник не был налоговым резиден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пределении статуса иностранца в период, равный 183 дням, надо включать дни отъезда и приезда. Это подтверждает письмо ФНС России от 4 февраля 2009 г. № 3-5-04/097 @ . Эти дни тоже относятся к периоду фактического пребывания на территории Российской Федер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пенсация за задержку зарпла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нкте 3 статьи 217 НК РФ перечислены не облагаемые НДФЛ виды установленных законодательством компенсаций. Например, компенсации за возмещение вреда здоровью, за исполнение трудовых обязанностей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им пунктом надо очень внимательно работать. Если речь идет о компенсациях, связанных с исполнением трудовых обязанностей, то надо обратиться к Трудовому кодексу. В разделе VII ТК РФ как раз и говорится о гарантиях и компенсациях для работников. Более того, лучше всего консультироваться с юристами и кадровиками, относится ли та или иная компенсация к перечисленным в пункте 3 статьи 217 НК РФ. Потому что бывает, что налоговые агенты допускают грубые ошибки. К примеру, когда не облагают НДФЛ денежную компенсацию за задержку заработной платы, которая предусмотрена статьей 236 Трудового кодекса РФ. Многих вводит в заблуждение слово «компенсация». Но это не компенсация, связанная с осуществлением трудовой функции, которая поименована в пункте 3 статьи 217 НК РФ. Такая выплата по своей сути – это штраф работодателю, который задержал установленную трудовым договором зарплату. Компенсация за задержку заработной платы связана не с исполнением трудовой функции работника, а с неисполнением своих обязанностей работодателем. Поэтому такие выплаты облагаются НДФ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овременная материальная помощ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ункте 8 статьи 217 НК РФ говорится про единовременную материальную помощь, которая не облагается НДФЛ. Единовременная – не значит выплаченная всего один раз за время трудового договора. Имеется в виду один раз за налоговый период, то есть за календарный год. В пункте 8 в числе прочих видов выплат говорится о материальной помощи при стихийных бедствиях и чрезвычайных обстоятельствах. Понятие «чрезвычайная ситуация» намного уже, чем «чрезвычайное обстоятельство». А ведь именно о последнем идет речь в статье 217 НК РФ. Что такое чрезвычайная ситуация – всем понятно. Обычно это бедствия природного или техногенного характера. Определение понятия «чрезвычайная ситуация» содержится в статье 1 Федерального закона от 21 декабря 1994 г. № 68-Ф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с чрезвычайными обстоятельствами все не так однозначно. В определенной ситуации и поход к врачу может стать чрезвычайным обстоятельством. Не говоря уже о пожаре, который случился у сотрудника дома. Поэтому нет какого-то перечня ситуаций, которые ни в коем случае нельзя приравнять к чрезвычайным обстоятельствам. Конечно, я имею в виду те ситуации, которые по своему смыслу к таковым относятся. И обязательно надо иметь документальное подтверждение: справку от определенного ведомства, например пожарной службы или медучреждения. Все зависит от конкретной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арки сотрудни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гда актуальная тема – налогообложение подарков. Тут есть момент, на который обязательно надо обратить внимание, чтобы не допустить ошибок. С 2009 года по пункту 2 статьи 574 Гражданского кодекса РФ даритель (в нашем случае работодатель) должен заключать договор дарения, если стоимость подарка превышает 3 тыс. ру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дарка от компании, стоимость которого не превышает 4000 руб., НДФЛ платить не надо. Об этом говорит пункт 28 статьи 217 НК РФ. А если подарок дороже, то компания будет выступать налоговым агентом. Если она в этом случае не перечислит налог, ей грозит начисление пеней за каждый день просрочки, а также штраф по статье 123 кодекса. Сумма штрафа определяется в размере 20 процентов от суммы, подлежащей удержанию и (или) перечислению. По теме подарков можно ознакомиться с письмом ФНС России от 29 мая 2008 г. № 3-5-04/58 @ 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ДФЛ при наличии подраздел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диционно много вопросов приходит от налоговых агентов, у которых есть филиалы и представительства. До сих пор некоторые компании, у которых есть обособленные подразделения в разных регионах России, путаются, где платить НДФЛ: по местонахождению головной организации или подразделения. Действительно, исполнение пункта 7 статьи 226 НК РФ во многом может вызывать вопр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ять НДФЛ за сотрудников подразделений надо в налоговую инспекцию того региона, где они трудятся. Причем даже если в подразделении есть всего одно рабочее место, а у подразделения нет своего баланса. Не стоит забывать, что обособленное подразделение считается созданным, даже если оно не отражено в учредительных документах комп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как правильно заполнять справку 2-НДФЛ при наличии обособленных подразделений, подробно разъяснено в письме ФНС России от 14 октября 2010 г. № ШС-37-3/13344. Сведения о доходах своих сотрудников обособленные подразделения могут представлять по местонахождению подразделения, в котором работникам начисляется и выплачивается дох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комендация лек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ководствуйтесь письмами и судебными решениями выбороч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озникновении сложных вопросов в работе или при разногласиях с налоговыми инспекциями компании сейчас часто прибегают к письмам Минфина как к аргументам в свою защиту. Дело в том, что сама Федеральная налоговая служба и, соответственно, нижестоящие инспекции руководствуются в своей работе только теми письмами, которые доведены Минфином до сведения ФНС. В таких письмах Министерство финансов озвучивает свою официальную позицию. Подобные разъяснения подписывают или министр финансов, или его заместители. И еще хотелось бы сделать важное уточнение по поводу судебных споров и той практики, на которую компаниям стоит ориентироваться в работе. Нельзя забывать, что налогоплательщики – физлица должны защищать свои интересы в судах общей юрисдикции, а не арбитражных. В арбитражный суд может обратиться компания – налоговый агент по вопросам, касающимся взаимодействия с инспекцией по НДФЛ. Это, к примеру, штрафы, пени, 2-НДФЛ, излишнее перечисление налога. В этой части решения арбитражных судов значимы, и на них, особенно если речь идет о практике Высшего арбитражного суда, можно ориентироватьс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ravcon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7:00Z</dcterms:created>
  <dc:creator>User</dc:creator>
  <dc:description/>
  <cp:keywords/>
  <dc:language>en-US</dc:language>
  <cp:lastModifiedBy>Mage</cp:lastModifiedBy>
  <dcterms:modified xsi:type="dcterms:W3CDTF">2011-10-09T12:27:00Z</dcterms:modified>
  <cp:revision>2</cp:revision>
  <dc:subject/>
  <dc:title>В налоговой службе рассказали, как правильно работать с НДФЛ</dc:title>
</cp:coreProperties>
</file>